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Гогулан Майя</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Как быть здоровым</w:t>
      </w:r>
    </w:p>
    <w:p>
      <w:pPr>
        <w:pStyle w:val="Normal"/>
        <w:widowControl w:val="false"/>
        <w:autoSpaceDE w:val="false"/>
        <w:ind w:firstLine="284"/>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 авто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рамматика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меем ли мы беречь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доровье - дар приро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туральная Гигиена - спасительная стратегия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нципы и приемы Натуральной Гигие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стема Ниши - наука о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создавалась Система здоровья Ниш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стема здоровья Ниши и современная медици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рганизм человека - неделимое цел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Целительные силы Приро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такое хорошее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лавные факторы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жа и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вое в диетолог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 состоянии конечност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 создании здоровой психи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стинная природа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лавный двигатель кров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оль и функции сердц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начение левого желудочка сердц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лезни сердца: можно ли их избеж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Шесть правил здоровья и методика их выполн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вое правило здоровья: твердая ровная постел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торое правило здоровья: твердая подуш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етье правило здоровья: упражнение "Золотая рыб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етвертое правило здоровья: упражнение "Для капилляр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ятое правило здоровья: упражнение "Смыкание стоп и ладон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Шестое правило здоровья: упражнение "Для спины и живо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сохранять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 чего надо начин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организ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кишечн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печени, или тюбаж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организма от солевых отлож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поче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лимф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сосуд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кож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лноценное пит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нципы полноценного питания для поддержания хорошего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нцип употребления пищи с высоким содержанием энергии Жи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еобходимо знать об овощ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еобходимо знать о фрукт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нцип соблюдения физиологических (естественных) циклов организ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нцип знания свойств компонентов пищ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а питательная ценность мясн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адо знать о яйц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лок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еобходимо знать о зерновы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ахмалистые овощ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адо знать о специя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еобходимо помнить о жирах? </w:t>
      </w:r>
    </w:p>
    <w:p>
      <w:pPr>
        <w:pStyle w:val="Normal"/>
        <w:widowControl w:val="false"/>
        <w:autoSpaceDE w:val="false"/>
        <w:ind w:firstLine="284"/>
        <w:rPr/>
      </w:pPr>
      <w:r>
        <w:rPr>
          <w:rFonts w:cs="Arial" w:ascii="Arial" w:hAnsi="Arial"/>
          <w:color w:val="000000"/>
          <w:sz w:val="20"/>
          <w:szCs w:val="20"/>
        </w:rPr>
        <w:t xml:space="preserve">Вареные продукты питания, лишенные естественных витаминов и минералов, - источник наших болезн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правильное приготовление овощей - одна из причин наших болезн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ль - это я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мы знаем о нитратах, нитритах, нитрозамин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нцип правильного сочетания пищевых продук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ст - это особый метод леч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составить мен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иды ди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нцип употребления пищи, формирующего здоровые клетки органов, от которых зависят жизненно важные процесс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колько мы должны ес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овы основные причины обжор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оградить себя от перее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а пагубная и целительная (по исследованиям профессора И. Сосонки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а, провоцирующая различные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а, помогающая исцелен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Целительные свойства растительной пищ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подготовить овощи и фрукты к употреблен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оградить себя от влияния химических веществ, применяемых в сельском хозяйств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еобходимо знать о фруктах и соках из ни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начение воздуха и све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да - это жиз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лияние воды на обмен вещест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ть надо разум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удности перестройки организ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победить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чему мы боле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тественные нетрадиционные методы лечения болезн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жить не болея и не старе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доровая кожа - наше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сделать наш Разум здоровы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тодика лечения рака по Системе здоровья К. Ниш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контрастным воздух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трастные водные процеду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учаи излечения рака по Системе здоровья К. Ниш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филактика ра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веты при других заболеваниях: профилактика и леч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ронхиальная аст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рдечно-сосудистые заболе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фаркт миокар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теросклеро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обенности питания для профилактики и лечения атеросклероз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ета при атеросклероз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тотерапия и народные средства при атеросклероз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рикозное расширение ве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тание при варикозном расширении ве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ечность н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при отечности ног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омбофлеб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для лечения тромбофлеби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ипертоническая болез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филактика гипертонической болезни с помощью физической нагруз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для лечения гиперто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ипото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филактика и лечение гипотонии с помощью физических упражнений и правильного пит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для лечения гипото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локровие (анем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при анем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олодные ноги и ру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болевания органов пищевар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щие рекомендации и средства для улучшения пищевар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по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для нормальной работы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мплекс упражнений и самомассаж при запо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при запор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еморр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делать, чтобы привести в порядок сосуды прямой киш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мплекс специальных упражнений для лечения геморро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тотерапия при геморр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астр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и фитотерапия при гастри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ва желудка и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голоданием и дие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ета Герзо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ета М. Горе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язвы желудка и двенадцатиперстной кишки по Системе здоровья К. Ниш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для лечения язвы желудка и двенадцатиперстной киш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л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анкреат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лезни пече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скинезия желчевыводящих пут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елчнокаменная болез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тотерапия при желчнокаменной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Цирроз пече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болевания поче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чечнокаменная и мочекаменная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веты для выведения камней из почек и мочевого пузыр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чное недержание моч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при ночном недержании моч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филактика и лечение заболеваний опорно-двигательного аппара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ртр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для лечения артри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даг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обенности питания при подаг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родные средства и фитотерапия при подаг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евматиз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редства народной медицины для лечения ревматиз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Шпо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филактика и лечение шпо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одные средства для лечения шп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лоскостоп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болевания позвоночн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теохондро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адо знать о зуб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чему зубы портятся и как их укрепля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сфункции эндокринной систем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сфункция паращитовидных желе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иперпаратирео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ипопаратирео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сфункция щитовидной желе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ипотиреоз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к щитовидной желе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об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азедова болез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сфункция поджелудочной желез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ахарный диаб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ства народной медицины и фитотерапия при диаб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ипогликем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сфункция надпочечни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лезни надпочечников, вызывающие нарушение их функц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добиться идеального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сихика и здоров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место заключ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лож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ные пищевые источники витамин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ные пищевые источники важнейших микроэлемен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лезные сове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ецеп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упы, борщи горяч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ырые суп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стои из растительных или молочных продук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правки для сала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имние овощные блюд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сенние блюда из овощей и тра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тние и осенние блюда из овощей и тра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ецепты натуральной кух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четание пищевых продукт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требности желез внутренней секреции (таблиц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иды лечебных ди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троительная диета по Д. Джарвис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бная, или очищающая, диета по Бирхеру-Беннер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держивающая диет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От автор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орогие мои чита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адеюсь, что вы знакомы с моими книгами "Попрощайтесь с болезнями", "Законы здоровья", "Законы полноценного питания", "Можно не болеть". Новая книга, которую вы сейчас держите в руках - "Как быть здоровым", вобрала в себя все самое ценное из вышедших книг. Но вместе с тем это не просто перепев того, что вы уже чит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ниге -"Попрощайтесь с болезнями"-, изданной впервые издательством "Советский спорт" в 1994 г., я поделилась своим опытом собственного излечения по Системе здоровья Ниши и теми знаниями, которыми мне пришлось овладеть, чтобы стать здоровым человеком. Вскоре после выхода этой книги ко мне начали обращаться люди, которые, проследовав по моему пути, излечили себя или своих близких от якобы "неизлечимых" болезней (по мнению врачей). Они и посоветовали мне создать Школу здоровья для родителей и детей, для всех желающих взять в собственные руки свое здоровье. Я и мои ближайшие помощники провели конкурс и из сотни желающих отобрали вначале 40 человек, наиболее способных к преподаванию. Среди них было и 27 дипломированных врачей, понявших, что только лекарственными средствами они не могут помочь ни себе, ни своим близк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дачами Школы здоровья стали просвещение и обучение людей современным научным знаниям в области здоровья человека; подготовка инструкторов, способных в короткий срок обучить Шести правилам здоровья по Системе К. Ниши, который волею судьбы стал моим первым учителем. Мы следовали древней мудрости: "Учитель! Воспитай ученика, чтоб было у кого потом учиться". Работа нашей Школы здоровья приносила реальные плоды. В издательство "Советский спорт" потекли сотни писем с вопросами. Тысячи людей из разных городов и стран (даже из далекой Америки) начали приезжать к нам на занятия и консультации. Интерес к Системе здоровья Ниши возрастал, и в нашу школу стали направлять для обучения профессиональных медицинских сестер из больн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а Школа здоровья, которая набирала силу, ставила себе цель - не лечить отдельные болезни, а учить, как избежать причины их возникновения. А для этого она должна была иметь свои учебные пособия: книги, аудио- и видеокассеты, фильмы. В нашей Школе практически все делалось энтузиастами. Кто-то договаривался за мизерную плату снять помещение для занятий; кто-то использовал множительную технику в учреждениях по месту работы; кто-то устраивал наших инструкторов на медицинские курсы. Нам очень помогла редакция газеты "Сударушка" (приложение к газете "Вечерняя Москва"), публикуя мои статьи, которые переплетали и распространяли за мизерную цену как брошюры (деньги шли на то, чтобы оплачивать помещение для занятий). Радиостанция "Надежда" раз в неделю предоставляла мне время для выступлений в прямом эфире. Много хороших людей (трудно их всех перечесть) так или иначе поддерживали наше начинание, понимая его благородную цель и огромное значение не только для настоящего поколения, но и для будущего челове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оистине неоценимую помощь мне оказало издательство "Советский спорт", которое, можно сказать, открыло меня как нового автора с новой программой здоровья, популярно изложенной. Следующей моей книгой после "Попрощайтесь с болезнями" была книга "Законы здоровья". Эта книга, по сути, и есть учебник здоровья, но не только для студентов медицинских училищ и институтов, а для всех, кто хочет знать, как помочь своему организму быть и оставаться здоровым. Вскоре были записаны мои аудиокассеты, которые обучали правильному выполнению упражнений, а затем появились и видеокассеты, благодаря которым можно было увидеть, как выполняются упраж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ниге "Законы здоровья" проведен не только анализ колоссального научного материала, но и выдвигаются две логические гипотезы - Система здоровья Ниши является наукой о здоровье, а значит, ее надо изучить, поскольку каждая наука служит потребностям общества; вторая гипотеза - старость - это болезнь, и она излечима. Сейчас я нашла подтверждение последней гипотезы в книге американских ученых Рональда Клаца и Кэрол Кан "Остановите болезнь старения" и других исследова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якая болезнь имеет свои причины. Не будет причин - не будет и болезней. И хотя до сих пор считалось, что старость и смерть - неизбежные физиологические циклы жизни, оказалось, что человек может на долгие годы отодвинуть стрелки своих жизненных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всего перечисленного, в книге "Законы здоровья" также изложены Законы питания, собран большой материал о витаминах и микроэлементах; дается методика лечения рака и высказывается мысль, что рак - это не чудовище, это результат неправильного образа жизни, результат нашего невежества, которое передается из поколения в поколение. Книга снабжена и рядом практических сове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реакция на нее была менее активна, чем на книгу "Попрощайтесь с болезнями". Размышляя над этим, я пришла к выводу поразившему меня: большинство людей не только не любит, ной не умеет читать. Большая часть информации, если она не касается их сиюминутных потребностей, для них мертва. Кроме того, предрассудок, что болезни - это нормальное явление, так сильно вошел в сознание людей, что мысль о том, что можно не болеть, кажется для них неправдоподобной. Письма читателей подтверждают это. И тогда я решила написать книгу, которая смогла бы донести до такого читателя простые истины, и назвала ее "Можно не болеть". Конечно, можно надеяться на кого-то - врачей, экстрасенсов, знахарей, целителей. Но подумайте! Зачем вам дан Разум, Воля, Воображение, Память? Наверняка не для того, чтобы бояться думать, действовать, искать и находить ответы на вопросы, встающие перед 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своим неверием оправдывают свою лень, свой страх перед переменами; защищаясь, они требуют гарантий: "Неужели, если я начну делать эти нелепые упражнения и откажусь - от любимых блюд, я вылечусь?" На это я всегда в ответ привожу слова Кацудзо Ниши: "Удачи или поражения не приходят сразу. Человек создан из того, о чем он думал и что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 Здоровы вы или нет - это результат того, во что вы верили, что делали в прошлом. Будете ли вы сильны или слабы в будущем - зависит от того, во что вы верите, как поступаете в настоящ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ода принимает форму сосуда, так молекулы ваших клеток поменяют свое положение сразу и полностью согласно вашей вере. Где вера, там, как правило, и Ист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слова очень помогают мне, когда моя потребность в экономии сил или лень нашептывают: "Нет, не сегодня, завтра!.." Но каждое "сегодня" формирует мое "завтра", а каждое "завтра" создает мое "послезавтра", и тысячи "послезавтра" делают мое будущее, а мое будущее - это будущее моих детей, внуков, правнуков, может быть, человечест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им вы хотели бы видеть свое буду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а - это не молитвы, не "выклянчивание защиты", не стояния в храмах. Вера - это образ мыслей и дей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сли вы хотите, мой дорогой читатель, уважать себя, хотите, чтобы вас уважали ваши дети, друзья, окружающие, если, наконец, вы хотите быть счастливым, жить без болезней, реализоватъ свои способности в полной мере, любить и быть любимым, вы должны воспитать в себе самую важную привычку - привычку к здор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 как вырабатываются привы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о дня в день, утром и вечером, на протяжении долгого времени вы должны делать одно и то же: выполнять физические упражнения, ходить 1-2 часа в день пешком, придерживаться правильного и полноценного питания, строить добрые взаимоотношения с окружающими вас людьми, мечтать о своем прекрасном будущем, не допуская страхов, сомнений, раздра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елегко. И каждый из нас часто нарушает эти простые правила, но надо избавляться от наруш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часто спрашивают: "Почему вы так настойчиво пропагандируете Шесть правил здоровья? Разве нельзя делать другие упражн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то вы будете делать, все, что связано с движением - ходьба, велосипед, гребля, лыжи, коньки, плавание и т. д., - все неплохо. Но только упражнения, которые будут вправлять подвывихи, позвонков, выравнивая искривления позвоночника и тем самым улучшая циркуляцию крови, что обеспечивает идеальную информационную связь между мозгом и каждой клеточкой всех органов, способствуя работе всех систем организма, оздоравливают ваш организм. Вам ежедневно надо очищать капилляры, мельчайшие кровеносные сосуды, артерии и вены. А как? Это возможно лишь с помощью специальных упражнений, заложенных в Шести правилах здоровья, разработанных для себя замечательным ученым, профессором гигиены японским врачом К. Ниши. Это возможно, если вы не будете лениться по 2 минуты делать упражнение "Золотая рыбка" и по 3 минуты дважды в день "Упражнение для капилляров". Если к этому прибавить еще сон на твердой постели и с твердой подушкой-валиком, а также контрастный душ и оптимистический настрой - уверяю вас, вашим сосудистым заболеваниям придет конец в самый короткий ср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секретах здоровья, заложенных в Шести правилах, вы узнаете из моих книг, потому что это гениальные правила. Именно они позволили мне из прикованного к постели инвалида превратиться в здорового человека. Эти правила обеспечат вас высокой энергией, чувством молодости, здоровьем, если вы сделаете их стилем своей жизни.</w:t>
      </w:r>
    </w:p>
    <w:p>
      <w:pPr>
        <w:pStyle w:val="Normal"/>
        <w:widowControl w:val="false"/>
        <w:autoSpaceDE w:val="false"/>
        <w:ind w:firstLine="284"/>
        <w:rPr/>
      </w:pPr>
      <w:r>
        <w:rPr>
          <w:rFonts w:cs="Arial" w:ascii="Arial" w:hAnsi="Arial"/>
          <w:color w:val="000000"/>
          <w:sz w:val="20"/>
          <w:szCs w:val="20"/>
        </w:rPr>
        <w:t>Вначале вам будет нелегко Но, если вы поймете, какую пользу это принесет, будете настойчивы, то уже через 2-3 недели почувствуете положительные результаты. Постепенно увеличивайте число повторений, а когда придет легкость, тогда появится удовольствие, вы уже не сможете без этого жить, как не может культурный человек сесть за стол, не помыв руки. А поскольку человек в каждое дело вносит "чуть-чуть от себя", это дает ему возможность полюбить то, что он делает. А то, что полюбишь, кажется тебе необходимым. Вот когда регулярное выполнение этих упражнений станет для вас привычкой, хорошее здоровье 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спеч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Посеешь привычку - пожнешь характер, получишь характер - создашь судьб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то хочет быть здоровым и счастливым? Все! Помните, какую формулу счастья вывел замечательный врач-натуропат Поль Брэг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стать счастливым, - писал он, - надо выработать в себе три привы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вычку к здор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вычку к труду,</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rPr>
        <w:t>- привычку к постоянному уч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ясно! Шесть правил здоровья по системе здоровья К. Ниши способны совершить для каждого это чуд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дейтесь, что врач или экстрасенс, хиропрактили знахарь, кто бы то ни было, способен позаботиться о вашем здоровье больше, чем вы сами. Надежда на врачей и чудо-целителей весьма наивна. Безусловно, врач-советчик нужен. Но обращаться к врачу необходимо в случаях травм, непонятных явлений в организме, при острых инфекционных заболеваниях, при необходимости хирургической помощи. Однако ваша святая обязанность заключается в том, что вы должны владеть комплексными средствами оздоровления организ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е это средства? Как, когда и в каких количествах их использовать? Этому и посвящена книга "Как быть здоро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сьмах меня все же часто спрашивают: "Как определить хорошего врача?" Вопрос серьезный. У меня в детстве была врач-женщина. Она, как я сейчас понимаю, знала мало, но была хорошим добрый человеком и оберегала детей от лекарств, создавая им лишь хорошее настроение и ограничивая питание. Сейчас, когда я стала довольно грамотным человеком в области здоровья, я с добрым чувством вспоминаю ее: вольно или невольно, но она придерживалась принципа Гиппократа - "главное - не навре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я себе выбираю врача ? Прежде всего, смотрю - здоров ли он сам? Каков его внешний вид? Курит он или нет? В каком состоянии у него кожа, позвоночник, вес, нет ли у него "дурного" запаха изо рта. Если он не может помочь себе, как же он сможет помочь мне? а. Затем я обращаю внимание на то, как он меня слуш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я ему Е неинтересна как личность и он спешит сосредоточиться на моих жалобах, толку от этого ждать не следует. Хороший врач хочет о понять проблемы пациента и старается объяснить ему, что, на его взгляд, происходит с ним, какую стратегию борьбы с его "болячками" он предлагает применить и почему. Он как бы организует больного на борьбу против болезни. От хорошего врача вы всегда уйдете обогащенным знаниями, как жить дальше и как решать свои проблемы самостоятельно. Ну а если вам посчастливится встретить врача, с готовностью воспринимающего новые идеи, методы, считайте, что вам повез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при любом, самом знающем враче вы должны всегда помнить о целительных силах своего организма. Помните - доктора лечат, а излечивает Природа. Любое выздоровление зависит от способности вашего организма к самоизлечиванию, т. е. от состояния ваших иммунных сил и целительных сил Природы вашего организма. Целительные силы, конечно, небесконечны. Но они поддаются тренировке, как сила мышц, как память. Шесть правил здоровья как раз и дают возможность поднять коэффициент их полезного действия на высочайший уровень. Поверьте! Я предлагаю вам беспроигрышный путь к здор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вая книга "Как быть здоровым" станет для вас идеальным путеводителем к здоровью, его укреплению и сохранению. Она подскажет вам, как избавиться от ранее приобретенных недугов и станет для вас добрым советчиком на пути к активному долголет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боре нового материала и переводов для этой книги мне помогала моя дочь Анна Соловьева, которая закончила медицинский факультет. Я рада, что у меня появился такой соавт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нига "Как быть здоровым" состоит из шести основных частей и приложения.</w:t>
      </w:r>
    </w:p>
    <w:p>
      <w:pPr>
        <w:pStyle w:val="Normal"/>
        <w:widowControl w:val="false"/>
        <w:autoSpaceDE w:val="false"/>
        <w:ind w:firstLine="284"/>
        <w:rPr/>
      </w:pPr>
      <w:r>
        <w:rPr>
          <w:rFonts w:cs="Arial" w:ascii="Arial" w:hAnsi="Arial"/>
          <w:color w:val="000000"/>
          <w:sz w:val="20"/>
          <w:szCs w:val="20"/>
        </w:rPr>
        <w:t>В первой части - "Грамматика здоровья" даны важные сведения о том, как создать здоровый образ жизни; рассказывается, зачем необходимо ежедневно заниматься физическими упражнениями по Системе здоровья Ниши, как они повышают КПД целительных сил организма; как правильно организовать сон, как использовать Воду, Воздух и Свет; как строить взаимоотношения с родными, друзьями и окружающими вас людьми; чем пит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нце будут даны ответы на наиболее распространенные вопросы о здоровье и питании и правильном образе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часть знакомит вас с новой стратегией здоровья. Здесь вы найдете конкретные советы, как защитить себя от болезней, связанных с неправильным образом жизни и вредными привычками. Образ жизни можно изменить, а это изменит ваши привычки. Одни рекомендации вы будете выполнять легко, а другие с трудом. Не отступайте. Ведь речь идет о вашем здоровье. Не пройдет и двух-трех недель, как трудное станет легким, а легкое привычное, что будет помогать вам - это сознание - для чего вы то делаете? Понимание даст терпение, а терпение будет скоро вознаграждено бодрым самочувствием, хорошим внешним видом и настро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я часть посвящена науке о здоровье - Системе здоровья Ниши и ее Шести правил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ая часть - "Как не болеть" познакомит с естественными методами оздоровления вашего организма и повышения иммунитета. Вы узнаете об очищении организма, полноценном питании и компонентах пищи, о пище пагубной и целительной, о витаминах и минералах, а также естественных пищевых добав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ятая часть - "Как победить болезни" о том, как лечить многие распространенные болезни естественными нетрадиционными способами с использованием Шести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это не касается неотложных случаев и серьезных заболеваний, которые невозможно вылечить без медикаментозного или хирургического вмешательства под наблюдением врачей-аллопатов. Но никогда не забывайте, к сильным лекарственным препаратам и хирургическим вмешательствам нужно прибегать исключительно после того, как все другие меры оказались бесполез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ая часть - "Как добиться идеального здоровья" завершит курс энциклопедических знаний, содержащихся в этой книге. Здесь речь пойдет о психическом здоровье. Должна предупредить, что некоторые особенно важные сведения будут повторяться в том или ином виде. Делается это специально для тех, кто читает книгу "с конца", листая, открывая наугад, ища лишь ответы на свои "болести". Но эта книга не лечебник, не справочник, эта книга - учебник для тех, кто хочет самоусовершенствоваться, кто хочет быть знающим и понимающим, грамотным человеком в такой важной области, как здоровье. Эта книга для тех, кто хочет быть культурным человеком. А как можно стать культурным, цивилизованным человеком, не имея знаний в области Законов Здоровья, не владея ими?! Это невоз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книга была продиктована моим страстным желанием сделать мир лучше, а людей здоровее, счастливее. А можно ли этого достигнуть с больными невежественными люд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советую - читайте эту книгу внимательно, "с карандашом", а затем перечитывайте отмеченные для себя места не раз и не два, пока они не станут вашими мыслями. В минуты тревог, отчаяния, болей, сомнений эта книга поможет вам найти выход из кажущегося безвыходным поло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представления о том, как предотвратить болезни, естественно, меняются по мере того, как мы приобретаем новые знания и опы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ниге "Как быть здоровым" вы встретитесь с этими новыми знаниями. Сведения, приведенные в книге, согласуются с результатами последних научных достижений, клинических экспериментов, опубликованных в прессе и подтвержденных опытом многих людей. Я открываю вам самый лучший и надежный из известных мне на сегодняшний день путей к здоровью и сохранению молод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ю вам пройти со мной по пути к счастью и здоровью, учитывая при этом индивидуальные особенности свое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вы сами убедитесь в плодотворности этого пути и обогатите его своим опытом. Ведь только вы, и никто иной, сможете сделать себя здоровым, счастливым и знающим человеком. А знания - это богатство, которое не девальвир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брого вам пути, терпения, Веры, Надежды, Любви и большого успех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аша Майя Гогула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рамматика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ы хотим научиться быть здоровыми, не болеть, мы должны поступать точно так же, как нам предстоит поступать, когда мы хотим научиться любому другому делу: музыке, живописи, танцу, врачебному, столярному дел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еобходимо для обучения любому де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изучить теорию, накопленные 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овладеть практи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учаясь культуре здоровья, в первую очередь познают факты, касающиеся человеческого тела и души, так как в живом организме они неразрывны. Нельзя лечить тело, не принимая во внимание состояние ду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четко знать, что такое здоровье и что такое болезнь, что является врагом нашего тела и как это может повлиять на состояние ду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аже если мы обретем все эти знания, мы еще не станем здоровыми. Овладеть искусством быть здоровым можно после активной длительной практики, когда результаты нашего опыта и нашей теоретической подготовки сольются в одно и станут автоматизированными, когда они начнут будить нашу интуи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это произошло, надо на какое-то время сосредоточиться на своем здоровье, считая, что в мире не существует ничего более важного, чем Ваше здоровье. Может быть, именно здесь можно найти ответ на вопрос: почему люди так редко изучают это искусство вопреки здравому смыслу, вопреки недомоганиям, болезням, неудачам в самой важной для них области, вопреки глубокой жажде выглядеть и чувствовать себя здоровым, быть независимым от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считают наиболее важным успех, престиж в обществе, популярность, деньги, власть. Почти вся энергия их жизни уходит на продвижение к этим целям, и у них почти ничего не остается на обучение искусству жить. Если мы хотим жить, быть здоровыми, счастливыми, реализованными, нам надо стать разум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 быть, то, что дается даром, не ценится? Но ведь как только вы или ваши близкие серьезно заболевают, вам уже ничего не надо: ни успеха, ни денег, ни престижа. Здоровье - как деньги: пока оно есть, его тратят, не считая, а когда его лишаются, то хватаются за любые средст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меем ли мы беречь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людей уверены, что об их здоровье должен заботиться врач. Такая позиция по меньшей мере наивна. Ни один врач и даже ни одна мать не могут сделать для другого человека того, что человек может и должен сделать для себя сам. Здоровье, как и жизнь, - личное богатство. Как распорядится ими человек, зависит лишь от его знаний, умений, навыков и в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даруется нам вместе с жизнью как обычная функция или принадлежность - как дыхание, пищеварение, кровообращение, экскреция и т. д. Может быть, поэтому никто и не думает о здоровье, пока его не потеряет. Здоровье подчиняется общим законам, царящим во Вселенной, без знания и соблюдения которых жизнь невозможна. Поэтому каждый из нас обязан усвоить хотя бы то, что известно науке о человеке и его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здорового человека совсем не изучают. О болезнях же кое-что известно: их признаки (симптомы), процесс развития, лекарственные способы их лечения. Но у каждой болезни есть своя причина. Только эта причина может вызвать повреждение клетки, тканей, органов, а повреждение приводит к нарушению функций, что проявляется определенными симптомами (боль, покраснение, повышение температуры, зуд, тошнота, рвота и т. п.). Таким образом, схема одна: причина - повреждение - нарушение (или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бы избавиться от болезни, надо прежде всего понять причину ее возникнов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реагирует организм на нарушение функций?</w:t>
      </w:r>
    </w:p>
    <w:p>
      <w:pPr>
        <w:pStyle w:val="Normal"/>
        <w:widowControl w:val="false"/>
        <w:autoSpaceDE w:val="false"/>
        <w:ind w:firstLine="284"/>
        <w:rPr/>
      </w:pPr>
      <w:r>
        <w:rPr>
          <w:rFonts w:cs="Arial" w:ascii="Arial" w:hAnsi="Arial"/>
          <w:color w:val="000000"/>
          <w:sz w:val="20"/>
          <w:szCs w:val="20"/>
        </w:rPr>
        <w:t>Прежде всего организм пытается сам устранить причину таких нарушений: как правило, это сопровождается дискомфортом, который неграмотный человек считает болезни спешит справиться с ней любыми способами. Однако то что принимается за болезнь, есть целительные физиологические процессы - попытки организма собственными силами восстановить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когда у вас повышается температура, это свидетельствует о том, что организм пытается "сжечь" накопившиеся в крови токсины (ядовитые вещества), поэтому не следует торопиться сбивать температуру, не надо мешать организму вырабатывать антитела и тем самым повышать свой иммунитет, не надо насыщать и без того перегруженные печень и почки дополнительными я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токсичные яды накапливаются в крови, организм сжимает сосуды, чтобы защитить себя, не допустить проникновения ядов в клетки. Эта предохранительная мера, естественно, сопровождается повышением кровяного давления. Знающий человек будет просто пить воду и очищать себя, а тот, кто не знает причины подъема давления, бросится к лекарствам, чтобы с их помощью добиться расширения сосудов, не ведая того, что сам широко открывает двери для проникновения в кровь я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знать и всегда помнить: все, что происходит в организме, прежде всего совершается во имя спасения его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не наваливается на человека сразу. Как правило, нездоровое хроническое состояние бывает результатом долгих дней, когда постоянно нарушаются Законы здоровья и когда целительные силы организма становятся бессильными перед невежеством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 это драма в двух актах, из которых первый разыгрывается в угрюмой тишине наших тканей при погашенных огнях, - писал французский ученый Лериш. - Когда же появляется боль или другие неприятные явления, это почти всегда второй акт". Даже если второй акт уже наступил, не следует уповать на лекарства, они вряд ли помогут вам. Лучше подумайте, что вы делаете неправильно и от каких глупостей следует отказать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еобходимо знать прежде вс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лекарства - неорганические (неживые) вещества, из которых организм не способен создать ни одной живой клетки. Все неорганические вещества в организме человека превращаются, как известно, в соль щавелевой кислоты, которая накапливается и откладываясь в организме, является основой для образования камней, развития артрозов, артритов, атеросклероза и т. д. Кроме того, если организм получает "готовый продукт" (витамины, глюкозу, гормоны, микроэлементы, лекарства - антитела для уничтожения вирусов или микробов), то сам он как бы бездействует, т. е. системы, которые должны участвовать в создании этих веществ, перестают функционирова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мните закон жизни: все, что не работает, -отмир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чит органы, которые должны участвовать в создании необходимых веществ в организме, могут погибнуть, отмереть. Но организм в них нуждается, и если они не работают, человек спешит получить помощь извне. Постепенно организм привыкает к такой помощи, так как без нее он становится бессильным, как наркоман без наркотиков. Лекарственное лечение вызывает затем новые заболевания или осложнения, так появляется необходимость все в новых и новых лекарствах. Если человек постоянно получает ферменты, гормоны, витамины извне, в его организме нарушаются все жизненно важные процессы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а мудрая японская пословица: "Не корми меня рыбкой, лучше научи меня ее лов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рач предлагает лекарства, он кормит больного готовой "рыбкой" вместо того, чтобы научить его управлять силами своего организма. Больной съедает "рыбку", успокаивается, но вскоре вновь "приходит час голода", и тогда ему ничего не остается, как снова обращаться к врачу. Не лучше ли научиться самому не допускать того, что может вызвать болезнь? А уж если она пришла, - знать, как с ней покончить, подняв на борьбу естественные силы своего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вернуть утраченн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лишь один способ, с помощью которого можно возвратить здоровье: вернуться к такому образу жизни, который предписан человеку Прир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ьный образ жизни - не только лучший защитник от болезней, но и верный способ их из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залось бы, нет ничего сложного, однако все дело в привычках. Они не даны нам свыше, а пришли к нам по наследству от мамы с папой: наши родители получили эти привычки от своих родителей, наши дети получат их от нас, а дети наших детей - от своих родителей. Как же прекратить эту цепь нелепостей? Вопрос ясен: придется переучивать себя. Часто в таких случаях приходится слышать: "Этого я никогда не смогу!" или: "У меня нет воли" или: "Нет времени!" Но другого пути нет. До тех пор, пока человек не поймет этого, он будет страдать от болезней. Непонимание -следствие невеж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глупостью бороться бесполезно, но с невежеством - 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народы слишком много воюют. А война превращает одних людей в убийц-роботов, других - в их жертвы. Война ничему не учит кроме умения убивать, лгать, ограничивать свои естественные потребности, приспосабливатьс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рода молча смотрит на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у нее хорошая память. Ее законы беспристрастны и незыблемы. Они работают всегда и везде, и перед этими законами все: богатые и бедные, талантливые и бездарные, красивые и уродливые, удачливые и неудачливые равны. Природу нельзя ни обмануть, ни обойти, ни купить. Природу можно завоевать, лишь подчиняясь ее законам.</w:t>
      </w:r>
    </w:p>
    <w:p>
      <w:pPr>
        <w:pStyle w:val="Normal"/>
        <w:widowControl w:val="false"/>
        <w:autoSpaceDE w:val="false"/>
        <w:ind w:firstLine="284"/>
        <w:rPr/>
      </w:pPr>
      <w:r>
        <w:rPr>
          <w:rFonts w:cs="Arial" w:ascii="Arial" w:hAnsi="Arial"/>
          <w:color w:val="000000"/>
          <w:sz w:val="20"/>
          <w:szCs w:val="20"/>
        </w:rPr>
        <w:t>И не убеждайте себя в том, будто вы чего-то не можете сделать. Для себя вы можете все! Ваша воля, ваша потребность в преодолении препятствий заложены в вас от рождения, а это значит, что вы способны бороться за св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ледует терять время на поиски "модного" целителя. Надо самому стать грамотным! Каждая мать и каждый воспитатель, педагог должны быть грамотными и уметь правильно решать вопросы, связанные со здоровьем детей и близ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а вернуть людям те нормы и ту культуру здоровья, которые складывались веками с момента образования человеческого об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оей книге "Тайная мудрость человеческого организма" замечательный врач и мыслитель А.С. Залманов писал: "В старом доме классической медицины есть бесчисленные сокровища. Но эти сокровища разбросаны в подвалах и на чердаках, забыты, оставлены без внимания, покрыты пылью. Чтобы обнаружить эти драгоценные частицы знаний, чтобы сделать отбор, нужно быть вооруженным направляющими идеями, доктринальным ситом для отсеивания ценных крупиц".</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пробуем сделать свои знания ясными и логич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 100 лет назад было обнаружено, что многие болезни вызываются микроорганизмами. Медицина усиленно занялась их исследованием и поиском: их разрушали, устраняли, против них предпринимали профилактические меры. Но человек продолжает боле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через 50 лет было сделано новое открытие: оказалось, что причиной заболеваний являются не только микроорганизмы, но и недостаток минеральных солей в пище. Было решено назначать больным те или иные минеральные вещества, которые им требуются (например, кальций, фосфор, железо, магний). Однако и на этот раз болезни не были побежд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устя еще несколько лет стали известны болезни, развивающиеся при отсутствии определенных витаминов. Казалось, справиться с этим нетрудно - достаточно прописать больному витамины в форме таблеток или инъекций. И снова неудача! Болезни не прекращ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коре внимание медиков было привлечено к гормонам, недостаток которых в организме также вызывал ряд патологических состояний. Значит, нужно давать больному гормоны, полученные синтетическим путем. Если же организм вырабатывает излишние гормоны, можно хирургическим путем "чуть-чуть подправить" железы внутренней секреции, и дело с конц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идите, во всех случаях на первый план выступают физико-механические процессы: устранить микроорганизмы (из крови, мочи, мокроты и т. д.) путем применения сильнодействующих лекарственных препаратов, ввести в организм недостающие витамины, микроэлементы или гормоны. Так считает академическая медиц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задолго до ее возникновения человечество знало другой путь лечения - путь естественной терапии, названный впоследствии Натуральной Гигие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некоторые заболевания (грипп, ангина, воспаление легких, туберкулез и т. д.) развиваются под воздействием микроорганизмов. Но и к этим болезням естественная терапия подходит с других позиций. Об этом пишут выдающиеся врачи современности А.С. Сперанский, И.В. Давыдовский, И.И. Мечников, А.С. Залманов, Кацудзо Ниши, Михаэль Горен, Г. Шелтон, П. Брэгг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уществует локальных заболеваний, болезней отдельных органов. Болен всегда человек в целом. Не существует локального лечения", - пишет А.С. Залм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е бы восхищение ни вызывали достижения фармакологии, хирургии и генной инженерии, всякая болезнь начинается с причины, без устранения которой никакие лекарства помочь не в сил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те: после многих лет очевидных положительных результатов применения антибиотиков выяснилось, что именно они способствуют развитию в организме человека новых видов бактерий, которые абсолютно не реагируют на антибиотики. Мало того, начали возникать новые формы воспаления легких, против которых пенициллин и сульфаниламиды также стали бессильны. Оказалось, что микроорганизмы обладают способностью приспосабливаться к той среде, в которой жив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бы и человеку не ориентироваться на приспособительные способности своего организма? Если человек справился с заболеванием естественными методами: правильно подобранной диетой, регулированием потоотделения, воздействием свежего воздуха, очистительными клизмами, настоями из трав, специальными упражнениями для усиления циркуляции крови, ему нечего бояться.</w:t>
      </w:r>
    </w:p>
    <w:p>
      <w:pPr>
        <w:pStyle w:val="Normal"/>
        <w:widowControl w:val="false"/>
        <w:autoSpaceDE w:val="false"/>
        <w:ind w:firstLine="284"/>
        <w:rPr/>
      </w:pPr>
      <w:r>
        <w:rPr>
          <w:rFonts w:cs="Arial" w:ascii="Arial" w:hAnsi="Arial"/>
          <w:color w:val="000000"/>
          <w:sz w:val="20"/>
          <w:szCs w:val="20"/>
        </w:rPr>
        <w:t>Натуральная (естественная) терапия относится к микробам без всякого страха. Известно, что люди, которые ведут правильный образ жизни, не подвергаются инфекц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грозит тем, кто позволяет себе излишества в пище, переходящее в обжорство, злоупотребляет курением, алкоголем, переутомляется на работе, не следит за систематическим очищением организма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е того, некоторые микробы не только совершенно безвредны, но даже до определенной степени полезны человеку. Это те микроорганизмы, которые живут в симбиозе (сожительстве) с человеком: хотя они и питаются его кровью и соками, но зато сдерживают активность его врагов - патогенных микробов. Однако при физической усталости человека, переохлаждении, переедании или других нарушениях образа жизни в поведении этих микробов могут произойти изменения, и тогда, чтобы справиться с ними, возможен только один выход - срочно вернуться к нормальному образу жиз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доровье - дар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зненные циклы построены на равновесии всех противоборствующих сил: прием и выделение, тепло и холод, анионы и катионы (отрицательно и положительно заряженные частицы), кислоты и щелочи и т. д. До тех пор, пока сохраняется равновесие этих сил, не нарушится и здоровье. Нормальный образ жизни предполагает подчинение этому закону. Речь идет о таком образе жизни, который построен на заботе о поддержании этого равновесия, на укреплении и повышении сопротивляемости организма любым неблагоприятным обстоятельствам и воздействиям. Это возможно при ежедневной тренировке целительных сил, заложенных в организме, и при очищении каждой его кл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ый крепкий организм награжден способностью оказывать действенное сопротивление любым бактериям, любым вторжениям извне, в то время как ослабленный организм легко становится их жертвой. Вот почему бесполезно бороться с отдельными микробами, вызывающими специфическое заболевание, как это принято в академической медицине. Это все равно, что по одному вылавливать тараканов, не произведя общего очищения всего дома.</w:t>
      </w:r>
    </w:p>
    <w:p>
      <w:pPr>
        <w:pStyle w:val="Normal"/>
        <w:widowControl w:val="false"/>
        <w:autoSpaceDE w:val="false"/>
        <w:ind w:firstLine="284"/>
        <w:rPr/>
      </w:pPr>
      <w:r>
        <w:rPr>
          <w:rFonts w:cs="Arial" w:ascii="Arial" w:hAnsi="Arial"/>
          <w:color w:val="000000"/>
          <w:sz w:val="20"/>
          <w:szCs w:val="20"/>
        </w:rPr>
        <w:t>Главное - надо постоянно и систематически выводить из организма токсические вещества и вырабатываемые ими бактерии. Выводятся токсины через отверстия: задний проход, мочеиспускательное отверстие, легкие (при выдыхании воздуха), через кожный покров, во время месячных у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илия любого человека, тем более больного, должны быть направлены на то, чтобы организм был постоянно чистым как внешне, так и изнутри, чтобы он постоянно освобождался от ядов и других токсичных веществ. Необходимо также следить за тем, чтобы он как можно меньше засоря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с таких позиций подходит Натуральная Гигиена к профилактике и лечению инфекционных болезней. Даже при массовых эпидемиях забота об общем состоянии организма, о его активном очищении - самая важная м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случаях, когда это возможно, за исключением экстремальных обстоятельств, таких, как война или стихийное бедствие, надо помнить: при естественном лечении полностью исключаются медикамен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е забывать истину, что Жизнь - это биоэнергия, а болезненные явления - это снижение или даже потери уровня энергетического баланса в организме, то надо признать, что самое разумное - это естественные методы восстановления энергии организма, которые прежде всего должны начинаться с отказа от всего, что может снизить сопротивляемость, уменьшить его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м состоит разница между академическим и естественными методами леч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 что делать при недостатке витаминов или минеральных с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овременных медицинских кругах принято считать, что практически у каждого человека недостает в организме того или иного витамина или микроэлемента. Поэтому врачи постоянно рекомендуют своим пациентам принимать витамин С, витамины группы В и некоторые препараты, содержащие кальций, магний, фосфор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ьзя не признать, что эти таблетки, порошки и инъекции на какой-то срок оказывают эффективное действие, облегчая состояние человека, но при этом организм "разучается работать", то есть самостоятельно синтезировать эти вещества из природных продуктов питания, и как только прекратится поставка искусственных препаратов, организм уже не может вырабатывать их сам. Он или погибнет, или до конца своих дней будет привязан к фармацевтическим средствам, что, как известно, также приводит к трагическим последств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наивный человек может думать, что уже известны все существующие в природе витамины, минеральные соли и другие элемен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сегодня о них знают гораздо больше, чем раньше. Но кто знает, сколько еще неизвестных, но полезных для человека веществ содержится в свежих фруктах, овощах, естественных соках, в картофеле, зернах, орехах -тех элементов, которые еще не фигурируют в современных трудах по химии и медиц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один врач не станет утверждать, что положения, изложенные в медицинских учебниках десятилетней давности, полностью пригодны для обучения студентов сегодня. Какая же может быть уверенность в том, что данные сегодняшней науки не окажутся устаревшими через десять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ы же естественной терапии никогда не устаревают. Их открыли наши предки. Они передавались из поколения в поколение. Эти открытия базируются на тысячелетнем опыте поколений. И мы не имеем права пренебрегать 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помнить: любая болезнь, как бы она ни называлась -насморк, грипп, воспаление легких, бурсит или рак, - есть результат постоянных нарушений законов Природы. Постепенно накапливаясь, эти нарушения изменяют экологию (родную среду) организма, и на базе этих нарушений развиваются патологические микробы, продукты распада жизнедеятельности которых отравляют организм, способствуя проявлению различны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имая причины возникновения болезней, Натуральная Гигиена не воюет с болезнями, не выступает против Природы - она с ней заодно. И поэтому она категорически протестует против приема сильнодействующих средств для избавления от простой простуды или даже предупреждения гриппа. Известно, что спустя несколько недель человек, принимавший лекарства, все равно подвергается новой болезни спустя пару месяцев - новому гриппу. А если он и дальше будет усиленно глотать лекарства, то окажется лицом к лицу с хроническими заболева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гкие заболевания должны протекать своим чередом, надо лишь создавать условия для скорейшего выздоровления силами самого организма, помогая ему покоем, теплом, доступом свежего воздуха, очищением, питьем хорошего качества воды и травяных насто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дача Натуральной Гигиены - поддержать, помочь и восстановить равновесие постоянно противоборствующих между собой сил в больном организме путем выведения из него токсичных веществ и создания максимальных условий для накопления жизненной энерг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еобходимо предпринять при серьезных хронически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Натуральной Гигиены и здесь свой подход? Если речь идет о серьезных, длительных заболеваниях, то естественные методы лечения не ограничиваются исключительно диетой и здоровым образом жизни. В таких случаях натуропаты прибегают к дополнительным методам, сходным с теми, которые известны выпускникам медицинских факульте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диетическое лечение (бессолевая диета, сопровождающаяся очистительными клизмами), упражнения, способствующие усилению циркуляции крови, массаж кожи и суставов, сыроядение, очищение пищеварительного тракта при хронических запорах, кожное и клеточное дыхание, стимуляция мочеиспускания, прогревание, ванны, банки, горчичники, обертывания, настои трав и т. д. Немалую роль в этом играют положительные эмоции и продолжительность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ктивное лечебное голодание повышает иммунитет организма, активизирует его защитные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лодание нормализует все виды обмена: белковый, жировой, углеводный и другие. Кроме всего прочего, голодание способствует интенсивному выведению из организма ядов, токсинов и шлаков, накопившихся в результате процессов обмена веществ, перенесенных заболеваний, приема лекарств, алкоголя, курения, плохой усвояемости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огромному положительному комплексному воздействию голодания на организм эффективно излечиваются хронические болезни органов дыхания, позвоночника, суставов, желудочно-кишечного тракта, аллергические и други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методы Натуральной Гигиены направлены на то, чтобы устранить причины болезней, вырвать зло с корнем, изменить почву, на которой они могут разви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альная Гигиена учит человека, как использовать свои собственные силы, которые заложены в нем самой Природой, как поднимать и сохранять иммунные силы организм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атуральна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игиена - спасительная стратег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рберт Шелтон - выдающийся американский врач-гигиенист, гуманист и просветитель, крупнейший представитель движения за Натуральную Гигиену предсказывал: "Натуральная Гигиена приходит как спаситель человеческого 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альная Гигиена, основанная на комплексном оздоровлении человека естественными методами, факторами природы (воздух, вода, солнце, естественное питание, физические упражнения и пр.), явилась реакцией на неудачи в лекарственной терапии, которые приводили к массовым жертвам во время эпидемий в США (конец XVIII - начало XIX 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вторы книги "Величайшие открытия здоровья", вышедшей в 1972 г. в Чикаго, очень ярко описывают обстановку, в которой происходило становление Натуральной Гигиены (термин утвердился в 1856 г.): "Из противоречий, замешательств, хаотического разнородного смешения иллюзорных взглядов, именуемых "медицинской наукой" и "медицинским искусством", из конфликтов различных школ лечения, из явной неудачи выполнить свои обещания, из отказа врачей принимать во внимание природные потребности жизни при уходе за больными выросла настоятельная необходимость в революционной перестройке биологической мысли и возрождения биологического взгляда на потребност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ом зарождения Натуральной Гигиены считается 1832 год, когда один из ее последователей - Сильвестр Грэхем (1794 - 1851) выступил с циклом лекций по вопросу о целительных свойствах вегетарианского питания. Он обратил внимание на то, что во время эпидемии холеры в Филадельфии в начале XIX века ни один из членов секты "Библейские христиане" не заболел. Члены этой секты воздерживались от всякой животной пищи, считая ее употребление нарушением заповедей Божьих. Не применяли они также никаких стимулирующих средств - чая, кофе, табака, алкоголя, специй. Это навело Грэхема на мысль о целебных свойствах натуральной пищи. Он начал пропагандировать здоровое питание. И ни один из его последователей также не заболел холерой! Вывод Грэхема был прост: "...человек сам, как правило, является причиной собственных болезней и страданий... и почти всегда он сам виноват в том, что болен и что должен за это просить прощения у общества, как и за то, что пьянствует" (из предисловия к книге Г. Шелтона "Натуральная Гигиена. Праведный образ жизн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861 г. один из основоположников Натуральной Гигиены Р. Тролл так сформулировал кредо Натуральной Гиги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лекарственной медицины ложна, неверна с философской точки зрения, абсурдна с научной, враждебна природе, противоречит здравому смыслу, катастрофична по результатам, она проклятие для человеческого рода... Система гигиенической медицины, которую мы утверждаем и практикуем, находится в гармонии с природой, соответствует законам живого организма, правильна с научной точки зрения, положительна по результатам, она - благодеяние. человеческого 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ротяжении ста пятидесяти лет движение за Натуральную Гигиену росло и утверждалось. Оно охватило не только США, но и Австралию, Новую Зеландию, перекинулось в ряд цивилизованных западноевропейских стран и Японию. Оно насчитывает десятки имен крупных деятелей XIX века, таких, как С. Грэхем, И. Дженнингс, Р. Тролл, Т. Николе, Дж. Джексон, X. Остин, Ч. Пейдж, Р. Уолтер, С. Доддс, Ф. Освальд, Дж. Тилден и др., а в XX веке -Б. Макфэдден, Дж. Роджерс, П. Брэгг, К. Джеффри, К. Ниши, С. Ватанабе, Г. Шелтон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самого начала своего существования Натуральная Гигиена решительно выступает против всякого насильственного действия на больной организм, считая, что болезнь и здоровье едины, что лихорадка, воспаление, повышение температуры, кашель, насморк, понос, рвота - все это подчиняется единым законам жизни. Болезнь - это способ, которым организм лечит себя.</w:t>
      </w:r>
    </w:p>
    <w:p>
      <w:pPr>
        <w:pStyle w:val="Normal"/>
        <w:widowControl w:val="false"/>
        <w:autoSpaceDE w:val="false"/>
        <w:ind w:firstLine="284"/>
        <w:rPr/>
      </w:pPr>
      <w:r>
        <w:rPr>
          <w:rFonts w:cs="Arial" w:ascii="Arial" w:hAnsi="Arial"/>
          <w:color w:val="000000"/>
          <w:sz w:val="20"/>
          <w:szCs w:val="20"/>
        </w:rPr>
        <w:t>По данным современной науки, самообновление клеток слизистой оболочки желудка происходит за 3 - 4 суток, красных кровяных шариков - за 90 суток, т. е. за 3 месяца, а обновление всего организма - каждые 7 лет. Это значит, что если создать систему здоровых условий и придерживаться здорового образа жизни, то при любых заболеваниях человеческий организм способен сам оздоровиться, восстановиться и обновить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окументальном фильме "Войди в этот храм" выдающийся болгарский натурогигиенист Петр Димков сформулировал всю философию Натуральной Гигиены так: "Всю формулу здоровья можно написать на ногтевом ложе: береги чистоту внутреннюю - чистые мысли, чистые желания, чистые поступки, чистые слова, чистая пища. Будь скромным. И соблюдай законы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под словом "храм" Петр Димков подразумевает Храм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понять, что Натуральная Гигиена озабочена не только физическим здоровьем человека, но и его психическим, нравственным и духовным обновл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бы реализовать себя в любой области человеческой деятельности, надо быть прежде всего здоровым, а чтобы стать и быть здоровым, надо понять, на каких принципах строится полноценн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ёте говорил: "Чего человек не понимает, тем он не владеет". Значит, на пути к овладению здоровьем прежде всего встает задача поним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буем понять, каковы же основные принципы Натуральной Гигие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нципы и приемы Натуральной Гиги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принцип Натуральной Гигиены - не лечить болезни, а учить, как их избежать, используя знания Законов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рода создает живой организм здоровым. Она закладывает в него защитные и целительные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ий русский физиолог И.П. Павлов писал: "Человеческий организм есть в высшей степени саморегулирующаяся система, сама себя направляющая, поддерживающая, восстанавливающая и даже совершенствующая". Это значит, что необходимо создать для человека такие условия, при которых станет возможным устанавливать и поддерживать в дальнейшем всесторонние связи организма как с внутренней, так и с внешней средой. Это - и только это - гарантирует беспрепятственное действие заложенных в нем природой мощных приспособительных сил - сил иммунитета, саморегуляции, самовосстановления и самосовершенств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принцип Натуральной Гигиены - комплексный (системный) подход к человеческому организму как к единому цел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ронники Натуральной Гигиены выступают против узкой специализации в лечении. Достаточно, считают они, знаний основных биологических законов управления организмом и умения использовать главные "рычаги" для профилактики и выздоровления. К таким "рычагам" они относят: 1) восстановление клеточного дыхания (лечебное обнажение, контрастные водные процедуры, виброгимнастика и специальные упражнения); 2) питание (свет, воздух, вода, пища); 3) состояние конечностей (виброгимнастика и другая двигательная активность); 4) очищение организма; 5) воздействие на психику (оптимистический настрой, самовнуш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Шелтон также уверен, что любая болезнь есть болезнь всего организма. Отсюда - обязательно комплексное воздействие на организм естественными методами (системный подход), которое обеспечивает реализацию принципа чистоты внутренней среды, действия объективных, не зависящих от нашей воли законов саморегуляции и само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лечение от простуды или иного ненормального состояния, которое люди называют болезнью, зависит от самоцелительных способностей живого организма, которые являются такой же жизненной функцией, как дыхание, экскреция и питание. Эти способности можно развивать так же, как силу мышц, волю, память, привы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принцип Натуральной Гигиены - четкое понимание феномена "здоровья".</w:t>
      </w:r>
    </w:p>
    <w:p>
      <w:pPr>
        <w:pStyle w:val="Normal"/>
        <w:widowControl w:val="false"/>
        <w:autoSpaceDE w:val="false"/>
        <w:ind w:firstLine="284"/>
        <w:rPr/>
      </w:pPr>
      <w:r>
        <w:rPr>
          <w:rFonts w:cs="Arial" w:ascii="Arial" w:hAnsi="Arial"/>
          <w:color w:val="000000"/>
          <w:sz w:val="20"/>
          <w:szCs w:val="20"/>
        </w:rPr>
        <w:t>По определению Г. Шелтона, феномен здоровья трактуется Натуральной Гигиеной как "состояние целостности и гармоничного развития, роста и адаптации каждого из органов друг к другу без единого недостающего и без единого излишнего орг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во "здоровье" ("хелс") происходит от англосаксонского "хоул" (цельный, целостный), слово "лечить" ("хил") - от того же корня и означает восстановление целостности. В полном смысле этого слова "здоровье означает законченность, совершенство организации, т. е. жизненную надежность, гармонию функций, энергию и свободу от любых напряжений и скованности" (трактовка Г. Шелт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нове здоровья лежит принцип взаимодействия и взаимозависимости каждой клетки, ткани, органа, системы органов. Как отмечает Г. Шелтон, "сейчас уже хорошо известно, что каждый орган более отчетливо действует на благо целого (организма), нежели на собственное благо". Таким образом, подчеркивается известный "альтруизм", способность жертвовать своим благом ради другого частного (клеточки, органа) по отношению к целому (организм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Если бы в обществе люди научились так ж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признаки и симптомы здоровья не изучаются. Медицина занята болезнями. Никто и нигде не обучает население и студентов-медиков тому, как налаживать и поддерживать здоровье не у больничных коек, а в обычной жизни. Вместо этого много рассуждают о происхождении болезней, но так, как будто у болезней нет причи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же такое болезнь? На это четкий ответ дает только Натуральная Гиги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ый принцип Натуральной Гигиены - четкое понимание феномена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 это нарушение целостности, потеря способности сопротивляться внешним и внутренним врагам жив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ая болезнь - от легкого покраснения кожи до рака любого органа - есть разрушение целостности всего организма (т. е. болезнь всего организма, а не отдельного участка его). Называют ли болезнь тонзиллитом, эндокардитом, колитом, гастритом, циститом (греч. "ит", "итис" означает воспаление) или она носит название пиорея, туберкулез, язва, рак - все они вызваны накоплением в организме токсинов (ядов), которые отравляют организм, откуда бы они ни поступали - извне (пищевые - растительного и животного происхождения и лекарственные) или образуются внутри как результат жизнедеятельности самого организма либо тех микроорганизмов, которые его населя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всякая болезнь начинается незаметно от возбуждения нервных волокон, далее появляются раздражение (покраснение), затем воспаление (зуд), дальше изъязвление (язвы, распад тканей, трещины), затем уплотнение (наросты), наконец, образование опухоли (рак). Г. Шелтон называет такую последовательность "единой патологической цепочкой" и напоминает, что рак начинается за много лет до того, как он окончательно проявля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действительного оздоровления организма необходимо устранение не симптомов болезни (симптоматическое лечение), а ее первопричины. При этом Натуральная Гигиена особое внимание уделяет четырем видам отдыха и покоя для накопления энергии и экономии сил организма: физический отдых, физиологический отдых (т. е. воздержание от пищи -лечебное голодание), умственный отдых, душевный отд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кий организм нуждается в постоянном восстановлении и поддержании экологических связей как внутри организма - между клетками, тканями, органами, системами органов, так и связей внешних - с окружающей его средой. Так была выдвинута концепция пяти видов связ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сихоэмоциональные связи организма. Человеческому организму необходимо восстановление психоэмоционального равновесия, психоэмоциональных связей с окружающей его природой, в том числе с космосом и социальной средой (обществом, его идеалами, нормами, друзьями, семьей и т. п.). Всего этого можно достигнуть через культивирование в своем сознании оптимистического настроя, представления о мире, добре, единстве и взаимопомощи людей доброй воли как фактора и закона эволюции, последовательное воспитание в себе бескорыстия, отказ от эгоизма во всех его проявл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й настрой оказывает благотворное влияние и на физиологию человека, способствует вырабатыванию организмом полезных гормонов, эндорфинов и других подобных им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Биохимические связи организм а. К биохимическим связям организма Натуральная Гигиена относит восстановление кислотно-щелочного равновесия в крови как главного физиологического закона жизни организма. Прежде всего этого можно добиться с помощью правильного естественного питания, поскольку в самой природе заложены естественные соотношения элементов щелочной и кислотной валентности (способности атомов к образованию химических связей), а также с помощью виброгимнастики и спинно-брюшного упражнения по Системе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Биофизические связи организма - это восстановление естественных связей кожного покрова и внутренних органов через его биологические точки с внешней средой и ее основными сферами - Космосом, Землей, Водой, Воздухом, Светом, Энергетикой. Этому способствуют так называемое лечение обнажением, воздушные ванны, водные процедуры, световые, солнечные ванны, хождение босиком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Биомеханические связи организма. К этим связям Натуральная Гигиена относит восстановление правильного и активного кровообращения, особенно капиллярного и прекапиллярного, посредством особых физических упражнений, разных форм двигательной активности и выправления осанки.</w:t>
      </w:r>
    </w:p>
    <w:p>
      <w:pPr>
        <w:pStyle w:val="Normal"/>
        <w:widowControl w:val="false"/>
        <w:autoSpaceDE w:val="false"/>
        <w:ind w:firstLine="284"/>
        <w:rPr/>
      </w:pPr>
      <w:r>
        <w:rPr>
          <w:rFonts w:cs="Arial" w:ascii="Arial" w:hAnsi="Arial"/>
          <w:color w:val="000000"/>
          <w:sz w:val="20"/>
          <w:szCs w:val="20"/>
        </w:rPr>
        <w:t>5.Биоэнергетические связи организма - это восстановление и поддержание правильного дыхания через знание его законов и практических навы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цепция "пяти связей" дает возможность правильно понять и оценить вклад народной медицины, те средства и приемы, которые (если на них посмотреть с точки зрения концепции) оказываются объективно направленными на восстановление той или иной нарушенной связи или комплекса связей в организме больного человека (целебные травы, "заговоры", мази, костоправные манипуляции и т. п.).</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ятый принцип Натуральной Гигиены - естествен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один оздоровительный комплекс не может считаться полноценным без соблюдения четких и строгих законов питания. Пища, по убеждению натурогигиенистов, не только определяет состав крови, качество "строительного материала" для образования новых клеток, но и формирует характер и даже мировоззрение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итание сторонники Натуральной Гигиены смотрят как на двуединый питательно-очистительный процесс, в котором питание неотделимо от очищени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альная грубоволокнистая пища обеспечивает как биомеханическое, так и биохимическое очищение благодаря щелочным радикалам в сырой пище, способна нейтрализовать патологические кислоты, образующиеся в процессе жизнедеятельност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ласно исследованиям ученых, растительное волокно в натуральной пище является средством предупреждения и даже лечения опухолевых заболеваний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ой принцип Натуральной Гигиены - отрицание любой лекарственной 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гиена должна целиком и полностью уничтожить лекарственную систему и дать народу систему ухода за телом и психикой, основанную на законах природы. Все существующие вещества по отношению к живому организму - или продукты питания, или яд. Ядом (лекарством) является все то, что не может быть ассимилировано живым организмом и использовано им для поддержания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дьмой принцип Натуральной Гигиены - четкое разграничение медицины и Натуральной Гиги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ъясняя такое четкое разграничение, натуропат Вирджиния Ветрано пишет: "Медицина с самого начала основывала свою практику на ложных принципах, поэтому выбросила прочь физиологию и отравляла людей патентованными средствами... Не ищем же мы тепло на айсберге! Почему же искать здоровье в яде? Сделаем наши принципы четкими: источник здоровья - в здоровых воздействиях и в здоровых средствах. Лекарства же, которые все являются ядами, не относятся к факторам жизни, приносящим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т возразить, что медицина - это наука по крайней мере экспериментальная, а гигиена таковой не является. Но истина как раз в обратном: медицина не является и никогда не была наукой, она - метод, прием, стиль лечения. Физиология, биология, анатомия и другие относятся к наукам, но они - не медицина. У медицины отсутствует единый принцип, который можно было бы продемонстрировать рационально или экспериментально. Ее методы эфемерны, чего не было бы, будь она науч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гиена не только определенно истинная, она неизменно истинная наука. Практика, основанная на ее широких принципах, следует определенным правилам, и в каждом случае результаты можно предвидеть. Этого, однако, нельзя сказать о медицинской практике, ибо каждый раз, когда человеку дается лекарственная доза, надо ожидать неожидан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ьмой принцип Натуральной Гигиены - обучение народа, распространение знаний и создание здорового образ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альная Гигиена проникнута духом альтруизма, оптимизма и гуманизма. Авторы книги "Величайшие открытия здоровья" писали: "Сторонники Грэхема были заинтересованы не столько в физиологических исследованиях, связанных с экспериментами на животных, сколько в распространении знаний о физиологии среди простого люда и создании образа жизни, основанного на физиоло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мнению Вирджинии Ветрано, наш мир - "это мир мужчин и женщин, которые прекрасно образованны в области непозитивных знаний, т. е. знаний, не связанных с человеком и природой... Можно быть Эйнштейном в математике и болеть несварением желудка. Со всем своим образованием человек принимает аспирин или антацидные препараты от дискомфорта и ведет себя так, как будто у этого дискомфорта нет 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ринципы Натуральной Гигиены естественным образом сложились в новую стратегию здоровья. Эти принципы получили широкое распространение в США, Японии, странах Западной Европы, Скандинавии и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заметный перелом в лучшую сторону стал ощутим с 50-х гг. XX столетия, когда стратегическое направление в политике государства явно изменилось. Суть изменений проявилась в постепенном переходе от лечения к профилактике, в широком использовании естественных методов оздоровления, среди которых ведущее место заняли закаливание, бег, простейшие физические упражнения. Были пересмотрены представления о питании - отказ от чрезмерного употребления жирной животной пищи, яиц, включение в рацион большего количества растительной пищи - фруктов, соков, овощей, злаков и других натуральн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и проводиться различного рода кампании - за здоровый образ жизни, за соблюдение диеты и снижение веса, против высокого кровяного давления, против курения, против злоупотребления алкоголем, за снижение нервно-психически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кономисты, математически вычислив "рентабельность" перехода здравоохранения от лечения к профилактическим методам, нашли огромную выгоду этого движения для общества и большую экономию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ело было не только в экономии денежных средств: новое направление здравоохранения стало вопросом жизни и здоровья. Ответы на поставленные вопросы выходили за пределы экономики и касались характера общества, его ценностей и существующей структуры, его жизнеспособности. Каково же положение в стратегии здравоохранения в нашей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ояние здоровья народа бывшего Советского Союза катастрофично. Из 53 стран мира, регистрирующих продолжительность жизни человека, мы находимся на 20-м месте среди женщин и на 52-м - среди мужчин. Основная часть умерших - это преждевременно умершие от болезни, которую можно было бы предотвра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цина фактически устранилась от борьбы с величайшим злом - алкоголизмом, вследствие чего алкоголизм, наркомания приобрели в стране чудовищные масштабы: из-за алкогольных отравлений ежегодно погибает до 1 млн человек. Так же пассивно ведет себя медицина с курением. Никогда не велась и не ведется самая решительная борьба с растущей химизацией сельского хозяйства, химическим отравлением продуктов питания, воды, воздуха, хотя это непосредственно отражается на здоровье населения стр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шь в последнее десятилетие в нашей стране стала вновь возрождаться Натуральная Гигиена, причем по инициативе низов. К этому подталкивало загрязнение окружающей среды и человеческого организма, увеличение числа физических и психических, а также душевных болезней, в том числе смертельно опасных (массовая аллергия на лекарственные препараты, различные химикаты на производстве и в быту). Насущные потребности человека в своем здоровье и здоровье детей и близких вызвали тягу рядового человека к познанию своего организма, его возможностей и скрытых резер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сутствие реальной помощи от лекарственной медицины, отчаяние в связи с неэффективностью средств и методов излечения подтолкнули население к поиску выхода. Усилиями энтузиастов здорового образа жизни начали создаваться клубы бега, школы здоровья, любительские лектории, издаваться литература - переводная и отечественная. Однако эта инициатива находит крайне пассивный отклик в медицинских кругах и особенно в "верхах", прямое назначение которых - возглавить движение "низов", придать ему целенаправленный научный и государственный характер. Ведомственная разобщенность служб здоровья привела к тому, что до сих пор они робко, медленно решают проблему союза медицины и физической культуры. Нет никакой программы, которая способствовала бы выживанию и возрождению народов России как популя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ый выход из кризиса, который сейчас переживает здравоохранение, - это макро- и микроэкологизация. И чем быстрее будет осуществлен переход к экологизации, тем более действенную и реальную помощь получат народы нашей страны. Экологизация сферы здравоохранения должна занять ведущее место в будущей всеобъемлющей общенациональной и общечеловеческой Экологической программе, в которой уже давно нуждается м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ока такая программа не создана, пока человек брошен на "волю волн", я рекомендую, мой дорогой читатель, взять на вооружение Систему здоровья Ниши, которая построена на принципах Натуральной Гигиены и которая позволит человеку, если он введет эту Систему в стереотип своей жизни, действительно распрощаться со своими болезнями. В это я твердо верю теперь, после того опыта, который мне принесли 20 лет моих собственных занятий и опыт моих последователей и друз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 дальнейший рассказ о том, как была создана Система здоровья Ниши и каковы ее методы.</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истема Ниши -наука о здоровь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создавалась Система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ателем предлагаемой системы является ныне покойный японский профессор Кацудзо Ниши, который предпринял это великое дело только после того, как сам изучил и проверил на практике свыше 70 тыс. источников отечественной и зарубежной литературы по вопросам, касающимся здоровья. В числе этих источников были древнегреческая, древнеегипетская, тибетская, китайская, филиппинская медицинская практика, йога, исследования современных специалистов в области лечения и профилактики различных заболеваний, диетологии, дыхания, биоэнергетики, водолечения, голодания и т. д., т. е. все то, что современный человек часто осваивает по отд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этого огромного количества материала Кацудзо Ниши, отбросив все повторяющееся или не имеющее большого значения, выбрал лишь 362 источника, которые и послужили ему основой для разработки уникальной системы здоровья, известной всюду как Система здоровья Ниш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же побудило Кацудзо Ниши взять на себя этот гигантский тру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нове любой мысли, любого движения, действия или поступка человека всегда лежат его самые насущные потребности, которые, как гвоздь в башмаке, заставляют искать и находить те средства, методы и способы, которые удовлетворяли бы эти потребности. Так и случилось с автором Системы здоровья - Кацудзо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родился в 1884 г. в семье представителей среднего класса. Несмотря на то, что его детство и отрочество прошли в достаточном комфорте, ему было отказано в получении среднего образования: на вступительных экзаменах его не приняли из-за того, что его слабое телосложение не отвечало установленным требованиям. Он воспринял это как первый знак несчастья и серьезно задумался над проблемами своего здоровья. Он был слишком слаб, чтобы вынести регулярные школьные заня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я с отрочества, он имел склонность к поносам и продолжительным простудам. Современная медицинская наука поставила ему диагноз: кишечный туберкулез и лимфатическое воспаление верхушки легкого. Мальчик чувствовал себя болезненным и слабым. Когда его показали известному врачу, тот вынес ему суровый приговор, предупредив родителей: "Этот молодой человек, к моему сожалению, не достигнет возраста и 2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действительно, среди своих одноклассников в начальной школе Кацудзо был самым слабым по здоровью, но он обладал светлой головой. Однако слабое здоровье, тщедушное телосложение препятствовали реализации его способностей. В те дни мальчик страстно жаждал здоровья, надеясь на чудо. Он посещал фехтовальную школу и храм для религиозных медитаций. В конце третьего года усиленной физической тренировки он попал на прием к другому доктору, мнение которого было менее пессимистическим. И действительно, год или два прошли без болезней. Но вскоре, несмотря на то что Кацудзо никогда не пил и не курил, его неправильное питание во время учебы настолько подточило его силы и жизнеспособность, что он начал постоянно болеть и все больше худел. Ни одна зима не проходила без катара горла или тонзиллита, возникавших по нескольку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мере взросления мальчика необходимо было решить вопрос о его профессионатьном образовании. Его выбор пал на Общую техническую школу. Ему и его родным казалось, что профессия инженера-строителя наилучшим образом подходит человеку такого слабо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упив в Общую техническую школу, он постоянно болел и вынужден был часто пропускать занятия. Кацудзо чувствовал себя несчастным, понимая, что главное препятствие для реализации его жизненных планов - слаб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лема укрепления здоровья стала для Кацудзо Ниши вопросом жизни и смерти. Последующие годы он посвятил приобретению знаний в поисках практического разрешения вопроса, поставленного перед ним самой жизнью, - как стать здоро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ые книги, рассказывающие о методике улучшения здоровья, он прочитывал с огромным вниманием, применяя на себе все советы и рекомендации. Однажды ему в руки попала работа Флетчера, в которой утверждалось, что для поддержания здоровья необходимо так тщательно жевать пищу, чтобы получать наиболее возможное количество полезных питательных веществ из каждого ее элемен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ни проста была эта теория, она совершила настоящий переворот в сознании Ниши. Все доктора, у которых он консультировался до тех пор, ограничивались лечением только болезни или только ее симптомов. Но теория Флетчера расширяла горизонты: она учила, как улучшить здоровье, организ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из трудов Флетчера Кацудзо Ниши понял: лучший лекарь для человека - сама природа. В ней самой заложены основы жизни, основы здоровья. И он решил: все, что ему необходимо, - это хорошее прожевывание пищи. Если человек жует пищу надлежащим образом, он может положиться на свой собственный вкус, на свое природное чутье в выборе того или иного продукта. Если ему "вкусно", если он ест с аппетитом, - значит, организм получает от такой пищи то, что ему нужно, а если не хочется есть, то и не надо. Заметьте: дети прекрасно знают, что им, их организму недостает! Никогда не следует заставлять их есть, если они этого не хот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мотря на то, что Кацудзо никогда не сомневался в достоверности этой теории, он не мог не заметить, что какую бы пищу ему природное чутье ни подсказывало, все будто действовало против него. Он не пренебрегал правильным жеванием, но стал склонен к обжорству и начал страдать от перегрузок, испытывая постоянное переутомление. Когда же он старался обуздать свой аппетит, то начинал терять в ве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Флетчер рекомендовал не употреблять все трудноперевариваемую пищу, очищать от кожуры фрукты. Кацудзо старательно следовал его указаниям, но начал страдать от запоров. По мнению Флетчера, запоры не должны вызывать беспокойства, но Ниши заметил, что запор вызывает у него сильную головную боль и различного рода проблемы с кишечн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Кацудзо познакомился с работами других специалистов, которые помогли ему понять, почему он страдает этими болезнями. Он сделал вывод: любая пища, которая не усваивается, накапливается в толстой кишке, превращаясь в "пиршественный стол" для бактерий, вырабатывающих ядовитые вещества (токс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вещества поглощаются стенками толстого кишечника и попадают в кровь, разносятся по всем органам и вызывают болезни. Кацудзо сделал вывод: нища обладает не только созидательным, но и разрушительным действием на организм. Необходимо было так организовать питание, чтобы оно не только строило, но и очищало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учебы в Техническом институте К. Ниши познакомился с работами Синклера о лечении голодом. Он обнаружил, что теория голодания несколько отличается от того, что он изучал, посещая буддийский храм для практики религиозного аскетизма. Принципы, заложенные в теории Синклера, были настолько разумными, что Кацудзо был склонен думать, что нашел то, что вылечит его от болезни кишечника. В результате он пришел к интересному выводу, что "ненормальные" люди, как правило, страдают от запоров, а обладатели светлых голов в большинстве случаев страдают от склонности к расстройству кишечника. Этот вывод повел его к дальнейшему изучению взаимосвязи кишечника с мозгом. Это стало венцом в методике его собственного выздоровления и создания своей Системы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учая труды ученых о механизме самозащиты организма от вредных влияний извне, Ниши пришел к выводу, что организм обладает какими-то защитными, целительными силами, способными противостоять атаке извне и обуславливать целостность организма. Он начал собирать информацию об этих целительных сил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го внимание привлекли опыты доктора Шибата, который искусственно создавал кишечные запоры у кроликов и это приводило к расширению мозговых кровеносных сосудов и кровоизлиянию в мозг, причем кровоизлияние наблюдалось лишь у кроликов, у которых были длительные запоры, в то время как у забитых кроликов или умерших от ядов кровоизлияния в мозг не было. По мнению Кацудзо Ниши, результаты опытов доктора Шибата можно было использовать для лечения слабоумных и душевноболь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рассказывает: "Директор некоей большой компании в Западной Японии был уложен в больницу для душевнобольных в Токио и объявлен докторами неизлечимым. По просьбе его жены я забрал его из больницы и тщательно прочистил ему кишечник. Результаты были весьма утешительными. После соблюдения моих рекомендаций в течение 5 дней мой пациент окончательно выздоровел. Через очень короткое время он был признан нормальным. В настоящее время он занимается бизнесом в своем родном гор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ая пациентка, девушка 20 лет, которая провела 6 лет в психиатрической больнице, вылечилась таким же методом. Лечение в течение месяца под руководством Ниши привело ее в нор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больные страдали от запоров. Многие ученые утверждают, что 1 из 10 так называемых идиотов и слабоумных - это просто страдающий этим недуг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ши убежден, что эта теория была известна еще во времена Гиппократа. Поэтому старое изречение гласит: "Крепкое здоровье предполагает и совершенную разгруз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большинство нерадивых слуг не забудут убрать золу со дна печки перед ее загрузкой углем, - пишет он. -Если уголь бросить в печку с золой на дне, будет больше дыма, чем огня. То же самое и с человеческим организмом. Если мы хотим иметь крепкое здоровье, мы должны позаботиться о совершенной разгруз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в современной медицине серьезным пробелом можно считать то, что калорийности питания уделяется больше внимания, чем освобождению желудка и кишечника от зашлакованности непереваренными веще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лном сгорании (или окислении) пищи образуется СО2 - углекислота, которая не вредит организму. Но при неполном сгорании пищи появляется окись углерода - СО, которая разрушает все части тканей и органов тела, так как вместе с гемоглобином нашей крови она образует смертельный яд - угарный г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количество угарного газа в воздухе составляет 1/40 000 часть его объема, то этого достаточно, чтобы вызвать у человека головную боль или головокружение. Ясно, что, накапливаясь в теле, окись углерода не может не нанести вред мозгу и не разрушить перистальтику кишечника, а без совершенной перистальтики не может быть ни совершенного пищеварения, ни совершенного растворения и усвоения пищи, ни прохождения непереработанных ее частей и выгрузки содержимого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ведениям К. Ниши, у 96% умерших от различных болезней были обнаружены кровоизлияния в мозг, причем в те части, которые отвечают за движение конечностей. Это навело К. Ниши на мысль, объясняющую такое явление, как холод в руках и ногах. Такие больные, считает он, как правило, страдают нарушениями циркуляции крови через легкие. Эта гипотеза была поддержана американским доктором Эбботом и многими другими известными меди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лод в ногах и руках нарушает нормальное функционирование сердца, почек и кровеносных сосудов, вызывает катар горла, оказывает чрезмерную нагрузку на почки, причиняя вред печени и коже. Все это имеет одну причину -запор, в результате которого происходит кровоизлияние в мозг. Так К. Ниши пришел к убеждению, что кишечник и мозг - органы первостепенной важности в человеческом организме. Для подтверждения этого мнения он приводит пример. Амеба не имеет постоянной формы. Она живет, исключительно приспосабливаясь к окружающей среде. Она не имеет ни костей, ни рта, но тем не менее выполняет и пищеварительную, и выделительную фун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известном смысле это может быть названо пищевым каналом. Амеба вдыхает кислород и выдыхает углекислый газ через всю поверхность тела. В этом отношении это не что иное, как дыхательный орган, тогда как в ее способности приспосабливаться к окружающей среде мы обнаруживаем нечто похожее на зародыши умственной (мыслительной) дея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цесс эволюции шел от примитивного кишечного канала, который является центром растительных функций (у каждого растения это стебель, ствол, корни и т. д.), к нервной системе, которая представляет собой центр животных функций и в своем завершении находится в мозговой ткани животного. Таким образом, у животных (и человека) кишечный канал расположен внутри тела как первая станция назначения, а мозг - в начале как последняя станция назначения. Вот почему К. Ниши считает, что болезни человека появляются между этими двумя станц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цип, на котором выстроена Система здоровья Ниши, прежде всего учитывает два основных элемента физиологических функций мозга и кишечника. Эти два органа, по мнению К. Ниши, не только формируют основные факторы человеческого тела, но и выполняют наиважнейшую роль в общественной жизни человека. Без крепкого здоровья вряд ли можно победить в борьбе за существование. Никто без ясной головы не сможет достичь успехов в обществе. Только обладатель крепкого здоровья и ясного разума способен подняться в этом мире, и такие люди, как правило, обладают здоровым кишечником. Поэтому для активизации человеческого мозга, для продуктивности человеческой жизни ничто не имеет такого существенного значения, как состояние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нарушает нормальное функционирование этого важного органа? Ответ один: неправильное питание и как результат этого - скопление фекалий в толстой кишке. У одних это вызывает склонность к поносу, у других - к запору. При этом врачи нередко ставят ошибочные диагнозы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врачей обычно рассматривают запор или склонность к поносу как обычные и легкие отклонения в здоровье, недостойные серьезного внимания. На самом деле эти явления должны быть в центре самого пристального внимания как врачей, так и боль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опление кишечных отходов - это первопричина всех болезней, особенно если скопление принимает хроническую форму. Никто не рассматривает кишечные запоры и стазы как смертельные болезни, такие, как рак, паралич, туберкулез, болезни сердца и почек, а между тем все эти болезни -результат кишечных стаз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считают, что запор легко и эффективно лечится при помощи слабительных средств, солевых растворов или клизм. Однако за последнее время люди, учитывая собственный опыт, стали сомневаться в их действенности. Между тем неработающий или плохо работающий кишечник является накопителем различных и опасных лекарств. В то время как страдающие от запоров беспокоятся о преодолении болезни, фармацевты состязаются друг с другом в удовлетворении требований общественности по изготовлению всевозможных лекар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предупреждает, что хронический кишечный стаз и запор выражаются тремя различными стад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ой стадии в результате запора появляется общее истощение, которое выражается в том, что организм постепенно теряет сопротивляемость ко всем видам болезней и в любой момент может быть атакован серьезным заболев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торой стадии страдающий от запора испытывает все оттенки дискомфорта, появляются головные боли, нарушения кровяного давления, болезни сердца, почек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я стадия проявляется самоотравлением. Интоксикация расцветает полным цветом. Больше всего страдает мозг, его кровеносные сосуды либо ненормально расширяются и ослабевают, либо разрываются, вызывая различные болезни. Наиболее подвержена нарушению часть мозга, которая управляет двигательными функц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запор находится в запущенном состоянии (привычные запоры), то возможны психозы, язвы двенадцатиперстной кишки, заболевания толстого кишечника, аппендицит, желчнокаменная болезнь, ревматизм, рак желудка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наш организм состоит из клеток, клетки "ткут" ткань, а из ткани формируется орган; из ряда органов образуются системы органов (нервная, костная, мышечная, эндокринная и т. д.), причем все эти системы взаимосвязаны. Так, перерождение пищеварительной системы приводит к поражению всех органов, при этом крайне понижаются функции каждой клетки организма. Клетки строятся кровью. "Кровь есть жизнь", - говорится в Ветхом Завете. Но только здоровая, чистая кровь, насыщенная необходимой энергией, микроэлементами и витаминами, может создать здоровые клетки мускулов, костей, кожи, волос, зубов, нервов, кишечника, мозга. Только кровь, не наполненная ядами (токсинами), может содержать в надлежащем порядке и состоянии весь организм. Но та же самая кровь, загрязненная в результате запора, становится источником аутоинтоксикации (самоотравления): кожа становится желтой, бледной, наполненной большим количеством эритроцитов и соединений с окисью же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ояние зубов зависит от того, снабжаются ли они чистой, свежей кровью. Четкая работа сердца также обусловлена качеством и количеством крови, снабжающей сердечные мускулы и клапаны. Функции глаз, ушей поддерживаются правильной подачей чистой крови. То же самое можно сказать о мозге, костях, мускулах, волосах, ногтях. Состояние их определяется главным образом состоянием крови: в зависимости от состава и чистоты кровь может либо укреплять эти органы, либо отравлять их. Неудивительно поэтому, что страдающие от запоров часто становятся жертвой различных серьезных заболеваний (ослабленное сердце, нервное истощение, меланхолия, эпилепсия, психоз, нарушение зрения и слуха, гинекологические болезни, простатит, диабет, атеросклероз, рак, ревматизм, подагра, облысение, искривление ногтей, кожные болезни, импотен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неразрывная связь между функционированием кишечника и состоянием мозга, как и всех систем организма человека, не вызывает сом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няв это, К. Ниши сосредоточился на поиске методов очищения толстого кишечника и принципах правильно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го колоссальная эрудиция в различных областях медицины, философии, техники подсказала ему, что лечение голодом с древних времен успешно практиковалось почти у всех народов. У евреев, например, был свой собственный метод поста; христиане, буддисты в Индии, мусульмане, конфуцианцы в Китае и жрецы в Японии также соблюдали посты. Но в древние времена пост применяли скорее в религиозных целях, а не в лечебных, поэтому методики голодания в зависимости от различных религий значительно различ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учая исторические материалы, К. Ниши установил, что уже около 2 тыс. лет пост пропагандируется в качестве лечения болезней. Римский врач Асклепиад советовал больным воздерживаться от всех видов пищи, кроме воды, и наслаждаться природой, считая это лучшим средством лечения. Древнегреческий историк Плутарх также рекомендовал лечение голоданием вместо лекарств. Можно было бы перечислять множество исторических и современных имен ученых, с успехом практикующих голод для лечения и профилактики болезней. Это известно вс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цудзо Ниши заинтересовался вопросом: что происходит в организме при голодании? Вот к каким выводам он приш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замедлительный результат голодания выражается в возрастании присутствия в крови СО2 (углекислоты), гиста-мина, холина и тому подобных веществ, которые способствуют такому сужению вен, что возникает вакуум в той части, где венула встречается с капиллярами. Это состояние в организме породило капиллярный феномен в вакууме. А капиллярный вакуум в конце концов является двигательной силой циркуляции крови. Так как вакуум - это сила, а голодать -это создавать вакуум, то голоданием мы возрождаем двигательную мощь всей человеческой актив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было гениальное открытие, которое привело Кацудзо Ниши к совершенно новому взгляду на кровообращение в целом, о чем мы подробно будем говорить да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цудзо Ниши никогда не считал лечение голоданием панацеей от болезней, но он с уверенностью заявлял, что лечение голоданием по его системе может победить многие серьезные болезни желудка, диспепсию, запоры, увеличение печени, аппендицит, гепатит, гастроэнтерит, ревматизм, ожирение, артрит, диабет, астму, высокое кровяное давление, водянку, ишиас, эпилепсию, бессонницу, бессилие, общую парализацию, головные боли, пневмонию, обжорство, бронхит, плеврит, зоб, малярию, тонзиллит, тиф, варикозное расширение сосудов, болезни ушей, рак, мигрени, менингит, аденоиды, грыжу, желчнокаменную болезнь, цистит, хронический понос, болезни прямой кишки, паралич двигательных нервов, анемию .и многое друг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ая слабая и уязвимая сторона в лечении голоданием - это возможность возникновения кишечной непроходимости у некоторых пациентов, в связи с чем такое лечение не может быть рекомендовано всем и кажд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проделал на себе ряд опытов, чтобы создать диету, предупреждающую кишечную непроходимость во время голодания. Он использовал специальный материал из морских водорослей - агар-агар. Лечение заключалось в том, что вместо полного голодания принималось студнеобразное вещество, приготовленное из агар-аг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цудзо Ниши не только заботился о своем здоровье: он вел энергичную борьбу за сохранение здоровья и лечение в интересах всего человечества, стараясь пропагандировать свои взгляды. Его часто спрашивали о причинах той или другой болезни. Работая над решением этих вопросов, он пришел к убеждению, что отдельных болезней не существует, что заниматься происхождением отдельной болезни, как и лечить отдельный орган - пустая трата времени, поскольку организм - это единое целое. Рассматривать болезни отдельно, к чему склонна современная медицина, по мнению К. Ниши, абсурдно. Болезнь нельзя объяснить ее происхождением, не учитывая конкретный человеческий организм, такой уникальный, "такой непостижимо совершенный и хрупкий одноврем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ргая узкоспециализированную медицину, Кацудзо Ниши начал создавать основы другой медицины, которая занималась бы профилактикой, используя механизмы, заложенные в живой организм самой Природой. Его девизом стало изречение: "Природу можно завоевать, подчиняясь 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неустанно ставил перед собой вопросы: Что такое человек? Как устроен его организм? Что такое здоровье? Что такое болезнь? Его инженерный ум, истинно гениальная пытливость, страстное желание избавить человечество от болезней совпали с возникновением в Америке Натуральной Гигиены. К. Ниши стал одним из корифеев этого общественного дви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серьезно изучал медицину, анатомию, физиологию, бактериологию, психологию, психические заболевания, философию, различные религии, историю наук. Логическое мышление подсказало ему, что для здоровья всего человеческого организма необходимо привести в порядок в первую очередь физические, затем химические, потом бактериологические и, наконец, умственные способности организма. Это значило: тот, кто хочет укрепить свое здоровье, должен всегда заботиться о том, чтобы не допускать переутомления, переедания, загрязненности организма токсинами и перераздра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понимал, что большинство людей не имеет идеальных условий для укрепления здоровья. Только этим, по его мнению, можно объяснить возникновение у человека не одной, а нескольких, невидимых до поры до времени болезней. Причиной развития почти всех болезней Ниши считал падение следующих четырех энергий: изменение скелета, изменение внутренних органов, изменение общих вод организма (кровь, лимфа, другие жидкости), понижение душевных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сдвиги (понижение энергий, падение функций) возникают следующим образом: изменяется позвоночник, нарушаются кожные функции, сразу ослабевает активность почек и печени, а в результате понижаются функции кишечника, возникает запор, который ведет к ослаблению или разрыву кровеносных сосудов мозга. Даже если не произойдет самое худшее, а дело ограничится только расширением кровеносных сосудов, в организме постепенно разовьются такие субъективные симптомы, как холодные конечности или их парализация, так как при этом будет нарушена область двигательной нервной системы мозга. Холодные конечности постепенно ослабляют функции легких, сердца, кровеносных сосудов и почек. Все эти органы взаимосвязаны, образуя целостную органическую сист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хностные вены в коже образуют то, что можно назвать периферическим сердцем, что необходимо для циркуляции крови и что сохраняет нас в здоровом состоянии", -пишет К. Ниши. Он начал разрабатывать методы усиленного обновления и восстановления кровеносных сосудов - от вен до капилляров - путем упражнений и контрастных водных и воздушных ванн. Смысл предлагаемых К. Ниши процедур заключается в том, что упражнения будут восстанавливать, расчищать пути для тока крови, а попеременные короткие смены температуры тела под воздействием воздуха и воды помогут стимулировать и укрепить поверхность вен в коже. Это будет способствовать движению возвратного потока крови к серд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шаг за шагом Кацудзо Ниши создает свою Систему здоровья, которую впервые обнародовал в 1927 году. В это время ему исполнилось уже 44 года - возраст, соответствующий средней продолжительности жизни японца в то время. А ведь в детстве врач предрекал ему не дожить и до 2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бликация теории и методики Ниши вызвала такой большой интерес со стороны общественности, что люди начали приезжать к нему со всех концов света, причем число их постоянно возрастало, так что в конце концов ему пришлось уйти в отставку с должности главного инженера Токийского муниципального метрополитена и посвятить себя полностью работе по укреплению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твет на многочисленные просьбы он поехал в США для чтения публичных лекций. Здесь же в 1936 г. он издал свою первую книгу на английском языке "Новый путь к здоровью", где изложил основы своей системы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у Систему может применять каждый независимо от пола и возраста. Она позволяет продлить молодость и активное долголетие, дает возможность наслаждаться жизнью без страданий и болезней, столь распространенных в наше врем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истема здоровья Ниши и современная медици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рганизм человека - неделимое цел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цепция, согласно которой организм человека - неделимое целое, берет свое начало от греческого философа Протинуса, который утверждал, что человек потому и существует, что он существует сам по себе. В этом утверждении кроется существенная истина. Если материализм рассматривает человека лишь с точки зрения физической, а идеализм - с точки зрения духовной, то каждая из этих гипотез подтверждает истину лишь наполовину и не в состоянии дать точного опред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является существом, в котором дух и тело слиты в единое неделимое целое. Невозможно лечить тело, не принимая во внимание состояние души, и наобор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евний японский врач Кан Фунаяна в "Очерках о медицине" приводит афоризм: "Если вы не считаете, что человек - это неделимое целое, вам закрыт путь к успех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оссии врачи XIX века тоже придерживались такого взгляда. Об этом же говорят труды А.С. Залманова - "Тайная мудрость человеческого организма", "Чудо жизни", "Тысячи путей к выздоров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современная медицина из-за своей чрезмерной специализации полностью упускает из виду единое и унифицированное представление о человеке как таков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резмерная специализация в современной медицине, -пишет профессор Ниши, - является настоящим посягательством на достоинство человека, ибо она так скрупулезно делит и подразделяет человека на части, что в этих фрагментах уже не остается ничего, что в состоянии воспроизвести реальную картину человеческого существа такой, какой она является на самом де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цудзо Ниши подошел к человеку не со стороны болезней, а со стороны здоровья. Исходя из того, что Природа творит жизнь здоровой, К. Ниши стремился обобщить опыт, накопленный всей историей развития человечества в области здоровья, понять, по каким законам Природы создается, развивается, размножается, живет организм человека, а затем ответить на вопросы: что такое здоровье и что такое болезнь, что надо сделать, чтобы человек мог надежно защитить себя от преждевременной старости, от болезней; как обеспечить максимальную реализацию его физических, умственных, духовных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чая на все эти вопросы, Кацудзо Ниши выдвигает совершенно иную точку зрения, противоположную той, на которой настаивает современная медици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Целительные силы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Система здоровья Ниши построена на том, что каждому живому организму присущи целительные силы самой Природы - так называли древние греки способность, которой Природа одаряет каждого человека. Обладая высокой потенцией, эти целительные силы имеют свой пред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человек как разумное существо должен помогать целительным силам Природы работать более эффективно в пределах их возмож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уществу, целительные силы Природы являются одним из примеров реакции, свойственной любому живому организму, когда, согласно закону естественного отбора, любая из реакций организма начинает действовать для спасения всего организма. Более того, необходимо знать, что целительные силы Природы любого живого существа тесно связаны с обеими секреторными системами - как внешней, так и внутренней. И это очень существенно", - пишет К.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кий организм, - пишет далее К. Ниши, - часто называют "человеческим хозяйством". Есть нечто мудрое в этом выражении, так как в действительности всякое здоровое хозяйство, будь то государственное, сельское, экономическое или общественное, живет под властью закона -то "внутрь", то "наружу", то "кредит", то "дебет"? В человеческом хозяйстве питание означает "внутрь", или "кредит", а выделения - "наружу", или "дебет". Потение, понос, рвота являются тем большим невыплаченным долгом на текущем счету человеческого хозяйства, который организму предстоит возвратить, так как это - единственно пригодный способ регуляции несбалансированного счета в человеческом хозяй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ы делаем, когда у нас появляется температура, рвота или понос? Мы убираем симптомы какого-то неблагополучия в организме. Если современная медицина рассматривает их как болезнь, то Система здоровья Ниши воспринимает симптомы как один из видов лекарств или, чтобы сказать вернее, как процесс лечения, как действие целительных сил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ром древнее изречение гласит: "Доктора лечат, а природа излечи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является всего лишь попыткой Природы восстановить здоровье организма при помощи уничтожения вещества, которое вызывает болезнь", - писал еще в XVII веке английский врач Томас Сиденг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того чтобы пресекать или подавлять симптомы, Система здоровья Ниши направлена на все возможное для поднятия коэффициента полезного действия целительных сил Природы, сохраняя тем самым здоровье больного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это значит? Это значит, что если у вас температура, понос, рвота - не надо подавлять их. Скорее всего надо им помогать. Это ваши целители: температура сжигает накопившиеся шлаки в крови, рвота очищает ваш желудок от ядов, понос освобождает от них кишечник. Зачем бороться с ними, а не с ядами, их породившими? Помогите же очистить свой кишечный тракт, ведь вы теперь знаете, что яды кишечника могут попасть в кровь, разрушить работу почек, печени и других органов вплоть до мозга. Ни в коем случае не хватайтесь за дополнительные яды - лекарства. Поголодайте дня 2 - 3, но пейте больше настоя из листьев малины с лимонным или клюквенным соком, полежите в тепле, отдохните, чтобы токсины утомления не навредили ва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такое хороше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ладать хорошим здоровьем, по мнению Ниши, означает никогда не иметь дискомфорта, а если он появился -распрощаться с ним и никогда больше не подвергаться его нашествию. К. Ниши настаивает, что каждый человек обязан иметь хорошее здоровье всю свою жизнь. Мало того -потенциально человек обладает таким здоров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зависит от гармонии или равновесия между конфликтующими, противостоящими силами организма: движение и покой, действие и противодействие, катион и анион, кислота и щелочь, тепло и холод тела, поглощение и выделение и т. д., которые постоянно действуют в системе организма. Если бы не было целительных сил Природы, организму было бы невозможно поддерживать равновесие между этими противостоящими проявлениями жизнедея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упо считать, что целительные силы Природы бесконечны, что они прочны настолько, чтобы выдержать неограниченные напряжения или перегрузки. Всему есть предел. Чем тверже инструмент, тем скорее он ломается. Если целительные силы Природы выйдут из строя, равновесие между конфликтующими силами наруш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ится гармония между теплом и холодом, между сном и бодрствованием, между кислотами и щелочами, солями, витаминами, работой пищеварительных и очистительных органов, разрушится вся система организма! Наступит дисбаланс. Поэтому каждый человек должен заботиться о том, чтобы целительные силы его организма оставались мощными в течение всей его жизни. Однако очень часто мы идем по неправильному жизненному пути: кто из подражания другим, кто по привычке, кто по невеже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почему так часто возникает дисгармония, нарушается баланс, наступает состояние, которое все называют одним словом - болезнь. Этого бы не было, если бы мы знали, как соблюдать законы Природы, и свято чтили бы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предупредить болезнь, чем потом стараться вылечить ее. Это простой и очевидный факт, которым мы постоянно пренебрег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цина придает особое значение борьбе с болезнями. Действительно, какое огромное количество исследований проводит медицина, какое невероятное количество разнообразных лекарств получает человек. Но эти лекарства не только не ликвидируют болезни, но еще больше плодят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ой наукой о здоровье (а не о болезнях) является Система здоровья Ниши. Только ее можно назвать разумной. Потому что всякая наука обобщает опыт человечества, анализирует его, экспериментально проверяет и выводит закон, преступать который безнаказанно не имеет права никто и ни при каких обстоятельствах. Наказание -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построена на обобщении опыта человечества в области знаний о здоровье, она вооружает любого человека необходимыми знаниями о методах борьбы с болезнями, а также дает ясное понимание того, как не допустить и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ные факторы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мнению К. Ниши, здоровье человека зависит от четырех одинаково важных факторов: 1) состояния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 качества пит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остояния конеч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состояния псих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четыре главных элемента уникальны тем, что сохраняют свою собственную индивидуальность, несмотря на то, что они собирают и объединяют человека в целое. Мы можем отделить любой из них друг от друга и заставить работать или отдыхать по нашему желанию. При этом, если мы принимаем здоровье за 100%, то каждый из четырех составляющих ответствен за 25% здоровья. Любой из них сам по себе не способен обеспечить стопроцентное здоровье, но все четыре фактора, тесно переплетенные и функционирующие в согласии и взаимодействии друг с другом ради одной общей цели, могут обеспечить жизнеспособность всего организма. Это подтверждает основную мысль Системы здоровья Ниши, что оздоравливать и лечить можно лишь весь организм в целом, а не по частям или отдельные органы, как это делают различные системы, предлагающие или одну только диетологию, или лечение дыханием, или водолечение, или лечебную гимнастику, или биоэнергет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и побудило К. Ниши создать такую Систему здоровья, которая обеспечивает согласованную работу всех указанных выше факторов одновременн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жа и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ое значение основатель Системы здоровья Ниши отводит состоянию кожи. Для него кожа - это зеркало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 это часть человеческого тела, которая первая соприкасается с воздухом. Она как бы представляет собой пограничную линию между окружающей средой и телом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кожей и здоровьем существует тесное взаимоотношение. Если вспомнить, что гломус, действующий как запасной, обходной путь, по которому кровь, минуя капилляры, проходит из артерии в вены, обильно разбросан под кожей, то станет понятно, какую важную роль играет кожа дл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 это ворота, через которые целительные силы Природы воздействуют на организм, вливаясь в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обладает многосторонними функциями: как легкие, она вдыхает через микроскопические поры воздух, свет, воду Природа создала нас голенькими. Несомненно, она предполагала, что мы будем дышать не только легкими. Когда мелкие поры, занимающие большую часть поверхности тела, по каким-то непредвиденным причинам закупориваются (в результате ожога либо искусственным способом, например покрытием краской или смолой), человек теряет сознание. Это свидетельствует о том, что кожа - огромный орган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бно почкам или другим выделительным (экскреторным) органам, кожа выводит из крови вредные вещества через потовые железы. Известно, что при лечении почечной болезни очень важна стимуляция ослабленных функций кожи, т. е. между кожей и почками существует тесная связ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того, что кожа является органом, регулирующим тепло, К. Ниши рассматривает кожу в более широком смысле: это ткань, формирующая содержимое различных органов. Поэтому понятно стремление К. Ниши придавать такое огромное значение связи кожи со здоров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коже расположены все нервные окончания. Это значит, что в каком-то смысле кожа - наш мозг. Она пронизана венозными сосудами, значит, кожа - и кровеносная система. Кожа непосредственно связана с эндокринной системой. Без кожи невозможны никакие жизненные проц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предупреждает: не портите кожу слишком теплой одеждой. Ежедневно выставляйте вашу кожу на свежий воздух - это самый верный путь к здоровью. Аэротерапия, или лечение воздушными ваннами, очень полезна, так же, как и контрастные водные процедуры, тоже способствующие хорошей работе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воздушных и водных процедурах мы подробно поговорим в разделе "Профилактика ра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овое в диетоло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ершенно иной взгляд находим мы в Системе здоровья Ниши на диетологию. О диетологии пишут сейчас многие, но все, кто основывается на Натуральной Гигиене, сходятся в том, что традиционная диетология, с ее подсчетом калорий, не приносит пользы, так как она не может предложить человеку ничего положительного для предотвращения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рекомендует новую диетологию, которая, во-первых, базируется на том, что рассматривает организм человека как замечательную энергетическую систему, аккумулирующую энергию воздуха, воды, солнца и растительной пищи; во-вторых, предлагает в основном растительную диету; в-третьих, предусматривает очищающие и лечебные факторы пищи. Учитывая, что все составляющие химические элементы в организме человека могут взаимодействовать и взаимозаменяться, К. Ниши вводит в питание как неотъемлемую часть лечебное голодание и очищени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робно о правильном питании, способном сохранить, восстановить силы и здоровье, продлить жизнь и творческое долголетие, мы будем говорить в главе, посвященной этой тем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состоянии конеч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древних времен считалось, что болезни связаны с состоянием конечностей. Особую роль играют нижние конечности, и прежде всего ступни. Врачи хорошо знают, что состояние ступней часто указывает на некоторые серьезные болезни. Например, опухшие лодыжки и ступни бывают, как правило, при болезнях сердца, почек, при анемии. В этой связи К. Ниши приводит факт из исследований доктора Труста, который сообщал, что во время воздушных налетов на Лондон в 1941 г. жертвы, чьи ноги были зажаты или разбиты под обломками разрушений, иногда погибали от почечной недостаточности. Это подтверждает связь между ступнями и внутренними орга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ноги, ослабляющие работу сердца, почек, печени и других органов, в то же время оказывают неблагоприятное воздействие и на походку. По манере носить и снашивать обувь К. Ниши легко мог определить, какой болезнью страдает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одному искусному фехтовальщику предложили разработать практическое руководство для своих учеников, он прежде всего рекомендовал им обратить внимание на обувь своего соперника. Сам же он вызывал на бой противника, у которого подошвы башмаков были стерты равномерно со всех сторон, что говорило о его здоровье, а значит -силе и вынослив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также исследовал способ ношения и снашивания обуви и по этим признакам определял болезнь ее владельца. Например, он считал, что если обувь изнашивается сзади и сверху, ее владелец страдает болезнью почек; если сзади и внутри - слабостью мочевого пузыря; спереди и внешне - болезнью сердца; спереди и внутри - заболеванием печени. Правая нога, по мнению К. Ниши, отражает правую сторону, а левая нога - левую сторону каждого внутреннего органа. Поэтому Кацудзо Ниши советует носить обувь без каблуков, если башмаки вынашиваются сзади. Это хорошо тренирует сокращение нервов и мышц И, следовательно, излечивает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за того, что человек ходит вертикально, он вынужден опираться всем своим весом на две ноги. Если человек несет груз, то перекладывает тяжесть на плечи, а это также давит на позвонки и нижние конечности, поэтому походка и осанка человека будут зависеть от того, как он стоит или ходит. Очень жаль, что исследователи, которые занимаются здоровьем и лечением болезней, упускают этот важный фа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гти рук и ног также могут быть свидетелями болезней. По ногтю большого пальца можно изучать течение болезни человека, так как гломус, играющий важную роль в механизме циркуляции крови, обильно расположен под ногтями, в кончиках пальцев, на руках и но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ддержать конечности в нормальном состоянии, Система здоровья Ниши рекомендует упражнения для капилляров (см. раздел "Четвертое правило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 создании здоровой псих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приводит слова И. Гёте: "Без разума не может быть материи - без материи нет разума". Действительно, среди всего живого человек - единственное существо, которое наделено разумом. К. Ниши употребляет слово "разум" в более широком смысле, включая в него понятие "душа", "д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тесная связь между разумом и телом. Нередко беспокойство, тревога, нервные расстройства могут привести к органическим нарушениям, болезням сердца, повышению кровяного давления, туберкулезу. Органические болезни, в свою очередь, нередко вызывают умственные и эмоциональные расстройст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стинная природа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 это атрибут, неотъемлемая принадлежность каждого человека, но с незапамятных времен болезнь причиняет людям страдания, преждевременно унося их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же человек так часто и порой мучительно страдает от различных болезней? Откуда они берутся и что собой представля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болезнях написаны целые тома, книгами о них заполнены все медицинские библиотеки, но до сих пор никто не смог открыть тайну болезни и ее истинную природу. Но что по этому поводу говорит нам автор Системы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азывается, Кацудзо Ниши провозглашает совершенно удивительную, парадоксальную мысль: болезни как таковой нет, а есть ее симптомы, призн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статочно мудрая природа наделяет каждого человека потенциальной способностью приводить в порядок любые неполадки, которые могут случиться в его системе", -говорит К. Ниши. Заметьте: он рассматривает человеческий организм как определенную систему. Это очень ва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что мы часто называем "болезнь", есть проявление целительных сил природы. Эти силы нужны организму. Они устраняют любые нарушения в системах организма человека. Поэтому глупо считать болезнь заклятым врагом. В известном смысле она является добрым началом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нять эту новую идею о болезни, то уже можно сделать первый шаг к здоровью, так как страх сеет семена болезни, а невежество (незнание, непонимание) является основой все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личные расстройства не обязательно означают так называемую болезнь. Это временное разногласие между двумя конфликтующими силами, находящимися в организме в постоянном состоянии оппози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лавный двигатель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некоторые медицинские проблемы К. Ниши смотрит под совершенно другим углом зрения, отличающимся от общепринятого. Он считает, что двигательная сила циркуляции крови заложена в капиллярах, а не в сердце, как считает традиционная медиц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точка зрения, естественно, противоположна классической теории циркуляции крови. С тех пор как работа Вильяма Харви по циркуляции крови появилась в 1628 г., теория о сердце как о насосе, двигающем кровь, была принята как простой и очевидный фа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немногие исследователи сомневались в правильности этой теории. Однако упрямые факты утверждают, что она не объясняет механизма циркуляции крови и других родственных физиологических явлений; более того - она не имеет ясного представления о том, чем же на самом деле является сердце. Эта теория устарела. Именно она несет ответственность за то, что сердце - все еще не разгаданная тайна медицины, а сердечно-сосудистые болезни до сих пор являются для человека убийцей номер од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ею утверждать, - пишет К. Ниши, - что пока современная медицина не откажется от традиционного взгляда на сердце, она не в состоянии будет разгадать эту так называемую "тайну" и никогда не сможет предотвратить тяжелый урон, который наносят человеку сердечно-сосудист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избежать такой опасности, Система здоровья Ниши предлагает рассматривать сердце всего лишь как контрольный резервуар или регулятор потока крови, в то время как двигатель крови заложен в самих капилляр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пытно при этом, что во многих позициях Система здоровья К. Ниши очень близко соприкасается с идеями русских врачей того же периода - А.С. Сперанского, А.С. Зал-манова, главная мысль которых также сводится к тому, что особое внимание надо обращать на всестороннюю поддержку и стимуляцию защитных ресурсов организма. При этом А.С. Залманов выдвигает также идею "капилляротерапии", или глубинного воздействия на капилляры. Вот что он пишет в книге "Тайная мудрость человеческого организма": "Когда каждый студент будет знать, что общая длина капилляров взрослого человека достигает 100 000 км, что длина почечных капилляров достигает 60 км, что размер всех капилляров, открытых и распластанных на поверхности, составляет 600 м2, что поверхность легочных альвеол составляет почти 8000 м2 (по Крогу), когда подсчитают длину капилляров каждого органа и площадь поверхности каждого органа, когда создадут "развернутую анатомию" - настоящую физиологическую анатомию, много гордых столпов классического догматизма и мумифицированной рутины рухнет без атак и без сра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лема движения крови не пересматривалась до 1930 г., когда Лаубри сделал сообщение во Французской академии о своей замечательной работе, касающейся механизма циркуляции крови. Он утверждал, что сердце не является единственным двигателем крови и что оно обладает только двигательной силой для продвижения крови вперед, через артерию к капиллярной системе, а вена действует как второе сердце, обеспечивая венозное движение крови, т. е. обратный ход к сердцу. К. Ниши пишет: "Несомненно, что теория Лаубри - это прогрессивный шаг в науке о крови. Но эта его новая теория, как бы она ни была замечательна, рассказывала правду о кровяном потоке только наполовину. Очень прискорбно, что он остановился на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цудзо Ниши начал разрабатывать теорию циркуляции крови самостоятельно. Посмотрим, как мыслит он (рис.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нять правду о циркуляции крови, необходимо прежде всего понять структуру и функцию артерии и в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известно, что артерия отличается от вены строением и функциями. Артерия имеет толстый и эластичный внутренний покров или стенку; обладает способностью к растяжению и расширению. Вена имеет более тонкую стенку и клапан, который служит для того, чтобы кровь, поднимаясь по вене от органа к сердцу, уже не могла спуститься обратно -вниз. Вена обладает способностью к максимальному сужению, до вакуума (т. е. до пуст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ы сравним механизм циркуляции крови с системой насоса, то увидим, что артерия скорее напоминает всасывающую трубку, а вена - высасывающую, так как всасывающая трубка имеет более толстую и эластичную стенку, чем высасывающая (как у пип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2382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 r="-29" b="-15"/>
                    <a:stretch>
                      <a:fillRect/>
                    </a:stretch>
                  </pic:blipFill>
                  <pic:spPr bwMode="auto">
                    <a:xfrm>
                      <a:off x="0" y="0"/>
                      <a:ext cx="1238250" cy="2381250"/>
                    </a:xfrm>
                    <a:prstGeom prst="rect">
                      <a:avLst/>
                    </a:prstGeom>
                  </pic:spPr>
                </pic:pic>
              </a:graphicData>
            </a:graphic>
          </wp:inline>
        </w:drawing>
      </w:r>
    </w:p>
    <w:p>
      <w:pPr>
        <w:pStyle w:val="Normal"/>
        <w:widowControl w:val="false"/>
        <w:autoSpaceDE w:val="false"/>
        <w:ind w:firstLine="284"/>
        <w:rPr>
          <w:rFonts w:ascii="Arial" w:hAnsi="Arial" w:cs="Arial"/>
          <w:bCs/>
          <w:color w:val="000000"/>
          <w:sz w:val="16"/>
          <w:szCs w:val="16"/>
        </w:rPr>
      </w:pPr>
      <w:r>
        <w:rPr>
          <w:rFonts w:cs="Arial" w:ascii="Arial" w:hAnsi="Arial"/>
          <w:bCs/>
          <w:color w:val="000000"/>
          <w:sz w:val="16"/>
          <w:szCs w:val="16"/>
        </w:rPr>
        <w:t>Рис. 1. Схема циркуляции крови:</w:t>
      </w:r>
    </w:p>
    <w:p>
      <w:pPr>
        <w:pStyle w:val="Normal"/>
        <w:widowControl w:val="false"/>
        <w:autoSpaceDE w:val="false"/>
        <w:ind w:firstLine="284"/>
        <w:rPr>
          <w:rFonts w:ascii="Arial" w:hAnsi="Arial" w:cs="Arial"/>
          <w:bCs/>
          <w:color w:val="000000"/>
          <w:sz w:val="16"/>
          <w:szCs w:val="16"/>
        </w:rPr>
      </w:pPr>
      <w:r>
        <w:rPr>
          <w:rFonts w:cs="Arial" w:ascii="Arial" w:hAnsi="Arial"/>
          <w:bCs/>
          <w:color w:val="000000"/>
          <w:sz w:val="16"/>
          <w:szCs w:val="16"/>
        </w:rPr>
        <w:t>1 - мозг; 2 - легкие; 3 - почки; 4 - печень; 5 - органы пищеварения;</w:t>
      </w:r>
    </w:p>
    <w:p>
      <w:pPr>
        <w:pStyle w:val="Normal"/>
        <w:widowControl w:val="false"/>
        <w:autoSpaceDE w:val="false"/>
        <w:ind w:firstLine="284"/>
        <w:rPr>
          <w:rFonts w:ascii="Arial" w:hAnsi="Arial" w:cs="Arial"/>
          <w:color w:val="000000"/>
          <w:sz w:val="16"/>
          <w:szCs w:val="16"/>
        </w:rPr>
      </w:pPr>
      <w:r>
        <w:rPr>
          <w:rFonts w:cs="Arial" w:ascii="Arial" w:hAnsi="Arial"/>
          <w:bCs/>
          <w:color w:val="000000"/>
          <w:sz w:val="16"/>
          <w:szCs w:val="16"/>
        </w:rPr>
        <w:t>б - лимфатические протоки; 7 - легочная артерия; 8 - аор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омненно, - пишет К. Ниши, - насос помещается в месте соединения между этими двумя труб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отличаясь от системы насоса, в человеческом теле артерия и вена соединены с двух концов: один - к сердцу, другой - к капиллярам. Может возникнуть вопрос: что из них представляет насос - сердце или капилляры? Конечно, капилляры! Альтернативы нет, так как артерия соответствует всасывающей трубке, а вена - высасывающей. Предположение, что сердце может быть насосом, приведет нас к неправильному выводу,. что оно использует всасывающую трубку (т. е. артериальную), чтобы вытолкнуть кровь, а отсасывающую (т. е. венозную) -чтобы загнать ее внутрь". Это, конечно, абсур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сомнения, физиологический насос в теле человека отличается от искусственного насоса. Тем не менее тот факт, что артерия с более толстой и более эластичной стенкой стремится сдержать любую противодействующую силу, является весьма существ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устив предположение, что кровь всасывается капиллярами через артерию, мы поймем, почему артерия напоминает всасывающую трубку по своему строению и функции. Это доказывает, что насос в человеческом теле представлен не сердцем, а капилля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когда-нибудь задумывались, из чего мы созданы? Дом строят по кирпичику, по бревнышку; ткань ткут из! переплетений ниточек, вяжут от петельки к петельке, создавая вещь. А структурной единицей человеческого организма является клетка: мириады клеток - мышечных, нервных, сосудистых, костных, эндокринных и многих других, причудливо сплетаясь, создают наше тело - мышцы, скелет, органы, системы, а уже несколько систем, объединившись, создают индивидуу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сли рассматривать человека на его физиологическом (клеточном) уровне, то мы увидим, что каждая клетка одета в паутинку волосяных трубочек - капилляров, что артериальные и венозные сосуды соединяются капиллярами. Именно эти волосяные сосудики - капилляры - несут каждой клетке питание - кислород, энергию, витамины, белки, жиры, углеводы, минеральные соли; они же освобождают клетку от продуктов распада, которые образуются в результате ее работы и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чное отмирание клеток так же необходимо животному организму, - пишет А. Залманов, - как опадание цветов и листьев деревь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в различные периоды дня, месяца или года диаметр капилляров разный (как у реки русло в полноводье весной, или зимой, или ле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капилляры более сужены, чем вечером, общий объем в них понижен. Этим явлением объясняют понижение внутренней температуры утром и ее повышение вечером. У женщин в предменструальный период увеличивается число открытых капилляров, отсюда - более активный обмен веществ и повышение температуры. В период между сентябрем и приблизительно мартом наблюдаются спазмы капилляров, многочисленные застои. Вот причины сезонных болезней (например, язвенной болезни осенью и вес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чески болезни капилляров - основа каждого патологического (болезненного) проц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физиологии капилляров медицина остается на поверхности явлений и не в состоянии ничего понять ни в общем, ни в частной патологии", - пишет А. Залманов в книге "Тайная мудрость человеческ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Залманов, как и К. Ниши, приходит к выводу: "Основная причина всех без исключения заболеваний кроется прежде всего в капилляропат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значит, и лечение должно начинаться с лечения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увеличите объем дыхания, приток кислорода к мозгу, приток кислорода ко всем органам, если вы раскроете просвет десяткам тысяч закрытых капилляров режимом (а не лекарствами. - М.Г.), то вы не встретите ни одного заболевания, которое не будет устранено вашим лечением", -пишет А.С. Залм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создания Системы здоровья Ниши многие замечательные ученые и клиницисты объясняли, почему надо заниматься капилляротерапией. А. Крог был удостоен Нобелевской премии за исследования по физиологии капилляров, но только после создания Системы здоровья Ниши человечество получило в руки методику того, что и как надо Делать, чтобы восстанавливать капилля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создает специальные вибрационные упражнения, которые направлены на то, чтобы восстановить, очистить, поднять энергию, укрепить капилляры, повысив тем самым иммунитет, защитные силы и жизнеспособность всего организма. Упражнения Системы здоровья Ниши направлены как бы на очищение "дорог", по которым поступает с кровью питание к каждой клетке организма и через специальные переключения выводятся отходы жизнедея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стремился создать систему здоровья, необходимую и больным, и здоровым: больным - чтобы стать здоровыми, а здоровым - чтобы никогда не болеть. Он понимал, что человек, как большая планета, заселен микробами тифа, туберкулеза, чумы, холеры и т. п., но если организм не утомлен, не раздражен, очищен, ему ничто не грозит - его клетки могут сосуществовать в мире с многими микроорганизмами, которые будут заняты борьбой друг с другом, но не с той средой, в которой они находятся. И К. Ниши создает упражнения, которые снимают утомление, налаживают все физиологические процессы, нормализуют энергетический баланс в организме, очищают его на уровне каждой клет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спрашивают: почему упражнения построены на вибр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ересный ответ на этот вопрос я нашла в статье профессора Н.И. Аринчина "Гомокибернетика на кажд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лгое время было известно, что органы - будь то головной мозг при умственной деятельности или желудочно-кишечный тракт при переваривании пищи и т. д. - получают больше крови по сравнению с покоем. Причем столь большая потребность в крови стала расцениваться как нагрузка на сердце. Больных инфарктом миокарда укладывали в постель и запрещали им даже шевелить пальцами. Но они при этом режиме чувствовали себя все хуже и чаще погибали. Те же, кто, вопреки предписанному режиму, двигались, сами себя обслуживали, поправлялись быстрее и возвращались к труду. Так клиническая практика отвергла режим мышечного покоя: ему на смену пришел режим ранней двигательной активности и физической культ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валось неясным, почему такие нагрузки оказывали благотворное воздействие. Ответ был получен, когда ВЬ1ЯСнили, почему и как расширяются кровеносные сосуды внутри сокращающейся мышцы, несмотря на то, что мышцы давят на них с силой, во много раз превышающей внутрисосудистое давление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елетные мышцы состоят из мышечных волокон, которые сокращаются равномерно со звуковой частотой. Чтобы это почувствовать, достаточно плотно закрыть уши ладонями и стиснуть зубы. Жевательные мышцы сократятся, и можно услышать их гудение, похожее на звук, сопровождающий полет жука, шмеля. И чем сильнее сжаты челюсти, тем сильнее звучание этих мыш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едовательно, скелетные мышцы являются своеобразными "физиологическими вибраторами", самостоятельными присасывающе-нагнетательными вибрационными насос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кронасосное свойство скелетных мышц проявляется с первого дня жизни ребенка. Наибольшего развития и эффективности оно достигает к зрелому возрасту и затухает к старости. Оно поддается физической тренировке и, наоборот, ухудшается и пропадает при сниженной двигательной активности (гипокинезии). Это и приводит к гибели организма. При снижении двигательной активности скелетные мышцы слабо помогают сердцу, и оно преждевременно и ускоренно изнашивается. В этом одна из главнейших причин заболеваний сердца и всей сердечно-сосудистой системы. Зная это, можно разрабатывать средства и методы предупреждения, лечения и полной ликвидации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ительно! Предупредить, лечить и полностью ликвидировать любое сердечно-сосудистое заболевание возможно без лекарств и операций, о чем заявил Кацудзо Ниши еще в 1927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века человек ищет ключ к здоровью, но мы продолжаем страдать от болезней. До сих пор сердечно-сосудистые заболевания, как и рак, считаются чумой XX века. Но теперь перед нами открыт надежный путь к здоровью. Залогом этого служит Система здоровья Ниш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оль и функции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мы знаем, что насосом в человеческом теле являются капилляры, но не серд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а же в таком случае роль сердца? Очень грубо говоря, сердце - это мышечный орган размером почти с кулак его владельца. Сердце состоит из правой и левой половин, которые разделены перегородкой на верхнюю камеру (предсердие) и нижнюю (желудочек). Между ними находятся клапаны. Правая половина с более тонкой стенкой обладает способностью к сокращению, поэтому правые предсердие и желудочек могут сравниться с веной. Она расположена между полой веной и легочной артерией, через которые течет поток крови. Этот факт говорит о том, что правые предсердие и желудочек являются частью веноз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вая половина сердца - предсердие и желудочек, обладающие более толстой стенкой, могут растягиваться так же, как артерия; более того, они расположены между легочной веной, которая несет артериальную кровь из легких к левой части сердца, и аортой. Поэтому левые предсердие и желудочек можно сравнить с артерией и рассматривать их как часть артериаль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бы сердце выполняло роль насоса, то в этом процессе участвовало бы не все сердце, а только правые камеры, так как левые не обладают способностью к сокращению. Они ближе к артериальной системе, т. е. той, что умеет растягиваться. Таким образом, сердце выполняет двойную функцию - сокращения и растяжения: сокращение выполняется правой половиной, растяжение - ле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показал, что чем выше поднята рука, тем выше поднимается давление в правом предсердии, тем больше увеличивается объем венозного потока. Это означает, что правое предсердие реагирует на приток венозной крови, в связи с чем сердечное давление повышается. На этом основано измерение давления на руках: степень полноты вен руки, когда она поднята, показывает степень давления в правом предсерд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то не может объяснить, почему сердце сокращается ритмично, но все знают, что это так. В 1930 г. в научной литературе появилось выражение "периферическое сердце", которое представляло собой сосудистую систему, включающую артерии, вену, капилляры. Это косвенно указывало на т0 что одно сердце не является двигателем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ые камеры сердца, связанные с венозной системой, которая несет кровь от органов к сердцу, могут по праву называться вторым сердц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же тогда представляют собой левые камеры -левое предсердие и левый желудочек? Их К. Ниши предлагает рассматривать как резервуар, или сумку, или мышечный мешок для очищенной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капилляры приступают к работе и всасывают кровь из артерии, артерия, уступая силе возникающего в полости вакуума, вынуждена сократиться. Но уже в следующий момент артерия растягивается (это ее свойство) и всасывает кровь из левого желудочка, который, опустошаясь, вынужден сократиться, но мгновенно, благодаря своему свойству, растягивается снова, чтобы вытянуть кровь из левого предсердия. Левое предсердие подобным образом вытянет кровь из легочной в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нужды говорить, что капилляры в легких действуют так же, как и в тканях и органах. Так, К. Ниши доказывает, что главный двигатель мощи потока крови заложен в капиллярах, а второстепенный - в венозной системе и правой половине сердца (предсердии и желудоч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вая точка зрения на механизм циркуляции крови, которая лежит в основе Системы Ниши, имеет большое значение для укрепле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зависит от того, как свежа и совершенна по составу своему кровь, а также насколько беспрепятственно она циркулирует в теле. Если она застаивается где-то, она портится и приносит повреждение тканям. Быть здоровым - значит, заставить капилляры сокращ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приводит такой пример. Предположим, некто случайно повредил руку. Предложите ему сделать следующее: вначале - завязать руку бинтом так, чтобы предупредить потерю крови, затем - поднять поврежденную конечность выше уровня сердца и потрясти ею минут 10 - 15. Рана полностью заживля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у кого-то вызовет удивление тот факт, что заживает рана при таком простом лечении. Чудес здесь совсем нет. Сотрясение поврежденной конечности, находящейся выше уровня сердца, заставляет сокращаться капилляры в конечности, особенно в поврежденной области, в результате чего откатываются струи крови, которая в противном случае могла бы пройти сквозь капилляры в поврежденную ткань; это помогает тканям восстановиться, "отделаться" от повре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е простое лечение действительно способствует заживлению. Однажды мне представился случай убедиться в этом. Во время занятий с группой учеников я, показывая упражнения, ухватилась за сиденье стула, в котором была небольшая щель; моя кожа между большим и указательным пальцами попала в эту щель и защемилась. Когда я дернула руку, кусочек защемленной кожи остался в щели. Брызнула кровь. Я предложила моим ученикам проверить опыт К. Ниши: подняв руку выше сердца, я около 3 мин трясла ею. Каково же было наше общее изумление, когда не только прекратилось кровотечение, но и место защемления к концу занятий стало почти невидимы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начение левого желудочка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привлекла точка зрения доктора Людвига Ашоффа, который, опираясь на свой опыт во время Первой мировой войны, отмечал, что сердце "окоченевает" примерно в течение 30 мин после смерти. Он считал, что в это время продолжается сжатие левого желудочка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известно, что сердце, именно его левая сторона, становится слабым после инфекционных болезней (тифа, дифтери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комментируя точку зрения Ашоффа, объясняет это явление следующим образом: в случае заражения организма клетки извергают зараженную кровь, и все это время гломус (как контролер) остается вялым, без активного поглощения крови через артерию, в результате чего наполнение кровью левого желудочка и артерии становится различным. Вот почему у больных дифтерией или тифом левый желудочек часто увелич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доказать роль капилляров, К. Ниши приводит еще один пример, называя его "симптомом Андрала". Пациент в ранней стадии плеврита стремится лечь на здоровую сторону в поисках облегчения боли. К. Ниши объясняет это тем, что больной при этом бессознательно пытается заставить капилляры и вену сократиться на поврежденной стороне, чтобы поток крови прошел сквозь гломус.</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олезни сердца: можно ли их избеж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утверждает, что, применяя новую концепцию механизма циркуляции крови, болезней сердца можно избежать, а если они есть, то полностью вылечить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езапная смерть от сердечной недостаточности - всегда трагедия. А ведь многие больные могли бы еще долго жить, если бы знали, что можно не только предотвратить болезнь, но и вылечить ее по Системе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ое лечение болезней сердца основано на теории, что сердце - это насос. Бесчеловечная, беспочвенная и очень опасная для жизни теория! Ошеломляющую иллюстрацию этого факта ясно можно увидеть в назначении тонизирующих средств: доктор, который придерживается теории "сердце - насос", не колеблясь назначает сильнодействующий стимулятор любому пациенту при сердечном приступе, так как он считает, что лекарство будет стимулировать сердце и восстанавливать нормальное кровяное давление. Лекарственные препараты действительно стимулируют сердце, но, вопреки ожиданиям, при этом нередко наступает смерть, причем никто и не предполагает, что смерть вызвана тем самым тонизирующим сердечным средств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утверждает, что вольное назначение сердечных тонизирующих средств должно быть строго запрещено, так как оно представляет опасность для жизни. Поч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ьнодействующий стимулятор является слишком большой нагрузкой для уже ослабевшего сердца, вынуждая его нещадно работать, как если бы оно было действительно насосом. Это как раз и является прямой причиной неожиданной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как объяснить тот факт, что прием сердечного тонизирующего средства нередко помогает больным выйти из кризиса? К. Ниши следующим образом отвечает на этот вопрос: "То, что помогает больным пережить кризис в таких случаях, я уверен, не само сердечное тонизирующее средство, а гломус, или артериовенозный анастомоз, о котором многие практикующие врачи ничего не знают. Именно гломус, сильно увеличенный в таком случае, переводит кровяной поток, ускоряющийся под влиянием тонизирующих лекарств, из артерии прямо в вену, предупреждая таким образом разрыв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сердце становится слабым и больным? Как вылечить больное сердц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т какой ответ на этот вопрос дает К.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 случиться так, что по какой-то причине, например при стазе или закупорке вен, капилляры перестают функционировать, останавливая таким образом на какое-то время поток крови. При этом венозный поток к сердцу сильно сокращается, деятельность сердца ослабевает. Но это не следует рассматривать как болезнь сердца: это лишь ослабление его деятельности в ответ на измененный объем кровяного потока. Это физиологический процесс. Разумеется, поврежденное или инфицированное сердце также ослабевает. Такой органический тип сердечной болезни относится к нарушению циркуляции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 течет кровь по телу, болезни быть не может. И надо обеспечить эту свободную текучесть крови, о чем будет рассказано далее. Совсем не обязательно принимать стимулирующие сердце препараты. Нужно стремиться стимулировать главный двигатель, а мы уже знаем, что он находится в капиллярной сист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ь лечения сердца - заставить капилляры сокращаться почаще. Что для этого надо сделать - рассказано в разделе "Четвертое правило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Шесть правил здоровья и методика их выпол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включает "Шесть правил здоровья", которые очень эффективны и легко выполняемы. Если человек будет выполнять эти правила дважды в день, это не только принесет ему здоровье, но и поможет сохранить его в течение вс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ы же эти правила и в чем их секр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952500"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2" r="-38" b="-12"/>
                    <a:stretch>
                      <a:fillRect/>
                    </a:stretch>
                  </pic:blipFill>
                  <pic:spPr bwMode="auto">
                    <a:xfrm>
                      <a:off x="0" y="0"/>
                      <a:ext cx="952500" cy="30765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вое правило здоровья: твердая ровная пост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ать надо на ровной жесткой постели (рис. 3). Одеяло и белье должны быть легкими, пропускающими воздух, но в разумных пределах, чтобы не переохлаждаться во с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лежите на твердой ровной постели, вес тела распределяется равномерно, мышцы расслабляются полностью, позвоночник распрямляется, увеличиваются межпозвоночные промежутки, освобождая тем самым нервы и кровеносные сосуды от сдавливания (рис. 4). А это означает, что внутренние органы, которые недополучали кислород в течение дня, начинают получать его. В результате этого сгорают шлаки, накопившиеся в организме за день. Человек спит, а во сне происходит "само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вердая ровная постель стимулирует деятельность кожи, предохраняет печень и органы, расположенные в малом тазу, от опущения, активизирует работу кожных венозных сосудов, ускоряя тем самым кровообращение в целом. Это способствует хорошему сну, бодрому состоянию после него, сжигает накопившиеся в организме шлаки, укрепляет нервную систему и организм в целом, помогает сформировать правильную осанку, обеспечивает полноценное кровоснабжение внутренних органов и кожи. Твердая постель способствует также правильному функционированию кишечника, печени, почек, легких,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42875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1" r="-25" b="-21"/>
                    <a:stretch>
                      <a:fillRect/>
                    </a:stretch>
                  </pic:blipFill>
                  <pic:spPr bwMode="auto">
                    <a:xfrm>
                      <a:off x="0" y="0"/>
                      <a:ext cx="1428750" cy="17049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К. Ниши предупреждает: "Твердая ровная постель может причинить боль в тазобедренном суставе и в крестце, и она будет тем сильнее, чем больше искривлены позвонки. Такому человеку рекомендуется, лежа на спине, постараться выполнять упражнение "Золотая рыбка" (см. "Третье правило здоровья") или двигать ногами слева направо, согнув колени. Так постепенно он сможет преодолеть болевое ощущение, и через относительно короткое время ему будет удобно лежать на твердой постели. Многие болезни, которые трудно поддаются лечению, могут быстрее всего быть преодолены лежа на твердой ровной пос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вердая постель и работа печени. Если бы в организме отсутствовала внутренняя лаборатория по очищению крови, то грязная больная кровь привела бы к отравлению организма, вызвала бы нездоровые мысли и чувство злобы. Но, к счастью, человек имеет печень, которая регулирует поток крови, очищает ее от ядов, контролирует поступающие в организм пищевые продукты, выполняет различные другие важные функции, и если хотя бы одна из них становится несовершенной, весь организм заболе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ми доказано, что существует тесная связь между сердцем и печенью, с одной стороны, анемией и всеми другими болезнями - с дру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печень имеет особое отношение к болезням ног. Так, если нога находится в ненормальном положении, функции печени нарушаются из-за изменения в центре тяжести. В этом случае в организме накапливается кислота, которая вызывает болезни сердца и анемию, а затем открывает путь и другим заболева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этого, печень находится на "прифронтовой линии" пищеварительных органов. Поэтому как только она выходит из строя, все функции организма серьезно наруш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азано, что когда все группы позвонков, начиная с 3-го по 10-й, располагаются равномерно в горизонтальном положении, печень работает эффективно, в то время как у человека, лежащего на мягком матраце, позвонки образуют легкий изгиб, от которого серьезно страдает печень.</w:t>
      </w:r>
    </w:p>
    <w:p>
      <w:pPr>
        <w:pStyle w:val="Normal"/>
        <w:widowControl w:val="false"/>
        <w:autoSpaceDE w:val="false"/>
        <w:ind w:firstLine="284"/>
        <w:rPr/>
      </w:pPr>
      <w:r>
        <w:rPr>
          <w:rFonts w:cs="Arial" w:ascii="Arial" w:hAnsi="Arial"/>
          <w:color w:val="000000"/>
          <w:sz w:val="20"/>
          <w:szCs w:val="20"/>
        </w:rPr>
        <w:t>Кроме того, немеют нервы, выходящие из позвонков, и в различных органах возникают иннервации (начало патологической цепочки - иннервация, раздражение, воспаление, изъязвление, уплотнение, опухолеобразование)  которые в конце концов приводят к тяжелым заболеваниям. Когда защемляются нервы, "подключенные" к печени (нервы 4-го и 8-го грудных позвонков), секреция печени нарушается, что влияет на качество очищения крови. Кровь загрязняется, и этот загрязненный поток начинает циркулировать по всему телу, попадая в нормально работающие органы и вызывая их заболевание. А дальше происходит ряд нелепостей: человек бежит к доктору, доктор лечит заболевший орган, впихивая в больную печень яды, и результаты становятся непредсказуем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вердая постель и кожа. Взгляните на свою кожу. Чистая она или усыпана темными пятнами, прыщами, родинками, веснушками, бородавками, угрями? Отчего это? Природа, создавая вас, заботилась, чтобы вы получали чистый "строительный материал" для ваших клеток. Ни один младенец не рождается с веснушками. Если плоду недостает чего-то для развития, он "разрушит" мать или заставит ее искать для него "питание". Предположим, что ваша кожа перестанет функционировать, т. е. впускать в организм кислород и азот и выделять мочевину и шлаки. Что случится при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выйдет из строя печень, а мы знаем, что это значит. Поэтому первая наша задача - заставить работать кожу. Первый помощник в этом - контрастные воздушные и водны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важно избегать скоплений экскрементов в кишечнике. Большинство людей всегда сохраняют до 2 - 3 л фекалий и мочи в организме. Из-за недостаточного их сгорания образуется окись углерода, которая понижает усвоение клетками кислорода, вызывает головную боль, головокружение, слаб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правильному функционированию кишечника также способствует твердая пост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первое правило Системы здоровья Ниши дает нам возможность не только не болеть, но и излечиться от многих заболеваний, очистить кровеносные сосуды головы, восстановить работу нервной системы, укрепить органы чувств, выработать хорошую осанку, улучшить положение внутренних органов, предотвратив их опущение, наладить работу легких, кишечника, респираторных органов, печени, поче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торое правило здоровья: твердая поду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мягких больших подушек К. Ниши предлагает пользоваться твердой подушкой-валиком (рис. 5). Он пишет: "...вы лежите ровно и помещаете шею на подушке так, чтобы третий и четвертый шейные позвонки буквально покоились на ней. Нет необходимости говорить о том, что тот, кто не привык к такой подушке, будет испытывать боль. В таком случае можете положить на нее либо полотенце, либо кусочек мягкой ткани. Однако необходимо помнить: нужно время от времени убирать эту ткань и постепенно стараться привыкать к твердой подушке. Таким образом, через какое-то время вы привыкнете и будете спать удобно без какого-либо смягчи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5240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5" r="-24" b="-25"/>
                    <a:stretch>
                      <a:fillRect/>
                    </a:stretch>
                  </pic:blipFill>
                  <pic:spPr bwMode="auto">
                    <a:xfrm>
                      <a:off x="0" y="0"/>
                      <a:ext cx="1524000" cy="1457325"/>
                    </a:xfrm>
                    <a:prstGeom prst="rect">
                      <a:avLst/>
                    </a:prstGeom>
                  </pic:spPr>
                </pic:pic>
              </a:graphicData>
            </a:graphic>
          </wp:inline>
        </w:drawing>
      </w:r>
    </w:p>
    <w:p>
      <w:pPr>
        <w:pStyle w:val="Normal"/>
        <w:widowControl w:val="false"/>
        <w:autoSpaceDE w:val="false"/>
        <w:ind w:firstLine="284"/>
        <w:rPr/>
      </w:pPr>
      <w:r>
        <w:rPr>
          <w:rFonts w:cs="Arial" w:ascii="Arial" w:hAnsi="Arial"/>
          <w:color w:val="000000"/>
          <w:sz w:val="20"/>
          <w:szCs w:val="20"/>
        </w:rPr>
        <w:t>"Зачем же мне такие мучения?" - подумает кто-то. Но не торопитесь отказываться от этого чудесного правила. В нем, как и в первом, - много разум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учно доказано, что перегородка носа является источником стимуляции рефлекторного действия внутренних органов (рис. 6). 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ают понюхать кусочек ватки, смоченный нашатырным спиртом,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Normal"/>
        <w:widowControl w:val="false"/>
        <w:autoSpaceDE w:val="false"/>
        <w:ind w:firstLine="284"/>
        <w:rPr/>
      </w:pPr>
      <w:r>
        <w:rPr>
          <w:rFonts w:cs="Arial" w:ascii="Arial" w:hAnsi="Arial"/>
          <w:color w:val="000000"/>
          <w:sz w:val="20"/>
          <w:szCs w:val="20"/>
        </w:rPr>
        <w:t>Установлено, что носовая перегородка контролирует физиологическое равновесие в каждом внутреннее органе. Такие болезни, как сенная лихорадка, астма, миома, напряжение сердечной артерии, заболевания половых, эндокринных органов, паращитовидной, вилочковой желез, недержание мочи, боль при менструальных циклах, запор, энтериты, ослабление диафрагмы, болезни почек, желудка, печени, уха, а также раздражительность, беспокойство, головокружение, -зависят от состояния носовой перегород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3448050"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48050" cy="24574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утверждению К. Ниши, метод лечения стимуляции рефлекторных центров в носовой полости явно не нужен, если человек применяет лечение "твердой подушк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торое правило из установленных им ше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сказать, - пишет он, - что эволюция мозга является результатом развития чувства запаха, поскольку все органы соединены носовой перегород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считает, что лечение воспаления носовой перегородки посредством прижигания ее воспаленной части, оказывающего стимулирующее рефлекторное действие, является наиболее правильным. Однако при использовании твердой подушки любое воспаление носовой перепонки вылечивается, а значит, уничтожается и нарушение в той части тела, которая нервными окончаниями соединяется с перегород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 твердой подушки поддерживает нормальное состояние носовой перегородки, предотвращая таким образом развитие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говорили о значении хорошей осанки, которая предполагает также выпрямление шеи. Существует японское изречение: "Искривленная шея - признак короткой жизни". Шейные позвонки больше всего связаны с движением вперед, назад, вбок. Подвывих шейных позвонков вызывает воспаление в их суставах, что приводит к уменьшению подвижности шеи, обусловливает развитие острых или тупых болей не только в шее, но и в затылке. Для исправления подвывиха шейных позвонков нет лучшего способа, чем применение твердой подушки. И не бойтесь боли. Если при использовании твердой подушки появилась боль в шее, это говорит о том, что шейные позвонки сдвинулись. Тогда ищите лучшее положение. Но если боли нет, значит, шейные позвонки соединены должным образом или голова опирается на шею согласно правильному изгибу грудных позвон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мецкий зубной врач Парма обратил внимание на то, что у многих его пациентов, страдающих от зубной боли, как правило, выявлялся подвывих 3-го и 4-го шейных позвонков. Он считал такой подвывих причиной боли верхнего и нижнего резца, большого коренного зуба, а также причиной разрушения суставов височной к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вердая подушка лечит склероз мозговых сосу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наю много упрямцев, которые страдают от потери памяти, атеросклероза, но не хотят спать на твердой подушке. И все мечутся от одного врача к другому, от одной системы лечения к другой. Между тем твердая подушка, несмотря на временные первоначальные неприятности, стимулирует мозговое кровообращение, подгоняя шейные позвонки друг к другу; постепенно преодолевается кристаллизация отложений в сосудах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крет долголетия с древних времен выражался в поговорке: "Держи голову в холоде, ноги в тепле, а желудок -в голоде". Такая "холодная голова" возможна только при использовании жесткой подушки-вал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такую подушку уложить под шею руками так, чтобы 3-й и 4-й шейные позвонки покоились на ней. Лежать надо на спине. Вначале отрегулируйте положение шеи руками и, полежав так минут пять, найдите удобное положение. Оно и будет для вас прави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первых 5 дней или даже 3 недель от начала пользования твердой подушкой появляется боль или затекает затылок, чаще снятся сны. Но это обстоятельство не должно вас беспокоить. Очень важно продолжать пользоваться подушкой-валиком до тех пор, пока эти неудобства будут преодолены. Затекание и боль могут исчезнуть скорее, если выполнять упражнение "Золотая рыбка" (см. "Третье правил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трудно привыкаете к такой подушке, можно положить на нее полотенце или кусок ткани, время от времени убирая их. Постепенно вы преодолеете эти трудности и вскоре ощутите лечебное воздействие такого мет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го размера должна быть подушка? Высота подушки должна быть удобна для вас и заполнять впадину между вашим затылком и лопатками. Задача состоит в том, чтобы позвоночный столб от 3-го шейного позвонка до копчика был выпрямлен и покоился на ровной твердой поверхности. Спать можно и на животе, иногда на боку, но перед отходом ко сну лежать следует всегда на сп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619250"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8" r="-22" b="-28"/>
                    <a:stretch>
                      <a:fillRect/>
                    </a:stretch>
                  </pic:blipFill>
                  <pic:spPr bwMode="auto">
                    <a:xfrm>
                      <a:off x="0" y="0"/>
                      <a:ext cx="1619250" cy="12858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ы спим на мягких больших подушках, мы так сгибаем шею, что затрудняем дыхание и привыкаем жить с открытым ртом. Это вызывает болезни в миндалинах, горле, трахее, а затем и в бронхах. Сон на слишком мягкой постели с пуховой подушкой постепенно так согревает позвоночный столб, что для удобства подушка иногда отбрасывается и голова повисает над постелью. Это приводит к губительным результатам (рис.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спрашивают - из какого материала можно сделать твердую подушку? К. Ниши утверждает, что наиболее подходящим материалом является дерево. Моя подушка -из ваты. Это валик, середину которого заполняет вата, а сверху валик обтянут матрасиком из конского волоса. В любом случае надо избегать древесины, запах которой незнаком вам, чтобы не вызвать аллергических реакций, астмы. Еще лучше, если твердая подушка наполнена галькой, так как благодаря слабой вентиляции ее температура будет оставаться постоян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етье правило здоровья: упражнение "Золотая рыб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дной из провинций Японии применяют удивительный метод оживления рыбы, который используют в своих играх дети: рыбу - серебряного карася или другую пресноводную рыбу - держат за хвост и, раскачивая из стороны в сторону, то поднимая ее, то опуская в воду, напевают: "Оживай! Оживай! Если ты оживешь, мы отпустим тебя в ручей!" Долго никто не мог понять значение этой игры до того дня, пока игра не стала одним из правил Системы здоровья Ниши как наиболее полезного метода восстановления жизнеспособности человеческо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Золотая рыбка" выполняется следующим образом (рис.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667000"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0" r="-13" b="-30"/>
                    <a:stretch>
                      <a:fillRect/>
                    </a:stretch>
                  </pic:blipFill>
                  <pic:spPr bwMode="auto">
                    <a:xfrm>
                      <a:off x="0" y="0"/>
                      <a:ext cx="2667000" cy="12001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ное положение: лечь на спину лицом вверх на ровную постель или на пол; руки закинуть за голову, вытянуть их на всю длину; ноги тоже вытянуть на полную длину, ступни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усиленно прижимаются к по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варительно: вначале несколько раз поочередно на счет "7" потянуться, осторожно растягивая позвоночник в разные стороны: пяткой правой ноги "ползти" по полу вперед, а обеими вытянутыми руками одновременно тянуться в противоположную сторону; затем то же самое проделать левой пяткой (левая пятка движется по полу вперед, обе руки одновременно растягивают позвоночник в противоположную сторону тоже на счет "7"). Повторять так поочередно 5-7 раз каждой пяткой и обеими ру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положить ладони под шейные позвонки (локти согнуть, всем телом прижиматься к полу: ноги соединить, пальцы обеих ног потянуть к лицу, все "выпуклости" (т. е. затылок, плечи, таз, икры, пятки) вдавить в по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в этом положении начинать быстрые колебания (вибрации) телом справа - налево наподобие быстро плавающей рыбки. Это упражнение надо делать ежедневно утром и вечером в течение 1-2 мин (или считая от 120 до 24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вытянутый, прижатый и вдавленный в пол позвоночник должен лежать неподвижно, колеблются справа -налево лишь ступни ног, стоящие перпендикулярно к телу, и затыл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упражнения "Золотая рыбка". При рождении человека крестцово-копчиковая часть позвоночника изгибается вперед, а остальная часть позвоночного столба остается почти прямой. Когда ребенок начинает сидеть, появляются искривления позвоночника вперед в области шеи, а когда он учится ходить, возникают искривления позвоночника вперед в области поясницы. Так в позвоночнике взрослого человека появляется и затем закрепляется серия выпукло-вогнутых искривлений, которые взаимозависимы и имеют прямое отношение к осанке и здор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ривления позвоночного столба могут быть двух видов - кифолордоз и сколиоз. Кифолордоз наиболее опасен для здоровья. Сколиоз - искривление позвоночника против 3-го, 4-го, 5-го грудных позвонков с компенсирующим искривлением влево вверху и внизу. Обычно такое искривление происходит из-за пользования одной правой рукой, но известны и другие причины. Разумеется, деформация позвоночника должна быть диагностирована и исправлена на ранней стадии, чтобы затем не превратиться в неизлечим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говорили о том, что во время дневной работы наше тело постоянно наклоняется, сгибается, поворачивается в разные стороны и направления. Но если тело постоянно имеет ненормальное положение, искривления позвонков закрепляются, ненормальный изгиб тела превращается в сколиоз. А поскольку позвонки податливы изменениям, позвоночник, если он постоянно подвергается нежелательному давлению, принимает клинообразную форму, которая называется структурным сколио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е дело постуральный сколиоз. Излечить его - значит исправить свою осанку. Но для этого необходимо определить ее причину. Плохая осанка возможна при плоскостопии, деформации коленного сустава или из-за коротких ног. Такая осанка может быть исправлена. Если одна нога короче другой, нужна ортопедическая обувь; иногда достаточно на обувь короткой ноги подбить дополнительно каблук так, чтобы обе ноги сровнялись. Но очень важно установить, нет ли нарушения в соединении между талией и тазобедренным суставом.</w:t>
      </w:r>
    </w:p>
    <w:p>
      <w:pPr>
        <w:pStyle w:val="Normal"/>
        <w:widowControl w:val="false"/>
        <w:autoSpaceDE w:val="false"/>
        <w:ind w:firstLine="284"/>
        <w:rPr/>
      </w:pPr>
      <w:r>
        <w:rPr>
          <w:rFonts w:cs="Arial" w:ascii="Arial" w:hAnsi="Arial"/>
          <w:color w:val="000000"/>
          <w:sz w:val="20"/>
          <w:szCs w:val="20"/>
        </w:rPr>
        <w:t>Для исправления постурального дефекта осанки необходимо выполнять специальные упражнения. В их основе - Первое, Второе и Третье правила Системы здоровья Ниши. Напомним их: Первое правило - спать на твердой постели; Второе - использовать твердую подушку, укладывая ее под шею; а Третье - упражнение "Золотая рыбка". Это упражнение при систематическом выполнении дает наибольший эффект в исправлении осанки, а значит - и в установлении баланса в организме между очищением, питанием и нервным равновеси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устанавливается нервное равновесие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знаем, что спинномозговые нервы проходят сквозь позвонки и соединяют мозг с нервами различных органов. Спинномозговые нервы состоят из нескольких пар нервов: 7 пар шейных, 12 - грудных, 5 - поясничных, 5 - крестцовых и 1 пара расположена в копчиковых суставах позвоночника. Нервы эти отходят соответственно от позвоночного столба на передней и задней сторо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ы выполняем упражнение "Золотая рыбка", нарушения суставов позвоночника (подвывихи) исправляются. Это избавляет кровеносные сосуды и нервные окончания (т. е. корешки нервов) от ненужного давления, атрофирования, затекания; таким образом обеспечивается лучшая циркуляция крови для клеток организма и периферийных нер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Золотая рыбка" приводит в порядок нервы, выходящие с каждой стороны позвоночника, освобождает их от давления. Баланс между этими нервами во многом зависит от образа жизни, привычки сидеть, стоять или ходить, от профессии человека и вида спорта, которым он занимается. Например, те, кто играет в гольф, должны опасаться смещения позвонков в одну сторону. Колебания влево особенно часто приводят к зажиму кровеносных сосудов, соединенных с почками. Чтобы предотвратить эти нарушения, необходимо изгибать тело попеременно вправо - влево или ежедневно утром и вечером выполнять все Шесть правил здоровья.</w:t>
      </w:r>
    </w:p>
    <w:p>
      <w:pPr>
        <w:pStyle w:val="Normal"/>
        <w:widowControl w:val="false"/>
        <w:autoSpaceDE w:val="false"/>
        <w:ind w:firstLine="284"/>
        <w:rPr/>
      </w:pPr>
      <w:r>
        <w:rPr>
          <w:rFonts w:cs="Arial" w:ascii="Arial" w:hAnsi="Arial"/>
          <w:color w:val="000000"/>
          <w:sz w:val="20"/>
          <w:szCs w:val="20"/>
        </w:rPr>
        <w:t>Когда увлекаются спортом умеренно, это не приносит вреда; профессиональный спорт, интенсивные тренировки с невероятными перегрузками, бесспорно, не улучшают здоровья. Обычно у спортсменов-профессионалов левая сторона сердца увеличена, так как сердце работает, как насос, лишь левой своей стороной (мы это помним). Пока спортсмен или балерина продолжают тренироваться, серьезных нарушений в здоровье нет, но стоит им по какой-либо причине прекратить обычные спортивные занятия, увеличенная часть сердца неожиданно становится вялой, координация между сердцем и эпикардом (внутренняя околосердечная сумка) нарушается, переменные и синхронные движения легких по отношению к сердцу постепенно становятся разбалансированными, в результате чего спортсмен начинает страдать от плеврита, а балерина - от болей в но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замечает: "Подобно игрокам в гольф, страдающим от болезни почек, игроки в бейсбол страдают от воспаления суставов шейных и грудных позвонков. Верховая езда вызывает, как правило, смещение грудных и поясничных позвонков, приводит к сексуальной импотенции, заболеванию почек, геморрою и т. д.; стрельба из лука вредит слуховым органам, поскольку ослабляет 4-й грудной позвонок. Теннис нарушает функции мышц, а дзюдо обычно делает человека сгорбленным, т. е. в конечном счете больным самыми непредсказуемыми болезн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оими исследованиями К. Ниши доказал, что опасны не только занятия спортом: заболевания подстерегают и тех, кто постоянно сидит за письменным столом (на работе, за партой), изгибая тело в одном направлении. Обычно они страдают от болезней почек. Машинистки и чертежники, например, предрасположены к заболеваниям уха, горла, носа, половых органов и желудка. Особенно это касается женщин, у которых, как правило, смещаются позвонки грудного отдела позвоно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пожники, производящие самодельную обувь, и другие работники физического труда обычно страдают от болезней почек, сердца, легких из-за подвывиха 10-го грудного позвонка, а также из-за нагрузки и вредного влияния, которое оказывает их работа на грудные позвонки. Те, кто многие годы сидит за письменным столом, иногда страдают от ревматизма или "писчего спазма". Жертвами "писчего спазма" являются обычно музыканты, машинистки, портные, парикмахеры, часовщики, стенографис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работающие на шумных фабриках, в метро и в других шумных местах, плохо слышат и часто страдают от звона в ушах. Обычно считается, что эти болезни начинаются из-за нарушенного состояния нервов в улитке уха, но, по мнению К. Ниши, это происходит от избытка кислоты в почках, что ведет к накоплению яда. Попадая в кровь, токсины нарушают функции барабанных перепонок или слуховых нервов, а из-за перегрузки нервы атрофиру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предотвратить такие болезни, необходимо следовать советам Системы здоровья Ниши и в первую очередь - дважды в день выполнять упражнение "Золотая рыб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ы весь день работаем стоя, суставы, соединяющие один позвонок с другим, вынуждены сжиматься из-за веса тела, И мы становимся намного короче. Это особенно заметно у детей, которые ходят в походы или проводят весь день в поле. Иногда их рост укорачивается на 2 - 3 см за день. Когда ребенок ложится в постель, ему требуется много времени и усилий, чтобы восстановить свой прежний рост, а главное -дать возможность восстановиться нервам и кровеносным сосудам. В этом ему может помочь упражнение "Золотая рыбка", выполненное перед сном. Это упражнение способствует также пульсации вен, которые распределены по всему телу и находятся ближе к коже. Они предназначены для того, чтобы возвращать кровь к сердцу от органа, отдавая по пути через кожу продукты распада (мочевину и шлаки). Поэтому упражнение "Золотая рыбка" предназначено для облегчения работы сердца и очищения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Золотая рыбка" полезно и при лечении нервных и психических заболеваний, число которых с каждым годом увеличивается. К. Ниши утверждает, что неудачи в лечении психических заболеваний главным образом происходят от незнания реальной причины их происхождения. Основную причину он видит в следующем: заболевание психики человека происходит из-за закупорки или скручивания кишечника. При запоре возникают яды, затем эти яды всасываются в кровь и поступают в общее кровообращение; достигая мозга, они отравляют его клетки. Это приводит к расширению или воспалению капилляров, пока, в конце концов, не нарушаются умственные функции. А поскольку первичная причина скручивания, сужения и закупорки кишечника - накопление в нем отходов, следует делать все для того, чтобы обеспечить размельчение содержимого кишечника и его освобождение. Даже если фекалий в кишечнике скопилось сравнительно мало, они, собираясь в одном месте, препятствуют движению содержимого кишечника, блокируют кровеносные сосуды и нервные окончания клеток киш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чищения кишечника рекомендуется также выполнять дважды в день упражнение "Золотая рыб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м же секрет упражнения "Золотая рыб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ы лежим ровно и прямо на спине (можно и вниз головой) на ровной и твердой постели или на полу, оттянув носки ног максимально к носу и вибрируя всем телом из стороны в сторону в течение 1-2 мин (счет от 120 до 240 раз), нагнетательное движение крови в венах усиливается напряжением мышц в каждой части тела, особенно в подкожных венах нижних конечностей, что, в свою очередь, заставляет поток крови стремительно возвращаться к сердцу. Кровообращение при этом усил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позволяет восстановить не только искривление позвоночного столба. В результате налаживаются физиологические функции всех систем и органов, координируется работа внешней (парасимпатической) и внутренней (симпатической) нервных систем, улучшается кровоснабжение каждой клетки организма, исправляется осанка, усиливается циркуляция крови. Кроме того, налаживаются функции кишечника, печени, почек, кожи, сердца,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я получила письмо из Севастополя, где прочитала курс лекций о Системе здоровья Ниши. Авторы письма - биологи - сообщали о своем выздоровлении и улучшении общего состояния. Еще они писали о том, что, наблюдая за жизнью своих двух собак, с удивлением заметили, что животные живут "по Системе здоровья Ниши": уже не говоря о том, что спят они на твердом полу и голову укладывают на лапы, но, вставая утром, собаки прежде всего "тянутся" (как рекомендует К. Ниши в упражнении "Золотая рыбка"), вертятся, мотают головой, встряхивают всем т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машний скот и домашняя птица обычно страдают от болезней, причина которых кроется в том, что, в отличие от диких зверей, они вынуждены вести неестественный образ жизни. Может быть, кто-то наблюдал за тем, как животное, содержащееся в клетке зоопарка, вертит головой из стороны в сторону, делая странные движения. Дело в том, что животное пытается исправить нездоровое положение своего позвоночника, вызванное "неволей". Конечно, можно иногда вернуть к жизни умирающего серебристого карася, вибрируя его хвостом, но если мы будем держать рыбу перпендикулярно вверх головой, мы убьем ее почти мгновенно. Это еще раз показывает, как много значат для жизни и здоровья позвоночник и н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17157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5" r="-31" b="-25"/>
                    <a:stretch>
                      <a:fillRect/>
                    </a:stretch>
                  </pic:blipFill>
                  <pic:spPr bwMode="auto">
                    <a:xfrm>
                      <a:off x="0" y="0"/>
                      <a:ext cx="1171575" cy="14287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етвертое правило здоровья: упражнение "Для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выполнять упражнение "Для капилляров", надо лечь на спину на пол или на твердую, ровную кровать, под шейные позвонки положить твердую подушку или валик, затем поднять вверх обе ноги и руки так, чтобы ступни ног держались параллельно полу или потолку (т. е. горизонтально к туловищу). В таком положении начинайте вибрировать (трясите) обеими руками и ногами одновременно. Это упражнение необходимо выполнять в течение 1-3 мин утром и вечером на счет 240 - 360 (рис.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м "секрет" этого упражнения? Зачем совершать такие странные движения в не менее странной по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наверно, помните, что Система здоровья Ниши основана на теории, утверждающей, что двигательная сила циркуляции крови заложена в капиллярах, а не в сердце, как это считает традиционная медицина. Однако больного человека интересует не теория, а то, как ему излеч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конечно, помните также совет К. Ниши поднять пораненную руку как можно выше над головой и потрясти ею? Это действительно эффективный метод лечения. Дело в том, что при этом кровь в венах будет стремиться вниз и постепенно образующийся вакуум повлечет за собой ускоренную циркуляцию крови, что предотвратит возможность нагноения и будет способствовать зажив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емые движения (поднятие рук или ног и потряхивание ими) и есть то, что К. Ниши называет капиллярным упражнением и леч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 такого капиллярного лечения активизирует циркуляцию крови не только в конечностях, но и во всем теле. Причина этого явления очень проста: кровеносные сосуды в теле образуют единую систему циркуляции крови, поэтому локальное улучшение в одном месте ведет к улучшению во всем организме. Другая причина состоит в том, что верхние и нижние конечности обладают огромным количеством капилляров, и движение в сосудах конечностей стимулирует активность сосудов всего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древних времен считалось, что болезни связаны с состоянием конечностей. Система здоровья Ниши имеет специальный раздел диагностики болезней по осанке и походке. Поэтому при заболевании сердца лечите ноги. Если, например, у вас имеются нарушения в правой стороне сердца, ложитесь на спину, поднимайте правую ногу на 30° и тянитесь ею вперед, вытягивайте ее так, чтобы при этом выворачивались носки ног наружу еще на 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легко и просто определял, какая нога пациента больна. Он считал, что на это указывает физиономическая линия от носа ко рту. Нога обычно болит на той стороне, на которой одна из этих линий прорезана глубже, чем другая. Всем известно о целебных свойствах оздоровительного бега трусцой. Система здоровья Ниши объясняет его природу, но при этом предусматривает, как бегать два раза в день всем, в том числе прикованным к постели, ослабленным, старым, больным, страдающим заболеванием сердца и т. п. Упражнение для капилляров - это бег "трусцой", но без нагрузки на сердце и суставы. Если вы будете выполнять это упражнение в обнаженном виде, это принесет вам тройную пользу: лечение кожи, лечение сердца, лечение всех органов сразу и ног.</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ятое правило здоровья: упражнение "Смыкание стоп и ладо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выполняется следующим образом (рис.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ное положение: лечь на спину на пол или твердую ровную постель, под шею положить твердую подушечку-валик, сомкнуть ступни и ладони и развести кол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дваритель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ажимать подушечками пальцев обеих ладоней друг на друга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ажимать подушечками пальцев, а затем"на всю ладонь левой и правой руки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ажимать на обе сомкнутые ладони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руки с крепко сомкнутыми ладонями вытянуть на полную длину, закинуть за голову, затем провести ими медленно над лицом до пояса, как бы разрезая тело пополам, пальцы ладоней направлены вперед (к голове). Проделать вперед - назад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еревернуть затем пальцы сомкнутых ладоней по направлению к ногам и двигать ими, будто разрезая свое тело пополам, но уже снизу вверх - от лобка до пупка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омкнутые ладони рук пронести над телом, будто рассекая воздух "топором", руки вытягивать как можно сильнее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вытягивать руки на полную длину с сомкнутыми ладонями вверх - вниз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установить крепко сомкнутые ладони на груди над солнечным сплетением и двигать сомкнутыми ступнями ног на 1-1,5 длины ступни вперед - назад, не давая им разомкнуться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двигать сомкнутыми ладонями и стопами одновременно вперед - назад, как бы желая растянуть позвонки (от 10 До 61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581150"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7" r="-23" b="-37"/>
                    <a:stretch>
                      <a:fillRect/>
                    </a:stretch>
                  </pic:blipFill>
                  <pic:spPr bwMode="auto">
                    <a:xfrm>
                      <a:off x="0" y="0"/>
                      <a:ext cx="1581150" cy="9620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после предварительных упражнений сомкнутые ладони рук установить на груди перпендикулярно телу (как антенну), оставаясь в положении как бы "лежачего лотоса", затем перейти к основной части упражнения, которая заключается в следующ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ая часть упражнения: закрыть глаза, оставаясь в покое в таком положении 5-10 мин. Положение тела напоминает позу "Лотос" в йоге, только в лежачем положении, притом стопы сомкнуты, а колени развернуты как можно больш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 чем секрет этого упраж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ли знают, что диафрагма - второе сердце? В подготовительной части упражнения "Смыкание стоп и ладоней" мы двигаем сомкнутыми руками и ногами вперед - назад. Зачем? А. Залманов в книге "Тайная мудрость организма" объясняет это так: "В здоровом организме диафрагма совершает в 1 мин 18 колебаний, она перемещается на 4 см вверх и на 4 см вниз. Амплитуда - 8 см и 18 колебаний в 1 мин, 1000 - в час, 24 000 - в сутки. Теперь подумайте о работе, выполняемой этой мышцей, самой мощной в нашем теле, и о внушительной площади, которая опускается, как совершенный нагнетательный насос, сжимая печень, селезенку, кишки, оживляя все брюшное кровоснабжение. 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 Число движений диафрагмы в 1 мин составляет четверть числа движений сердца. Но ее гемодинамический напор гораздо сильнее, чем сокращение сердца, потому что поверхность этого насоса гораздо больше и кровь он проталкивает сильнее, чем серд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выполняя предварительную часть упражнения "Смыкание стоп и ладоней", мы помогаем диафрагме лучше очищать и питать наш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дко задают вопрос: как дышать при выполнении упражнений? Дело в том, что упражнения по Системе здоровья Ниши усиливают "глубинное", "клеточное" дыхание. Поэтому дышать лучше всего всей кож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одежда, которую мы носим, нарушает наше кожное дыхание и это приводит к различным болезням. Упражнения по Системе здоровья Ниши заставляют "дышать" каждую клеточку. Вы принесете еще больше пользы своему организму, если станете выполнять упражнения в обнажен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ую роль играют 5-10 мин покоя с сомкнутыми ладонями и ступн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923 г. московский бактериолог А. Гурвич опубликовал результаты интересного эксперимента: когда две луковицы были посажены рядом друг с другом, деление клеток в каждой луковице начало происходить с большей активностью, причем скорость деления клетки на ближайших друг к другу сторонах по сравнению с наиболее отдаленными увеличилась от 50 до 75%. Продолжая серию экспериментов, А. Гурвич установил, что деление клетки происходит под действием волн, излучаемых поверхностью лука, в пределах от 190 до 230 миллимикр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исследования продолжили ученые Германии, Франции, Англии. Было обнаружено, что, если голову головастика помещали рядом с луком, это тоже стимулировало деление клеток лука. Наблюдения привели ученых к мысли о возможности использования лука для лечения некоторых болезней, особенно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е невидимые "лучи" начали рассматривать как жизнеспособную силу. Стало ясно, что человек, как и все живое, наделен такой сил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отмечал: "...когда мать кормит свое дитя с нежностью и любовью, можно заметить свечение около ее груди, в то время как если кормление выполняется небрежно, такое явление не наблюдается. Или когда жрец распевает сутры одухотворенно, можно заметить над его головой свечение. Свечение может изменяться в зависимости от душевного состояния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ановлено, что источником исходящего из тела света, пусть и невидимого для невооруженного глаза, являются энзимы, т. е. ферменты или биокатализаторы, присутствующие во всех живых клетках животных, растений, микроорганизмов, направляющие, регулирующие и многократно ускоряющие жизненные процессы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удете ли вы называть их "жизнеспособными лучами" или "энзимными лучами", - не имеет значения, главное, что от них зависит жизнь каждого человека и что всякий раз, когда энзимы становятся активными, они излуч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то не может говорить о жизни, не затронув темы энзи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ют три фактора, - говорил Нелькуэр, - которые составляют Вселенную: это - вещество, это - эфир в воздухе и это - жизнь. Единица измерения любого вещества -элемент, эфира в воздухе - электрон, а жизни - энзи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нзимы являются продуктом живых клеток, и даже малейшее количество энзимов вызывает химические изменения в строме многих органов (строма - основа органа живого организма, состоящая из неоформленной соединительной ткани, в которой находятся способные к размножению и развитию кл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если какой-то орган выходит из строя, это значит, что нарушен баланс энзимов, т. е. наступает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только человек смыкает ступни и ладони, два антагонистических, непримиримых, казалось бы, противника - конструктивные и деструктивные (т. е. созидательные и разрушительные силы) энзимы, или, точнее, животные и растительные нервы, черепные и мышечные, артерии и вены, кислоты и щелочи, отдых и движение - все, что связано с различными энзимами, начинают соперничать друг с другом за превосходство, и в конце концов между ними устанавливается желаемое равновесие. Такое положение, при котором силы души и тела достигают равновесия, называют уравновешенностью. Если выполнять упражнение "Смыкание стоп и ладоней" в течение 40 мин, можно, во-первых, установить необходимое равновесие между парасимпатической и симпатической нервной системами и, во-вторых, добиться гармонии общих вод в организм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преодолеваются все нарушения, обусловленные несогласованностью и дисбалансом между нервами и водами. Это упражнение очень полезно для координации функций мышц, нервов, сосудов правой и левой половин тела и особенно конечностей. Оно имеет важное значение для улучшения функции надпочечников, половых органов, толстого кишечника, почек. При беременности упражнение помогает нормальному развитию ребенка в утробе матери, корректирует его неправильное положение, облегчает 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это за сила, возникающая при соединении ладоней? Природное электричество? Или ионы, т. е. электрически заряженные частицы, образующиеся при потере или приобретении избыточных электронов атомами? Или это так называемые "жизнеспособные лу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использует термин "энзимные лучи". Однако значение этого термина невозможно объяснить с точки зрения физической науки, так как в основе этого явления лежат как умственные, так и духовные факторы. Нам следует лишь понять, что мануальное контактное лечение (т. е. лечение руками) укрепляет работу конструктивных (т. е. созидательных) энзимов в больном организме и способствует тому, чтобы они конкурировали с деструктивными (разрушающими) энзимами и таким способом уничтожали все, что препятствует излечению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торики и врачи Англии и Франции, как и других европейских стран, рассказывают о чудесах излечения прикосновением. По преданию, в начале III столетия до рождения Христа царь Эпирии Пирр лечил болезни селезенки касанием большого пальца правой ноги, при этом больной лежал на спине на земле. Римский император Веспасиан вернул зрение слепому человеку, дотронувшись до его глаз слюной, а другого вылечил от хромоты простым наложением руки. По мере распространения христианства лечебная сила, считавшаяся привилегией королей, перешла на время к священнослужителям, но затем снова вернулась к королям, которые во время коронации наделялись этим даром милостью Божь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нней истории христианства также были найдены записи о случаях чудесного излечения с помощью рук. В Библии сказано: "И тогда Он созвал к себе своих 12 учеников и дал им силу изгнать нечистых духов и исцелить все виды болезней". И далее: "...руками апостолов среди людей было сделано много знаков и чуд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рассказывает: "Некий аптекарь из Осаки имел двух сыновей. Их жены почти одновременно забеременели. К несчастью, жене младшего сына доктор объявил, что так как она страдает от тазового стаза, ей необходимо сделать кесарево сечение. В это время я оказался в Осаке, и меня попросили предложить беременной женщине какой-то другой, лучший выход из этого трудного положения. Я предложил ей постараться соединять ладони обеих рук, а также подошвы обеих ног в течение 40 мин и еще выполнять упражнение "Золотая рыбка". Эту ночь несчастная женщина делала точно, как я ее инструктировал. На следующий день, к великому удивлению ее мужа, а также доктора, она родила ребенка без всяких страд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жены старшего сына было поперечное предлежание плода, но она также следовала моим указаниям и не имела трудностей при род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а кроется в том, что сужение таза или поперечное предлежание плода порождают расстройство нервов и нарушение равновесия других жизненных факторов, что приводит плод к ненормальному положению, но как только тело матери будет приведено в порядок, таз и плод займут нормально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может вызвать к жизни способность своих ладоней лечить. Для этого надо сесть, поднять руки вверх с соединенными на уровне груди локтями, затем сомкнуть ладони так, чтобы пальцы прикасались друг к другу, и сидеть так в течение 40 мин, непрерывно концентрируя на ладонях свою умственную энергию. Попытайтесь это сделать хотя бы раз, даже если это покажется вам утомительным, и тогда полностью активизируется энергия в ладонях. Если это удастся, вам не нужно будет повторять такую процедуру в течение остальной жизни (рис.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89560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 r="-12" b="-22"/>
                    <a:stretch>
                      <a:fillRect/>
                    </a:stretch>
                  </pic:blipFill>
                  <pic:spPr bwMode="auto">
                    <a:xfrm>
                      <a:off x="0" y="0"/>
                      <a:ext cx="2895600" cy="16002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хника лечения ладонями очень проста: достаточно прикоснуться на некоторое время ладонью к больному месту, и боль будет снята. Но чтобы добиться положительных результатов лечения, предварительно выполните "Упражнение для капилляров" и упражнение "Золотая рыбка", а затем помогите сделать это больн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религиях есть один общий жест для выражения поклонения или молитвы. Исследуя, что происходит в это время в организме, К. Ниши установил, что при складывании ладоней перед грудью молящихся для выражения своей покорности или при поклоне общая жидкость в организме (т. е. межклеточная и внутриклеточная жидкость, кровь, лимфа и т. д.) нейтрализуется и уравновешивается. Это можно легко проверить, если измерить верхнее и нижнее давление тела, записать разницу, а затем сложить ладони вместе на 3 - 4 мин и измерить давление снова. "Вы будете удивлены, - пишет К. Ниши, - обнаружив значительно более сбалансированное давление, чем было записано ра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ладывать ладони вместе перед каждым приемом пищи в течение не менее 1,5 мин является хорошей привычкой, так как это восстанавливает кислотно-щелочное равновесие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соедините ладони и подошвы ног, лежа на спине в постели перед сном или перед подъемом, в течение 1,5 мин и более, вы можете не выполнять это действие перед принятием пищи, кроме утренней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страдающие от гемиплегии - паралича мышц одной половины тела, не могут соединить подошвы ног, но они с помощью родных должны пытаться выполнять это движение, лежа в постели, пока не почувствуют усталос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Шестое правило здоровья: упражнение "Для спины и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ное положение: сесть на пол на колени; таз на пятки (можно и "по-турецки"). Позвоночник должен быть совершенно прямым ("как аршин проглотил"). Опираясь всем телом на ноги, не отклоняться ни влево, ни вправо, ни вперед, ни назад. Уши прямо над плечами, язык касается нёба, губы плотно сжаты, глаза широко открыты, дыхание легкое и спокойное. Когда поза таким образом зафиксирована, сделать глубокий вдох и приступить вначале к подготовительной части упражнения (рис.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готовительная ча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лечи поднять как можно выше и опустить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ежуточные упражнения: а) руки вытянуть перед грудью параллельно друг другу и быстро оглянуться через левое плечо, посмотрев на копчик, затем мысленно провести взгляд от копчика вверх по позвоночнику до шейных позвонков, поставить голову прямо и так же быстро оглянуться через правое плечо на копчик, провести взгляд по позвоночнику вверх до шейных позвон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готовительная ча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857500" cy="3781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857500" cy="37814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вас не смущает, что вначале вы не увидите своего копчика или весь позвоночник. Важно сделать это в воображении (по одному разу в каждую сторону через каждое плеч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поднять руки вверх параллельно друг другу, потянуться вверх и быстро проделать то же самое, что и в промежуточном упражнении "а" (по одному разу через каждое плеч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ежуточные упражнения напоминают сидячую "змею" в хатха-йоге, которая выстраивает позвонки, предохраняя их от возможных подвывихов, а значит - лечит и страхует от всевозможных заболеваний крови, органов, ткани, кле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ежуточные упражнения следует повторять после каждого следующего из 6 упражнений по одному разу в каждую стор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аклонить голову вправо и вернуться в исходное положение - прямо (10 раз), затем то же - влево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ежуточные упражнения: упражнения "а" и "б" выполнить по одному р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аклонить голову вперед (10 раз) и назад (10 раз) до отказа, поставить ее пря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ежуточные упражнения: выполнить упражнения "а" и "б" по одному р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овернуть голову вправо - назад (10 раз), затем влево - назад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ежуточные упражнения: выполнить упражнения "а" и "б" по одному р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ежуточные упражнения: выполнять упражнения "а" и "б" по одному р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Поднять руки вверх параллельно друг другу, затем согнуть их в локтях под прямым углом, сжать кисти рук в кулаки, откинуть голову назад "до отказа" так, чтобы подбородок смотрел в потолок. В этом положении на счет "7" отвести локти назад, держа согнутые руки на уровне плеч, как будто желая свести их у себя за спиной (как это делают бабочки, когда садятся на цветок, складывая крылышки), а подбородок одновременно с этим тянуть к потолку, будто пытаясь достать его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ежуточные упражнения: выполнить упражнения "а" и "б" по одному р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перейти к основной части упражнения. Основная ча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одготовительной части упражнения для спины и живота надо расслабиться на некоторое время, затем проверить свою осанку и приступать к основной ч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рямив тело, уравновесив его вес на копчике, начать раскачиваться вправо - влево, одновременно двигая животом вперед - назад, в течение 10 мин каждое утро и каждый вечер. При этом произносить вслух: "Мне хорошо, с каждым днем мне будет лучше, лучше, лучше и лучше. Каждая клеточка моего организма обновляется; кровь становится свежей, чистой, здоровой; железы внутренней секреции работают великолепно; мышцы, кожа, сосуды делаются эластичными, упругими, здоровыми, чистыми, обновленными; кости - крепкими, суставы - гибкими, подвижными; все органы и системы подчиняются работе мозга; мозг функционирует великолепно - мозг прекрасно управляет работой всех органов и систем; все органы и системы работают замечательно. Я становлюсь здоровее, умнее, добрее, мудрее, способным к большим творческим делам, полезным людям и себе. Мне хорошо, и с каждым днем мне будет лучше, лучше, лучше и лучше". Такое самовнушение окажет благотворное влияние на разум и тело, превратив плохое в хорошее, а хорошее в лучшее. В чем тут секр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ше сознание призвано оберегать организм от лишней для него информации, поскольку информация обрушивается на организм и из макро-, и из микрокосмоса. Чтобы организм выжил в этом бурном потоке, сознание воспринимает все новое с известной долей скепсиса, выполняя свои функции как исправный чиновник, задача которого - соблюдать нормы, не допускать ничего, что могло бы их нарушить. Но если потребности организма сильнее, человек пытается найти возможности преодолеть нормы, заставляя принять в сознание новую информац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если вы упрямо изо дня в день дважды навязываете сознанию определенные мысли, оно, как и полагается исправному чиновнику, принимая их у вас, откладывает в "долгий ящик" (в данном случае в подсознание). Но когда вы спите, т. е. когда функции сознания ослабевают, подсознание начинает расставлять все по своим местам. Теперь представьте себе: вы спите, а подсознание нашептывает вам: "С каждым днем мне будет лучше, лучше, лучше и лучше" -и т. д. Ваши клетки, получив такую информацию, начинают функционировать лучше. А если вы перед сном еще выполнили рекомендованные упражнения (правила 3,4, 5, 6) и спите на твердом тонком матраце с подушечкой-валиком под шейными позвонками (т. е. соблюдаете Первое и Второе правила Системы здоровья Ниши), вам очень скоро действительно станет лучше и с каждым днем будет все лучше и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Шестом правиле здоровья заложено много секретов. Прежде всего оно восстанавливает кислотно-щелочное равновесие. Когда упражнение посвящают главным образом позвоночнику, общее давление жидкостей организма понижается. Чтобы этого не произошло, К. Ниши одновременно вводит брюшное дыхание, чтобы движение животом увеличило щелочную реакцию организма. Когда упражнения для позвоночника и живота выполняют вместе, это позволяет создать кислотно-щелочное равновесие. И это следует всегда учитывать не только в обычной жизни, но и при спортивной трениров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ждодневной жизни мы прекрасно выполняем одновременные движения позвоночника и брюшного пресса, сохраняя при этом свое кислотно-щелочное равновес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ординация, согласование, приведение в порядок работы нашей нервной системы - еще одна важная роль, которую играет Шестое правило здоровья. Мускулы и нервы свойственны только животным. Поэтому К. Ниши предлагает взглянуть на наши внутренние органы как на животные и растительные органы. К животным внутренним органам он относит мускулы и нервы, а к растительным -органы дыхания и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ю нервную систему можно в таком случае классифицировать (подразделить) на два вида в зависимости от того, какие органы она обслуживает - животные или раститель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отная нервная система относится к внешней нервной системе, а растительная (вегетативная) нервная система -к внутренней. Животные нервы распространяются в произвольных мышцах рук, лица, ног, шеи, груди, брюшной полости, а растительные находятся в непроизвольных мышцах внутренних органов, в кровеносных сосудах и железах. Например, мы можем поднять руки и потереть их или помассировать зудящее место по нашему желанию (т. е. по произволу), но мы не можем сократить наш растянутый желудок или кишечник по своему желанию, так как нервы, которые контролируют их, непроизволь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выстраивает такой организм, который будет способен контролировать и непроизвольные (растительные) нервы. Как же можно добиться э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надо понять, что растительные нервы состоят из двух различных систем - внешней (парасимпатической) и внутренней (симпатической). Парасимпатические нервы управляют, контролируют поверхность кожи, мускулы рук, ног, головы и т. д., делают кожу чувствительной к теплу, холоду, повреждениям. Они бывают двух видов -черепные и тазо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пные парасимпатические нервы включают в себя блуждающие нервы, такие, как третий, седьмой и девятый шейные нервы. Кроме шеи, эти чувствительные и двигательные нервы в изобилии имеются во внутренних органах груди и живота. Они контролируют функции органов пищеварения, тонкой кишки, почек, поджелудочной железы, селезенки, сердца и дыхательных путей. Тазовые парасимпатические нервы берут свое начало в крестце и обильно распространены в толстой кишке, мочевом пузыре и половых органах, обеспечивая физиологические функции парасимпатической нерв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атическая нервная система управляет работой внутренних органов. Она имеет три больших сплетения: 1) сердечное сплетение, соединяющее ветви блуждающих нервов с ветвями нервных узлов; 2) солнечное сплетение, расположенное посреди желудка, диафрагмы и аорты; 3) тазовое сплетение, расположенное на крестце и распространенное во всех внутренних орга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денная выше информация о нервной системе важна для правильного понимания отношений, существующих между физической и духовной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е движение позвоночника и живота, рекомендуемое Шестым правилом Системы здоровья Ниши, положительно влияет на согласованные взаимодействия симпатической и парасимпатической нервных систем, которые начинают функционировать в согласии и полной гармонии. Так, мы видим, что, помимо оздоровительной цели, Система здоровья Ниши ставит перед собой и моральную задачу - сделать людей более гармоничными, здоровыми, талантливыми и высокомораль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и заложено в Шести правилах здоровья.. "В здоровом теле - здоровый дух", - говорили древние римляне. "В здоровом духе - здоровое тело", - возражали им философы Вост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утверждает, что здоровая нервная система может противостоять всем бурям и невзгодам, которым человек подвергается в жизни, а высоконравственные внушения формируют духовное развит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ебя чувствую, как я о себе думаю", - именно эта истина заложена в основе лечения внушением. Вот почему в Шестом правиле - упражнения для спины и живота - рекомендуется одновременное движение позвоночника и живота с применением внушения и даже с приемом в большом количестве пресной воды. Этим достигается следующее: устанавливается кислотно-щелочное равновесие; улучшается циркуляция крови; сохраняется функция ферментов; достигается физиологическая регулировка физического состояния; налаживается координация работы мозга, внешней и внутренней нервных систем; создается Духовная сила организма, отлаживается работа нервов, мышц, кровеносных сосудов во всем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уникального, идеального здоровья, которое, если вы будете выполнять Шесть правил здоровья в комплексе дважды в день, никогда, ни при каких условиях не будет разруш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е арфы, одинаково настроенные и помещенные в разных комнатах с одной температурой и влажностью, будут звучать точно на той же ноте, в то же время, если сыграть на любой из них, - пишет К. Ниши. - Эффект радио основан именно на этом главном принципе резонан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внушением должно проводиться по радио одним и тем же человеком. Представьте себе: ваши уши, ваш голос, ваше сознание и подсознание - все это настроено на одну и ту же волну приема. Вы сознательно выражаете вашим голосом и записываете в ваши уши только верную мелод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думаете и верите в то, что будете здоровы и счастливы, что победите болезнь и будете жить долго, плодотворно, счастливо, то это так и будет. Однако если вы думаете, что вы "несчастливы", "слабы", "вам отпущено жить мало", - так и может случ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пишет: "Удачи ил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ы вы или нет - это результат того, во что вы верили и что делали в прошлом. Будете ли вы сильны или слабы в будущем - зависит от того, во что вы верите и как поступаете в настоящ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ода изменяет свою форму в соответствии с сосудом, так молекулы ваших клеток поменяют свое положение сразу и полностью согласно вашей вере. Где вера, там, как правило, ист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вы Шесть правил здоровья Системы Ниши. При кажущейся простоте в них аккумулированы и успешно претворены достижения мирового опыта и научных знаний в такой чрезвычайно серьезной области, как жизнь и здоровье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кто станет выполнять эти правила, очень быстро почувствует себя полным сил, радости, энергии, защищенным от болезней и плохого настроения. Здоровье само вольется в клетки ваше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ам придется начать двигаться по пути от станции "Нездоровье" к станции "Здоровье", проезжая или проходя через последствия ваших прежних ошибок. Не пугайтесь, если где-то возникнет боль, вдруг на несколько дней или часов поднимется температура, наступят тошнота, понос или рвота. Не хватайтесь в этом случае за старые привычные методы - лекарства и "неотложки". Вспомните - вы теперь грамотные люди и знаете, что все это - начало работы целительных сил вашего организма. Не мешайте им, прекратите есть, переутомляться, переохлаждаться, нервничать, пугаться. Успокойте себя мыслью, что вы теперь под защитой самой Природы, сотворившей вас, что Система здоровья Ниши уже помогла многим, что она поможет и вам, потому что построена на разумном использовании законов. Природы, жизни и разума человечества. Попейте простой воды. Потерпите какое-то время, преодолевая первые ощущения непривычности и неудобства при выполнении Шести правил здоровья. Они очень скоро исчезнут, а на смену им придет свобода от любы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я, которые рекомендует Система здоровья Ниши, могут вначале показаться трудновыполнимыми, однако они рассчитаны на самых неподготовленных из нас. Каждый может овладеть ими и легко применять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х упражнениях заложено все, что по отдельности преподается в разных учениях о дыхании, движении, физической культуре, гимнастике, мануальной медицине, массаже, водолечении, питании. Все собрано здесь в единую, продуманную систему, которая нормализует работу каждой клетки и каждого органа с одной-единственной целью - поднять коэффициент полезного действия целительных сил всего организ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ть упражнения необходимо в проветренном помещении или на свежем воздухе; лучше в обнаженном виде, насколько это возможно, чтобы вся кожа участвовала в процессах обмена и лучше выполняла свои функции как орган Дыхания. Через открытую кожу организм получает кислород и азот, одновременно выводя шлаки, в том числе и мочевую кислоту. Кислород необходим организму не только для сжигания шлаков и очищения организма, но и для всех обменных процессов и для питания клеток.</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Как сохранять здоровь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 чего надо начин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следует исключить все, что служит причиной наших болезней: 1) смещение (подвывихи) позвонков и в результате этого - нарушение информационных связей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зашлакованность капилляров, клеточных мембран, крови, из-за чего нарушается циркуляция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арушение полноценного кожного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арушение равновесия между противоборствующими силами организма (кислотами и щелочами, левым и правым полушариями мозга, венами и артериями, парасимпатической и симпатической частями вегетативной нервной системы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сихоэмоциональные нару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неполноцен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малоподвиж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странить смещение позвонков и нарушение в связи с этим информационных связей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знаем, что в организме все взаимосвязано. Любые сигналы, поступающие из окружающей среды и каждой клеточки организма, по нервам (как по электрическим или телефонным проводам) передаются в моз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 является тем органом, который управляет всеми функциями организма, будь то условные или безусловные рефлексы, волевые действия, дыхание, сердечная деятельность, процессы пищеварения и т. д. Мозг посылает импульсы (сигналы) во все органы и клетки организма, откуда в мозг возвращаются ответы. Так осуществляется непрерывная информационная связь в организме. В мозгу сосредоточены нервные центры, которые управляют ответами, координируют физиологические процессы всех клеток и органов, создают равновесие сил, ощущение гармонии, мира и радости. Как только мозг получит информацию и оценит ее, он молниеносно формирует нужные "приказы", "новые распоряжения" для защиты жизни организма, которые моментально рассылаются по нервам к клет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летках и органах начинается бурная перестройка. В ответ на сигналы из мозга железы внутренней секреции, например, синтезируют нужные гормоны, которые выбрасываются в кровь и разносятся по всем клеткам и биологическим жидкостям. Гормоны, которые несут в себе энергию Солнца, Воздуха, Пищи, регулируют различные процессы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рушение информационных связей в организме, вызванных травмами позвонков, влечет за собой нарушение баланса всех сил: энергетических, биохимических, биофизических, биомеханических, экологических и др. Нарушение равновесия в организме выражается различными симптомами, которые, по сути, являются физиологической мерой защиты организма от отравления токсинами (повышение артериального давления, температуры, понос, рвота, тошнота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ртодоксальной медицине такие симптомы носят названия страшных болезней (например, гипертония или гипотония). С ними ведется отчаянная лекарственная борьба, вместо того чтобы устранить микротравмы позвонков, а также причины их возникнов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позвоночный столб состоит из отдельных позвонков, которые постоянно сдвигаются, как только человек встает, садится, начинает ходить. Любой сдвиг позвонка сжимает нервы и кровеносные сосуды, идущие из этого позвонка, которые перестают нормально функционировать, в результате чего нарушается питание и иннервация клеток внутренних органов. В этом-то и состоит одна из причин возникновения болезней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арушения, возникающие в позвоночнике, постоянно не исправлять, может образоваться межпозвоночная грыжа, при который обычно рекомендуют хирургическое лечение или наложение гипса на несколько меся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уже немало случаев излечения межпозвоночной грыжи с помощью Системы здоровья Ниши. И как бы к этому ни относились скептики, необходимо помнить: самый лучший рентген не всегда может выявить те минимальные травмы позвонков, которые делают жизнь человека невыносимой. Случается, легкие подвывихи вправляются сами собой, но чаще всего мышцы, расположенные около подвывихнутого позвонка, становятся напряженными, препятствуя его возвращению на исходное ме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аком случае лучшим способом лечения является ежедневное выполнение Шести правил здоровья по Системе Ниши, соблюдение диеты и питьевого режима, а также воздушные и водные процедуры, аутогенная тренировка, направленная на больной орг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важно перейти в это время на бессолевую диету, так как из-за подвывиха позвонков функции почек, кожи, легких и других выделительных органов ограничены. Бессолевая диета способствует уменьшению мышечного воспаления. Кроме того, в рацион надо ввести продукты, богатые калием: морковь, капусту, хрен, чеснок, картофель, зеленый горошек, черную смородину, огурцы, петрушку, грейпфруты, помидоры, курагу, изюм, чернослив и др. Надо приучить себя ежедневно пить до 4 стаканов воды с яблочным уксусом и медом (1 ч. л. яблочного уксуса и 1 ч. л. меда на стакан воды). Очень важно втирать в кожу яблочный уксу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полезны в это время теплые ванны, компр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владеющий Системой здоровья Ниши, может не тратить денег на лекарства, массажиста, экстрасенса и даже врача, а обойтись собственными сил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саж, выполняемый пусть даже высококвалифицированным специалистом, может принести не столько пользу, сколько вред. И далеко не каждый врач владеет искусством вправления позвонков вруч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режде всего постоянно следите за состоянием позвоночника и своей осан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требование Законов Здоровья легло в основу Первого правила Системы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Первого и Второго правил Здоровья - твердая ровная постель и твердая подушка-валик - не только устранит подвывихи позвоночника, но и обеспечит полноценную работу капилляров, а значит - хорошую циркуляцию крови, питание, приток кислорода к мозгу, информационный и экологический баланс всех связей в организм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восстановить функции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знаем, что наши клетки получают жизненную энергию и питание благодаря работе капилляров. Капилляры несут клеткам питание, кислород, воду, а обратно "выносят" продукты распада, отработанные вещества. Если капилляры долгое время находятся в сжатом состоянии, питание клеток, работа органов и жизнеспособность всего организма нарушаются, а жизнь человека оказывается под угроз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основана на теории, что двигательная сила циркуляции крови заложена в капиллярах, а не в сердце, как до сих пор считает ортодоксальная медиц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ама долго болела тромбофлебитом. И компетентные врачи меня уверяли, что тромбофлебит неизлечим. Однако благодаря Системе здоровья Ниши я излечилась от недуга полностью и безвозвратно уже через несколько месяцев. Так из лежачего инвалида я превратилась в активного человека. Только упражнение "Для капилляров" помогло мне избавиться от болей в ногах. В течение 20 лет каждое утро и вечер я не ленюсь выполнять все Шесть правил здоровья. Это дает мне энергию, жизненные силы, ощущение молодости и радости жизни, а самое главное - защиту от болезней, которые с раннего детства неотступно преследовали ме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том, что все заболевания связаны с состоянием капилляров, также много писал врач А. С. Залм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увеличите доступ кислорода к мозгу, к каждой клетке организма; если вы раскроете просветы десятков тысяч закрытых капилляров режимом, вы не встретите ни одного заболевания, которое не было бы ликвидировано вашим леч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древних времен считалось, что болезни связаны с состоянием конечностей. Почему именно конечностей? Да потому, что именно в конечностях больше всего венозных капилляров и гломуса (контрольного регулятора крови). Именно с венозных сосудов, а не с сердца начинается наше кровообращение. Сердце - лишь мышца для регулирования и координации очищенной крови, двигателем которой являются капилляры. Это подробно описано в моей книге "Попрощайтесь с болезн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илляры - это разбросанные по всему организму маленькие сердца. Они постоянно пульсируют и вибрируют. По сути, капилляры - это дороги, коммуникации, по которым вместе с кровью поступает энергия, информация, питание клеткам нашего организма. Венозные капилляры, обильно разветвленные в конечностях, уносят из клеток продукты распада к выделительным и очистительным органам - коже, легким, почкам,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и сердца прежде всего надо лечить ноги, а не сердце, - писал К. Ниши. - В ногах и руках больше всего капилляров, а в ногтях более всего глому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ояние нашего гломуса практически обеспечивает состояние иммунной системы. А укрепить, обновить гломус, активизировать его функцию возможно, если ежедневно выполнять Шесть правил здоровья и особенно упражнения "Для капилляров", "Золотая рыбка", "Смыкание стоп и ладоней", "Для спины и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ое правило здоровья - упражнение "Для капилляров" - направлено на очищение капилляров и восстановление их изнутри. Это прекрасный глубинный массаж всех клеток кожи, всех сосудов организма со стороны слизистой оболочки, выстилающей сосуд, словно подкладка. Мне очень жаль больных, которым врачи рекомендуют не двигаться, объясняя это тем, что якобы может "оторваться тромб", -большего невежества в представлении о функционировании сердечно-сосудистой системы быть не мож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должны знать, что кровообращение зависит от работы мышц. Постоянно сокращаясь, они являются как бы физиологическим насосом. Когда мышцы находятся в покое, они снижают свое "насосное" действие, и капилляры, оставшись без физиологической помощи, перестают работать. Это может привести к гибели организма. Наоборот, "бег трусцой" лежа на спине, т. е. выполнение упражнения "Для капилляров", дает возможность капиллярам человека, даже Длительно прикованного к постели, активно функционировать и тем самым усиливать циркуляцию крови без нагрузки на сердце и больные орг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бота капилляров тесно связана с пропускной способностью клеточных мембран (оболочка кл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обеспечить наилучшую пропускную способность клеточных мембр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мбраны обеспечивают проницаемость клетки и регулируют транспортировку продуктов обмена, газов, жидкостей и других веществ, способствуют проникновению световых, звуковых волн и любой инфо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мбраны фильтруют, отсеивают, "осматривают", препятствуют проникновению внутрь клетки ненужных ей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жно забыть ярлыки отдельных болезней и прежде всего восстанавливать энергетический баланс: между усвоением и выделением. Нужно всегда сохранять мембраны своего мозга и всех клеток организма свежими, влажными и проницаемыми. Это позволит восстановить и постоянно поддерживать на должном уровне здоровье всего организма", - писал А.С. Залм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добиться совершенной работы мембран, нужно прежде всего открыть выделительные пу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истематически очищать кишечник, легкие, почки, кожу, печ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раскрыть спастически и атонически сплющенные, закрытые капилляры. Только тогда организм сможет удалить ядовитые (токсичные) вещества и очист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человек надеется только на лекарства, организм будет освобождаться от одних микробов и открывать путь другим, а токсичные вещества останутся в организме, загрязняя и отравляя кровь и кл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инъекций и химико-физических воздействий на организм для усиления пропускной способности мембран Система здоровья Ниши предлагает Шесть правил здоровья, выполнение котор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силит кровообра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исправит подвывихи позвон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чистит кож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оможет восстановить мощные нервные силы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ая негативная эмоция вызывает самые непредсказуемые биохимические реакции крови, которые могут неблагоприятно влиять на функционирование всех систем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 это хрупкое равновесие постоянно противоборствующих сил в нашем организме (тепла и холода, кислот и щелочей, анионов и катионов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обеспечить равновесие противоборствующих сил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знаем, что человек - это биоэнергетическая система. От равновесия входящей и выделяемой энергии зависят гармония, целостность, здоровье е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необходимо делать, чтобы постоянное противоборство между положительно и отрицательно заряженными ионами наших клеток находилось в равновесии, чтобы сохранялся баланс между теплом и холодом, вдохом и выдохом, работой вен и артерий, нервных импульсов парасимпатической и симпатической частей вегетативной нервной системы, работой правого и левого полушарий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м! Основная часть упражнения - "Смыкание стоп и ладоней" (десятиминутный покой) - восстанавливает в организме гармонию всех противоборствующих сил, обеспечивает равновесие между работой левого и правого полушарий мозга. Так глобально обеспечивается защита организма от всевозможных болезней, нарушений в функционировании сразу всех органов и систем, осуществляется подъем иммунных сил организ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легко корректирует диссонанс постоянно конфликтующих сил. Как только человек смыкает ладони и стопы, два, казалось бы, непримиримых противника - созидательные и разрушительные силы (силы Жизни) - артерии и вены, кислоты и щелочи, тепло и холод - начинают соперничать друг с другом, но в конце концов между ними устанавливается желаемое равновесие. В таком положении силы души и силы тела достигают полного еди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за неправильного питания и образа жизни особенно опасно постоянно грозящее нам разрушение кислотно-Щелочного равновесия, что тоже является источником многи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ыкание ладоней и стоп исключает эту опасность. Если выполнять упражнение "Смыкание стоп и ладоней" в течение 40 мин, можно установить равновесие в функционировании парасимпатической и симпатической частей вегетативной нервной системы, добиться гармонии всех вод в организме и преодолеть все нарушения, которые вызываются разбалансированием в работе всех сил организма, управляемых разными полушариями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мануальное (контактное) самолечение имеет важное значение для организма, поскольку о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крепляет конструктивные (созидательные) силы в больном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пособствует уничтожению деструктивных (разрушительных) сил;</w:t>
      </w:r>
    </w:p>
    <w:p>
      <w:pPr>
        <w:pStyle w:val="Normal"/>
        <w:widowControl w:val="false"/>
        <w:autoSpaceDE w:val="false"/>
        <w:ind w:firstLine="284"/>
        <w:rPr/>
      </w:pPr>
      <w:r>
        <w:rPr>
          <w:rFonts w:cs="Arial" w:ascii="Arial" w:hAnsi="Arial"/>
          <w:color w:val="000000"/>
          <w:sz w:val="20"/>
          <w:szCs w:val="20"/>
        </w:rPr>
        <w:t>- обеспечивает выздоровление при болезнях мышц, нервов, сосу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лучшает функции надпочечников, половых органов, прямой и толст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могает развитию ребенка в утробе матери при беременности, корректирует его неправильно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блегчает роды и способствует благоприятному их теч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кладывании ладоней перед грудью уравновешиваются жидкости в организме (межклеточные и внутриклеточные). Нормализуется и артериальное д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легко проверить: измерьте верхнее и нижнее давление, затем 3-4 мин подержите ладони сомкнутыми и снова измерьте давление. Вы удивитесь, как сбалансируется ваше давление.</w:t>
      </w:r>
    </w:p>
    <w:p>
      <w:pPr>
        <w:pStyle w:val="Normal"/>
        <w:widowControl w:val="false"/>
        <w:autoSpaceDE w:val="false"/>
        <w:ind w:firstLine="284"/>
        <w:rPr/>
      </w:pPr>
      <w:r>
        <w:rPr>
          <w:rFonts w:cs="Arial" w:ascii="Arial" w:hAnsi="Arial"/>
          <w:color w:val="000000"/>
          <w:sz w:val="20"/>
          <w:szCs w:val="20"/>
        </w:rPr>
        <w:t>Так что при любом изменении давления (повышении или понижении) складывайте ладони! Это упражнение, выполняемое перед каждым приемом пищи в течение 1,5 мин (можно и более), поможет восстановить кислотно-щелочное равновесие в организм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обеспечить кислотно-щелочное равновес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отно-щелочное равновесие (КЩР) в организме восстанавливает не только упражнение "Смыкание стоп и ладоней", но и Шестое правило здоровья - упражнение "Для спины и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упражнение направлено только на позвоночник, общее давление жидкостей организма понижается, чтобы восстановить баланс в организме; одновременно выполняется брюшное дыхание, так как движение живота усиливает щелочную реак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Для спины и живота" позволяет обеспечить кислотно-щелочное равновес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отно-щелочное равновесие - основа жизни, и это надо учитывать не только в обычной жизни, но и при физической трениров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родой предусмотрено, чтобы, мы ежедневно выполняли одновременные движения позвоночника и брюшного пресса, поддерживая этим кислотно-щелочное равновесие. Но из-за неправильного положения тела, образа жизни, привычки сидеть "нога на ногу", вследствие подвывихов позвонков, неправильного сочетания продуктов питания мы часто нарушаем этот Закон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Для спины и живота" помогает нам легко и просто восстановить кислотно-щелочное равновесие в организме за 10 ми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устранить психоэмоциональные нарушения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авляющее большинство людей легкомысленно растрачивают свою жизненную энергию только на наслаждения. Когда же она бывает необходима для защиты от болезней или борьбы за выживание, ее в организме часто недостает. При более разумном отношении человека к жизненной энергии организм с легкостью победил бы болезнь, но при отсутствии таковой он проигрывает битву и вынужден использовать свои резервы. Когда же и резервы исчерпаны, организм, оставаясь без поддержки, начинает совершать функциональные ошибки. Без ежедневной работы над собой эти ошибки накапливаются, закрепляются и фиксируются как норма, передаваемая по наслед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еловек сам создает себе предел, устанавливает потолок, выше которого не может подняться в своем развит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глупости, по какому-то непостижимому недомыслию эти люди добровольно приковывают себя к болезням, обрекая на рабскую зависимость от любых обстоятельств. Внушая себе: "Этого я не могу", - он сам ограничивает себя в своих возможност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ое правило Системы здоровья Ниши позволяет человеку освободиться от этой зависим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внушая себе оптимистический настрой и, казалось бы, занимаясь лишь восстановлением физического здоровья, человек незаметно для самого себя подводит свой организм и его функции к таким изменениям, которые позволяют ему подняться на совершенно иную - духовную высоту: в нем начинают работать силы, устремляющие его к Добру и Любви, полноцен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кажется невероятным, но это факт. Такие изменения я почувствовала в самой себе. Подобные преобразования я вижу в своих последователях, которые, так же, как и я, в своей повседневной жизни следуют Системе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порно в течение 10 мин, закрыв глаза, человек внушает себе конструктивные, оптимистические мысли, эти мысли откладываются в его сознании, сознание воспринимает их со свойственным ему скепсисом ко всему новому (такова его функция). У сознания уже есть привычная информация, что какой-то участок тела или орган болен (иногда этот пугающий диагноз приводит человека к отчаянию, что, естественно, мешает выздоровлению). Однако человеку доступно на место уже заложенной в сознании негативной информации вложить новую, положительную информацию, к которой мозг постепенно привыкает (как мы привыкаем к новому языку или рекламе или к любой другой новой информации, повторенной 10 раз). Так, я говорю себе каждый день в течение 10 мин (утром и вече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хорошо! Каждая клеточка моего организма обновляется, очищается, возрождается, делается здоровой!" (И я представляю при этом "каждую клеточку", и особенно ту, что считается боль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ь течет чистой, свежей, полноц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езы внутренней секреции работают великолеп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цы, сосуды, кожа делаются эластичными, чистыми, здоровыми, молод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сти креп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ставы гиб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органы и системы подчиняются моз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 функционирует превосхо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органы работают замеча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доровею, мудрею, молодею, становлюсь способной для больших творческих дел, полезных людям и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ждым днем мне будет все лучше, лучше, лучше и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я говорю себе по 10 мин 2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епенно эта информация для моего сознания становится привычной, усваивается мозгом, стирая прежнюю, негативную информацию о том, что я больна, несчастна и т. д. Новая усвоенная информация переходит в под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еперь, когда я сплю, мое сознание с его вечным скептицизмом ослабевает, а подсознание начинает играть главенствующую роль. Во сне подсознание "все расставляет по местам": оно "нашептывает" моим клеткам, что им "уже лучше", что "с каждым днем им будет все лучше и лучше...", что "они функционируют великолепно". И все то, что исходит из подсознания, от мозга, воспринимается клетками организма как установка, как приказ, который требует немедленного исполнения!</w:t>
      </w:r>
    </w:p>
    <w:p>
      <w:pPr>
        <w:pStyle w:val="Normal"/>
        <w:widowControl w:val="false"/>
        <w:autoSpaceDE w:val="false"/>
        <w:ind w:firstLine="284"/>
        <w:rPr/>
      </w:pPr>
      <w:r>
        <w:rPr>
          <w:rFonts w:cs="Arial" w:ascii="Arial" w:hAnsi="Arial"/>
          <w:color w:val="000000"/>
          <w:sz w:val="20"/>
          <w:szCs w:val="20"/>
        </w:rPr>
        <w:t>В организме начинаются грандиозные преобразования, великая восстановительная работа, немедленная перестройка ионов, молекул, жидкостей и т. д. Все, чего я желала себе, все, о чем думала, и все, что я делала, каждое мое слово при аутогенной тренировке начинает материализоваться. Недаром в Библии сказано, что начало всех начал - СЛО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чале было Слово... И Слово было Бог" (Ин;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Система здоровья Ниши при помощи гениально созданного упражнения "Для спины и живота" (одновременное движение позвоночника и живота) создает согласованность и взаимодействие в работе парасимпатической и симпатической частей вегетативной нервной системы, что является фундаментом не только физических, но и духов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помимо здоровья тела, Система Ниши создает высокую Силу Духа. Здоровая нервная система и Сила Духа могут противостоять всем невзгодам, которым подвергается человек, а высоконравственные внушения формируют его как лич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Закон Здоровья "Я себя чувствую так, как я о себе дум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закон и использован в лечении внуш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верить, что вам непременно будет лучше, что вы сможете преодолеть трудности, стать совершен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в путь к единству души и тела в строительстве идеального здоровья, которое никогда и ни при каких условиях не будет разрушено, если вы будете ежедневно выполнять Шесть правил здоровья Ниши и правильно пит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всегда верить в лучшее. А чтобы страхи и сомнения не мучили вас, вспоминайте молитвы и заговоры - настрой души на победу, успех. Вера всегда поддержит ваши духовные силы в минуты отча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Шесть правил здоровья - это комплекс целительных (лечебных) мер, котор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лучшают циркуляцию крови, лимфы, водный обмен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раскрывают, очищают, оздоравливают тончайшие капилляры, вены, артерии с внутренней стороны (со стороны эндоте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беспечивают глубинное клеточное дых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укрепляют опорно-мышечный аппарат, в том числе и сердечную мыш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разблокируют диафрагму - второе сердце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производят внутренний массаж органов, расположенных в брюшной полости (печень, селезенка, поджелудочная железа, желудок, кишечник) и в малом тазу (почки, надпочечники, половые органы, толстая кишка), с помощью увеличения амплитуды движения диафраг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исправляют подвывихи позвонков и восстанавливают правильную осанку, исключая тем самым болезни внутренни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восстанавливают информационный и энергетический баланс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создают равновесие всех сил в организме: психоэмоциональных, биофизических, биомеханических, рефлекторных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координируют работу и взаимодействие парасимпатической и симпатической частей вегетативной нервной системы, обеспечивая тем самым гармонию в работе физических и духовных сил организма, что создает ощущение радости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устраняют причины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регулируют массу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повышают иммунитет и коэффициент действия целительных сил организм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Очищение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долго жили как придется. Не так, как надо, ели, пили, вели себя. Мы были лишены необходимых человеческих норм часто по невежеству, а не из-за трудности их осуществления. Так мы накопили в своем организме много "грязи" - ядов, шлаков, отложений. Многие болезни приходят к нам с едой. Мы не задумываемся, что разные продукты требуют разного времени для своего переваривания, выделения разных соков. Питаясь как придется, чем придется и когда придется, мы накапливаем в толстом кишечнике непереваренные части продуктов, которые десятилетиями скапливаются в складках-карманах. Человек носит от 8 до 25 кг таких каловых зава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себе представить, что происходит с этими продуктами, "хранящимися" многие годы при температуре 37°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толстого кишечника, всасывающая газы, канцерогены, шлаки, продукты гниения, отравляет нашу кровь. Из такой крови не построишь новых здоровых клеток, не подлечишь старые клетки. Так начинает заболевать весь организм - от кишечника д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оянно пополняемые каловые завалы превращают толстый кишечник в огромный неподвижный мешок с отходами, который вытесняет с положенных мест внутренние органы, поджимает диафрагму - главную мышцу, обеспечивающую правильное дыхание и работу сердца, при этом Диафрагма выключается из процесса дыхания (а значит -и очищения). Резко сокращается работа легких, смещаются печень, почки, уменьшается подвижность тонкого кишечника, наступают неприятности с мочеполовой системой (аденомы - у мужчин, фибромы - у женщин). Особенно страдает нижняя часть прямой кишки и заднепроходное отверстие: передавленные вены выпячиваются кровавыми узлами. Иными словами, постоянно грязная толстая кишка -источник многих наши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вод прост: чтобы избавиться от недугов или предупредить их, надо прежде всего вывести из организма все то, что, как свалка, скопилось в нем за годы нашей неразум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кишечника с помощью клизм. Лучший способ - клизма по Уокеру: заранее приготовьте 2 - 3 л кипяченой воды (37° С). Лучшее время для очистки - 5 - 7 ч утра, можно на ночь. На 2 л воды добавьте 1 - 2 ст. л. яблочного уксуса или лимонного сока; можно растворить щепоточку лимонной кислоты. Желательно добавить и чесночную воду. Приготовить ее несложно: растолочь 1 зубчик чеснока, залить холодной водой, размешать, обязательно процедить и вылить в приготовленный раствор с яблочным уксусом. Кислая среда необходима для угнетения гнилостных микробов, присутствующих в кишечном тракте, а чесночная вода - для угнетения болезнетворных микро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у, приготовленную таким образом, влить в кружку Эсмарха. Конец шланга или наконечник окунуть в подсолнечное масло. Очистительную клизму "грушей" делать нельз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жку подвесить так, чтобы шланг не натягивался, когда вы будете вводить наконечник клизмы в себя. Опуститесь на колени на мягкий коврик. Примите коленно-локтевое положение. Вернее - положение на коленях и на одном локте, так как вторая рука будет поддерживать наконечник, вводя его в задний прох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конечник надо вводить медленно, осторожно, особенно при геморрое. Лучше даже снять наконечник - вода войдет быстрее. Введя наконечник, приподнимите таз, а голову опустите ниже и начинайте глубоко дышать, втягивая в себя воздух, коротко выдыхая через рот. Сделайте 7 втягиваний живота и отдохните. Чем энергичнее вы будете втягивать воздух, тем быстрее "вольется" в прямую кишку вся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ода вошла не вся, а вы уже чувствуете боль в кишках, перекройте краник на шланге или зажмите его прищепкой (зажимом), поднимитесь на ноги и, не вынимая наконечник из заднего прохода, помассируйте живот движением вверх, затем снова опуститесь на колени и продолжайте процедуру. Воду нужно ввести вс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ода в кружке закончится, удалите наконечник, положите на задний проход заранее подготовленную прокладку, зажмите мышцу прохода и постарайтесь задержать воду не менее 7 мин. Боль, чувство распирания в животе успокаивайте поглаживанием. Если удастся, походите с введенной водой недалеко от унитаза или полежите на животе. Возможно, первый раз удержать воду долго будет трудно. Чтобы не было сильного распирания, постарайтесь до начала клизмы добиться естественной дефекации. Можно попробовать вызвать стул искусственно, вложив в задний проход свечу "Бисакодил", предварительно окунув ее в мед. Можно применить для этого другую свечу - от геморроя. На унитазе массируйте живот, прощупывая пальцами кишки. Если определяется булькающий звук, значит, вода не вся выш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гда не начинайте делать клизму при недостатке времени. Следует ввести всю воду не торопясь. Недопустимо из-за недостатка времени оставлять что-то в кишках: оставшаяся часть воды всосется в каловые массы и принесет еще больший в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сле процедуры вы почувствуете пустоту в желудке и легкость в теле, - клизма получила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вы чувствуете, что в кишке еще много каловых масс, следует еще раз налить воды в кружку и ввести ее, чтобы вытолкнуть из кишечника все, что ост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хронических запорах перед большой клизмой надо ввести 0,5 л воды и тут же все выпустить, чтобы освободить прямую кишку. Можно повторить так 2-3 раза. Затем долить в кружку Эсмарха воды и сделать полную клизму, как описано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воды для клизмы приготовить 2 л сыворотки, Добавить на 1 л сыворотки 1 ст. л. питьевой соды, размешать. Не пугайтесь пены. Вводите! Такая клизма прекрасно очищает. Можете и в нее добавить, если хотите, чесночную воду. Такая клизма, выполняемая хотя бы 1 раз в неделю, принесет большую пользу вашей к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отступайте! Полумеры приносят только в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практики советуют одновременно с клизмами ежедневно в течение 1-2 недель, если нет противопоказаний к чесноку (болезни сердца, язва и т. д.), съедать утром (без ничего) небольшой зубчик чеснока натощак. Жуйте его сколько можно дольше или сосите, чтобы он смешался со слюной. Затем проглотите. Кто не может жевать, тот должен истолочь чеснок или натереть его на мелкой терке и подержать во рту, накапливая как можно больше слю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ать после приема чеснока следует только через час - не ра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же самое вечером: съесть чеснок через 2 ч после последнего вечернего приема пищи и больше ничего не пить и не есть. Эта мера предлагается для уничтожения в организме гнилостных бактерий, которые продуктами своей жизнедеятельности отравляют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1 - 2-недельного лечения чесноком прекращается вспучивание в кишечнике и процесс брожения в желудочно-кишечном трак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рименять также настойку чеснока с лимо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упреждение! После приема чеснока, приготовленного любым способом, может появиться боль в желудке. Это неприятно, но неопасно. Надо несколько дней потерпеть. Лечение началось! После уничтожения бактерий болей не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 появиться изжога, так как перерожденная слизистая оболочка приходит в норму постепенно. Изжогу можно снять: перед едой 1-2 раза в день выпивать 2 ст. л. свежеприготовленного сока: две картофелины натереть на мелкой терке, отжать через марлю и сок выпить. Таким образом нейтрализуется любая кисло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первого дня очистки начинайте следить за своим пит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правило: не смешивать белки и углеводы (схему сочетания продуктов см. в "Прилож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неделя. Делайте такие клизмы ежедневно. Шесть правил здоровья по Системе Ниши. Питание натураль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неделя. Делайте клизмы через день. Чеснок можно или принимать, или нет. Питание натуральное. Шесть правил здоровья дважды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я неделя. Клизмы через 2 дня. Чеснок не принимать. Питание натуральное.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ая неделя. Клизмы через 3 дня. Питание натуральное.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ятая неделя и затем всю жизнь: клизмы 1 раз в неделю. Желательно с приемом чеснока утром и вечером. Питание То же.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полной очистки желудочно-кишечного тракта невозможна очистка други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стку желудочно-кишечного тракта следует делать 1-2 раза в год: перед началом весенне-летнего и осенне-зимнего сезо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у кого есть камни в желчном пузыре, лучше начать с чистки кишечника. Они должны употреблять в день по 4 лимона, мелко натертых с цедрой и приправленных медом или фруктовым сахаром, в течение 1,5 мес и перейти на очистительную диету М. Бирхера-Беннера или исключительно на сыроядение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учае невозможности очищать кишечник с помощью клизмы еженедельно можно за 2 - 3 дня провести более слабую разгрузку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1-й: натощак - очистительная клизма; 50 г настоя лимона с чесноком выпить за час до еды. В течение дня ничего не есть кроме кефира (другие кисломолочные продукты не подходят). Кефира надо выпить до 2 л (можно ограничиться 1,5 л). Пить также воду. Вместе с кефиром есть свежие томаты, не более 200 г, в виде свежеприготовленного томатного сока. Больше ничего не есть. Кефир одно-суточ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2-й: натощак - очистительная клизма. Выпить 50 г настоя лимона с чесноком. В течение дня пить свежеприготовленный яблочный сок (или смесь овощных соков -капустного, морковного, картофельного, огуречного, томатного). Сок свеклы должен выстоять перед употреблением около часа в холодильнике, чтобы избавиться от эфирн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3-й: натощак выпить настой лимона с чесноком (50 г). Через час - легкий завтрак. Питание раздельное -или фрукты, или овощи. Больше ничего. Пить до 3 л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ую очистку можно делать 2 раза в меся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ь правил здоровья по Системе Ниши должны стать вашим образом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учае если возникает необходимость срочной очистки печени, советую наряду с очищением кишечника провести следующий цикл.</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печени, или тюба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ление настоя. 0,5 л настоя шиповника (3 ст. л. ягод) заварить с вечера в термосе. Утром в стакан с 3 ст. л. ксилита или сорбита налить горячий настой шиповника, размешать и выпить залпом. Ровно через 20 мин допить оставшийся в термосе настой шиповника (без ксилита или сорбита). Через 45 мин - завтрак: лучше сочные фрукты или овощной салат, орехи, а также настой из листьев малины, смородины, шиповника. Можно съесть кусочек подсушенного хлеба. Между каждым приемом жидкости и пищи надо активно двигаться (находитесь поближе к унит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повторите 6 раз через 2 дня на 3-й (например, пятница, понедельник, четверг, воскресенье, среда, суббота). Далее можно производить такую чистку печени еженедельно (1 раз в неделю). При этом очищаются лимфатические узлы печени, что положительно влияет на состояние все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не понимают, что надо очищать свой кишечник клизмами, хотя носят в себе килограммы гниющих каловых масс, камней, зава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во-первых, осознать вред, который причиняют нашему организму каловые завалы; во-вторых, страстно желать очистить себя "изнутри"; в-третьих, тщательно соблюдать все правила процедуры, чтобы не навредить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возможны разного рода обострения. Вспомните, что творится в доме, когда начинается ремонт. Но вы идете на это сознательно, потому что знаете, что вас ждут чистота, красота, здоровье, удовольствие. То же самое произойдет в вашем организме. Вы сознательно начнете ремонт своей "квартиры", в которой живет ваша душа. Только в чистой вазе, в чистой воде долго живут цветы. Ваша душа расцветет только тогда, когда каждая клеточка организма будет очищена и обновлена, будет орошаться здоровой чистой кровью. Кровь может стать здоровой, если вы позаботитесь о чистоте дорог-сосудов, по которым она потечет, неся каждой клеточке строительные материалы, вывозя по другим путям весь "мусор", образующийся ежедневно при обмене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не пугайтесь осложнений. Они не столь мучительны, как болезни, проходят быстро. Будьте терпеливы, упорны, сделайтесь хозяином своего тела, желудка, привычек, упорно добивайтесь поставленной ц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же приведен старинный рецепт очищения, предназначенный для самых настойчивых, - тех, кто желает быть "стерильно чистым". С его помощью вы очистите любые уголки вашего тела. Солевые отложения суставов, песок, камни печени, почек, селезенки, поджелудочной железы, лимфы - все будет выведено из вашего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организма от солевых отло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ление сока редьки. Черную редьку хорошо вымыть и, не очищая кожуру, опустить в дезинфицирующий раствор марганца, йодинола и т. п. на 15 - 30 мин. Ополоснуть в проточной воде. Натереть, отжать сок. Сок хранить в плотно закрытом сосуде и только в холодильн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 редьки принимать в удобное время независимо от режима питания 3 раза в день по 30 г (не более!). Увеличение нормы может вызвать в организме опасные последствия. Надо выпить без перерыва сок, приготовленный из 10 кг редьки. В этот период необходимо исключить из рациона сдобу, жирные блюда, мясо, крахмалы, яйца. Питание должно быть только натура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чале такой чистки могут возникнуть болевые ощущения, иногда довольно сильные. Не пугаться! Не хвататься за лекарства, не бросать начатое дело. Это нормальное течение процесса очистки. После этого исчезают без следа самые жестокие, неизлечимые, по мнению медиков,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ют и другие методы очищения отдельных органов. Они изложены во многих лечебниках, в работах Н. Семеновой, Г. Малахова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ая МЫСЛЬ, заложенная в Системе здоровья Ниши, - оздоравливать весь организм в целом, сразу. Метод очищения кишечника по Уокеру, изложенный выше, прекрасно дополнит Систему здоровья Ниши, поскольку в быстром очищении нуждаются многие пожилые люди, силы которых и обменные процессы ослабл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исключите из своего рациона вареную пищу, соли не будут накапливаться в организме. Именно вареная пища дает отложение солей. А как известно из исследований К. Ниши, щавелевые соли растворяются только щавелевой кислотой, образующейся в организме при переваривании сырых овощей и фруктов. Однако не все могут перейти на сыроядение. При этом будет полезен следующий рецеп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лаврового листа. 5 г измельченного лаврового листа залить кипящей водой (300 мл), кипятить 5 мин на слабом огне. Затем воду вместе с листьями поместить в термос (прямо с огня), настоять 4 ч. Раствор процедить и выпить маленькими глотками, распределяя все количество на 12 ч (сразу не пить - можно вызвать кровотечение). Эту процедуру повторять 3 дня. По возможности принимать ванну с овсяной соломой (сенной трухой) или веточками хвои и солью маг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всех дней приема отвара лавровых листьев ежедневно очищаться клизмами, контрастными водными и воздушными ваннами и выполнять Шесть правил здоровья Системы Ниши два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3 дней сделать перерыв на неделю. Затем повторять процедуру еще в течение 3 дней. Но ванны, Шесть правил здоровья, естественное питание - без перерыва. В случае запора клизмы надо делать и в период перерыва в леч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год надо очищать суставы 1 раз в 3 месяца, далее - 1 раз в год после очистки кишечника и очистки печени (на сорбите и шиповнике или по Семенов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п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ю почек также способствуют натуральное питание, питье воды и выполнение Шести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бор лекарственных трав. Смешать 50 г травы и цветков душицы, спорыша, мелиссы, шалфея, зверобоя и 2 ст. л. смеси залить 1 стаканом кипящей воды. Пить как чай (настоять 5-10 мин), по 1/2 или 1/3 стакана с медом несколько раз в день (лучше между приемами пищи). Весь сбор разделить на 7 дней. Ежедневно заваривать 1/7 часть сбора. На 7-й день за 30 мин до завтрака в 100 мл охлажденного настоя добавить 5 капель пихтового масла, размешать и выпить через соломинку (пихтовое масло разрушает эмаль зубов). Повторить то же самое перед обедом и ужином - в течение 5 дней. Песок и камни, "склеенные" пихтовым маслом в сгустки бурого или темно-красного цвета, выпадают в мочу, поэтому если очищение произошло, моча в период очистки сильно помутне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зонные способы очищения почек. Всю неделю питаться только арбузом и пить настой из черных сухарей. При сильном чувстве голода можно дважды в день съедать небольшое количество салата из тертой моркови, репы, тыквы, капусты, добавляя в салат кашицу из сухарей. Все тщательно прожевывать. Зерновые и хлеб надо принимать с осторожностью, так как они образуют слизь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чищением почек могут ограничиться те, кто уверен, что их почки здоровы. Если же почки больны, необходимо выполнять следующие рекоменд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 течение месяца пить настой толокнянки (трава "медвежьи ушки"): 1 ст. л. травы залить 1 стаканом кипятка и подержать 15 мин на паровой бане. Принимать по 2 ст. л. За 20 мин до еды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ключить в рацион овсяный кисель: натуральный овес в шелухе тщательно вымыть, засыпать в термос и, залив кипятком, поставить на 3 - 12 ч. Затем распаренный овес в горячем виде протереть через сито или марлю, накинутую на дуршлаг. Получится клейкая масса. Употреблять ее утром в качестве завтрака без соли и сахара. Питание в течение дня строго энергетическое (овощи, фрукты, настои, свежеприготовленные соки, орехи). На десерт можно съесть 1 ч. л. ме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лимф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этот метод, рекомендованный доктором кокером, не всем доступен из-за дороговиз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стку лимфы, как и любого другого органа, можно проводить лишь после очистки кишечника. Я советую также непременное соблюдение при этом Шести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 первый. За 1 - 2 дня до начала очищения лимфы налить в пластмассовую посуду сырую воду (желательно родниковую или пропущенную через очиститель), плотно закрыть и поставить в морозильник или на мороз (рядом не должно лежать мясо). Когда вода замерзнет, внести в тепло, талую воду осторожно слить, чтобы не попал осадок. Талой воды необходимо 2 л (можно приготовить ее в несколько прие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1-й: подготовить 900 мл сока из свежего грейпфрута, 900 мл сока свежих апельсинов, 200 мл сока лимонов. Все смешать, разбавить 2 л тал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натощак сделать клизму из 2 л воды с 2 ст. л. яблочного уксуса. Затем выпить 100 мл воды с растворенной в ней глауберовой солью. Сразу же встать под горячий душ и хорошо разогреться. Выпить 200 мл приготовленной смеси. Вы сразу начнете потеть, появятся позывы к опорожнению кишечника, "стул" может быть жидким. Далее принимать по 100 г смеси каждые 30 мин, пока не будут выпиты все 4 л смес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2-й: с утра - клизма. Дальше повторить все то, что и в перв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3-й: клизма и все то же, что в 1-й и 2-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цедуру можно делать 1 раз в г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 вто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1-й: утром клизма; соблюдать энергетическую диету по М. Бирхеру-Беннеру. За день съесть тертый лимон с хорошо распаренной цедрой (сок не подогревать) в смеси с фруктовым сахаром или м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2-й: то же самое, но 2 лим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 3-й: 3 лимона, 4-й день - 4 лимона, 5-й день - 5 лимонов и т. д. до 15 лимонов в день. Затем в обратном порядке, т. е. каждый день на 1 лимон меньше. За месяц растворяются все отложения, выводятся шлаки, очищаются лимфа, кровь насыщается витами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 третий: 2 кг лимонов (с кожурой, но без косточек); 2 кг красной свеклы (бордовой), которую необходимо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ить в первую очередь и поставить, плотно закрыв посуду, в холодильник на 3 - 4 ч; 2 кг моркови; 2 кг гранатов (приготовить сок); 2 кг меда (не подогревать); 2 кг клюквы. Выжать соки (каждый в отдельности), затем все смешать. Держать часть - в холодильнике , а часть - в морозильнике. Смесь пить по 50 мл, разбавляя ее 50 мл теплой воды, натощак. Пить 10 дней подряд, затем 5 дней перерыв; после перерыва снова пить 10 дней с 5-дневным перерывом, так до конца. Повторять 2 раза в год (осенью и весной). Хранить в холодильнике, в стеклянной банке с плотно притертой крышк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сосу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очищения сосудов с использованием чеснока известен давно. Он положительно действует на организм, вымывая из сосудов "бляшки", делая сосуды эластичными и гибкими, в результате чего излечиваются сосудистые заболевания, исчезает атеросклероз, уходят вероятность инфаркта, параличи, головные боли, улучшаются зрение, слух, уменьшаются и исчезают варикозные вены на ногах. Организм обновляется, омолаживается. Процедуру проводят не чаще чем через 3-6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ку готовят осенью, когда чеснок только созрел, и принимают ее до февраля, пока чеснок еще в полной си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ление настойки чеснока. 350 г отобранного и очищенного чеснока растереть до состояния "кашицы". Лучше деревянным пестиком в ступке. Сложить "кашицу" в стеклянную банку, накрыть крышкой и темной тканью -для отстоя. Из этой массы отобрать 200 г самой жидкой и сочной части, влить в пол-литровую банку и залить 200 мл чистого медицинского спирта. Заменители категорически недопусти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тно закрыть, поставить в прохладное место, но не в холодильник, накрыть другим сосудом, как колпаком, и оставить на 10 дней. По истечении этого срока отжать массу через плотную льняную ткань, отжатую жидкость поставить под колпак еще на 2 - 3 дня. Теперь средство готово к употреб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667000" cy="180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0" r="-13" b="-20"/>
                    <a:stretch>
                      <a:fillRect/>
                    </a:stretch>
                  </pic:blipFill>
                  <pic:spPr bwMode="auto">
                    <a:xfrm>
                      <a:off x="0" y="0"/>
                      <a:ext cx="2667000" cy="18002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принимать по 25 капель 3 раза в день, пока не кончится настойка. Заканчивать резко не следует, лучше дозу уменьшать постепенно на 1 каплю в каждый прием или принимать настойку волнообразно - довести число капель до 15 и возвратиться назад, затем цикл повторить сн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жное количество капель вливать в 50 мл холодного кисломолочного продукта (кефир, простокваша и т. д.) или в воду, которой должно быть в 3 раза больше, т. е. 150 м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редство надо использовать 1 раз в 5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й для очищения сосудов. Смешать 4 вида лекарственных растений - ромашки, бессмертника, тысячелистника, березовых почек по 100 г. Десертную ложку смеси заварить крутым кипятком и томить на водяной бане 6-15 мин. Пить 3 раза в день за 30 мин до еды, пока вся смесь не будет использована. Способствует очищению и лучшему функционированию печени, почек, сосудов, желудка, улучшает обмен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рецепт для очищения сосудов. Натереть на терке 1 лимон с цедрой и 1 головку чеснока, залить 600 мл кипяченой охлажденной воды, настоять 2-4 дня при комнатной температуре, процедить и пить натощак 1 раз по 50 мл всю осень, зиму, весну (можно пить через соломинку). В этом настое содержатся все витамины группы В, С, комплекс необходимых микроэлемент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чищение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доктора Кнейпа, или обертывание "испанским плащом". "Испанский плащ" готовят из толстого холста, сшивая широкую рубаху с рукавами, которая запахивается спереди (как кимоно). Эту "рубаху" намачивают в холодной или теплой воде, выкручивают и заворачиваются в нее. Пациент ложится на одеяло и укутывается так, чтобы преградить доступ воздуха, а сверху прикрывается периной. Иногда применяют прокладку из вощеной бумаги - кальки, но ни в коем случае не из полиэтилена или клеенки. Надевать рубаху и укутываться в нее надо быстро. Продолжительность процедуры 1,5 - 2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бедиться в эффекте этого обертывания, достаточно взглянуть на воду, в которой после каждого "укутывания" прополаскивают "плащ": она содержит огромное количество вредных веществ и слизи, выходящих из организмов вместе с по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новится понятным, почему так благоприятно действует это укутывание на температуру тела и общее состояние человека. Особенно действенно оно при общем катаральном состоянии, при лихорадке, подагре, суставном ревмат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плащ" погрузить в отвар сенной трухи или сосновых веток, он может вылечить ломоту в суставах, мочекаменную болезнь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практики считают эту процедуру обязательной при лечении как взрослых, так и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кожи свежевыжатым лимонным соком с медом. Выжать сок 1 лимона, добавить 1 ч. л. меда, долить 300 - 400 мл горячей воды. Пить через соломинку, за 15 -20 мин до завтрака или вместо него ежедневно. Очищает также печень и п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ы начинаете вырабатывать новые, здоровые привычки. Успеха вам! И не отчаивайтесь, делая шаг за шагом, -дорогу осилит идущий!</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олноценное пита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нципы полноценного питания для поддержания хороше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ы должны быть требования к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долж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авать нам энергию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чищать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сстанавливать (обновлять, ле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формировать жизненно важные клетки (клетки мозга, желез внутренней секреции, нер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оздавать кислотно-щелочное равновес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носить положительные эмо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дать энергию Жизни может только такая пища, которая сама богата энергией света, воздуха, воды, содержит много витаминов, ферментов, минеральных веществ, аминокислот, жирных кисл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Земле существует один вид пищи, содержащий все перечисленные ингредиенты, - это растения (фрукты, овощи, орехи, зелень, ягоды, злаки, листья). Именно эта пища назначена нам Природой. Поэтому витаминные и минеральные добавки, рафинированные промышленные продукты, выпечка, вареные продукты, изготовленные дома или в ресторанах, кафе, столовых, никогда не заменят нам тех, которые произрастают на Земле, - в огородах, садах, полях, лес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учите себя к правилу: прежде чем что-то положить в рот, спросить себя: "Это мне приготовила сама Матушка-Природа?" Все, что она щедро дает нам, обеспечит нас энергией Жизни, будет очищать, лечить, восстанавливать наши клетки, обновлять их, давать молодость, энергию и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человек варварски изменяет качество природной пищи, не желая знать, что вареная пища плохо усваивается, образует в различных клетках отложения, приводит к увеличению массы тела и болезням. Постоянно употребляя лишь "вкусную" пищу (а вкусы формировались у нас по наследству в течение многих лет невежества), мы засоряем клетки своего организма, приобретаем болезни и, передавая наши привычки детям и внукам, движемся к катастроф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тем пища может быть очень вкусной и дешевой, если при ее употреблении соблюдать Законы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проблемы, связанные с плохим здоровьем, излишней массой тела, скверным настроением, неудачами, вызваны незнанием функций человеческого организма, непониманием того, каким образом энергия Жизни должна вливаться в нас и участвовать во всех жизненных процесс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грамма культуры питания и здоровья должна строиться на всеобщих законах Природы и физиологических исти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растение всегда стремится к свету, так и наш организм жаждет совершенства. Но многие люди болеют, теряют уверенность в себе, не достигают успеха, уходят преждевременно из Жизни главным образом из-за пищи, которую они едят или которой они по различным причинам не получают. А между тем со всем этим можно было бы покончить, если придерживаться определенных принцип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цип первый. Употреблять пищу с высоким содержанием био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цип второй. Соблюдать естественные (физиологические) циклы организма при приеме пищи (т. е. знать, когда есть, а когда этого делать не след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цип третий. Знать свойства всех компонентов пищи человека (т. е. знать, что полезно, а что вре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цип четвертый. Уметь правильно сочетать пищевы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цип пятый. Заботиться, чтобы питание формировало здоровые клетки мозга, желез внутренней секреции, нервов, т. е. органов, от которых зависят все жизненные процессы и гармоничное развитие лич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мотрим подробнее каждый из этих принцип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нцип употребления пищи с высоким содержанием энергии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у с высоким содержанием энергии Света, Воздуха, Воды обычно называют "органической", "живой", "естественной", "натуральной". Она богата всеми энзимами, веществами и микроэлементами, необходимыми для человека. Именно эти ингредиенты создают наши клетки, ткани, органы, системы,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у, которая подвергалась тепловой обработке, называют "мертвой", "концентрированной". Она не может нам дать жизненную силу, так как энзимы, содержавшиеся в ней, разруш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ьно подогретая пища теряет до 75% своих сложных соединений и ферментов. Для того чтобы восполнить потерю питательных элементов, наш организм неизбежно начинает требовать больше пищи. Так мы приобретаем привычку переедать. А такая привычка - одна из главных причин желудочных, печеночных, сердечно-сосудистых, почечных, эндокринных и других заболеваний, не говоря уже об излишней массе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ая часть пищи, которую мы обычно употребляем, -вареная. Любая вареная пища засоряет наш организм и вызывает болезни. Мы начинаем принимать меры, но при этом - парадокс ! - продолжаем употреблять ту же пищ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переваривание, усвоение пищи, а затем выделение продуктов распада требуют от организма колоссальной энергии. При употреблении питательных веществ организм теряет энергию Жизни в полтора раза больше, чем при приеме "непитательных" (овощей и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ым немецким ученым Рубнером подсчитано, что если во время голода организм расходует на физиологические процессы 100 единиц энергии, то при питании углеводами -106,4 единицы; жирами - 114,5; а белками - уже 140 един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овательно, самый экономичный источник питания -углеводы, а наименее выгодный - белки. Попросту говоря, фрукты, овощи, мед, орехи гораздо легче усваиваются, меньше забирают у организма энергии на переваривание, чем мясо, птица, рыба, яйца, зерно, молочные продукты, сыр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растительная пища в естественном виде может содержать в своих клетках много солнечной энергии, витаминов, микроэлементов, аминокислот, ферментов. Энергия света, воздуха, влаги, энзимы, аминокислоты накапливаются в стеблях, почках и плодах растений, о чем мы, к сожалению, постоянно забыв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и овощи - самая ценная и сытная пища для человека. Именно она является прекрасным поставщиком всех ингредиентов в идеально сбалансированном соотношении кислот и щело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ырая пища требует хорошего пережевывания и длительной обработки слюной, что усиливает и улучшает слюнное переваривание. Это укрепляет жевательный аппарат и зубы, работу кишечного тракта, подготавливает выделительные способности кишечника к активной рабо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ая пища не вызывает лишней жажды, но "моет" наши клетки изнутри, очищая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а дешевле: не надо топлива, большого количества жиров и искусственных прип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а скорее насыщает, т. е. она экономичнее, не содержит вредных для здоровья примесей - красителей, металлических кислот и т. д., которыми всегда богата вареная пища.</w:t>
      </w:r>
    </w:p>
    <w:p>
      <w:pPr>
        <w:pStyle w:val="Normal"/>
        <w:widowControl w:val="false"/>
        <w:autoSpaceDE w:val="false"/>
        <w:ind w:firstLine="284"/>
        <w:rPr/>
      </w:pPr>
      <w:r>
        <w:rPr>
          <w:rFonts w:cs="Arial" w:ascii="Arial" w:hAnsi="Arial"/>
          <w:color w:val="000000"/>
          <w:sz w:val="20"/>
          <w:szCs w:val="20"/>
        </w:rPr>
        <w:t>И главное - натуральная пища обладает целительными свойствами: ее соки быстро усваиваются кровью, а клетчатка служит прекрасным очистител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ыроядение - лучшее средство против вялости кишок. Сырая пища удачно применяется в терапии при лечении сердечных, почечных, обменных болезней, при ожирении, ревматизме, атеросклерозе, кожных и других болезнях, так как она бедна солью, искусственными добавками, белками, препятствует образованию мочевой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хотите жить в полную силу, быть здоровыми, находиться в наилучшей форме, выглядеть молодыми, вы должны есть как можно больше "живых" продуктов (до 7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м случае, если в вашем рационе пища с высоким содержанием энергии света, воздуха воды и всех указанных ингредиентов не преобладает, постарайтесь сделать так, чтобы ее было с каждым днем все больше и больше. Конечно, чтобы преодолеть сложившиеся годами привычки, потребуется время. Но постепенно, используя новые знания, вы приобретаете новые здоровые привычки. Поэтому советую вам воспользоваться одним из правил Системы здоровья Ниши: в том случае, если вы приняли ненатуральную (вареную) пищу, постарайтесь все же сочетать ее с сырыми овощами и зеленью петрушки, укропа, кинзы, сельдерея и т. д. При этом сырых продуктов должно быть в 3 раза больше, чем вареных. Например, 100 г мяса и 300 г салата из свежих овощей или 150 г рыбы и 450 г свежего овощного салата. Но ни в коем случае - вареного или жареного картофеля, каши, лапш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еобходимо знать об овощ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требуются организму каждый день во все времена года. Они - неисчерпаемый родник здоровья. При правильном их подборе организм обеспечивается не только углеводами, жирами, витаминами, минеральными веществами, но и в значительной степени белками, которые формируются нашим организмом из аминокислот. Если в питании преобладают разнообразные овощи, люди меньше болеют и дольше жив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невная норма потребления овощей, кроме картофеля, должна составлять для взрослого человека от 300 до 400 г. Это количество нужно сохранить и зимой, и в весенние месяцы. Недостаток ранней весной в питании овощей является одной из причин снижения сопротивляемости организма инфекционным и простудным заболева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должны всегда помнить советы физиологов: ни одного обеда, завтрака или ужина не должно быть без свежих сырых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еные овощи так же вредны, как и мясо. Но питательную ценность овощей можно сохранить, если варить их в небольшом количестве жидкости, опуская в кипящую воду, лучше в кожуре. При этом меньше теряется витаминов и с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ологическую ценность любого вареного блюда можно повысить, если добавить к нему перед подачей на стол в три раза больше свежих овощей или их со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нормализуют водно-солевой обмен, улучшают пищеварение, прекрасно сочетаются с творогом, яйцами, рыбой, мясом, орехами, зерновыми, некоторыми фруктами и яго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ую ценность представляют овощные соки. Питательные вещества, содержащиеся в соках, усваиваются уже через 10-15 мин после приема. Пить их нужно ежедневно, но не более 300 г, причем лучше перед едой, с интервалом 2 - 3 ч. Никогда не подслащивайте соки (см. "Полезные со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нообразие овощей велико, и все они должны широко использоваться в ди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прекрасно сочетаются со всеми продуктами и друг с другом, но не сочетаются с фруктами (кроме зеленых ябл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из-за нарушения функций кишечника вы совсем не можете есть сырые овощи, тогда замените их овощными соками, но употреблять надо сразу 5 видов в одном стакане (например, 50 мл огуречного сока, 30 мл капустного, 50 мл сока свежего картофеля, 50 мл томатного сока, 100 мл морковного сока либо сока любых других овощ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еобходимо знать о фрук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жалуй, это единственный вид пищи, к которой человеческий род приспособлен биологиче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многие люди вообще не едят фруктов. А некоторые говорят так: "Я их не могу есть, мне от них плохо. Причина этого кроется в неправильном употреблении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тем фрукты - наиболее важная составная часть нашего питания. Достаточно вспомнить открытия известного американского антрополога Алана Уокера. Он писал: "Ранние предки человека первоначально были фруктоедами. Они не ели мяса и даже семян, побегов, листьев, травы, не были они и всеядны. Ели они в основном фрукты". Поэтому многие ученые и исследователи пришли к выводу: поскольку организм человека изначально приспособлен к употреблению фруктов, их ему в течение дня требуется гораздо больше, чем протеинов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все достоинства фруктов могут быть перечеркнуты, если они употребляются неправи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ьно употреблять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Фрукты надо есть до еды на пустой желудок; если вы будете есть после еды, вся пища начнет бродить и перевариваться в кисл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знать: как только фрукты приходят в соприкосновение с другой пищей и пищеварительными соками, вся пищевая масса начинает закисать и порт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 приучили есть фрукты на десерт или пить соки после еды. Этого нельзя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неправильно едят дыню: или вместе с другими фруктами, или после другой еды (обеда, например). Лучше съесть сначала дыню, а через 30 - 40 мин что-то еще. И тогда никаких проблем не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отвергают кислые фрукты, в том числе яблоки, говоря: "У меня и без них повышенная кисло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все растительные продукты богаты щелочными основаниями. Лимоны, апельсины, ананасы, грейпфруты, яблоки только по вкусу считаются кислыми. Как только они попадают в организм, они превращаются в щелочи, но опять-таки при условии, если их правильно употребля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рукты и фруктовые соки надо употреблять только в сыр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енье, любые консервированные фрукты, печеные яблоки, фруктовые торты, пудинги с фруктами вредны. Они образуют кислоты, разрушающие чувствительную оболочку внутренних органов человека. Они вынуждают организм тратить жизненную энергию на нейтрализацию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ая тепловая обработка разрушает потенциальную ценность продукта, особенно фруктов, их соков и овощей. Соки должны быть свежими. Если пить их пастеризованными, да еще приготовленными с концентратами, такой сок превратится в кислоту в чистом виде еще до того, как вы его выпьете. Это нанесет вашему организму огромный в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оки - не питье, соки - еда. Наш организм нуждается в клетчатке. Лучше есть фрукты, тщательно их пережевывая. А вместо того, чтобы употреблять такие привычные и вредные напитки, как чай и кофе, гораздо лучше выпить свежеприготовленный фруктовый или овощной с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ейте весь стакан залпом, наслаждайтесь фруктовым соком, принимая его глотками, дайте соку смешаться со слюной, прежде чем проглотите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сле приема фруктов на пустой желудок вы должны выждать какое-то время: после сочных фруктов - 20 - 30 мин; после мясистых (бананы, сухофрукты, финики, инжир и т. д.) - 45 - 60 мин; только после этого можно приступить к приему друг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будете употреблять фрукты, не соблюдая эти рекомендации, то можете свести на нет всю пользу от них, более того, - совершить преступление против здоровья своего организма, нарушив кислотно-щелочное равновесие 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считают, что все эти правила выдуманы "занудами". Часто рассуждают так: "Мой дедушка всю жизнь пил, ел мясо, булки, никогда не высчитывал часы и прожил до 9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ожно ответить таким людям? Если они систематически неправильно едят и не чувствуют себя плохо, это не значит, что это со временем не отразится на их здоровье и долголетии, что они не нарушают правила питания. Законы Жизни - Законы Здоровья, их отменить никому не дано. Это только говорит об огромной приспособляемости человеческого организма. Может быть, этот дедушка был запрограммирован на 150 - 200 лет, но из-за того, что он не выполнял Законов Жизни, Природа убрала его к 90 год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ременным правилом здорового образа жизни является следующее: утром до полудня не ешьте ничего. Если по каким-то причинам вы этого делать не можете, ешьте исключительно свежие фрукты или пейте фруктовые соки. Можно также пить простую хорошего качества воду или чай (настой) из листьев малины, черной смородины, плодов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дня ешьте фрукты столько, сколько хотите, не ограничивайте себя. Ваш организм подскажет сам, сколько вам нужно. Фрукты почти не требуют энергии для переваривания. Если вы их хорошо пережевали, если вы их едите в естественном виде, они вообще не нуждаются в переваривании в желудке. Все питательные вещества, содержащиеся в них, всасываются в кишечн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звестно, самое плохое время для еды - это вечер, но еще хуже есть рано утром, сразу после пробу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тный завтрак означает тяжелый день. Легкий завтрак соответствует легкому дню", - считают последователи естественного образ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роснулись после ночного отдыха, энергия так и рвется из вас! На что же вы собираетесь ее потратить? На переваривание плотного завтрака? Новая энергия образуется не раньше, чем пища всосется в кровь из кишечника. Пища будет находиться в желудке 3 ч и более (при условии, если вы съели ее в правильном сочетании). Стоит ли есть сразу после пробу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боятся пропустить завтрак. "А как же я буду работать?" Вы не заставите ваш организм страдать от недостатка пищи, уверяю вас. Ваш организм будет использовать пищу, съеденную накануне, и формировать необходимые для себя элементы, даже не использовав все до конца. А вы без утренней еды почувствуете себя гораздо бодрее и энергич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айте фруктами - и вы всегда будете ощущать прилив энергии в течение дня, так как вы сберегли ее, а не растранжири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ъев фрукты, подождите 30 - 120 мин, а потом можно съесть и еще что-нибудь. После другой пищи спустя час попивайте водичку в течение примерно 3 ч, прежде чем подкрепиться еще чем-то. Но только слушайте свой организм. Действительно ли он требует пищи или вы по привычке тянетесь к 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не хочется есть, а положенное время, отведенное на переваривание, не прошло (3-4 ч), я выпиваю теплую воду. Если и после этого я не забываю о еде, то начинаю верить, что действительно пора есть, что это не зов моих старых привычек. Лишние калории вредны, особенно если они употребляются вместе с вареной пищей или с пищей, съеденной в неправильном соче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й прием пищи начинайте с фруктов. Съеденные на пустой желудок свежие фрукты оказывают только положительный эффект, способствуя снижению веса и одновременно снабжая организм энер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запомним, как надо употреблять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отдельно от друг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перед едой, а не после еды (на пустой желуд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ретьих, только в натуральном (сыр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четвертых, соблюдать интервал между приемом фруктов и следующим приемом пищи - 60 - 80 мин после фруктов мясист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ожно снова приступать к фруктам после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2 ч, если вы съели свежие салаты, овощи, зел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3 ч, если вы съели продукты в правильном сочетании, но без мяса, рыбы, птицы, яиц и других варен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4 ч, если вы съели продукты в правильном сочетании, но с мясом и другими животными проду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8 ч, если вы съели все в неправильном соче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есть фрукты как завтрак. Полезно соблюдать 1-2 дня в неделю чисто фруктовую диету, а также советую перед началом и после окончания голодания использовать фруктовую диету в течение хотя бы 1-2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ение утром исключительно фруктов тесно связано с естественными физиологическими циклами нашего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нцип соблюдения физиологических (естественных) циклов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людей даже не имеют понятия об их существовании. Эти циклы строятся согласно естественным функциям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поглощаем пищу (прием), организм переваривает ее и усваивает (ассимиляция), а затем избавляется от того, что нам не нужно (удаление отходов, или очищение). Разумеется, каждая из этих трех функций постоянно осуществляется в организме, но все же есть часы, когда тот или иной процесс происходит особенно интенси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т полудня до 8 ч вечера - прием (еда и перевари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 8 ч вечера до 4 ч утра - ассимиляция (усвоение и использо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 4 ч утра до 12 ч дня - удаление отходов (самоочищение от ненужных остатков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физиологическая потребность нашего организма в еде возникает лишь в начале вечера. В этом случае должен быть запас времени (не менее 3 ч) для того, чтобы пища ушла из желудка и начался цикл ассимиляции. Это говорит о том, что последний прием пищи человеком должен закончиться в 6 - 7 ч вечера, хотя если едят фрукты, то они попадают в кишечник уже через 20 - 30 - 120 мин после приема.</w:t>
      </w:r>
    </w:p>
    <w:p>
      <w:pPr>
        <w:pStyle w:val="Normal"/>
        <w:widowControl w:val="false"/>
        <w:autoSpaceDE w:val="false"/>
        <w:ind w:firstLine="284"/>
        <w:rPr/>
      </w:pPr>
      <w:r>
        <w:rPr>
          <w:rFonts w:cs="Arial" w:ascii="Arial" w:hAnsi="Arial"/>
          <w:color w:val="000000"/>
          <w:sz w:val="20"/>
          <w:szCs w:val="20"/>
        </w:rPr>
        <w:t>Но если пища съедена позже, она не сможет перевариться и организм не будет готов к ассимиляции. Вы сдвинули Цикл приема далеко за его пределы и отложили цикл ассимиляции на то время, когда организм должен заниматься Удалением отходов. Далее нарушаются все регулярные, рассчитанные на 8 часов циклы. В таком случае вам лучше отложить завтрак до следующего приема пищи, поскольку ваш организм будет занят удалением отходов (самоочищ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обеспечить себя здоровьем, полноценным питанием и не набирать лишнего веса, надо считаться с физиологическими циклами наше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кл 1. Прием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ч - 8 ч веч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с 12 ч дня надо начинать есть. Поскольку пищеварение забирает больше энергии, чем любой другой процесс, надо съесть такое блюдо, которое бы не истощало запас вашей энергии, несмотря на то, что все равно какое-то количество энергии потребуется на его перевари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будете употреблять в это время продукты в правильном сочетании и "живые", вашему организму потребуется затратить минимальное количество энергии на переваривание. И для творчества, здоровья, совершенствования у вас останется больше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Вы едите в 12 ч фрукты, а в 14 ч овощи с крахмалистыми продуктами (картофель печеный, или "живая кашка", или вареная кукуруза, каштаны и т. п.) - это один прием пищи. Следующий прием - в 17 ч - фрукты, а в 18.30 -опять овощи (салат из овощей) и что-то белковое - орехи, или рыба, или творог, или птица, или мясо. Но так, чтобы вареного было в 3 раза меньше, чем "живого", т. е. овощей -салата (капуста, зелень, морк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кл 2. Ассимиляция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ч вечера -4ч у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этого цикла наш организм впитывает в кровь и использует питательные вещества, которые он получил из принят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цесс усвоения пищи начинается только после того, как пройдут этапы слюнного, затем желудочного и кишечного перевари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ъеденная в правильном сочетании, выйдет из желудка и будет готова к усвоению и ассимиляции примерно через 3 ч. Пища, съеденная в неправильном сочетании, проводит в желудке от 8 до 12 ч или дольше. Если вы хотите спокойно спать и отдохнуть за ночь, постарайтесь поужинать за 3 - 4 ч до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ный ночной отдых, который должен начаться хотя бы за 3 часа до полуночи, позволит организму завершить цикл ассимиляции перед тем, как он вступит в фазу удаления отходов около 4 ч у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кл 3. Удаление отхо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ч утра - 12 ч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знаем, что переваривание обычной пищи требует больше энергии, чем любой другой процесс в организме. А фрукты отнимают наименьшее количество энергии для переваривания. Поэтому во время этого цикла лучше всего не есть ничего или есть фрукты, или пить фруктовые соки. Любая другая пища будет тормозить цикл удаления отходов и побочных продуктов, которые тоже необходимо вывести из организма, чтобы они не угрожали ему отравлением (токсем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даже вы нарушаете все законы питания: едите вареную пищу, не соблюдаете правила сочетания продуктов, курите, пьете кофе, чай, употребляете алкоголь - не делайте это во время цикла удаления отходов. Это очень важно для сохранения здоровья и избавления от лишней массы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кл этот как раз совпадает с началом рабочего дня. Вы отправляете детей в школу, в институт и сами, возможно, спешите на работу. Постарайтесь в это время выпить настой сухофруктов или любой свежий сок, настой шиповника и съесть свежие фрукты - любые, лишь бы они вам нравились. Но не ешьте ничего другого до 12 ч дня. Это маленькое истязание скоро перейдет в наслаждение, ощущение легкости тела, молодости и прилива жизненной энергии. Вы начнете терять лишний вес, очищать клетки своего организма, избавитесь от многих скрытых хронических заболеван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нцип знания свойств компонентов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ранее говорили об идеальном соотношении всех необходимых компонентов, обеспечивающих наш организм жизненной энергией, защитой от инфекций и здоров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ишне еще раз вспомнить их сейчас. Обратите внимание на то, как мало нам нужно аминокислот для построения белка, а также жирных кислот, микроэлементов и витаминов по сравнению с глюкозой, которой больше всего богаты фрукты и сладкие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деальное соотношение ингредиентов пищи для человека тако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глюкоза - 9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аминокислоты - 4 -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микроэлементы - 3 -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жирные кислоты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итамины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Земле существует лишь один вид пищи, обладающий эти соотношением, - это фрукты. А как же протеины или бел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азывается, белки (протеины), свойственные человеческому организму, образуются из аминокисл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минокислоты - класс органических соединений, основные элементы построения растительных и животных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ишком много протеина (белков) в организме так же опасно, как и недостаточное его коли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чит, перед нами возникают две противоположные проблемы: где взять белок и что делать, чтобы не перегружать им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закон: при любом избытке белка в организме человека или животного белок должен быть сожжен, если даже организм не нуждается в теплообразовании. Это необходимо потому, что неусвоенный белок превращается в ядовитые ве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на утилизацию белка, на вынужденное его уничтожение уходит энергия организма, а это приводит к тому, что другие вещества уже исключаются из сгорания и откладываются в теле непереваренными, следовательно, они очень скоро становятся гнилью, или токсинами. Это ведет к излишнему весу и тучности, сердечно-сосудистым и онкологическим заболева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чрезмерном введении в пищу углеводов и жиров срабатывает инстинкт самосохранения: организм борется с ними либо потерей аппетита, либо рвотой. Если же излишек этих продуктов в организме все же не выводится, происходит очень незначительное их расщепление, и непереваренные частицы поступают в толстую кишку, где начинают скапливаться каловыми мас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стая кишка богата кровеносными сосудами, через которые продолжается всасывание (даже из каловых комьев) продуктов разложения. С током крови они разносятся по всему организму, отравляя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должно стать правилом: опасаться избытка любой пищи, и не только тяжелоусвояемой, но и калорий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лок - самый сложный из всех элементов питания. Его усвоение и использование наиболее затруднено. Для переваривания белковой пищи требуется больше энергии, чем для любой дру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якая пища, за исключением фруктов, проходит весь желудочно-кишечный тракт за 25 - 30 ч. Если вы ели мясо, то это время увеличивается более чем в 2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больше белка вы съедаете, тем меньше энергии у организма остается для других необходимых процессов, в том числе таких, как защита от инфекции и удаление токсичных отход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колько белка требуется организму человека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ые исследования говорят о том, что взрослому человеку необходимо всего 23 - 25 г белка в день. Чтобы пополнить использованный запас, необходимо 700 г белка в месяц. Многие превышают это количество, вынуждая организм тратить драгоценную энергию, которая могла бы быть использована на очищение (т. е. на само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еины (белки), по мнению многих современных исследователей, не являются первостепенно важной составной частью пищи. Все ее компоненты одинаково необходимы и важны: витамины, микроэлементы, углеводы, жирные кислоты, ферменты, клетчатка, вода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о считается, что мясо - основной источник белка. Но откуда берут белки для себя самые сильные животные на планете: слон, бык, лошадь, мул, буйвол и др., которые едят траву, листья, фрукты? Серебристая горилла сильнее человека раз в 30, но она питается только зеленью и фру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любопытное состоит в том, что белки не образуются в организме из протеинов, получаемых с пи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еины образуются из содержащихся в пище аминокислот! Организм человека не может использовать или усвоить белок в его первоначальном состоянии, каким он содержится в мясных продуктах. Вначале наш организм должен переварить и расщепить поступивший в него белок на составляющие аминокислоты. Только затем эти аминокислоты могут быть использованы для получения необходимого количества протеи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минокислоты - важный компонент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множество разновидностей аминокислот. Все они жизненно важны. Если вы регулярно едите фрукты, овощи, семена, то получаете все аминокислоты, требующиеся организму для образования необходимого количества протеина, так же получают протеин и другие млекопитающие, не употребляющие мяс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се питательные вещества образуются в царстве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отные не могут сами создавать источники протеина. Только растения способны синтезировать аминокислоты из воздуха, воды, света, элементов Земли, а все животные и люди зависят от растительного протеина и получают его или непосредственно, когда едят растительную пищу, или косвенно, когда едят мясо травоядного животного. В мясе нет никаких важных аминокислот, которые животные или человек не получали бы от растений. Кроме редких исключений, хищные животные не едят мясо хищников, питающихся только мясом, они инстинктивно употребляют в пищу травоядных. Поэтому нашей заботой должна стать не животная, а растительная пища, богатая аминокислот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удовлетворить потребность организма в аминокислотах?</w:t>
      </w:r>
    </w:p>
    <w:p>
      <w:pPr>
        <w:pStyle w:val="Normal"/>
        <w:widowControl w:val="false"/>
        <w:autoSpaceDE w:val="false"/>
        <w:ind w:firstLine="284"/>
        <w:rPr/>
      </w:pPr>
      <w:r>
        <w:rPr>
          <w:rFonts w:cs="Arial" w:ascii="Arial" w:hAnsi="Arial"/>
          <w:color w:val="000000"/>
          <w:sz w:val="20"/>
          <w:szCs w:val="20"/>
        </w:rPr>
        <w:t>После переваривания пища разлагается на следующие составляющие: белки превратятся в пептоны, жиры - в млечную эмульсию, а сахара - в глюкозу. Вместе с кровью и лимфой аминокислоты циркулируют по кровеносной и лимфатической системам. Как только появится необходимость в аминокислотах, организм получает их из крови и лимфы. Такую непрерывную циркуляцию достаточного запаса аминокислот называют "банком аминокислот". Этот "банк" открыт 24 ч в сутки. Печень и клетки непрерывно "делают вклады" и "берут" обратно аминокислоты в зависимости от концентрации их в крови.</w:t>
      </w:r>
    </w:p>
    <w:p>
      <w:pPr>
        <w:pStyle w:val="Normal"/>
        <w:widowControl w:val="false"/>
        <w:autoSpaceDE w:val="false"/>
        <w:ind w:firstLine="284"/>
        <w:rPr/>
      </w:pPr>
      <w:r>
        <w:rPr>
          <w:rFonts w:cs="Arial" w:ascii="Arial" w:hAnsi="Arial"/>
          <w:color w:val="000000"/>
          <w:sz w:val="20"/>
          <w:szCs w:val="20"/>
        </w:rPr>
        <w:t>Если уровень аминокислот в крови высок, печень накапливает и хранит их "до востребования". Когда уровень аминокислот падает вследствие того, что клетки их разбирают, печень выдает в кровеносную систему какое-то количество запасенных аминокисл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етки также обладают способностью накапливать аминокислоты. Содержание в крови аминокислот должно быть постоянным. Если же оно снижается или какие-то другие клетки нуждаются в особых аминокислотах, клетки способны высвобождать те аминокислоты, которые были припасены. Многие клетки организма синтезируют больше, чем необходимо для поддержания жизнедеятельности, и могут вновь превращать свои протеины в аминокислоты и делать вклады в "банк аминокислот". Поэтому, как показали исследования, не обязательно употреблять белки в чистом виде, при каждом приеме пищи или даже кажд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вять незаменимых аминокислот организм получает из внешних источников питания. Большая часть этих кислот содержится во всех фруктах и овощах. Существуют фрукты и овощи, которые содержат все аминокислоты, не производимые организмом. Это - морковь, брюссельская, белокочанная, цветная капуста, кукуруза, огурцы, баклажаны, груши, картофель, помидоры; все виды орехов, семечки подсолнуха и кунжута, арахис, соевые, бо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из растений мы усваиваем гораздо больше аминокислот, чем из мясной пищи. Легче сохранить здоровье, питаясь растительной пищей. Но я вовсе не навязываю вам исключительно сыроядение и вегетарианство. Можно употреблять некоторое количество мяса и оставаться здоровым. Вопрос в том, обязательно ли люди должны есть мясо. Выяснилось: нет, не обязательн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ова питательная ценность мясн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не является необходимым продуктом ни в смысле питания, ни в физиологическом, психологическом или нравствен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й ценностью пищи является та энергия, которую она дает нам. Мясная же пища не дает нам ни топлива, ни энергии. Энергию мы получаем от углеводов, которые не содержатся в мясе, т. е. мясо не обладает топливной цен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нергию могут давать жиры, но они труднее и дольше перевариваются и, кроме того, могут превращаться в топливо лишь при условии, если запасы углеводов в организме истощи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жиры в нашем питании присутствуют в небольшом количестве, организм обходится углеводами, излишки которых всегда превращаются в жиры. Жировые запасы можно рассматривать как "углеводный банк", в который по мере необходимости делают вклады и берут их обра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ный жир образуется в нашем организме не от употребления растительных или животных жиров, а от употребления углеводов, содержащихся в свежих овощах, фруктах, орехах и семеч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важно для здоровья присутствие в рационе клетчатки, без которой не происходит очищение кишечника; клетчатка помогает избежать запоров и геморроя. В мясе нет клетчатки! Но содержится от 51 до 200 тысяч аминокислот - очень хрупких химических соединений. Тепловая обработка разрушает многие аминокислоты. Эти неиспользованные аминокислоты становятся токсичными, увеличивают количество шлаков в организме, слизи в крови, забирают энергию, ведут к токсемии и ожир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ясе содержится много насыщенного жира, но не того, который может быть использован с целью приобретения жизненной силы - энергии, а того, который забивает наши сосуды холестерином, вызывает тромбы, инфаркты. Поэтому для питания людей мясо совершенно не подх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физиологические способности нашего организма. Человек - "плодоядный" (от "плоды"), а не "плотоядный" (от "плоть") живой организм. Посмотрите, как физиологически человек отличается от плотоядных (хищ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убы у плотоядных животных длинные и заостренные, а у нас коренные зубы приспособлены для дробления и размалывания плодов, но не пло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юна плотоядных животных имеет кислую реакцию и приспособлена для переваривания животного белка: в ней нет веществ для переваривания углеводов. А наша слюна имеет щелочную реакцию и содержит вещество для переваривания крахма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удок плотоядных животных выделяет в 10 раз больше идеохлорной кислоты, чем желудок плодоядного животного 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шечник плотоядного животного в 3 раза длиннее его туловища и приспособлен для быстрого изгнания загнивающей пищи. Протяженность же кишечника человека в 12 раз больше туловища, и предназначен он для того, чтобы удерживать в себе пищу все то время, которое необходимо для всасывания питательных веществ.</w:t>
      </w:r>
    </w:p>
    <w:p>
      <w:pPr>
        <w:pStyle w:val="Normal"/>
        <w:widowControl w:val="false"/>
        <w:autoSpaceDE w:val="false"/>
        <w:ind w:firstLine="284"/>
        <w:rPr/>
      </w:pPr>
      <w:r>
        <w:rPr>
          <w:rFonts w:cs="Arial" w:ascii="Arial" w:hAnsi="Arial"/>
          <w:color w:val="000000"/>
          <w:sz w:val="20"/>
          <w:szCs w:val="20"/>
        </w:rPr>
        <w:t>Печень плотоядного животного способна удалять в 10 - 15 раз больше мочевой кислоты, чем печень человека, любого плодоядного или травоядного животного. Наша печень может удалить лишь небольшое количество мочевой кислоты. А те, кто знаком с моей книгой "Попрощайтесь с болезнями", наверное, помнят, что, согласно исследованиям Рубнера, животные белки, попав в кровь, быстро расщепляются на две части: азотсодержащую и безазотистую. Азотсодержащая часть белка вообще непригодна для снабжения организма энергией. Она распадается при непосредственном образовании тепла на мочеобразующие вещества и выводится из тела, а вторая часть - безазотистая - как раз и доставляет организму всю сумму производительной энергии белка, но эта сумма - лишь половина полезного эффекта (52 - 56%). Мало того, этот безазотистый остаток есть не что иное, как содержащийся в белке углев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для создания жизненной энергии нашего организма больше всего необходимо не белка, не жира, а углеводов, пусть даже синтезированных из бел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ни ортодоксальная медицина, ни диетологи, ни тем более пищевая промышленность не желают знать обо всех этих открытиях науки и уверяют всех, что настоящие белки человек может получить лишь из мяса, яиц, рыбы, творога, молока, сосисок, ветчины, бифштекса, сыра. Тем не менее исследования Рубнера показали, что при огромной затрате сил наш организм получает от мяса лишь 52 - 56%, Да притом углеводов, в то время как в меде," сладких фруктах, овощах и орехах этот углевод присутствует в легко усвояемой для нас форме и в лучших сочет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ния Рубнера говорят и о том, что животные, кулинарные, а также искусственные белки наименее приспособлены для того, чтобы поставлять организму эн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чевая кислота является особенно опасным токсичным веществом, которое может разрушить организм. А в результате переваривания мяса в организме высвобождается большое количество этой мочевой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должны всегда помнить, что в отличие от хищников и всеядных животных у людей нет ферментного мочеприемника для расщепления мочевой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ча плотоядных животных имеет кислую реакцию, а у человека - щелоч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ука человека самой Природой предназначена для того, чтобы срывать фрукты с деревь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человек ни физиологически, ни анатомически не приспособлен для поедания мя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ет быть, человек психологически подготовлен к тому, чтобы убивать, сдирать шкуры, сливать кровь, разделывать туши, поедать внутренности беззащитных животных? Попробуйте дать ребенку цыпленка и банан. Он, конечно, засунет в рот банан и будет играть с цыпленком. Он инстинктивно, генетически фруктоед ("плодоядное" существо). И все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человек ест мясо? Мясо всегда считалось престижной пищей. А у каждого человека есть свои амбиции, он постоянно стремится к "престижу", даже если это касается алкоголя, табака, мяса, наркотиков и всего того, что доступно не вс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всегда было едой, связанной с положительными эмоциями праздника или семейного торжества. Употребление мяса связано с хорошим настро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наивно думают, что мясо их кормит, утоляет аппетит, только потому, что оно в 2 раза дольше переваривается (около 40 - 50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убеждены, что едят мясо в оздоровительных целях. Но единственное влияние, которое мясо оказывает на организм, - ухудшение здоровья, так как оно требует огромного количества энергии, усложняет борьбу с болезнями и лишним ве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потреблять мясо? Если вы продолжаете употреблять мясо, то постарайтесь свести его отрицательное воздействие на ваш организм до минимума. Американские диетологи-натуропаты Харви и Мэрилин Даймонд дают следующие со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иобретайте мясо в надежном месте. Животным часто дают химические препараты, опасные для нашего здоровья (пенициллин, тетрациклин, лекарства, включающие цезий-137, радиоактивные отходы, жирообразующие вещества, чтобы откормить животное для продажи... Мясо часто подвергают химической обработке в различных растворах, чтобы вернуть ему красный ц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гниет и разлагается в кишечнике, но процесс разложения начинается сразу же после убоя. Образующиеся при этом яды действуют на человека возбуждающе и потому дают иллюзию питательного продукта. Возбуждающий эффект обусловлен раздражением нервов - такой эффект ищут наркоманы, токсикоманы, любители кофе, чая. А мы все в какой-то мере "пищевые наркоманы". Чтобы избавиться от такой пагубной привычки, выполняйте советы супругов Даймон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тарайтесь есть мясо не чаще одного раза в день. При более частом его употреблении в нашем организме не останется достаточной энергии для других важных функций, таких, как удаление вредных отходов и плодотворное твор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вам "за 25", лучше есть мясо 1-2 раза в неделю. Людям старше 65 следует совсем отказаться от этого продукта. Исследования американских ученых доказали, что животные (крысы и свиньи), из рациона которых была изъята мясная пища, физиологически и даже визуально стали моложе своих сверст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сть идея здоровья и продления молодости станет для вас хорошим стимулом для сокращения в своем рационе мя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ясное блюдо старайтесь есть в конце дня в соответствии с энергетическим балансом, а в какие-то дни совсем откажитесь от него. И не волнуйтесь - ничего плохого не случ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Ешьте мясо в правильном сочетании, т. е. с овощами и зеленью, которых должно быть в 3 раза больше. Переваривание мяса - и без того непомерная нагрузка на ваш организм, не увеличивайте ее неправильным сочетанием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можно услышать такие возражения: "Я же веду активный образ жизни, мне требуется больше белка!" Запомните: спортсменам требуется то же количество белковой пищи, что и неспортсменам. Белок не способствует увеличению силы. Он часто лишь забирает полезную энергию для переваривания и усвоения избыточного количества белка. Наоборот, присутствие в пище спортсменов избыточного количества белка может вызвать обезвоживание организма, потерю аппетита и пон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м предстоит тяжелая физическая нагрузка, нужно увеличить дозу углеводов за счет "живых", натуральных фруктов. Банан, кстати, обладает всеми незаменимыми аминокисло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лки не способствуют непосредственно повышению мускульной активности - они не дают энергии, а забирают ее. Известно, что естественная, растительная диета предотвращает инфаркты на 90 - 9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Бирхер-Беннер добавил в пищу двух рикш мясо, они не смогли хорошо бегать и тут же попросили его заменить рацион, исключив мясо и добавив рис (т. е. угле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в, питающийся исключительно мясом, спит 20 ч в сутки. Орангутанг, который употребляет только растительную пищу, спит лишь 6 ч в су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медики считают, что если не есть мяса, в организме возникает дефицит витамина В1Г Но откуда же берут его животные, чье мясо мы едим? Оказывается, в небольших количествах витамин В]2 содержится в растениях. Кроме того, этот витамин производит сам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дается этот витамин бактериальной флорой, населяющей наш кишечник. Кроме того, потребность в этом витамине для нашего организма измеряется в микрограммах -миллионных долях грамма. Одного миллиграмма витамина В]2нам хватит на 2 года! А разложение и гниение затрудняют выделение этого "внутреннего фактора" в желудке и замедляют производство витамина В)2. Поэтому те, кто ест мясо, могут испытывать дефицит витамина, причем этот дефицит у них более выражен, чем у тех, кто в своем рационе имеет 70% "живой" растительной пищ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адо знать о яйц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их употребляете, то запомните: яйца надо есть в таком виде - белок вареный, желток сырой. В белке много авадина, который подавляет работу биотина (витамин 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рм курам добавляют мышьяк, чтобы убить паразитов и стимулировать производство яиц. Избыток мышьяка опасен для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яйцах содержится много серы, которая может создать серьезную нагрузку на печень и п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употреблении яиц белок сварите крутым, а в желток не забудьте капнуть кислоту (лимонную, яблочную или любую другую), чтобы убить зародыши сальмонеллы; положите чеснок и немного растительного масла, а также меда - разотрите все это и соедините с 1 - 2 ч. л. сметаны. У вас получится "живой майонез" для заправки салата из овощей. Вот тогда яичный желток можно есть. Особенно если он вам необходим как источник витаминов группы В и микро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также есть яйца "всмятку" или в виде "глазунь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обще мясо, рыба, яйца, являются дополнением к нашему основному рациону, но вовсе не обязательно ежедневно употреблять эти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ротеинам относят также продукты молочные и зерновые. Что нам надо знать о ни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молоке столько же противоречивых мнений, сколько и о мясе, и яйцах. Однако сейчас собрано огромное количество информации о том, что употребление молочных продуктов тесно связано с накоплением в организме слизи, а значит, и с сердечно-сосудистыми болезнями, раком, артритами, головными болями, простудными заболеваниями. Каким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в том, что по химическому составу коровье молоко отличается от человеческого. Коровье молоко необходимо для вскармливания телят, причем лишь до тех пор, пока детеныш коровы не научится пощипывать травку, после этого он уже не будет нуждаться в молоке, ему потребуются другие "строительные материа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детей, которых вскармливают коровьим молоком, приходится лечить затем от диатеза и аллергических заболеваний, а часто и от злокачественной анемии -болезни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расщепления и ассимиляции каждого продукта необходимы соответствующие ферменты. Для переваривания молока - ренин и лактоза. Уже к 3 годам у большинства детей эти ферменты в крови отсутствуют. Казеин, которого в коровьем молоке содержится в 300 раз больше, чем в человеческом, используется организмом для развития больших костей. Но когда скелет человека сформирован, его уже не требуется в большом количестве, так как он образует в желудке очень трудные для переваривания соединения. Эти вредные соединения оседают в кишечнике и мешают всасыванию других питательных веществ. Продукты распада, выделяющиеся после переваривания молока, образуют много токсичной слизи в организме. Чтобы очиститься от них, организму приходится тратить огромное количество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локо - пища грудного ребенка, но не взрослого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взрослого требуется относительно меньше белка и углеводов. Нагревание молока выше 75°С приводит к его изменениям, вредным для здоровья. Кипяченое молоко усваивается с большим трудом, в нем уже нет ни энергии Жизни, ни аминокислот, ни достаточного количества и качества витаминов, ни микро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молоко едят с каким-то блюдом: кашей, печеньем. Даже съеденные сами по себе молочные продукты дают достаточную нагрузку организму, а при неправильном сочетании это ведет к катастроф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потреблять молоко и молочные продукты? Если уж вы едите молочные продукты, употребляйте их, хотя бы изредка, в кислом виде и в правильном сочетан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держивайтесь следующих рекомендаций Харви и Мэрилин Даймон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омолочные продукты (сыр, сметана, масло, творог, кислое молоко) употребляйте отдельно от остальных продуктов. Не ешьте сыр с хлебом или фру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ыр, творог, брынзу режьте ломтиками, крошите в салат, употребляйте только с овощами. Не ешьте желтые сыры, так как они окрашены химическими красителями.</w:t>
      </w:r>
    </w:p>
    <w:p>
      <w:pPr>
        <w:pStyle w:val="Normal"/>
        <w:widowControl w:val="false"/>
        <w:autoSpaceDE w:val="false"/>
        <w:ind w:firstLine="284"/>
        <w:rPr/>
      </w:pPr>
      <w:r>
        <w:rPr>
          <w:rFonts w:cs="Arial" w:ascii="Arial" w:hAnsi="Arial"/>
          <w:color w:val="000000"/>
          <w:sz w:val="20"/>
          <w:szCs w:val="20"/>
        </w:rPr>
        <w:t>Не ешьте йогурт и кислое молоко после фруктов, иначе пища будет гнить и бродить в вашей пищеварительной системе. Можно лишь заправить ими салат или съесть их на пустой желуд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ло является жиром, а любой жир тормозит переваривание белка. Не ешьте масло с белковой пищей - только с углеводами (кашами, хлебом, картофелем, овощ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еобходимо знать о зернов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рновые стали чуть ли не основой питания всего человечества. Однако, дорогой читатель, никогда не забывайте, что мы употребляем зерновые обычно в вареном виде, в виде каш, хлеба, пудингов. А любая вареная пища, как нам уже известно, в результате биохимических процессов превращается в организме человека в отложения соли щавелевой кислоты, которая, постепенно откладываясь в сосудах, суставах, клетках организма, становится основой различных заболеваний (камни, артрозы, артриты, атеросклероз, остеохондроз, ревматизм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паханные земли подвергаются все большей эрозии, вырубленные леса подводят человечество к экологической катастрофе, но ни медицина, ни пищевая промышленность, никакие политические сообщества не принимают мер, чтобы остановить пагубные последствия истребления лесов и заражения земель химика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рновые не могут обеспечить человека здоровой, полноценной пищей. По своей природе они созданы исключительно для питания птиц. Поэтому у птиц нет желудка, а есть зоб, который и перетирает "живое зерно", а не варит его; поэтому у птиц очень короткий толстый кишечник, чтобы слизь, образующаяся при переваривании размолотого зерна, не задерживалась надолго в организме и не отравляла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ологически организм человека не приспособлен к тому, чтобы усваивать зерновую пищу в натуральном ее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человек утром, взглянув на свой язык удаляет с него белый налет или нехорошо пахнущую слизь. Но как только он начинает ограничивать питание или поститься, эта слизь исчезает. Язык - точная копия слизистой оболочки желудка. Слизь - не причина болезней. Она скорее их симптом. Есть много причин возникновения слизи. И одна из них - питание зернов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ый недостаток зерновых - это несбалансированность незаменимых аминокислот. Лизина, триптофана, в зерновых слишком мало, а заменимые содержатся в избытке, но они не играют никакой роли, так как полноценной здоровой крови (а значит, и клетки) даже без одного недостающего компонента создать невоз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варство зерновой пищи состоит в том, что из-за недостаточной сбалансированности аминокислот организм испытывает повышенную потребность в белковой пище. Так возникает переедание, за которым следует рыхлость, объемность тела, тяга к животным продуктам, стимуляторам, алкоголю, вслед за чем проявляется букет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МОЙ совет: не применяйте длительное время зерновые диеты, пусть даже и очень модные (типа Озавы), без зелени и овощей, которых должно быть в 3 раза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ительная зерновая диета без зелени и овощей гарантирует развитие артрита, артроза, остеохондроза, ревматизма и про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тор Денсмор говорил: "Еда, которая включает горох, хлеб, картофель, сахар, печенье и (после обеда) десерт, должна также включать комплекс витаминов группы В, некоторое количество питьевой соды и адрес ближайшего специалиста по артриту и другим болезням". Лучше не скаж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человека уже есть болезни пищеварения или недостает ферментов для переваривания, ему лучше полностью исключить продукты из ржи, пшеницы, ячменя, овса и заменить их настоями из этих зерновых. Эти настои можно употреблять с овощами, овощными салатами или их со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рис, гречневую крупу, кукурузу, а также картофель и бобовые разрешается принимать в сочетании с овощными салатами или их соками. В рисе, гречке, кукурузе нет глютена (клейкого вещества), которым богаты пшеница, рожь, ячмень, овес. Именно глютен создает клейкость - условие для развития токс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же злаки стали основной пищей человека? Злаки (овес, пшеница, рожь, рис, ячмень, просо и прочие семена травянистых растений) созревают за короткий период, растут повсеместно, хорошо храня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по этим причинам они стали основой существования целых народов. Но единственный допустимый зерновой продукт - это цельные зерна в сухом виде, - считает Г. Шелтон. И он предостерегает против употребления зерновых при переходе на естественное питание. Причины тому следующ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Человек - "плодоядное" существо, физиологически он не приспособлен к употреблению даже цельных зе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ав пищи современного человека сильно изменился в угоду обстоятельствам, диктующим человеку средства для сохранения жизни. Но человеческие гены остались неизменными. И это одна из причин некоторых "болезней цивилизации". Так, в еде наших предков злаки отсутствовали начисто. 65% их еды составляли фрукты и овощи, а 35% - мясо диких животных, имевшее в среднем лишь 5% жира (в то время как говядина содержит 25 - 3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Зерновые - пища крахмалистая. Она требует для своего усвоения значительно большего времени и энергетических затрат, чем фрукты, и гораздо труднее усва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лаковые и мучные продукты составляют основу питания так называемых вегетарианцев, которые не руководствуются никаким ясным принципом, кроме того, что нельзя есть мясную пищу. По этой же причине у них здоровье не лучше и живут они не дольше, чем все остальные", - пишет Э. Денсмор, который называет все злаки "смертельными продуктами", а не "продуктом жизни". Проводя свои исследования, он убедился, что "лучшее - это фрукты, а худшее - это зл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картофель, муку, рис или любую крупу (как и мясо или бобовые) долго кипятят, получается студенистая слизь, как клей. Эта слизь очень скоро становится кислой, загнивает и превращается в почву для развития грибов, плесени и баци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рение - это тоже варка, сжигание. Кровь, как мы знаем, может усвоить только переваренную пищу в ее жидком состоянии. Но в начале пищеварения начинает выделяться слизь. В течение жизни кишечник и желудок постепенно покрываются слизью, которая может закрыть, закупорить кровеносные сосуды и в конце концов привести к заболеванию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такое слизь? Это сумма болезнетворных веществ: мочевая кислота, яды, образующиеся в процессе обмена веществ, углекислота и т. д. Все эти продукты обмена веществ животного и растительного происхождения имеют одно свойство: они липкие. Приклеиваясь к оболочкам желудка и кишечника, эти вещества, накапливаясь постепенно, засоряют сосуды, легкие, сердце, почки, печень и другие органы. Но, как известно, только чистый, здоровый, бесслизистый организм способен оказывать сопротивление болезн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динственными и действительно злакопотребляющими живыми существами могут быть птицы. Многие породы птиц, для которых зерно - единственная пища, съедают много зерна. Птицы имеют пищеварительную систему, совершенно отличную от пищеварительных систем других существ, и тем более человека. Но даже птицы кормят своих птенцов не зернами, а, как правило, насекомыми, фруктами и семенами" (Э. Денсм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Большинство злаковых - некачестве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 злаковых имеется избыток кислотности и недостаток кальция, так как в почве, из которой растение получает питание, почти всегда присутствует известь, а зернам нет необходимости иметь кальция больше, чем нужно для роста побега. Потребность животных и человека в кальции очень вел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исследователи-экспериментаторы, все натуропаты сходятся во мнении, что так усердно расхваливаемая злаковая диета не подходит человеку. У овса имеется дефицит базовых солей (микроэлементов), у риса - дефицит солей кальция, натрия и хлора, пшенице не хватает натрия и кальция. Всем злакам недостает йода, без которого здоровая жизнь невозмож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фицит минералов - общий недостаток питания животных, получающих в основном злаковые. Поэтому в их рацион должна входить трава. "Заявление, будто цельная пшеница является прекрасным питанием, - просто необоснованное высказывание сверхэнтузиастов-торговцев, - пишет Г. Шелтон. - Есть вегетарианцы, которых правильнее было бы назвать "зерноедами". Они исключили из своего питания мясо и заменили его большим количеством злаков. Делают они это, как правило, потому, что им говорят, будто цельная пшеница - "самая прекрасная пища", содержащая все элементы, в которых нуждается организм, да еще в правильных пропорциях. Эти люди употребляют не только слишком много злаков, от которых сами же страдают, но съедают их в таком виде, который вызывает брожение. Взять, к примеру, столь распространенную вареную овсянку, куда добавляют молоко и сахар. Это одна из самых худших комбинаций, которая когда-либо попадала в рот человека. Практически она неусвояе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сяные и кукурузные хлопья, ржаные изделия считаются питательными продуктами на том основании, что от них полнеют. На самом деле эти обожженные злаки напоминают обожженный древесный уг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они хорошо усваиваются, так как прошли тепловую обработку. Но мы знаем: что прошло тепловую обработку при высокой температуре или давлении пресса, лишено всякой биоэнергии, энзимов и питательной ц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состоящая только из цельной пшеницы, не обеспечит жизни, здоровья и роста в идеальном виде. К такой диете необходимо добавить зеленую естественную пищу, количество которой должно превышать количество злаков по крайне мере в 3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шеница - самый кислотообразующий из злаков. Овес плохо влияет на зубы. Рис, вероятно, лучший из злаков. Это основной продукт питания более половины человечества. Тем не менее если к рису не добавлять зелени, морских водорослей, живой пищи, легко заболеть бери-бери. Витаминами и микроэлементами богата только серебристая чешуя риса. Рис необходимо употреблять неочищ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опасно рекомендовать человеку диету, основанную на результатах экспериментов на животных. "Один и тот же питательный элемент имеет различное влияние на разные виды живых существ, - пишет Берг. - Кукуруза оказывается безвредной для птиц и голубей. Крысы также питаются ею без вреда для себя. Но кукуруза вызывает выраженные полиневрит у кроликов и цингу у гвинейских свинок. Обычно свиньи, питаемые только кукурузой, умирают от общего недоедания. На диете из полностью очищенных злаков почти все животные и люди заболевают полиневритом". Это говорит о недостатке витаминов группы В, С, А и минеральных веществ, а также о несбалансированности бел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леная кукуруза (в стадии роста) почти не содержит крахмала, но содержит много сахара. В последние 2-3 недели до созревания этот сахар превращается в крахмал, который нерастворим в воде и поэтому медленно подвергается расщеплению, что свойственно и другим злакам. Зеленая кукуруза относится к щелочеобразующим продуктам и не принадлежит к крахмалистым веществам, но зеленая кукуруза, отделенная от стебля, сразу начинает созревать и за 24 ч становится другим продуктом, превращаясь из щелочного продукта в кислот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употреблять проростки пшеницы. Но зерна, даже молочно-восковой спелости (т. е. несозревшие), уже через 24 ч после срезания со стебля теряют целебные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ышленная обработка злаков особенно ускорилась после усовершенствования процесса перем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гетарианцы обычно едят много злаковых, но для них было бы гораздо меньше вреда от умеренного употребления мяса в сочетании с "живой" зеленью и овощ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в том, что среди всех привычных источников крахмала злаки (кроме бобов и гороха) наиболее трудно поддаются усвоению. Они тяжелы для грудных детей и подростков, легко вызывают брожение и газообразование, а также интоксикацию. Чтобы переработать зерновой крахмал, организму требуется в 8 - 12 раз больше времени, чем на переработку картофельного крахм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усвоение одного и того же количества крахмала пшеницы, кукурузы и риса требуется 2 ч, овса - 1,5 ч, а картофельного крахмала - 10 мин (по данным доктора Герзоиа).</w:t>
      </w:r>
    </w:p>
    <w:p>
      <w:pPr>
        <w:pStyle w:val="Normal"/>
        <w:widowControl w:val="false"/>
        <w:autoSpaceDE w:val="false"/>
        <w:ind w:firstLine="284"/>
        <w:rPr/>
      </w:pPr>
      <w:r>
        <w:rPr>
          <w:rFonts w:cs="Arial" w:ascii="Arial" w:hAnsi="Arial"/>
          <w:color w:val="000000"/>
          <w:sz w:val="20"/>
          <w:szCs w:val="20"/>
        </w:rPr>
        <w:t>Все прикормы младенцев начинаются со злаковых, хотя доктор Денсмор предупреждает: "Злаки, зерна и все крахмалистые продукты неполезны человеку, особенно детям, и тем более грудным. До года у ребенка не выделяются кишечные ферменты, необходимые для переработки крахмала, и в течениe нескольких последующих лет эти ферменты не такие сильные, как у взрослых. Усвоение всех крахмалистых продуктов зависит от этих ферментов в кишечнике. В то же время финики, инжир, чернослив, и другие фрукты, столь же питательные, как хлеб и другие злаковые, легко усваиваются, причем большая часть питательных веществ этих фруктов готова к усвоению и ассимиляции сразу после приема". "До двухлетнего возраста, - утверждает Г. Шелтон, -ребенку нельзя давать никакого крахмала, а тем более крахмала злаков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резмерное употребление хлеба - один из неблагоприятных факторов современной жизни. Приготовленный из злаков, в основном лишенных витаминов и микроэлементов, так как все ценное осталось в отрубях, хлеб к тому же содержит соль, соду, дрожжи и ряд других добавок. Затем все это подвергается высокотемпературной обработке и употребляется 3-4 раза в день в самых неразборчивых сочетаниях с другими жирами, крахмалами и белками. Хлеб стал одним из главных источников различных болезненных состоя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авляю, какой ужас вызывает то, что здесь написано, у читателя. И я пришла в отчаяние, когда узнала обо всем этом. Мы привыкли к хлебу. С этой привычкой трудно расстаться. Но факты - упрямая вещь. Мне говорят: "Нельзя сразу изменить диету здорового человека". А кто из нас знает здорового человека? У вас нет названия для вашего скепсиса, головной боли, недомогания? Не надо ждать, когда вам его найдут врачи. Лучше следовать Разуму, который питается только достоверной информацией. А она говорит: употребление слишком большого количества хлеба, даже без других продуктов, разрушает здоровье. Но хлеб в сочетании с другими продуктами, да еще с животными (белковыми), причиняет еще большие неприят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должен выпекаться из грубого зерна. Хлеб - продукт белковый и крахмалистый одновременно. Такие сочетания неудобоваримы. Кроме того, нашему организму вообще нужны аминокислоты, а не "чужеродные" белки. Белок для своего усвоения требует много витаминов С и группы В, поэтому любая белковая пища должна употребляться с зеленью, овощами, их соками, в которых должно быть в 3 раза больше витаминов С и Р, группы 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необходимо знать об отрубях? Железо, столь необходимое для создания гемоглобина, содержится исключительно в отрубях. Пшеничные отруби, например, содержат железа в 5 раз больше, чем пшеничная му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руби обычно шли в отходы. Только недавно их начали продавать как "добавки" к диетическим блюдам. Они богаты многими минеральными и щелочными основаниями, являются прекрасной клетчаткой, которая хотя и не усваивается, необходима организму для очищения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вам трудно расстаться с привычкой есть хлеб, то употребляйте его в небольшом количестве, отдельно от другой, особенно белковой, пищи, присыпая отрубями и зеле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е выводы мы можем сделать по поводу злаков? Злаки не составляют какой-либо части естественного питания человека и не являются необходимыми для здоровья и жизни. История человечества говорит, что до недавнего исторического прошлого человек не употреблял зла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исключить злаковые полностью, особенно из питания грудных и малолетних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се же потреблять злаки, то только в цельном, не-денатурированном и необработанном виде. И в этом случае злаки должны составлять небольшую часть питания, причем всегда в соединении с большим количеством зеленых овощей, без белк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рукты лучше не сочетать с зерновыми нико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гарантировать превращение крахмалов в сахара, злаковые следует употреблять в сухом порошкообразном виде, а не в кашах или размоченными (посыпая их помолом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ное зерно вместе с отрубями, промытое, просушенное и смолотое в кофемолке прямо перед подачей к столу, можно в небольшом количестве добавить к овощному сала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кароны, лапша, выпечка, пицца - все это, как мы теперь видим, не только пустые калории - это источник наших болезней. И уж если вы не можете с ними расстаться, то хотя бы дополняйте их свежими овощами, количество которых должно быть в 3 раза больш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рахмалистые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бовые. Бобы, горох, фасоль, чечевица, соя, любые стручковые растения, содержащие много белка, являются тяжелой И вредной пищей для человека. Они увеличивают образование мочевой кислоты. Лучше употреблять их, когда они находятся в стадии молочно-восковой спелости, в умеренных количествах и в сочетании с листовыми овощ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 морковь, свекла, репа, тыква и др. Картофель - полезный продукт в умеренных количествах и в сочетании с другими овощами. Его никогда не стоит употреблять с хлебом. Сок сырого картофеля очень полезен при диабете, при запорах, малокровии и других заболеваниях, связанных с пищевар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других крахмалистых овощах см. "Полезные со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еная растительная пища так же вредна, как и вареная животная пища. Само собой разумеется, что зерновые, как и консервированные фрукты, стерилизованные овощи, стоят на одной ступени с любой вареной пищей, которая опасна для здоровья человека, образуя в его организме ничем не растворимую и ничем не выводимую соль щавелевой кислоты. Поэтому блюда из зерновых и вареных овощей должны быть обогащены зеленью, сырыми растительными продуктами или их со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вижу, что многие из читателей вспомнят о неудачах вегетарианского пит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 чем же здесь прич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шибки вегетарианцев. Вегетарианская диета может быть даже опаснее обычной смешанной. Вегетарианцы употребляют большое количество хлеба, злаков и бобовых, богатых белками. Но злакобобовая диета при недостатке зеленых овощей и свежих фруктов совершенно недостаточна. Ей не хватает энзимов, витаминов, микроэлементов, что и дает "кислый" остаток, нарушая кислотно-щелочное равновесие. Правильно питаются только те вегетарианцы, которые всегда употребляют зеленые овощи и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илие блюд, употребляемых за один прием, тоже приводит к болезням. Даже при отсутствии мяса блюда вегетарианцев бывают так же многочисленны, а их комбинации так же несочетаемы, как и в обычной смешанной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ые вегетарианцы консервируют, засахаривают, подвергают тепловой обработке пищу, повторяя общие ошиб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адо знать о спец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рода обеспечила человека настоящими, необходимыми его организму специями: это чеснок, хрен, лук, редис, сельдерей (зелень и корень), петрушка, кинза, ботва моркови, редиски, репк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ль, перец, специи всех видов надо исключить. Эти вещества не нужны организму, они только раздражают слизистую оболочку, извращают вкус, тормозят усвоение пищи и способствуют перееданию. Это лишь потенциальный фактор для образования рака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еда без приправ покажется пресной, невкусной, но очень скоро вкусовые нервы восстановят свою работу, и вы будете вознаграждены великолепными ароматами естественн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кто употребляют соль вместе с растительной пищей, почти всегда будут испытывать по ночам частые позывы к мочеиспусканию. Но это ощущение пропадет после того, как организм освободится от накопившейся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и - это прежде всего разрушители, стимуляторы. Организм в них не нуждается. Любые стимуляторы вред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еобходимо помнить о жир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зм человека нуждается не в жирах, а в ненасыщенных жирных кислотах, которые Природа приготовила ему в орехах и семечках, а также растениях (оливки, авокадо, косточки абрикоса, зерна миндаля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отные и тем более искусственные жиры вредны. Жир тормозит переваривание белков. Подогретые жиры канцероге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адо помнить, когда употребляется вареная п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ненасыщенные жиры: льняное, оливковое, соевое, подсолнечное и другие масла - необходимы организ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должны подаваться к столу и использоваться в небольшом количестве. При этом чем старше человек, тем меньше он должен употреблять жи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ми жирами в нашем рационе должны быть растительные нерафинированные масла (не более 1 ст. л. в день), сметана (не более 2 - 3 ч. л. в день), изредка сливочное несоленое масло (1 ч. л. и только до 56 лет в пасмурные д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хорошо сочетаются с крахмалами и овощ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ий жир опасен. Кацудзо Ниши считал, что рыбий жир и избыток витамина А могут вызвать 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свойствах витаминов и микроэлементах мы будем говорить в приложен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ареные продукты питания, лишенные естественных витаминов и минералов, - источник наши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говорили о вреде рафинированной белой муки и сахара, о том, что белая мука вызывает запоры (и, следовательно, отравление организма), а сахар разрушает кости и поджелудочную желе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емление улучшить вкус и внешний вид продукта приводит к тому, что из полезного продукт превращается во вредный настолько, что может привести к гибели организма и человека, и живот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им из наиболее вредных продуктов современной пищевой промышленности является белый хле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белый хлеб вред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выпекают из муки. Мука - это тонкий порошок, который получают в результате помола зерна пшеницы, ячменя, ржи, овса, кукурузы и других злаков. Этот порошок состоит из крахмала - очень питательного вещества, легко усваиваемого организмом, и шелухи (т. е. отрубей), отделенной от зерен и ростков. Отруби содержат мало калорий. Большая их часть не переваривается. По этой причине в прошлом веке врачи рекомендовали больным "нежный хлеб из белой муки", очищенной от отруб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 отрубями удаляются все без исключения минеральные соли и большая часть витаминов. Таким образом, белая, красивая мука лишена самых важных компонентов -микроэлементов и витаминов, без которых наша жизнь, здоровье, долгожитие невозмож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белая мука значительно дороже отрубей! Ведь удаление отрубей требует времени и раб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варение желудка, запоры, заворот кишок - все это следствие неумеренного употребления белого хлеба, выпечки, кондитерских изделий, белой муки и белого сах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ьше употребление белого хлеба связывали с престижем, и речь шла уже о социальном статусе человека в обществе. Так белый хлеб превратился в любимый продукт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комольная промышленность в процессе конкуренции начала изобретать все новые, более совершенные методы для получения белой муки. Наконец, мука утратила свои естественные свойства - в нее стали добавлять различные химические вещества для получения безупречной белизны. Теперь уже она не подвергалась порче жучками. У жучков достало "ума" почуять, какую отраву содержит эта первосортная мука. И они не прикасаются к ней. Но наши просвещенные современники продолжают отдавать предпочтение хлебу из белой муки. Что можно сказать на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ите быть здоровым? Тогда ешьте естественные продукты и хлеб, выпеченный из натуральной, грубого помола муки, без добавок и, главное, без химических вещест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еправильное приготовление овощей - одна из причин наши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свежие растения содержат множество различных минеральных солей, микроэлементов, витаминов. Они не содержат калорий. Без растений не усваиваются аминокислоты (создающие белки), жирные кислоты и углеводы, не создаются ферменты и гормоны, невозможны полноценное развитие организма и даже сама Жизнь. Большая часть минеральных солей, элементов, металлов находится в отрубях, шелухе, кожуре растений. Они не содержатся в их "съедобной" части. Например, в кожуре яблок содержится больше минеральных солей и витаминов, чем в самом плоде. Точно так же обстоит дело со всеми фруктами, овощами, в том числе картофелем. Между тонкой пленкой и "телом" плода как раз и находятся незаменимые вещества, которые так необходимы для усвоения самого плода, для жизни, здоровья, долголетия и молод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последователи естественной терапии придерживаются следующих норм:</w:t>
      </w:r>
    </w:p>
    <w:p>
      <w:pPr>
        <w:pStyle w:val="Normal"/>
        <w:widowControl w:val="false"/>
        <w:autoSpaceDE w:val="false"/>
        <w:ind w:firstLine="284"/>
        <w:rPr/>
      </w:pPr>
      <w:r>
        <w:rPr>
          <w:rFonts w:cs="Arial" w:ascii="Arial" w:hAnsi="Arial"/>
          <w:color w:val="000000"/>
          <w:sz w:val="20"/>
          <w:szCs w:val="20"/>
        </w:rPr>
        <w:t>- Употреблять фрукты овощи свежими в их естественном виде (т. е. не парить, не жарить, не тушить), и только сырыми.</w:t>
      </w:r>
    </w:p>
    <w:p>
      <w:pPr>
        <w:pStyle w:val="Normal"/>
        <w:widowControl w:val="false"/>
        <w:autoSpaceDE w:val="false"/>
        <w:ind w:firstLine="284"/>
        <w:rPr/>
      </w:pPr>
      <w:r>
        <w:rPr>
          <w:rFonts w:cs="Arial" w:ascii="Arial" w:hAnsi="Arial"/>
          <w:color w:val="000000"/>
          <w:sz w:val="20"/>
          <w:szCs w:val="20"/>
        </w:rPr>
        <w:t>- Лучше есть плоды (фрукты и овощи), по возможности, как только они сняты с дерева или выкопаны из земли, пока они не очень долго находились на воздухе и на свету.</w:t>
      </w:r>
    </w:p>
    <w:p>
      <w:pPr>
        <w:pStyle w:val="Normal"/>
        <w:widowControl w:val="false"/>
        <w:autoSpaceDE w:val="false"/>
        <w:ind w:firstLine="284"/>
        <w:rPr/>
      </w:pPr>
      <w:r>
        <w:rPr>
          <w:rFonts w:cs="Arial" w:ascii="Arial" w:hAnsi="Arial"/>
          <w:color w:val="000000"/>
          <w:sz w:val="20"/>
          <w:szCs w:val="20"/>
        </w:rPr>
        <w:t>- В случае если к сырым овощам и свежеприготовленным сокам вы добавляете вареные овощи (картофель, фасоль), то по крайней мере готовьте их запеченными или на пару, иначе все витамины и микроэлементы будут потеря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ть фрукты вообще нельзя никогда - получите яд. Все вареные фрукты - компоты, джемы, варенья опасные продукты, так же, как алкоголь и сахар, для нашей иммун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вынуждены варить овощи, то варите их на маленьком огне, добавив несколько ложек воды (не масла), в герметически закрытой кастрюле. При таком способе приготовления овощей сохраняются растительные соки, а вместе с ними в растворенном виде и минеральные соли. Только тогда, когда овощи подают на стол или когда они готовы, можно добавить в них растительный жир или немного смет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гда не солите овощи! Только после того, как они будут сняты с огня, можно в них добавить хорошо растертый чеснок, хрен или мелко порезанный лук с растительным маслом (можно с яблочным уксусом или свежим соком помидора), такие овощи сохраняют свою питательную ценность и кажутся более вкус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бы они, как любая вареная пища, не образовали в организме отложения неорганических солей щавелевой кислоты, добавьте к вареным овощам в три раза больше сырых: петрушки или другой зелени, помидоров, тертых огурцов, лу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кто не привык к сырым овощам или из-за серьезных желудочных заболеваний либо по другим причинам не может употреблять "живые" (сырые) овощи, должен употреблять соки этих овощей или фруктов. Лучше сразу 5 видов в одном стакане - например, 40 г капустного, 50 г картофельного, 50 г морковного, 50 г огуречного, 50 г свекольного. Свекольный сок предварительно хранят в холодильнике около часа под крышкой в стеклянном сосу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кан свежего сока будет "оживлять" вареный "мертвый" продукт и не допустит образования невыводимой соли щавелевой кислоты, а значит, вы убережете себя от образования камней, атеросклероза, артритов, ревматизма, астмы и других серьезны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помнить: если картофель и овощи готовят в большом количестве воды на огне, то большая часть минеральных солей остается в этой воде, поэтому не стоит выливать ее, лучше использовать для приготовления других блюд и супов. К оставшемуся отвару вы можете добавить тертые свежие овощи, коренья, зелень, стебли и листья, мелко нарезанный картофель, лук с чесноком. Залейте их горячим отваром, пусть он настоится немного, а подав такой суп на стол, заправьте его зеленью, чесноком, сметаной или кислым молоком. Можно положить в такой настой сухие овсяные, ячменные или кукурузные хлопья (1 ст. л.) или отруби. Это будет "живой" суп, обогащенный достаточным количеством живых минеральных солей взамен утраченных при варке. Вообще было бы разумнее выбрасывать отварные овощи, потерявшие все ценные витамины и микроэлементы, а использовать, как это ни покажется многим парадоксальным, лишь отва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те, как дети едят супы и борщи. Они стараются "выбрать" жидкость, а вареное отодвигают. Их пока не утраченный инстинкт подсказывает им, где искать полноценное питание для своего роста и разви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следует поговорить о значении картофельной кожуры, от которой мы обычно избавляемся при приготовлении картофельных блю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адо знать о картофельной кожу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ен факт, как в Первую мировую войну экипаж немецкого военного корабля, пиратствовавшего в водах Атлантического океана, топившего множество кораблей, забирая с них все лучшее, в том числе и продукты, вынужден был сдаться в нейтральных водах США американским властям, так как вся команда была больна и находилась на краю гибели. 12 американских врачей пытались диагностировать странную болезнь. Но никакая логика не могла подсказать ИМ причины этого заболевания. Диета на борту включала в себя разнообразные овощи, мясо, жиры, в изобилии картофель и лишь изредка рис. Но почему люди болели и что это была за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был найден не медиками, а журналистом Альфредом Мак-Кэнном. Он не только подсказал, что болезнь вызвана недостатком "живой пищи", но и предложил правильную диету. После того как люди начали есть картофель вместе с кожурой, пить натуральные свежеприготовленные соки, они стали выздоравливать. Диета, рекомендованная Мак-Кэнном бортовому врачу, была следующ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твар, состоящий из 1/3 отрубей пшеницы и 2/3 воды, с добавлением 2 чайных ложек сухих отрубей перед подачей на сто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ок овощей: шпината, лука, моркови, капусты (или отвар из этих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ареная картофельная кожура (не картофель, а именно кожу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больные начали поправляться, к этому рациону добавили кислого молока, взбитого желтка, сок свежих лимонов с апельсином, яблоки, черный хлеб и 30 г жареного мяса (исключительно из психологических соображений). Всего 3 дней хватило для того, чтобы положительные результаты стали очевидными, а через 10 дней половина больных выписалась из госпита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случай наглядно показывает, что отсутствие не только "живых" витаминов, но и "живых" минеральных солей может привести к смертельному исх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минеральные соли находятся в кожуре. К сожалению, до сегодняшнего дня в этих вопросах плохо разбираются не только домашние хозяйки, но и ревностные приверженцы академической медицины. Дело в том, что химический анализ продуктов не выявляет большой разницы в питательной ценности между очищенными овощами и фруктами и неочищенными. Но практика говорит о том, что между употреблением свежих растительных продуктов и вареных, между употреблением очищенных и неочищенных продуктов и вареных существует колоссальная разница. И конечно, истинное положение определяется не лабораторными данными, а практик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ль - это я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ловая, или кухонная, соль - единственная минеральная соль, которую каждый человек регулярно добавляет в еду. Соль всегда была одним из самых аппетитных элементов пищи. Однако известно чуть ли не всем, что соль называют белой смертью. Почему же так много людей привержены соли и соленой пище? Широкое применение соли имеет свои 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чем более употребляется соли, тем больше хочется пить. Содержатели постоялых дворов, трактирщики пользовались этим обстоятельством: чем больше соленого съест посетитель, тем больше выпьет и тем выше дох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постепенно укоренилась привычка к соленой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соль служила для сохранения продуктов от порчи и гниения. Чтобы сохранить продукты (когда еще не было холодильников и морозильников), применяли соль. Попробовав овощей из рассола, люди стали солить, квасить и мочить свежие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так привык все солить, что готов даже смириться с некоторыми болезнями, только бы не переходить на бессолевую диету. Постепенно вырабатывалась привычка солить всякую пищу, даже не пробуя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ретьих, человек мало знает о том, сколько его организму требуется натрия и хлора. Многие продукты содержат эти элементы в излишних для человека количествах. А так называемая бессолевая диета при среднем употреблении продуктов и без молока содержит по крайней мере 1 г соли в день и более 2 г в день, если в рационе есть хлеб и картофел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ужно знать о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кий организм при здоровом сердце и почках может выводить в сутки 25 г соли - большей частью с мочой и частично с калом и потом. Если человек употребляет в день более 25 г соли, остатки соли будут накапливаться в его организме. При туберкулезе легких, при обильном потоотделении в течение длительного периода с потом может выйти лишь 2 г соли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ча здорового человека содержит в 1 л не более 9 г хлористого натрия. Если здоровый человек со здоровыми почками получает в день 12 г соли, но выделяет не более 1 л мочи, то в его организме ежедневно задерживается 3 г соли. Если этот процесс продолжается многие годы, нетрудно представить себе, что происходит в теле и крови: тело становится складом просоленных клеток. Нарушается равновесие между калием и натрием. Человек заплывает оте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и подкожные ткани, легкие, кости, мышцы человека получают значительное количество хлористого натрия, поэтому одновременно в его тканях уменьшается содержание других важных минеральных солей, таких, как соли калия, кальция, магния, фосфора, железа и т. д. Это, естественно, приводит к болезн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же разумный человек решит изменить рвою диету и полностью станет воздерживаться от добавления в пищу соли, тогда излишки хлористого натрия (поваренной соли) начнут постепенно вывод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количество выводимой соли никогда не достигает 25 г. Это возможно лишь теоретически. С мочой и потом обычно может выйти 3 - 4 г соли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речь идет о здоровом организме; если же человек чем-то серьезно болен, то поваренная соль увеличивает нагрузку на сердце, почки, тормозит движение крови по сосудам. Необходимо знать: заболевания крови, легких, печени, сосудов, сердца, почек прежде всего требуют полного исключения из рациона поваренной соли. Это надо принять как зак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следует обеспечить организму вывод из него излишних накоплений хлористого натрия. Этому могут способствовать молоко, бессолевая диета, которая особенно необходима при всех формах воспаления или оте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врачи возражают против бессолевой диеты, они считают, что при потении организм теряет соль и эта потеря должна быть восполнена добавлением в пищу соли. Это грубое заблуждение. Организм сам старается любой Ценой поддержать нужный ему уровень хлористого натрия в крови. Не надо забывать, что в нашем организме натрия должно быть лишь 15%. Соль, накопленная в тканях, быстро переходит в кровь, поэтому необходимый уровень хлористого натрия в крови возвращается к норме даже в том случае, если человек его потеряет с потом, испражнениями или рвотными мас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даже если питаться только сырыми фруктами и овощами, то и тогда человек получает более 1 г хлористого натрия, т. е. поваренной соли, в день. Значит, можно сказать, что и при бессолевой диете в пище присутствует с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речь идет о бессолевой диете, это лишь значит, что не надо добавлять в пищу столовую рафинированную соль. Иначе все положительные результаты естественного питания могут сойти на нет. Если невозможно купить хлеб без соли, лучше печь свой домашний хлеб, замешивая муку вместе с отрубями на минеральной воде. Можно добавить в тесто луковый сок, тмин или другие спе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ть без соли непросто. Некоторые продукты без соли вообще несъедобны. Но, к счастью, большая часть этих продуктов не имеет значения для здоровья, а то и вовсе не нужны (как все вареное). В суп можно добавить односуточную простоквашу, свежую зелень, чеснок, лук. Еще лучше отказаться от супов, если позволяет бюджет и клим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апша, макароны, другие мучные изделия теряют свой вкус без соли, но их можно безболезненно исключить из рациона, в крайнем случае облагородить свежими овощами, помидорами, луком, чесноком, зеленью, которых должно быть в 3 раза больш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учше воздерживаться от продуктов, требующих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 в запеченном виде хорош и без соли, особенно если разделить его на 2 половины, запечь в духовке и съесть затем с кожурой и растительным маслом, а также с чесноком и зеленью. Можно к такому блюду прибавить салат из свежих овощей или квашеной капусты, содержащей как можно меньше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ителю солений нелегко привыкнуть к пище без соли. Хозяйке трудно научиться готовить без соли. Но для здоровья, для избавления от болезней стоит потрудиться. Через 6-8 недель, привыкнув к естественной пище, человеку не потребуется искусственная добавка соли, а селедка и подсоленные вещи покажутся ему горькими, невкусными, так как у него появится другой вкус и он станет тонким дегустатором естественной пищи, предназначенной ему Прир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ссолевая диета - это нередко вопрос жизни и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том, как и чем заменить рафинированную поваренную соль, у нас разговор впереди. Здесь лишь скажем, что чеснок, лук, хрен, редис - естественная соль, а лимонный сок и яблочный сок прекрасно заменяют поваренную соль. При различных заболеваниях иногда предписывается употребление морской соли, которая, кроме хлора и натрия, содержит ряд других минеральных элементов и редкие металлы, почти не встречающиеся в продуктах питания. Пить раствор морской соли - это совершенно не то, что пить раствор поваренной соли. Михаэль Горен, например, давал больным язвой желудка и другими хроническими заболеваниями морские водоросли и добивался хороших результатов.</w:t>
      </w:r>
    </w:p>
    <w:p>
      <w:pPr>
        <w:pStyle w:val="Normal"/>
        <w:widowControl w:val="false"/>
        <w:autoSpaceDE w:val="false"/>
        <w:ind w:firstLine="284"/>
        <w:rPr/>
      </w:pPr>
      <w:r>
        <w:rPr>
          <w:rFonts w:cs="Arial" w:ascii="Arial" w:hAnsi="Arial"/>
          <w:color w:val="000000"/>
          <w:sz w:val="20"/>
          <w:szCs w:val="20"/>
        </w:rPr>
        <w:t>Известно, что морская трава (водоросли) помогает при базедовой болезни. Но не надо путать морскую соль и соль поварен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морская соль имеет почти полный комплекс микроэлементов, так же, как и неочищенная каменная соль. Но это не всегда верно. Например, в США морскую соль очищают методом бассейнов, пока не будет получен чистый хлористый натрий (концентрация 99,6%), а оставшуюся жидкость, полную других важных для нас микроэлементов, выливают. Такая очищенная морская соль настолько же неполезна, как и выпаренная или вываренная соль. Когда вы встречаете в продаже йодированную соль, - это не одно и то же, что морская соль. Это значит лишь, что поваренную соль обогатили йодом. А где остальные микроэлементы? Существует закон: повышение или уменьшение содержания в продуктах одного элемента приводит к повышенной потребности организма в других микроэлемент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гда нельзя солить пищ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болезни требуют бессолевой диеты или диеты с очень ограниченным количеством соли. Это болезни почек, энурез, воспаление почечных клубочков, ожирение, отеки, некоторые болезни сердца и сосудов, гипертония, при которой необходимо вообще исключить с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исхождение гипертонии связано в огромной степени с питанием. Его избыток или недостаток играют при этом относительно небольшую роль по сравнению с тем огромным значением, которое имеет употребление соли. Именно соль во многих случаях значительно повышает давление крови. Следует заметить, что таким же образом, как соль, действует избыточное употребление мяса и любой другой промышленно изготовленн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ледует забывать, что недостаток солей магния, кальция и цинка при излишках кадмия в питьевой воде и во многих продовольственных продуктах промышленного производства может также вызвать состояние тяжелой гиперт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о подтверждает мысль, что гипертония связана с накоплением токсинов в крови; чтобы спасти себя, организм сужает сосуды, а это автоматически повышает давление. Это яркий пример того, что болезнь - попытка организма спасти себя: поэтому, чтобы помочь себе, человек должен исключить причины заболевания, в данном случае - отказаться от соли, а также злоупотребления рафинированными продуктами промышленного пригот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оды, питающиеся белком морских продуктов и использующие морскую соль как приправу, здоровее народов, не употребляющих в питании даров мо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Ю. Александрович предлагает провести следующий эксперимент: "... разрежем кусок мяса пополам. Одну половину посыплем очищенной солью, а другую - солью каменной. Мы убедимся, что химически очищенная соль не консервирует, а значит, не предохраняет от плесени, а каменная соль сохраняет свежесть длительн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заботясь о своем здоровье, мы должны постараться пользоваться только натуральной каменной или неочищенной морской солью вместо химически очищенной до чистого натр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диета, бедная солями магния, вызывает у подопытных животных рак крови. А магний вместе с кальцием и натрием являются основными компонентами морской и каменной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олько соли нам надо? Считается, что норма соли для здорового человека не должна превышать 4 г в день. Больным гипертонической болезнью рекомендуется не более 1 г (если врач не предписал по-друг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жару, в тропиках или при тяжелой работе, например у мартеновских печей, когда организм выделяет много влаги с потом, на военном марше человек нуждается в большом количестве соли, но такой соли, которая содержит не только натрий и хлор, но и магний, железо, кальций, бром, йод, серу, многие углекислые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 - это не просто соленая вода. В нем есть и аминокислоты, и витамины (растворимые в воде), и мочевина, и минеральные соли - кальций, калий, хлор и т. п. Все это лишний раз говорит в пользу неочищенной соли, состоящей не только из натрия и хлора, но и других с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кто работает с высокими температурами или имеют интенсивные физические нагрузки (спорт, балет и т. д.), должны заботиться о питании, богатом минеральными элементами, поскольку они много теряют с по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восполнения потерь микроэлементов металлургам рекомендуется пить минеральную воду типа "боржоми", "ессентуки" и т. д. Если в продуктах питания мало магния и кальция, в них добавляют долом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ь человека в магнии составляет около 600 мг в день, но иногда и эту норму надо повысить вдвое. С пищей мы получаем обычно в среднем 200 мг в су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обогащенный доломитом (кальций плюс магний), мог бы восполнить недостаток этих очень важных для человека элементов и, кроме того, послужить противоядием при отравлении оловом, уменьшить воздействие алкоголя на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ША в аптечных магазинах можно найти таблетки с доломитом. В Польше разработан рецепт для выпечки хлеба с высоким содержанием минеральных с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тесто, замешенное на минеральной воде, позволит обогатить наш стол магнием, кальцием и другими важными микроэлемен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остаток солей совсем не безразличен для организма. Чувство усталости, спазмы мышц, пальцев, икр являются самым характерным симптомом дефицита солей. Жажда, слабость, тошнота, потеря аппетита и даже рвота - также признаки недостатка многих с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соедините помол морской соли (1 часть) с помолом кунжутного, или льняного, или соевого семени (12 частей), то получите так называемое гомасио - соль, которой можно присаливать пищу и из которой полезно приготавливать подливу (если соединить ее с небольшим количеством воды). Пища обогатится многими минеральными солями.</w:t>
      </w:r>
    </w:p>
    <w:p>
      <w:pPr>
        <w:pStyle w:val="Normal"/>
        <w:widowControl w:val="false"/>
        <w:autoSpaceDE w:val="false"/>
        <w:ind w:firstLine="284"/>
        <w:rPr/>
      </w:pPr>
      <w:r>
        <w:rPr>
          <w:rFonts w:cs="Arial" w:ascii="Arial" w:hAnsi="Arial"/>
          <w:color w:val="000000"/>
          <w:sz w:val="20"/>
          <w:szCs w:val="20"/>
        </w:rPr>
        <w:t>Но и несоленые овощи и фрукты, кисломолочные и мясные продукты также содержат различное количество натрия. Например, в 100 г квашеной капусты содержится 800 мг соли; в таком же количестве грибов-лисичек - 300 мг, свеклы -260 мг, картофеля - 30 мг, листовой капусты - 4 мг, изюма -100 мг, бананов - 54 мг, шиповника - 30 мг, фиников - 20 мг, черной смородины - 8 мг, ананасов, лимонов, грейпфрутов -1 мг, апельсинов, орехов, миндаля - 20 - 50 мг, сыра -800 - 1500 мг, творога - 30 мг, молока коровьего - 120 мг, мяса - 100 мг, рыбы - 100 - 150 м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шайте теперь сами, так ли нужно досаливать продукты, особенно те, которыми можно наслаждаться в их естественном вид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мы знаем о нитратах, нитритах, нитрозами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траты, нитриты, нитрозамины - это канцерогенная группа некоторых соединений азота. К ним относится и селитра, которую добавляют в ветчину, сыр и другие копчености из рыбы и мя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пчение с помощью нитратов (селитры) применяли уже более 1000 лет назад, хотя во многих странах оно уже запрещено. Вместо селитры теперь используют другие нитраты вместе с аскорбиновой кислотой (витамином С). Этот способ дает лучшие результаты. Сами по себе нитраты не опасны, но они переходят в нитриты, а при определенных условиях превращаются в нитрозамины. А это уже чрезвычайно опасно. Большое распространение рака желудка у японцев некоторые ученые объясняют не только тем, что в пищу попадают остатки волокон асбеста, применяемого при очистке риса, но прежде всего привычкой употреблять копченую рыбу, пропитанную нитрозами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резвычайно опасными нитрозаминами становятся в присутствии афлотоксинов и других микотоксинов (микотокси-нами называют ядовитые продукты обмена веществ различных грибов), особенно если в организме человека недостает витаминов С и Е, которые прекрасно блокируют и даже подавляют образование этих соединений (за что они получили название антиоксидантов). Это значит, что если вы не можете отказаться от употребления копченостей, то хотя бы вместе с ними побольше ешьте овощей, богатых витаминами С и Е: салаты с капустой, зеленым луком, томатами, сладким зеленым и красным перцем, хреном. Постарайтесь ввести в свой рацион в этот день апельсины, лимоны и другие цитрусовые, землянику, черную смородину и другие продукты растительного происхождения, богатые антиоксидантами. И дополняйте свой рацион ретинолом (витамин А) и витамином Е (токоферо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йте в виду: недостаток соляной кислоты - грозный сигнал! Обычно при ее недостатке бактериальная флора кишечника сама вырабатывает афлотокс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траты и азотные удобрения. Если в почву в избытке вносят азотные удобрения, то нитраты и нитриты могут прийти и в растения, выращенные на такой почве. Но различные растения в зависимости от их возраста и вида накапливают в себе разные количества нитратов. Так, молодые растения содержат их больше, чем взрослые, созревш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траты для здоровья людей не опасны. Они малотоксичны и легко выделяются с мочой, если человек пьет достаточное количество воды. Но они же становятся опасными, когда переходят в ядовитые нитриты. Это происходит в том случае, если человек страдает пониженной кислотностью или гастритом желудка и кишечника. Подобные недомогания встречаются особенно часто у младенцев и людей пожилого возраста. Поэтому детям в первые месяцы их жизни необходимо готовить соки из фруктов и овощей, выращенных на почве без удобрений. Кроме того, следует придерживаться строгой гигиены, так как именно бактерии превращают нитраты в нитриты. Соки Должны быть абсолютно свежими или храниться в морозильной камере, чтобы не допустить развития в них бактерий. Особенно опасны нитраты в первые 3 месяца жизни младен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а и нитраты. Очень часто, особенно весной, когда поднимается уровень воды в почве, а на полях, обильно удобренных азотистыми удобрениями, они скапливаются, когда вода в колодцах бывает отравлена нитратами и нитритами, их опасность возрастает. В любом молоке, какие бы меры ни принимались, всегда находятся микроорганизмы, и если в молоко добавляют воду, эти микроорганизмы легко и быстро превращаются в нитр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м заключается действие нитр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траты сродни красящим веществам крови (гема), поэтому они легко образуют метгемоглобин. Метгемоглобин лишь напоминает настоящий гемоглобин (красный шарик крови человека), но на самом деле он не обладает его свойством - не способен переносить кислород. Парализуя, приглушая, замещая гемоглобин, накопление метгемоглобина приводит организм к кислородному голоданию. Анализы крови при этом не изменяются. Об отравлении можно догадываться лишь по появлению около губ коричнево-синего окрашивания кожи, постепенно распространяющегося на вс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т возникнуть признаки отравления: тошнота, учащенное дыхание. У взрослых молодых людей часто развивается малокровие. Надо всегда помнить: в таких случаях могут помочь продукты, богатые витаминами С, Е, бета-каротин (витамин А); кроме того, они действуют профилактиче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мы закончили знакомство с основными свойствами тех компонентов, которые необходимы нашему организму. Теперь нетрудно сделать вы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аиболее подходящая пища человека - "живая", энергетическая, естественная: фрукты, овощи, зелень, орехи, семечки, съедобные корен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аименее подходящая пища (трудно усваиваемая, несвойственная человеческой физиологии) - вареная, печеная, жареная, искусственная, жирная и мясная, рафинированная.</w:t>
      </w:r>
    </w:p>
    <w:p>
      <w:pPr>
        <w:pStyle w:val="Normal"/>
        <w:widowControl w:val="false"/>
        <w:autoSpaceDE w:val="false"/>
        <w:ind w:firstLine="284"/>
        <w:rPr/>
      </w:pPr>
      <w:r>
        <w:rPr>
          <w:rFonts w:cs="Arial" w:ascii="Arial" w:hAnsi="Arial"/>
          <w:color w:val="000000"/>
          <w:sz w:val="20"/>
          <w:szCs w:val="20"/>
        </w:rPr>
        <w:t>3. Главным источником энергии Жизни для организма человека являются не белки, не жиры, а углеводы. Основные источники углеводов - фрукты, овощи, сухофрукты, мед, орехи, семечки, зелень, съедобные корен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 живом организме все взаимопревращается и взаимозамещается: из углеводов могут образовываться и жиры, и белки; из жиров - углеводы и т. д., поэтому, употребляя растительную пищу, человек обеспечивает свой организм всем необходим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ротеины (белки) в организме человека формируются не из животных белков (мяса, рыбы, яиц, сыра, молока), как принято считать, а из аминокисл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Аминокислоты содержатся только в растениях. Мнение, будто без животной пищи человек не мож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ть, ошибочно и ненау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В пище человека всегда должны присутствовать продукты, богатые всеми незаменимыми аминокислотами. Это: капуста (белокочанная, цветная, брюссельская), морковь, помидоры, баклажаны, картофель, все виды орехов, семечки подсолнуха и тыквы, семена кунжута, арахис, соевые и бобовые продукты (лучше молочно-восковой спелости). Все эти продукты обеспечивают нас полноценными белками. Орехи и бобовые следует ограничивать до 100 г в день и обязательно сочетать с зеле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Переваривание и усвоение чужеродных белков требуют от организма много витамина С. Поэтому, употребляя животные источники белка (мясо, рыбу, птицу, печень, почки, молоко, сыр, творог), нужно соблюдать несколько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животные продукты употреблять не чаще 1-2 раз в неделю (исключение составляют кислое молоко и твор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очетать мясо с овощными салатами, богатыми витамином С (капуста, лук, зелень, томаты, сладкий и красный перец, хрен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вощей всегда употреблять в 3 раза больше, чем белков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чтобы обеспечить дневной рацион витамином С, нужно съесть в течение дня 2 апельсина, 1 лимон и выпить 1 стакан яблочного сока или съесть 300 г овощей, много петру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Кислое молоко и творог можно употреблять ежедневно, но отдельно или с добавлением небольшого количества растительного масла. Можно сочетать эти продукты с фруктами (сладкими, кисло-сладкими) и овощ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Микроэлементы и витамины усваиваются лишь 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альном виде (т. е. в том случае, если мы съедаем свежие овощи, фрукты, орехи, семечки и зелень в их естественном виде, не подвергая тепловой или любой другой обрабо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Вареные, жареные, тушеные овощи так же опасны, как и мясо: они повышают кислотность, разрушают кислотно-щелочное равновесие и образуют в организме слизь, на основе которой развиваются болезнетворные микроорганизмы. Они лишены всех витаминов и микроэлементов, ферментов, воздуха, воды и света, они не способны обеспечить наш организм энерги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искусственно приготовленные продукты, медицинские препараты лишены ферментов, без которых Жизнь невозмож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Лекарства, искусственные препараты, пищевые добавки можно употреблять лишь в кризисных ситуациях, чтобы дать механизмам организма толчок к выздоровлению (их применяют в течение 10-12 дней, затем делают перерыв). Во время болезни или в период осенне-весеннего авитаминоза (декабрь - апрель) можно помочь ослабленному организму искусственными добавками (не дольше 20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зм должен использовать и тренировать свои силы, чтобы не потерять способность к адаптации в постоянно меняющейся внутренней и внешней сре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уждения о том, что в каких-то климатических условиях нет фруктов или "экология испорчена", а овощи отравлены удобрениями и радиацией и поэтому якобы "живые", сырые растения есть невозможно, абсолютно несостоятельны. Во-первых, любой продукт заменим. На севере есть ягоды, травы, каких нет на юге. Сухофруктами можно заменить свежие фрукты. Только замачивайте их, а не варите! И не более чем на 12 ч! Орехи растут и в тайге. А авиация может обеспечить население любого региона. Во-вторых, усилия людей должны быть направлены на то, чтобы не совершать против Природы экологических преступлений, не вносить в почву излишнее количество азотных удобрений, а не на то, чтобы обходить Законы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умайте! Если вы сварите растение, в котором накоплен избыток нитратов, разве вы избавитесь от них? Они тоже переварятся, превратятся в соль щавелевой кислоты и осядут в ваших клетках как основа болезней. Не лучше ли хорошо вымыть растение в воде? Живой организм для своего спасения отдает воде сразу то, что ему не нужно, - излишки радиации, синтетических удобрений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не можем отвернуться от Солнца, какой бы силой радиации оно ни обладало, но мы можем придумать, как защитить себя от радиации. Ничто не в силах отменить Законы Природы, Жизни, Здоровья. Мы можем лишь или выполнять, или игнорировать их. Каждый человек расплачивается за свой выб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те слова Сильвестра Грэхема: "Каждый человек сам виноват в своих болезнях, и он должен просить прощения у Природы, у Жизни, у Общества за то, что он болеет и пьет". А я бы добавила еще: " и ку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Жиров надо употреблять как можно меньше, не подогревая их, в сочетании с овощами. Предпочтение следует отдавать ненасыщенным, растительным и нерафинированным жирам. Людям старше 45 лет лучше отказаться от сливочного масла, особенно в солнечные дни, так как Солнце образует в нашей крови витамины D, А и др., а избыток этих витаминов опас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еловек ест естественную пищу той местности, где он обитает, его организм получает все необходимое для того, чтобы быть и оставаться здоровым в течение всей жизни", -говорил Гиппокр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мы знаем, что и когда нам надо есть. Начнем учиться, как и сколько надо есть, чтобы быть здоровым. Ответ на этот вопрос дает четвертый принцип питания -правильное сочетание пищевых продукт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нцип правильного сочетания пищев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принцип очень важен, поскольку ничто не оказывает такого сильного действия на наше здоровье или нездоровье, как правильное или неправильное сочетание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после еды у нас появляется желание поспать. Это происходит потому, что переваривание требует от всех функций организма колоссальной затраты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бота сердца, легких, нервов, мозга, желез внутренней секреции, всех органов и систем постоянно требует определенного количества энергии. Пищеварение отбирает у организма энергии больше, чем все его функции и любая физическая нагрузка (бег, езда на велосипеде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уда же организм может получать дополнительную энергию? Есть только два спосо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потреблять легкоусвояемую пищу, на которую организм для ее переваривания, усвоения и очищения затрачивает меньше всего своей энергии и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авильно сочетать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ы можем назвать легкоусвояемой пи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хорошего качества солнечный свет, воздух, вода, растительные продукты, богатые не только светом, водой, кислородом, но и клетчаткой, витаминами, микроэлементами, аминокислотами, жирными кислотами, щелочными основаниями. О них мы уже говорили как об основных аккумуляторах жизненной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если их употреблять правильно (свежими, сырыми, отдельно от других видов пищи, на пустой желудок, перед едой), как правило, усваиваются в течение 30 - 80 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употребляемые отдельно или в правильном сочетании, усваиваются за 2 ч. При этом наш организм приспособлен к их усвоению и физиологически, и генетиче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что касается сочетания овощей с другими продуктами, необходимо знать определенные законы, чтобы не страдать затем от несварения, газообразования, дискомфорта, которые могут привести к хроническим заболеваниям. Какие же это зак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кий организм не предназначен для переваривания более чем одного вида вареной концентрированной пищи в желудке за один прием. Под концентрированной пищей подразумевается любая пища, подвергнутая тепловой или любой другой обработке (копчению, охлаждению), и изготовленные из нее лекарственные, пищевые и любые другие препар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потребляйте более одного вида вареной пищи в один прием - это так про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решили, что на столе у вас будет мясо, пусть оно будет, но только зачем вам тут же рыба или яйцо, или еще что-то? Если вы решили съесть хлеб, то зачем вам еще каша, картофель, макароны? Хлеб вообще надо есть отдельно, да еще в подсушенном виде и не белый, а из грубого зерна или с отрубями, в которых сохраняются все микроэлементы и витамины. Если вы предпочитаете белый хлеб или сладкие крендельки, булочки, батоны, печенье, то, уверяю вас, с таким же успехом вы можете набить свой бедный желудок и ватой. Ваш организм потратит не меньше своей энергии на ее переваривание, чем на все эти продукты из рафинированной муки с сахаром. Но при этом ваши "бедняжки" клетки все равно останутся голодными. И будут требовать от вас еще и еще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икогда не употребляйте крахмалы вместе с белками. На каждой вид пищи организм вырабатывает свои пищеварительные соки, определенного состава слюну во рту, соляную кислоту - в желудке, инсулин, желчь - в кишечнике, гормоны - в эндокринных железах. Если вы вводите в организм крахмалистую пищу (каши, картофель, хлеб, рис, вермишель, макароны и т. д.) - организм, подчиняясь команде мозга, выделяет все, что необходимо для их переваривания, в виде щелочных со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оборот, если вы съели белковый продукт, например, мясо, рыбу, яйца, молоко, сыр, творог, орехи, семечки, то мозг командует выделить определенный состав и количество кислых соков - слюны, желудочного и кишечного соков. Но кислота и щелочь нейтрализуют друг друга! И что же тогда произойдет? Если вы съели белок и крахмал одновременно, т. е. мясо с картофелем, рыбу с рисом, курицу с вермишелью, селедку или сыр с хлебом, яйца с гренками и т. п., смешно мечтать о стройной фигуре, мощной жизненной энергии и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главная причина желудочно-кишечных заболеваний, расстройств психики и избыточного веса - это прежде всего неправильное сочетание пищевых продуктов.</w:t>
      </w:r>
    </w:p>
    <w:p>
      <w:pPr>
        <w:pStyle w:val="Normal"/>
        <w:widowControl w:val="false"/>
        <w:autoSpaceDE w:val="false"/>
        <w:ind w:firstLine="284"/>
        <w:rPr/>
      </w:pPr>
      <w:r>
        <w:rPr>
          <w:rFonts w:cs="Arial" w:ascii="Arial" w:hAnsi="Arial"/>
          <w:color w:val="000000"/>
          <w:sz w:val="20"/>
          <w:szCs w:val="20"/>
        </w:rPr>
        <w:t>А теперь представьте себе: вы съели мясо. Оказавшись в желудке, этот животный вареный продукт (белок) требует для своего расщепления кислых пищеварительных соков. И, подчиняясь Законам Жизни, желудок такие соки моментально выделяет. Но одновременно вы же съели запеченный, жареный или даже отварной картофель. Вы считаете, что картофель - это овощ. А овощи, как мы уже знаем, сочетаются со всеми продуктами, кроме фруктов. Действительно, картофель - овощ. Но поскольку мы подвергли его тепловой обработке, большая часть воды из него ушла, он стал вареным, т. е. в результате переваривания должен превратиться в соль щавелевой кислоты - основу наших болезней. Кроме того, для переваривания крахмалистого картофеля необходимы щелочные, а не кислые соки. Кислота нейтрализует щелочь. Это знает любая хозяйка, которая, чтобы "погасить" соду, заливает ее уксусом, перед тем как замесить те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пищеварительные соки (одни - для переваривания белка, а другие - для переваривания крахмала), встретившись, нейтрализуют друг друга. Наш мудрый организм сразу же чувствует угрозу для здоровья и начинает вырабатывать новые пищеварительные соки. Естественно, это отнимает энергию, необходимую для других функций, которые при этом замедляются. А вновь выработанные пищеварительные соки поступают в желудок, где снова нейтрализуются. Чтобы количество пищеварительных соков в желудке было достаточным, организму требуется дополнительная энергия. На это опять уходит время. И вот пищеварительные соки снова встречаются в желудке, где увеличивается кислотность, человек чувствует дискомфорт от несварения или изжогу. Ткани желудка и кишечника изнашиваются, резервы организма разбазариваются. Пища, вынужденная оставаться в желудке долгое время непереваренной, загни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тельные вещества, когда-то присутствовавшие в ней, погиб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вергаясь гниению и брожению, пища выделяет ядовитые вещества - токсичные кислоты, которые вместе с жидкостями входят в кровь; так образуются газы, возникает метеоризм. Наконец, непереваренная должным образом пища насильно выбрасывается в кишечник и медленно продвигается по 9 - 12-метровому каналу тонкого кишечника, реснички которого всасывают токсичные яды в кровь в течение 30 - 48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переваренная пища, кроме всего прочего, вызывает брожение в кишечнике, что приводит к образованию в пищеварительном тракте спирта с теми же последствиями, к которым ведет употребление алкоголя, нарушается деятельность гломуса и печени - главных рычагов нашей иммун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пищевые продукты сочетаются должным образом, они за короткое время полностью расщепляются, усваиваются и до конца используются организмом. Не лучше ли выполнять Законы Природы, Жизни,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он Здоровья таков: пища должна находиться в желудке не более 3 ч без гниения, брожения, образования токс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а должна достаточно быстро и эффективно продвигаться по кишечнику. Чтобы достигнуть этого, надо есть в один прием только один концентрированный (вареный) продукт - не более. Одновременное употребление двух концентрированных продуктов способствует гниению пищи, а гнилая пища не может дать ни энергии Жизни, ни здоровья.</w:t>
      </w:r>
    </w:p>
    <w:p>
      <w:pPr>
        <w:pStyle w:val="Normal"/>
        <w:widowControl w:val="false"/>
        <w:autoSpaceDE w:val="false"/>
        <w:ind w:firstLine="284"/>
        <w:rPr/>
      </w:pPr>
      <w:r>
        <w:rPr>
          <w:rFonts w:cs="Arial" w:ascii="Arial" w:hAnsi="Arial"/>
          <w:color w:val="000000"/>
          <w:sz w:val="20"/>
          <w:szCs w:val="20"/>
        </w:rPr>
        <w:t>Если же вы решили съесть картофель, рис, сыр - ешьте в один прием что-то одно, сочетая его с зеленью, луком, капустой, салатами из свежих овощей, не подвергая их тепловой обработке. И пусть зелени и овощей в свежем "живом" виде всегда будет в 3 раза больше варе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ем дольше овощи подвергаются тепловой обработке, тем больше они теряют витаминов, воды, кислорода, тем серьезнее опасность заболеть, потому что от вареных овощей вы не получите витаминов, микроэлементов, ферментов, но появится угроза отложения солей щавелевой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плохие зубы и вам трудно пережевывать свежие овощи, можно их натереть или употреблять в виде свежеприготовленных соков (одновременно нескольких в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ы едите мясо или птицу с "живыми" овощами, голод не будет мучить 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захочется печеной картошечки - пожалуйста! Запекайте и съедайте ее на здоровье, но в кожуре. Можете приготовить соус из сметаны или растительного масла с чесноком и зеленью, можно взять и сливочное масло, но только не увлекаться им. Вместе с этим съешьте свежие овощи: капусту, зеленый горошек, кабачки, салаты или квашеную капусту с луком и морк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ите хлеба? Ешьте его с маслом и овощами. Любите кашу (гречку, рис, кукурузу) - тоже пожалуйста! Но вместе с кашей постарайтесь съесть в 3 раза больше зелени и салата из свежих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такому употреблению продуктов ваш организм не только извлечет наибольшую пользу из содержащихся в них питательных веществ, но и предупредит любые болезни и расстройства пищеварения, сможет создать качественную кровь, повысить свою энергетику, постепенно восстановить больные, разрушенные клетки, а ваш вес будет сбалансирован естественным пу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м ясно, что прежняя система питания устарела и никуда не годится. Она привела к тому, что огромное количество людей во всем мире страдает или от ожирения, или от истощения и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мотря на то, что пищеварительный тракт потребляет больше энергии, чем любой другой орган, благодаря правильному сочетанию продуктов мы можем высвободить часть энергии организма для дезинтоксикации, т. е. для очищения и восстановления организма. И при этом мы никогда не будем испытывать чувство гол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я законы правильного сочетания продуктов, мы смож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величить энергию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кончить с болезнями желудка, суставов, сосудов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бавить лишний в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екрасно себя чувств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считают, что в таком принципе питания заложен глубокий созидательный смысл, но они часто бывают в затруднении, находясь на работе, в гостях, в ресторане и т. п. В таком случае возьмите себе что-то одно: или мясо, или рыбу, а на гарнир (без хлеба) салат из сырых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оддавайтесь на уговоры невежд и "пищевых наркоманов". Держите оборону Его Величества Разума. Боль появится у вас, а не у хозяйки дома, кафе или ресторана. Станьте культурным человеком - проявите волю и направьте ее против своих прихотей и старых вредных привы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которые съели обычный обед (суп, второе с гарниром, десерт или компот и т. п.), набили желудок гниющей массой. Они чувствуют себя усталыми, разбитыми, недовольными. Чтобы "подстегнуть" себя, они хватаются за кофе, крепкий чай, алкогольные напитки, а чтобы скрыть неспособность мыслить и работать, устраивают "перекуры", во время которых с глубокомысленным видом пускают дым, будто думают о чем-то. На самом деле вся их энергия уходит на переваривание гнили, в то время как их клетки погибают от голода и отр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же, кто съел пищу в правильном сочетании, ощущают радость жизни, избыток энергии, необыкновенную легкость и великую работоспособность. Этот метод прост. Начните, и вы испытаете чувство уважения к себе, выработаете самоконтроль, волю, сделаете себя стройным и здоровым. Вы будете вознаграждены долгой, радостной, творческой жизнью, наполненной трудом, здоровьем, красотой, любовью и полной независимостью от лекарств и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902 г. великий физиолог И.П. Павлов опубликовал труд "Работа пищеварительных желез". Он установил, что на каждый продукт организм вырабатывает свои ферменты и соки ("хлебные соки", "мясные соки" и т. д.). Эта работа дала толчок научной мысли в формулировании основных правил сочетания пищевых продуктов на физиологической и биохимической осно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численные глубокие научные исследования, посвященные сочетанию пищевых продуктов, были проведены многими учеными мира. Интересные исследования проводил всемирно известный доктор Герберт М. Шелтон. Его трудами была создана наука о питании, которую он назвал "Ортотрофия", где он четко сформулировал основные правила сочетания пищев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нам следует их знать и им следовать, так как они -суть самых серьезных научных исследо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икогда не ешьте концентрированный белок и концентрированный углевод в один прием. Это означает: не ешьте орехи, мясо, яйца, сыр и другую белковую пищу вместе с хлебом, злаками, картофелем, пирожными, сладкими Фруктами. В один прием надо есть яйца, в другой - рыбу, в третий - молоко, в четвертый - сыр и совсем в другой раз -хлеб, или каши, или лапшу. Если вы не можете от мучных изделий отказаться, то ешьте их отд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икогда не ешьте углеводную и кислую пищу в один прием. Не ешьте хлеб, картофель, горох, бобы, бананы, финики и другие углеводные продукты с лимоном, апельсином, грейпфрутом, ананасом, клюквой, помидорами и прочими кислыми проду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икогда не ешьте два концентрированных белка в один прием пищи. Два белка различного вида и различного состава требуют разных пищеварительных соков и разной их концентрации. Эти соки выделяются в желудок не в одно и то же время. Поэтому всегда надо соблюдать правило: один белок в один пр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икогда не ешьте жиры с белками. Сливки, сливочное масло, сметану, растительное масло не следует есть с мясом, яйцами, сыром, орехами и другими белками. Жир подавляет действие желудочных желез и тормозит выделение желудочных со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Не ешьте кислые фрукты с белками. Апельсины, лимоны, помидоры, ананасы, вишню, кислую сливу, кислые яблоки нельзя есть с сыром, орехами, яйцами, мя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менее сложны пищевые смеси, чем проще наши блюда, тем эффективнее наше пищева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Не ешьте крахмалы и сахар в один пр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е, джемы, фруктовое сливочное масло, сахар, патоки, сиропы не надо есть с хлебом или в один прием с кашами или выпечкой - пирожными, тортом, булоч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о вызовет в кишечнике брожение, а затем и отравление организма. Обычно праздники с тортами, конфетами, пирожными приводят к рвоте, болезням, особенно у детей и стар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Ешьте лишь один концентрированный крахмал в один прием пищи. Если два вида крахмала (картофель, или каша, или хлеб) употребляются в один прием, то один из них идет на усвоение, а другой остается нетронутым в желудке, как груз, не проходит в кишечник, задерживает усвоение прочей пищи, вызывает брожение, отрыжку, повышает кислотность желудочного сока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Дыню всегда надо есть отдельно и, как все фрукты, перед едой, на пустой желудок, а к следующей еде приступать через 80 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Молоко лучше превращать в кисломолочный продукт, принимать отдельно или не принимать вообще. Жир молока некоторое время препятствует выделению желудочного сока. Молоко усваивается не в желудке, а в двенадцатиперстной кишке, поэтому на присутствие молока желудок не реагирует секрецией, что мешает усвоению другой пищи, если она поступила вместе с молоком или молочными проду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ая задача правильного сочетания продуктов -предотвратить брожение и разложение пищи в кишечн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В салаты не следует добавлять ни растительных масел, ни кислот. Кислоты мешают усвоению крахмала и белков. Если в пищу добавляют неэмульсионные жиры, выделение соляной кислоты в желудке становится слабым или вовсе отсутствует. Жиры мешают также усвоению белков. Лучше заправлять салаты, если так необходимо, овощными же соками. Сок капусты и других овощей, добавленный в пищу, сильно увеличивает выделение желудочного сока. Кроме того, соки заметно повышают содержание фер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Труднее всего в организме усваиваются жиры. Жир даже в небольшом количестве замедляет выделение желудочного сока. Капустный сок практически полностью противостоит тормозящему действию жиров на выделение желудочного сока и желудочную подвиж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Фрукты, съеденные вместе с любой другой едой, несмотря на их высокую питательную ценность, превратят всю пищу в гниющую мас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оединении с другими продуктами фрукты легко бродят. Лучше всего съедать их отдельно, перед едой, причем кислые и кисло-сладкие - в один прием, а сладкие -в дру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воего усвоения фрукты требуют 65 - 80 мин. Если вы будете употреблять их вместе с пищей, которая требует для усвоения несколько часов, пищеварительный процесс будет серьезно наруш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ыроядение и соблюдение 24 - 36-часовых еженедельных постов - лучший способ лечения и профилактики любых заболеван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ст - это особый метод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оводить пост? Перед началом поста необходимо перейти на несколько дней и даже на целую неделю на чистое сыроядение или только фрукты и орехи, затем полностью очистить кишечник посредством безвредного слабительного, трав, клизм и т. п. Это делается для того, чтобы во время поста не появлялись газы в результате разложения остатков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кто боится продолжительного поста, даже если он чувствует себя здоровым, пусть начинает с короткого. Уже 24-часовой, или 36-часовой, или 48-часовой пост, повторяемый один или два раза в неделю, очень благотворно действует на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начать подготовку к посту с обеда, отказавшись от ужина и поставив клизму. В продолжение 24, или 36, или 48 ч не следует принимать никакой пищи, кроме воды, а во время первого после поста завтрака выпить фруктовый сок, разбавленный наполовину водой, затем съесть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ться фруктами необходимо после каждого поста, потому что фруктовый сок свертывает разрыхленную слизистую массу. Фрукты надо употреблять в таком количестве, чтобы избавиться от чувства голода. Затем в течение времени, равного продолжительности поста, надо пробыть на сыроядении, постепенно подключая к фруктам тертые овощи или их соки, затем орехи, семечки, и только после этого можно переходить к обычной ди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и пожилые люди должны быть особенно осторожными, в первую очередь это касается тех, кто питается мясом. Именно они должны опасаться внезапного перехода к строгой фруктовой диете. Резкая перемена может им очень повредить. Изменять диету надо в строгом соответствии с особенностями организма и под наблюдением опытного врача или знающе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я организма можно достичь значительно быстрее, если продолжать поститься несколько дней. В это время можно пить воду с лимоном. Начиная с 4-го дня поста можно употреблять немного фруктов, но вечером того же дня следует поставить основательную клизму (2 - 3 л воды и 1 - 2 ст. л. лимонного сока или яблочного уксуса). Далее, столько дней, сколько вы голодали, быть на сырояден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составить ме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ые меню должны быть полноценными, чтобы удовлетворить потребности человека в питании. Разумеется, мелю не могут быть одинаковыми для всех. Тот, кто занимается тяжелым физическим трудом, должен получать большее количество пищи, но ее качество должно соответствовать законам полноценного питания и Законам Природы; работникам умственного труда рекомендуется употреблять как можно меньше крахм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оническим больным количество пищи всегда уменьшают. Больному организму пища нужна для очищения, лечения и восстан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ю должно меняться в зависимости от сезона: разные сезоны - разные продукты ("осеннее", "летнее", "зимнее", "весеннее" ме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в различных местностях, частях света или странах диета строится по своим принципам. В любом случае надо исходить не из схем, а из принципов. Изучайте принципы, и вы всегда сможете разработать для себя собственное здоровое ме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ю должно учитывать возрастные особенност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тавьте себя в положение человека, зависимого от меню, разработанного кем-то. Ведь любой зеленый овощ можно заменить другим; если нет одного вида крахмала, его тоже можно заменить любым другим. То же самое и с белками: если вы не можете обеспечить себя белком, указанным в меню, используйте вместо него другой. Например, вместо картофеля можно употреблять тыкву, репу или фасоль; если нет укропа - возьмите сельдерей, или ботву свеклы, репы, моркови, или крапиву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 не допускать однообразного мен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ой принцип надо соблюдать 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завтрак - любые фрукты (сочные в один прием, крахмалистые спустя 20 мин);</w:t>
      </w:r>
    </w:p>
    <w:p>
      <w:pPr>
        <w:pStyle w:val="Normal"/>
        <w:widowControl w:val="false"/>
        <w:autoSpaceDE w:val="false"/>
        <w:ind w:firstLine="284"/>
        <w:rPr/>
      </w:pPr>
      <w:r>
        <w:rPr>
          <w:rFonts w:cs="Arial" w:ascii="Arial" w:hAnsi="Arial"/>
          <w:color w:val="000000"/>
          <w:sz w:val="20"/>
          <w:szCs w:val="20"/>
        </w:rPr>
        <w:t>- обед - овощи и крахмалистая пища (печеный картофель, свекла, морковь или другие овощи) с зелеными и листовыми овощами, заправленными капустным соком;</w:t>
      </w:r>
    </w:p>
    <w:p>
      <w:pPr>
        <w:pStyle w:val="Normal"/>
        <w:widowControl w:val="false"/>
        <w:autoSpaceDE w:val="false"/>
        <w:ind w:firstLine="284"/>
        <w:rPr/>
      </w:pPr>
      <w:r>
        <w:rPr>
          <w:rFonts w:cs="Arial" w:ascii="Arial" w:hAnsi="Arial"/>
          <w:color w:val="000000"/>
          <w:sz w:val="20"/>
          <w:szCs w:val="20"/>
        </w:rPr>
        <w:t>- ужин - овощи и белковая пища (творог, орехи, семечки, сыр, мясо, печень, рыба, желток, птица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667000" cy="3752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667000" cy="3752850"/>
                    </a:xfrm>
                    <a:prstGeom prst="rect">
                      <a:avLst/>
                    </a:prstGeom>
                  </pic:spPr>
                </pic:pic>
              </a:graphicData>
            </a:graphic>
          </wp:inline>
        </w:drawing>
      </w:r>
      <w:r>
        <w:rPr>
          <w:rFonts w:cs="Arial" w:ascii="Arial" w:hAnsi="Arial"/>
          <w:color w:val="000000"/>
          <w:sz w:val="20"/>
          <w:szCs w:val="20"/>
        </w:rPr>
        <w:drawing>
          <wp:inline distT="0" distB="0" distL="0" distR="0">
            <wp:extent cx="266700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 r="-13" b="-9"/>
                    <a:stretch>
                      <a:fillRect/>
                    </a:stretch>
                  </pic:blipFill>
                  <pic:spPr bwMode="auto">
                    <a:xfrm>
                      <a:off x="0" y="0"/>
                      <a:ext cx="2667000" cy="41148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иды ди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ы три основных вида диеты. I. Строительная диета - для детей, подростков, молодежи (до 25 лет), беременных и кормящих женщин, стариков, хронически больных, выздоравливающих или людей, перенесших тяжелые операции, стрессы, экстремальные обстоятельства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II. Поддерживающая диета - для взрослых, практически здоровых людей от 25 до 65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III. Лечебная диета строится с учетом индивидуальных особенностей и состояния здоровья конкретного челове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переходить на здоровую дие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ереходите на естественную здоровую диету сразу настолько полно, насколько вам позволяют обстоятельства. Никакой опасности в резком переходе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о, вначале почти всегда вы будете испытывать недостаток в пище, возможно, и головокружение, слабость, разнообразные проявления дискомфорта, которые можно уменьшить постоянным приемом воды с лимонным соком или яблочным уксусом и медом (на 1 стакан воды 1 ч. л. того и другого). И не пугайтесь! Все, что происходит в нашем организме, совершается во благо его жизни, поэтому любой дискомфорт - это лишь физиологическая мера приспособления организма к новым условиям его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мущайтесь временным плохим видом, он вскоре восстановится, и вы разительно похороше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люди, которые избегают принимать лимонный и яблочный уксус из-за повышенной кислотности или язвы. Их беспокойства ошибочны. Все органические кислоты и кислые фрукты (лимон, апельсин, яблоко) производят в организме щелочную, а не кислую реакцию. Все они богаты витамином С, без которого не создаются соединительные тка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Лучший способ уйти от старых привычек - это голодание. При голодании происходят активное очищение организма, перестройка нервной системы, а избавление от вредных привычек достигается значительно быстр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голодания вы почувствуете иной вкус в пище без пряностей и очень скоро потеряете интерес к стимулирующей пище: чаю, кофе, соли, - равно как и к алкоголю, табаку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лодание ускоряет и облегчает перестройку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голодание длится продолжительное время, то исчезает даже привычка к употреблению большого количества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удности при замене старых привычек определяются состоянием организма: молодые меняют свои привычки легче, чем старые; чем больше ослаблен организм, тем ему труднее переходить к хорошим привыч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вите с нездоровыми привычками скорее! Рано или поздно перед вами непременно встанет вопрос: быть или не быть! Вырабатывайте новые привычки, те, что будут поддерживать ваше здоровье, силу, молодость на протяжении долгой, счастливой, полез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Ешьте один вид пищи на один прием. Разнообразие - толчок к перееданию. Если вы едите что-то одно, вы не съедаете его много. Но если вы едите два вида пищи, то съедаете в два раза больше. Переедание диктуется обилием блюд на сто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ачинайте дневной прием всегда с сочных фруктов. С фруктами организм получает много микроэлементов и витаминов, они содержат сахар и доставляют вкусовые удовольствия. Правда, фрукты - не универсальная еда. В них недостает сложных белков, и в большинстве из них мало кальция и витамина А. Исключительно на фруктовой диете без овощей и орехов можно жить только короткий период. Но фрукты обязательно надо съедать в отдельный прием. При небольшом разнообразии три вида фруктов за один раз вполне удовлетворят потребности каждого человека. Сухие фрукты могут заменять в зимний период свежие, но фрукты свежие, естественно, лучше сушеных. Консервированные и вареные фрукты вредны - это просто сладости.</w:t>
      </w:r>
    </w:p>
    <w:p>
      <w:pPr>
        <w:pStyle w:val="Normal"/>
        <w:widowControl w:val="false"/>
        <w:autoSpaceDE w:val="false"/>
        <w:ind w:firstLine="284"/>
        <w:rPr/>
      </w:pPr>
      <w:r>
        <w:rPr>
          <w:rFonts w:cs="Arial" w:ascii="Arial" w:hAnsi="Arial"/>
          <w:color w:val="000000"/>
          <w:sz w:val="20"/>
          <w:szCs w:val="20"/>
        </w:rPr>
        <w:t>5. Съедайте за день хотя бы одну большую порцию овощного салата. Если у вас три приема в день, нужно съедать два раза овощной салат с обилием зелени. Зеленые листья поставляют нашему организму аминокислоты для сложных белков. Простые белки злаковых, корнеплодов, фруктов содержат недостаточное количество таких важных составных аминокислот, как триптофан, лизин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леные листья и орехи содержат достаточное количество сложных белков для удовлетворения потребностей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леные листья дают нежную клетчатку, которая поставляет необходимую массу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стья содержат различные витамины: А, В, С, много щелочных оснований, особенно железа и кальция, и все это в легкоусвояемой форме. Хлорофилл (зеленое вещество) очень важен для совершенного питания - в нем накапливается солнечная энергия, дающая нам энергию Жизни. Ни один прием пищи не должен быть без зел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ы должны быть сырыми, состоять не более чем из 4 видов овощей, употребляться без соли, уксуса, масел, лимонного сока и приправ любого ви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Орехи - главный источник белков. Большинство орехов богато сложными белками, необходимыми для клеток и тканей. Во всех видах орехов содержание белков достаточно, а небольшая их нехватка может быть компенсирована белками зеленых листьев. Поэтому рекомендуется есть орехи с зеле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и богаты также минералами, витаминами и ненасыщенными жи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орехов содержит легкоусвояемые сах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Употребляйте жиры в умеренном количестве. Жиры (сливочное масло, сметана, растительное масло и другие) тормозят пищеварение и усвоение белков. Поэтому в желудочно-кишечном тракте увеличивается брожение. Оно говорит о том, что печень и почки перегруж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нельзя подогревать и употреблять с белками. Хорошо сочетаются жиры лишь с овощами и зеле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Если вы варите продукты, то делайте это быстрее, в небольшом количестве воды. Это принцип для тех, кто не готов полностью отказаться от тепловой обработки. Для меня ясно и не подлежит сомнению, что исключительно сырая пища является идеальной. Тот, кто не готов принять этого, должен хотя бы научиться меньше портить естественный продукт тепловой обработ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Исключите употребление соли, перца, гвоздики, специй и приправ. Эти вещества бесполезны и не нужны организму. Мало того, они раздражают, извращают ощущение вкуса, тормозят усвоение пищи и вызывают перее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му, кто не может получить удовольствие от еды без помощи этих возбудителей, лучше всего пропустить прием пищи. Голод - лучшее блюдо", - считает Г. Шел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Основу каждого приема должны составлять свежие фрукты или свежие овощи - все зависит от того, фруктовый или овощной день вы себе назначи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Если по каким-то причинам пища в исключительно сыром виде для вас неприемлема, она должна быть сырой по меньшей мере на три четверти, и при этом должно соблюдаться правильное сочетание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Не добавляйте растительное масло и кислоты в салаты. Кислоты мешают усвоению как крахмалов, так и белков. Если вы едите кашу или мясо с салатами, заправленными маслом или яблочным уксусом, у вас начнется брожение. Употребляя природные сочетания жиров и белка (орехи и семечки), организм инстинктивно ограничивает их количество (возможны тошнота, рвота). Именно поэтому не стоит есть орехи вместе с фруктами. Лучше орехи употреблять с зеленью, богатой витамином С (петрушкой, укроп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одим примеры меню на день, которые нам предлагает Г. Шел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ое меню на день при трехразовом питании (на выб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мотрите, какая здесь закономер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завтрак - только фрукты (без чая, сыра, орехов и без хле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бед - салат, зелень и крахмалистое блюдо (картофель, артиш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ужин - снова овощи, зеленые листья и белковая п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и здесь выступают поставщиками полноценного бел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66700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667000" cy="16002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диете для работающих. Люди, занимающиеся физическим трудом, нуждаются в большем количестве пищи по сравнению с людьми, которые заняты умственным трудом. Но это различие в количестве пищи, а не в качестве. Тот, кто призывает есть больше и есть "все", - просто "пищевой пьяница". Обычно люди едят в 2, 3,4 раза больше, чем их организм может усвоить. Но организм получает энергию Жизни от усвоенной пищи, а не от съеденной. Поэтому любители поесть снижают свои жизненные силы, свою биоэнергию перееданием, отравляя себя. Они много страдают, рано стареют и умирают преждевременно. И все это из-за перее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ром Сильвестр Грэхем говорил: "Пьяница может достичь старости, но обжора - нико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думают, что пищу необходимо принимать для "повышения тонуса". Так ли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должны знать, что энергию организм получает только в том случае, если прием пищи был не очень большой и если пища легко и хорошо усвоила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когда нет зова "голода", - значит злоупотреблять пищей и заставлять организм тратить больше сил и энергии. А это очень вредно, потому что количество энергии Жизни, которую организм затрачивает на пищеварение, ассимиляцию, очищение от неусвоенных остатков пищи, больше того, что он тратит на все другие функции (кровообращение, дыхание и т. д.) и работу всех органов, вместе взят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питание для излечения от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задают вопросы: "У меня болят почки (или сосуды, печень и т. д.). Как мне пит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зм - это единое целое. Ежесекундно в нем происходят одновременно и восстановительные, и разрушительные проц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ые продукты, стимулирующие и сохраняющие какой-то орган, в равной степени как полезны, так и вредны и мозгу, и сосудам, и печени, и сердцу, и легким. Что хорошо для одной клетки, будет полезным и для всех других клеток организма. Организм нужно кормить целиком, а не отдельные его ч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всегда помнить: нет такой пищи, нет таких лекарств, которые лечат. Излечение возможно лишь от способности конкретного организма к самоизлеч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ностью к самоизлечению обладает каждый живой организм. Это уровень его энергии, жизненной силы, состояние иммунной системы. Это целительные силы организма, они даны каждому человеку от рождения. Этот уровень энергии можно повышать, укреплять, усиливать, а можно растратить и потерять бессмысленно раньше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больше мы едим, тем меньше организм может усвоить, мы только больше отравляем себя и изнашиваем свой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можно услышать: "Пусть я проживу короткую жизнь, но более приятную", - как будто здоровая жизнь обязательно является "неприят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один человек, имеющий ясные и верные представления о взаимосвязи питания и здоровья, не будет говорить подобную несурази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шьте то, что вам нравится. Только немного!" - говорят "приятные" врачи. Они приятны, потому что не советуют изменить установленные вредные привы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роде (да и среди врачей) распространено мнение, что если после приема пищи отсутствует дискомфорт, то это -показатель безвредности пищи. Увы! Самая плохая пища и самые непригодные продукты редко сразу вызывают какой-то дискомфор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тинной проверкой ценности пищи может быть только ответ на вопрос: дает эта пища тканям необходимые компоненты или нет? Легко ли она усва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 рационе недостает некоторых существенных элементов питания, ткани будут страдать от этого. Организм должен получать все необходимые ему элементы. И он не может взять из пищи того, чего там нет, так же, как растения не могут содержать элементов, которых нет в поч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болезни возникают от отсутствия одних элементов, избытка других или присутствия вредных. Поэтому при любой болезни нужна не дополнительная пища, а дополнительная способность к усвоению и выделению, которую надо обеспечить прежде всего с помощью Системы здоровья Ниши (упражнения, водные и воздушные процедуры, конструктивные мысли и отдых). И все это может сделать легко для себя каждый человек с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ях ничто не окажет большую пользу, чем голодание, и часто продолжитель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ъем пищи больного всегда должен соответствовать его силе. Чем слабее организм, тем слабее его пищеварительная способ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ьвестр Грэхем писал: "Чем больше питается организм, пока в нем происходят болезненные процессы, тем больше усиливается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ая и первостепенная цель, к которой должен стремиться больной, - это преодоление и удаление болезненных процессов и болезненного состояния, только после этого можно думать о е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человек заболел, лучше всего начать с поста и очищения кишечника. А преодоление болезненных процессов начинается с овладения Системой здоровья Ниш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нцип употребления пищи, формирующего здоровые клетки органов, от которых зависят жизненно важные проц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должно не только давать нам "вкусное", "жирное", "сладкое", "кислое", "калорийное", но и строить наши клетки, нашу кровь, сообщая им энергию. Питание должно восстанавливать здоровые ткани, а не накапливать мусор, жир, мясо в теле или служить для подстегивания нервов, для возбуждения и стимуляции жизненных сил. Известно, что любые стимуляции прямо противоположны здоровью. Они главная причина ненужного расхода и потери жизненной энергии, жизненных сил.</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же действительно служит нам пит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т, воздух, вода и любое вещество, элементы которого способны превратиться в составные части наших клеток, тканей, органов и жидкостей организма, а также все вещества, которые могут быть использованы клетками организма для выполнения их функций, являются питанием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то не станет заправлять свою автомашину песком и гравием, а корову или лошадь кормить ветчиной. Каждый знает: чтобы машина двигалась, ей нужен бензин, и притом отличного качества; чтобы лошадка или коровушка были здоровы, им необходимы трава и зер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же с такой беспечностью относится человек к своему организму? Почему никто не хочет представить себе, что произойдет с проглоченным куском внутри тела: даст ли он нам энергию и жизненные силы или ляжет там тяжелым грузом и мусором в клетках организма, будет бродить по крови, разлагаясь и превращаясь в источник наши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а жизнь зависит от пищи. Наш вес, рост, красота, уродство, ум, нравственность, мировоззрение, восстановление и сохранение наших тканей, наши жизненные силы, таланты, достижения и неудачи, наши болезни -"все это результат нашего питания. "Мы - то, что мы едим", - говорил Поль Брэг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глийский геронтолог Дж. Гласе пишет: "Думаю, родителям будет полезно знать о том, что "трудный" характер ребенка подчас является результатом неправильного питания, что правильное питание улучшает умственные способности, развивает память у детей и, таким образом, облегчает для них процесс обу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чем же следует заботиться, обеспечивая свой организм пи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ая наша забота должна заключаться в том, чтобы продукты питания были свежими, чистыми, качественными, прекрасно распределялись между всеми клетками организма и легко усваивались 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забота - наше питание должно не только загружать организм, но и обеспечивать его очищение от шлаков, мусора, отходов, от любых частиц, затрудняющих строительство и обновление кле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я забота - питание должно формировать здоровые клетки мозга, нервной системы, всех желез внутренней секреции, т. е. тех органов, от которых зависят жизненные процессы и гармоничное развити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ая забота - питание должно приносить радость, лечить, обеспечивать и поддерживать высокий моральный дух, прекрасное настроение, тонус, деятельную способность к реализации творческих индивидуальных способностей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питательные вещества в результате тончайших процессов, которые непрерывно происходят в нашем организме, подвергаются взаимопревращениям. Поэтому основой питания, по мнению К. Ниши, должна стать не высоко- или низкокалорийная пища, а сбалансированность основных "строительных элементов" - белков, жиров, углеводов, микроэлементов, витаминов, присутствие клетчатки, необходимых энзимов и гормонов. При этом очень важно, чтобы "приход" (или "кредит") был сбалансирован с "расходом" (т. е. "дебет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ислотно-щелочное равновесие и его значение дл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ановлено, что здоровье зависит от сохранения относительно постоянных пропорций общих вод в межклеточных и внутриклеточных тканях организма. Изменения соотношения этих жидкостей многочисленны, причем в процессе жизнедеятельности индивидуума происходит постоянное их саморегулирование. Но если такие изменения переходят определенные пределы, нарушается функция обмена веществ. Это проявляется симптомами, которые не обязательно будут приводить к болезням и страданиям. Наоборот, их следует рассматривать как нормальные физиологические проявления, как стремление организма сохранить потерянный баланс общих вод в организме. Процесс такой регулировки наиболее эффективно выражен в кислотно-щелочном равновесии общих вод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щелочная реакция общих вод в организме не будет поддерживаться постоянно, то нормальное сохранение жизни организма будет невозможно. Для того чтобы добиться этого, необходимо отрегулировать количество щелочи и кислоты, содержащееся в общих водах организма. В противном случае в результате обменных процессов образуются углекислота, мочевая, молочная и другие кислоты; при этом пища, употребляемая нами ежедневно, также содержит кислоту и щел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м важно знать, при каких условиях нарушается кислотно-щелочное равновесие и, главное, как его сохранить, поскольку от этого зависит наш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в одних случаях содержание щелочи в организме становится ниже нормы, а содержание кислоты -выше. Наступает ацидоз, т. е. накопление в крови и тканях нашего организма отрицательно заряженных анионов - кислот. В других случаях организм перенасыщен щелочью. Такое состояние называют алкалозом. Эти два термина означают не только физиологические и химические изменения, но и изменения в дыхании и мочеиспускании. Медики рассматривают эти изменения как болезни. Однако К. Ниши считает это ошибочным. По его мнению, эти два явления сродни любому симптому (температуре, рвоте, поносу, лихорадке и т. д.), они указывают на начало работы целительных сил организма, попытку собственными силами установить в организме равновес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не мешать действию целительных сил Природы, мы должны понять принцип саморегулирования, которое происходит во время болезни. Только тогда мы сможем создать наиболее благоприятные условия для организма. И это будет настоящим леч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один метод сохранения здоровья не может быть практическим и рациональным средством, пока не будет основываться на принципе - понять причину болезни! И только тогда - вмешиваться в работу самой Природы, скорее не вмешиваться, а просто не мешать ей и по силе возможности помогать", - вот на чем построена Система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 течение продолжительного времени чрезмерное количество кислоты в организме приводит к уменьшению концентрации ионов водорода (ниже 7,32), то появляются типичные болезни - диабет, заболевания почек, гастроэнтерит и т. д. В то же время если в организме продолжительное время повышено содержание щелочи, то концентрация ионов водорода поднимается до 7,747 и возникают различн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ые виды спорта, физическая зарядка направлены прежде всего на укрепление мускулов, так как все методы физических тренировок обычно поддерживают кисло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глубокое дыхание и лечение медитацией насыщают кровь и другие жидкости организма щелочью. В обоих случаях здоровье не нарушится, если будет сохранено кислотно-щелочное равновесие. Но когда возникает сдвиг в сторону кислотности, в организме моментально происходит саморегулировка за счет резервной щелочи. Этот процесс проявляется в форме температуры, комы, столбняка, кровохарканья, поноса, одышки, респираторных заболеваний, гематурии (появление крови в моче) и т. д. И все это происходит только для того, чтобы восстановить кислотно-щелочное равновесие силами организма. Такой процесс называют компенсирующим, т. е. уравнивающим, возмещающ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ее компенсирующие процессы рассматривались как болезнь. Однако новый взгляд на здоровье свидетельствует о том, что компенсирующий процесс - не что иное, как физиологическая самозащита, направленная на устранение общего отравления организма продуктами, образующимися в самом организме (детоксикация). Следовательно, вместо лекарств, снижающих температуру, вместо снадобий, якобы лечащих болезни, а на самом деле мешающих работе целительных сил Природы, надо предоставить организму возможность самому бороться с недугом. Это значит, что высокая температура должна развиваться "своим ходом", насколько это, разумеется, позволяет физическое состояние больного. Необходимо принимать все предосторожности против любых осложнений (например, протирать тело больного тканью, смоченной уксусом).</w:t>
      </w:r>
    </w:p>
    <w:p>
      <w:pPr>
        <w:pStyle w:val="Normal"/>
        <w:widowControl w:val="false"/>
        <w:autoSpaceDE w:val="false"/>
        <w:ind w:firstLine="284"/>
        <w:rPr/>
      </w:pPr>
      <w:r>
        <w:rPr>
          <w:rFonts w:cs="Arial" w:ascii="Arial" w:hAnsi="Arial"/>
          <w:color w:val="000000"/>
          <w:sz w:val="20"/>
          <w:szCs w:val="20"/>
        </w:rPr>
        <w:t>Однако многие боятся высокой температуры, считая, что огромная разрушительная мощь белых кровяных шариков сможет победить красные шарики. "Об этом можно не беспокоиться, если кислотность и уровень общих вод в организме поддерживаются в нормальных пропорциях, -пишет К. Ниши. - Поэтому сохранение кислотно-щелочного равновесия - наивернейший путь к правильному леч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значит, что для поддержания жизни необходимо гармоничное состояние организма. Достичь его можно выполнением дважды в день Шести правил здоровья, особенно спинно-брюшного упражнения, которое рекомендует Система Ниши.</w:t>
      </w:r>
    </w:p>
    <w:p>
      <w:pPr>
        <w:pStyle w:val="Normal"/>
        <w:widowControl w:val="false"/>
        <w:autoSpaceDE w:val="false"/>
        <w:ind w:firstLine="284"/>
        <w:rPr/>
      </w:pPr>
      <w:r>
        <w:rPr>
          <w:rFonts w:cs="Arial" w:ascii="Arial" w:hAnsi="Arial"/>
          <w:color w:val="000000"/>
          <w:sz w:val="20"/>
          <w:szCs w:val="20"/>
        </w:rPr>
        <w:t>Что создает полноценную кровь? Воздух, свет, вода, пища, превращаясь в организме в жидкое состояние и газ, дают ему тепло и энергию. Сгоранию (окислению) и всем химическим превращениям продуктов питания помогают прежде всего воздух и свет. Это первое условие питания клеток. Кожа прежде всего нуждается в свете и воздухе. Все знают, как выглядит растение, которому недостает света и воздуха. Вода также необходима: она способствует хорошей работе организма, его очищению, снабжению питанием, она сама является частью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энергии света, воздуха, воды жизнь на Земле не могла бы возникнуть, но без воздуха и света она не продержалась бы ни одной мину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колько мы должны 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мы слишком мало знаем о механизме внутреннего инстинкта аппетита. Аппетит нам диктует привычки, а привычки, к сожалению, формируются социальными нормами, а не физиологическими потребностям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древние греки и римляне ели всего один раз в день, при этом еженедельно один день голод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имляне в период республиканского правления восстанавливались после голодания куском хлеба и 1 - 2 штуками инжира и принимали свою основную еду при вечерней прохладе", - пишет доктор Ост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вреи - от Моисея до Иисуса - также питались один раз в сутки. Иногда они добавляли еще отдельный прием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снизойдет несчастье на народ, чьи владыки едят утром!" - написано в Священном Писании. Это, должно быть, означает, что евреи не имели "вульгарной привычки есть завт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нь в шесть часов, обедай в полдень, ужинай в шесть, ложись в десять" - гласит мудрость XVI 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два столетия назад первый прием пищи в Англии был около полудня. Завтрак не признавался, впервые он появился у дам, принимающих в постели горячий шокол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ход на трехразовое питание произошел по мере роста благосостояния. Количество потребляемой пищи в любой стране во все времена зависело больше от экономического положения, чем от потребности человека в пи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ния ученых показали, что двухразовое питание вполне удовлетворяет потребности организма всех взрослых - мужчин и женщин, включая беремен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дает энергию только после того, как она будет переварена, адсорбирована, усвоена. Полное усвоение пищи в желудке и кишечнике происходит за 10 - 16 ч, а при физической и умственной работе это время значительно увеличивается. Поэтому пища, принятая утром якобы для работоспособности, не может дать энергию для дневной работы. Наоборот, она забирает большую ее часть на переваривание. Любой может убедиться в этом. Попробуйте несколько недель пропускать утренний завтрак и понаблюдайте за результа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Шелтон, создатель современной науки о питании - ортотрофии, писал: "Утренний прием пищи лучше всего вовсе пропустить. В крайнем случае он должен состоять из одного апельсина или неподсахаренного грейпфрута. Дневной прием должен быть очень легким, а вечерний - самым большим и иметь место только после большой работы и небольшого отды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 обеда за один слишком много, - писал он, критикуя распространенную практику среди большинства работающих. - В результате организм рано стареет и изнаш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у надо принимать, когда есть достаточно времени для ее неспешного пережевывания и усвоения. Любой другой подход к пище противоречит законам физиологии. Поспешная еда - путь к старости и болезням", - считал Г. Шел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жорство - особенность нашего 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жорство росло с благополучием и вошло в привычку. Этому способствовали еще и развитие технологии, инженерии, пищевой индустрии, обширная реклама, а также то, что люди слишком много воюют и часто лишаются самого необходимого. Голод порождает страх, который остается в памяти навсегда и диктует есть "про запас", "впрок". Это становится привыч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оссии и на всей территории бывшего Советского Союза стол для гостей обычно ломился от разнообразия, неудобоваримых сочетаний и несметного количества разнообразных, несовместимых в один прием и даже один день блю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нки всего мира, как никогда в истории человечества, сегодня забиты всевозможными продуктами. Ученые подсчитали, что на одного человека, страдающего от недоедания, приходится 99 таких, кто погибает от обжор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люди напоминают моллюск (будто они состоят целиком из печени и желудка) или червей, у которых весь организм - сплошной кишечник, - пишет Г. Шелтон. - Желудок некоторых людей напоминает мешок с неограниченной способностью к растягиванию, который вмещает в себя любую дрянь, какой только он может насладиться, и к тому же в любом количестве. Нашу судьбу определяет наш аппетит, но нельзя любой аппетит и любую комбинацию пищи считать нормаль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ычки в питании усваиваются в детстве, культивируются и даже передаются по наследству. Они становятся властными хозяевами, требующими своего удовлетво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ультаты обжорства маскируются, особенно если пищеварение хорошее, но в конечном счете обжорство всегда фатально, оно опасно для здоровья и долголетия организма и, безусловно, ведет к преждевременной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жорливое увлечение небрежными пищевыми смесями, часто несовместимыми в физиологическом отношении, вызвало больше заболеваний и страданий, чем крепкие напитки. Брожение в пищеварительном тракте ведет к отравлению крови, а это истощает резервы организма, которые предназначены для сохранения здоровья и сил вплоть до наступления естественной старости", - эти слова принадлежат тоже доктору Г. Шелт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умеренные в еде, имеют хорошее пищеварение, не чувствуют, где у них печень, почки, желудок. Обжоры всегда слабы, хотят пить, полны, страдают от кислотности, сыпи, поноса или запора и других болезней пищеваритель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адность рождает все виды болезней, которые мы пытаемся вылечить различными "чудесами", и тем не менее продолжаем этот свиноподобный образ питания", - пишет Г. Шел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люди готовы делать все, даже пить мочу, подвергаться облучению, наркозу, вместо того, чтобы отказаться от губительного обильного питания с порочными смесями: мясо с картофелем, или хлеб с сыром и сливочным маслом, или кофе, крепкий чай, пироги, торты, мороженое, слад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овы основные причины обжор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ивычка есть ненатуральную пищу - главная причина переедания. Эти продукты не удовлетворяют потребности организма и толкают его на поиски необходимых ему ингредиентов, что ведет к переед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торой причиной переедания является употребление специй, приправ, соли, соусов, сахара, которые стимулируют ощущение вкуса и способствуют перееданию. Трудно не переесть, если пища раздражает вкусовые рецепт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х, кто охвачен дегенеративной привычкой к обжорству, кто является рабом своего аппетита, будь то вегетарианец, фрукторианец или мясоед, - все, кто ест в угоду своему аппетиту и чувственному наслаждению, являются обжорами по своей натуре, эгоистами по мотивам и свиноподобными. У них рано или поздно умственное состояние начинает соответствовать физиологическому и напоминает состояние лежащей свиньи" (Г. Шел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Третья причина переедания - память голода прошлых лет и психическое состояние человека. Человек начинает при этом есть как бы "на будущее", впрок, все время боясь остаться без пищи, или спешит убежать от пробл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Четвертая причина переедания - укоренившиеся в семье, ближайшем окружении человека или обществе в целом традиции застолья, оставляющие в памяти чувство праздничности и удовольствия. Такие традиции диктуются историческими, экономическими, социальными, этническими условиями жизни и затем передаются от старшего поколения к младшему, становясь привычкам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происходит в организме при переедании? Организм испыты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еренапряжение в функционировании всех органов и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ерегрузку пищеварительных органов и органов выд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травление крови неусвоенными и невыделенными продуктами распа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нижение физического, умственного и духовного потенциала лич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о приводит к преждевременному изнашиванию всех органов и систем, болезням, старости и смер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оградить себя от перее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иучите себя в течение дня между приемами пищи пить пресную воду хорошего качества маленькими глотками. Вода - это 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Ешьте в основном естественную пищу: сырые плоды, орехи, фрукты, овощи, соблюдая время, правила приема и сочетаний, изложенные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Еженедельно соблюдайте посты - продолжительностью 24 - 36 или 48 ч. "Лучшая еда - голод!" - считал Г. Шел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е ешьте, пока не позовет голод, не ешьте "за комп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Ешьте медленно, тщательно все пережевывая. Зубы, слюнные железы, подчелюстные лимфатические железы должны хорошо порабо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Ешьте не до предельного насыщения. Современный человек даже не представляет, как много он е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ем меньшее количество поступает в желудок за один прием, тем совершеннее он выполняет свою работу и тем эффективнее протекает пищеварение, усвоение, очи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Ешьте в соответствии со своими физиологическими возможност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Детей никогда не заставляйте насильно принимать пищу. Не разрушайте их инстинкты. Научите их есть правильно. Не впускайте в дом искусственные вредные продукты и искусственные сладости. Конфеты у детей это - финики, инжир, изюм, бананы; их белок - орехи, миндальное или любое ореховое молоко, арахис, семечки, кисломолочные продукты, творог, птица, яйца, но в небольшом количестве и при обилии овощей. Фрукты, ягоды, орехи - главная пища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вязывайте ребенку своего режима, но и не забывайте, что человек развивается путем подражания. Вы - пример для ребенка. Ваши привычки станут его привычками. Если вы не будете пичкать ребенка булочками, пирожками, пирожными, а приучите к естественной пище, вы убережете его от многих бед, вредных привычек, а в будущем сможете создать ему высокий потенциал физических, нравственных и духовных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С 25 лет и далее взрослому человеку надо уже строго придерживаться правильно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олько же нам надо есть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уя голодающих при активном образе жизни, доктор Г. Шелтон установил, что всего 500 г чистого питательного вещества без отходов составляют фактическую потребность организма в день! Мы все едим гораздо больше. И никогда не задаемся вопросами: "Для чего мы это делаем? Что из этого будет впоследств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учите свой аппетит подчиняться вашему Разуму охотно!" - говорил великий философ древности Плутар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была бы самая великая Победа человека, над собой, победа Разума и духа над собственным т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подведя итог вышесказанному, запомните главное: есть надо, чтобы жить, быть здоровым и счастли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понимать под словом "здоровье"? Здоровье - состояние полного благополучия и хорошего самочувствия, чувство прекрасного функционирования тела и умственных способностей, когда каждый орган и каждая жилка действуют как часы. Если человек чувствует, что его тело полно сил, возникает чувство полного счастья. Нельзя не чувствовать себя счастливым при столь чудесно устроенном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ы признаки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Человек всегда в хорошем настроении, всегда весел и расположен к труду и развлечению в равной ме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тарость человека должна быть бодрой и жизнерадостной, а не бессильной, изнемогающей под тяжестью разных недугов, которые мучают современно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Здоровье" подразумевает, что жизнь должна подойти к своему концу легко и без всяких муч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де можно в наше время встретить людей с таким отменным здоров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уже давно сошлись на том, что "норма", или "здоровье", есть идеальное теоретическое состояние человека, которое не встречается в. реаль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 же, оказывается, есть на свете такой народ, правда, малочисленный (всего 15 000 человек), о котором можно сказать, что ему совершенно неизвестны болезни. Это хун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наружил этот народ талантливый военный врач Мак-Кэрисон в окрестностях северной границы Кашмира (Инд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к-Кэрисон тесно общался со многими неболеющими народами и племенами, обитающими между Тибетом, Китаем, Памиром, Афганистаном и сегодняшним Пакистаном, и во время своих скитаний по этим местам однажды столкнулся с народностью хунзы. Его поразили их красивое, стройное телосложение и высокая работоспособность. Среди хунзов все здоровы (несколько переломов костей и воспаление гл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унзы - очень бедный народ. Они живут в гористой местности, лишенной плодородной почвы. Лесов там нет, и каждый клочок земли занят плодовыми деревьями. Лугов тоже нет, поэтому каждая пядь земли отводится под овощи и картофель. Местность отличается нехваткой воды: дожди идут редко - только в течение трех-четырех зимних месяцев, когда температура падает до нуля и ниже. А снегов там очень мало. Поэтому вода - на вес золота. Хунзы или пользуются системой каналов, скапливающих воду во время дождя, или доставляют воду издал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овы там чуть побольше сенбернаров, тощие козы и овцы пасутся на горных склонах, покрытых камнями, молока дают мало (менее двух литров в день, и то лишь сразу после отела), в нем содержится мало жира. Овцы и вовсе не дают молока, козы - самую малость. Мясо животных жилистое и совершенно обезжирен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имой хунзы спят в каменных домах, где нет окон (лишь одно отверстие), спят хунзы на каменных скамьях. Домашний скот "расквартирован" в прихожих. Естественно, у них нет дров для отопления. Огонь в очагах поддерживается за счет сухих веток и листьев. На таком огне варят пищу; умываются и стирают одежду только холодной водой. Нет животных жиров, нет маслин для получения растительного Масла. Обходятся хунзы без бань, без горячей воды и без Мыла. И, как можно понять из всего этого, у них не может быть достаточного количества продуктов питания, даже растительного происхождения. В зимние месяцы люди ведут "вегетативный" образ жизни, питаясь скудными запасами злаков (прямо в зернах) и сушеными абрикосами, а уже весной они переходят на подножный корм, употребляя травы и овощи до сбора первого урожая. Летом в основном питаются абрикосами и другими фруктами. Хунзы не знают грамоты. Только члены родовитых семей, король и его приближенные, учившиеся в религиозных мусульманских школах, умеют читать и писать. У них нет поэзии на своем языке, ни скульптуры, ни живописи, ни резьбы по дереву, они не знают ткацкого мастерства, которым владеют их соседи. Семьи музыкантов принадлежат к другому пл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8-10 теплых месяцев хунзы живут на открытом воздухе. Считается аксиомой, что браки между близкими родственниками вредны, что они отражаются на физическом и умственном здоровье каждого индивидуума. Представители же этого народа вступают в брак только с членами своей маленькой нации. Чужая кровь не течет в их жилах. Исключением является лишь царская сем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 же, несмотря на все и вопреки всему, хунзы обладают завидным здоров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ласно достоверным научным исследованиям, хунзы - это единственный здоровый и счастливый народ во всем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а такого здоровья кроется в характере питания -полноценном, натуральном и без вредных примесей. Их пища, хотя и скудная, полностью соответствует физиологическим потребностям человеческого организма. Такой пищей могут быть только натуральные ягоды, фрукты, овощи, зелень, орехи, съедобные кор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понимать под выражением "полноценн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го определяют три аспе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ысокая трудоспособность в широком смысле слова. У хунзов эта трудоспособность проявляется как во время работы, так и во время плясок и игр. Для них пройти 100 - 200 километров - все равно, что для нас совершить короткую прогулку возле дома. Они необычайно легко взбираются на крутые горы, чтобы передать какое-то известие, и возвращаются домой свежие и весел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жизнерадостность. Хунзы постоянно смеются, они всегда в хорошем расположении духа, даже если голодны и страдают от хол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исключительная стойкость. "У хунзов нервы крепкие, как канаты, и тонкие и нежные, как струна, - писал Мак- Кэрисон. - Они никогда не сердятся и не жалуются, не нервничают и не выказывают нетерпения, не ссорятся между собой и с полным душевным спокойствием переносят физическую боль, неприятности, шум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ересен опыт Мак-Кэрисона, который в науке известен как "Эксперимент Конур" - по месту нахождения его лаборато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тель разделил тысячи подопытных крыс на три группы в соответствии с тремя группами населения: "Уайтчепель" (район Лондона), "хунзы" и "индусы". Все они содержались в одинаковых условиях, но группа "Уайтчепель" получала пищу, которую употребляют жители Лондона (т. е. ту, что едят европейцы), - белый хлеб, изделия из белой муки, варенье, мясо, соль, консервы, яйца, сладости, вареные овощи и т. п. Крысы-"хунзы" получали ту же пищу, что и люди этого племени. Крысы-"индусы" -пищу, свойственную индусам и жителям Востока. Мак-Кэрисон исследовал состояние здоровья целого поколения, получавшего три разных диеты, и открыл интересную закономер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отные из группы "Уайтчепель" переболели всеми болезнями, которые поражают жителей Лондона, начиная от детских заболеваний и кончая хроническими и старческими недугами. Эта группа оказалась довольно нервозной и воинственной, крысы кусали друг друга и даже загрызали "соотечественников" до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ысы-"индусы" по состоянию здоровья и общему поведению оказались подобными тому народу, который олицетворяли в этом эксперименте. А крысы-"хунзы" оставались здоровыми и жизнерадостными, проводили время в играх и спокойном отдых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ожно извлечь из этих наблюд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ежде всего: ни климат, ни религия, ни обычаи, ни раса не оказывают заметного влияния на здоровье - имеет значение только п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ища, а не что-либо другое может превратить здоровых людей в больных: достаточно изъять из рациона некоторые вещества, считающиеся, по мнению большинства людей, маловажными, т. е. ферменты, аминокислоты, витамины, микроэлементы, жирные кислоты, которые находятся лишь в растительном мире и которые приносят пользу только при их употреблении в натураль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оличество пищи и ее высокая энергетическая ценность, т. е. калорийность, не имеют к здоровью никакого отношения. Важен состав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Даже моральное состояние индивидуума может пострадать, если в рационе не хватает определенных питательн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ысы, жившие в мире и дружбе между собой, становились агрессивными и пожирали друг друга, когда их лишали полноценной пищи, необходимой для здоровья. Это указывает на то, что любые социальные беспорядки, революции, войны зависят от неправильного питания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оответствующая природе человека пища, а не ее недостаток, как утверждают политики, повинна в плохом состоянии об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качество пищи, ее состав, количество, способ употребления и сочетания влияют на сохранение здоровья, уберегают от заболеваний, сохраняют моло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качества питания зависит и умственное здоровье, душевное равновесие, отсутствие неврозов и психических расстрой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посмотрим, как компактно все законы полноценного питания сведены в Системе здоровья Ниши к нескольким правил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ейте пресную хорошего качества сырую воду до 2,5 - 3 л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Ешьте в основном естественные продукты: фрукты, орехи, овощи, зелень, семечки - до 75% своего рациона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очетайте вареную пищу с сырыми овощами, если вы не можете есть ее сырой, но так, чтобы сырых продуктов было в 3 раза больше, чем варе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Тщательно разжевывайте любую пищу, хорошо смачивая ее слюной. Помните: хорошо пережеванное - наполовину переварен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Ешьте лишь в том случае, если голодны. Лучше пропустить прием пищи, если нет естественного голода, заменив ее водой. Вода - это 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Еженедельно 24 - 36 ч давайте отдых своим системам. Перед голоданием обязательно очистите кишечник настоем трав или клизм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Не ешьте до полудня и заканчивайте прием пищи в 6 вечера: пусть завтрак будет поздним, а ужин ранним.</w:t>
      </w:r>
    </w:p>
    <w:p>
      <w:pPr>
        <w:pStyle w:val="Normal"/>
        <w:widowControl w:val="false"/>
        <w:autoSpaceDE w:val="false"/>
        <w:ind w:firstLine="284"/>
        <w:rPr/>
      </w:pPr>
      <w:r>
        <w:rPr>
          <w:rFonts w:cs="Arial" w:ascii="Arial" w:hAnsi="Arial"/>
          <w:b/>
          <w:bCs/>
          <w:color w:val="000000"/>
          <w:sz w:val="20"/>
          <w:szCs w:val="20"/>
        </w:rPr>
        <w:t>Пища пагубная и целительная (по исследованиям профессора И. Сосонки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а, провоцирующая различн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увеличивающая в крови опасный холестеро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ядина, свинина, баранина, любая жареная пища, яйца, сметана, сливки, сыры, мороженое, шоколад, кондитерские изделия, пальмовое и кокосов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продукты, которые содержат насыщенные жиры, а также печень всех видов животных, включая крупный рогатый скот и птицу, сливочное масло, икра содержат много холестерола, а это означает, что мы рискуем заболеть сердечно-сосудистыми, нервными, эндокринными, обменными и любыми другими болезнями вплоть до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пособствующая развитию рака: мясо, жирная пища, масла, употребляемые подогретыми или в избытке, все жареное, жирное, сладкое; пища, в которой мало клетчатки и пищевых ферментов (т. е. все, что подвергается любой тепловой обрабо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пособствующая возникновению рака кишечника: сливочное масло, красное мясо, все жареное, все, что лишено клетчатки, а клетчатку мы получаем из сырых фруктов и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пособствующая появлению артрита: кукуруза, шоколад, свинина, молоко, пшеница, рожь, яйца, говядина, кофе, земляной орех, тростниковый сахар, баранина, лимон, соя. Если мы съедаем этой пищи больше, чем нужно нашему организму, или если не отказываемся от нее, когда организм посылает сигналы нашему Разуму: "Осторожнее, артрит!", мы рискуем серьезно заболе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жие апельсины, грейпфруты, помидоры растворяют соли, но подвергнутые тепловой обработке образуют оксалаты. Все сырые фрукты и овощи лечат, вареные - вред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пособная вызывать головную боль: кофе, чай, в том числе холодный; напитки, содержащие кофеин; шоколад, желтые сыры, старый йогурт, сметана; жареные или в избыточном количестве съедаемые орехи; обработанное копченое мясо, приготовленное для длительного хранения, включая все сорта колбас, сосиски, сардельки, бекон, салями, и другие промышленно рафинированные,продукты.</w:t>
      </w:r>
    </w:p>
    <w:p>
      <w:pPr>
        <w:pStyle w:val="Normal"/>
        <w:widowControl w:val="false"/>
        <w:autoSpaceDE w:val="false"/>
        <w:ind w:firstLine="284"/>
        <w:rPr/>
      </w:pPr>
      <w:r>
        <w:rPr>
          <w:rFonts w:cs="Arial" w:ascii="Arial" w:hAnsi="Arial"/>
          <w:color w:val="000000"/>
          <w:sz w:val="20"/>
          <w:szCs w:val="20"/>
        </w:rPr>
        <w:t>Даже цитрусовые (апельсины, грейпфруты, лимоны), ананасы и их соки, бананы, изюм, красные сливы, инжир, авокадо, консервированные фрукты, некоторые овощи (горох, фасоль, лук, кислая капуста), некоторые хлебные продукты (дрожжевой хлеб и все изделия из дрожжевого теста), синтетический сахар, кукуруза - все эти продукты, подвергнутые тепловой обработке или употребляемые в большом количестве, могут привести к самым различным болезн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абывайте! Мы болеем от неестественной, ненатуральной пищи и от каждого грамма лишне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один прием пищи мы должны съедать не более, чем помещается на нашей ладони, если пальцы образуют форму ча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пособствующая образованию камней в почках. Любая пища, подвергнутая тепловой обработке выше 47°С, образует в организме соль Щавелевой кислоты (оксалаты). Особенно это относится к шпинату, листьям свеклы, земляному ореху, крыжовнику, зеленому луку, черной смородине, сладкому картофелю, фасоли, кабачкам, шоколаду, какао, чаю, помидорам, щавелю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рдины, орехи, молочные продукты, мясо, семечки, фасоль способствуют образованию камней в почках, если есть их много и часто в жареном или варе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пособствующая образованию камней в желчном пузыре: рафинированный сахар, сладости, сладкие молочные продукты, жиры, соленья, крахмал, отбеленные мука и рис, любая жареная п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азообразующая пища: сильным газообразующим действием обладают брокколи, капуста белокочанная, цветная и брюссельская, горох сухой, фасоль сухая, молочные продукты, соевые бобы, лук, турнепс; умеренным - яблоки, бананы, хлебобулочные изделия, морковь, баклажаны, сельдерей; слабым - яйца, рыба, мясо, масло, птица, ри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эти продукты употреблять в небольшом количестве и изредка, газообразования можно избеж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способные вызвать изжогу: шоколад, сахар, все жареное, сладкие напитки, обработанная пища, острая пища, жиры и жирная п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избежать изжоги, образования камней, нарушения работы пищеварительных органов, необходимо помнить правило: фрукты и овощи (сырая пища) употреблять до еды (на пустой желудок), тщательно прожевывать, прежде чем проглотить, и употреблять их в количестве, в 3 раза большем, чем вареных, подвергнутых тепловой обработке продуктов.</w:t>
      </w:r>
    </w:p>
    <w:p>
      <w:pPr>
        <w:pStyle w:val="Normal"/>
        <w:widowControl w:val="false"/>
        <w:autoSpaceDE w:val="false"/>
        <w:ind w:firstLine="284"/>
        <w:rPr/>
      </w:pPr>
      <w:r>
        <w:rPr>
          <w:rFonts w:cs="Arial" w:ascii="Arial" w:hAnsi="Arial"/>
          <w:color w:val="000000"/>
          <w:sz w:val="20"/>
          <w:szCs w:val="20"/>
        </w:rPr>
        <w:t>Пища, вызывающая процесс скрытой аллергии: кисломолочные продукты, говядина, пшеница, дрожжи, яйца, кофе, свинина, кукуруза, тростниковый сахар, апельсины, картофель, шоколад, земляные орехи, пищевые доба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способствующие процессу развития псориаза: в первую очередь опасность представляют продукты, в которых содержатся жирные кислоты, сконцентрированные в растительных жирах - кукурузном и подсолнечном масле, в маргаринах, изготовленных из этих масел; если жарить на них рыбу, то эти жиры буквально уничтожают (сводят на "нет") всю пользу жира, содержащегося в рыбе; расстраивают химический баланс и равновесие жирных кислот в клеточных мембранах. Это ведет к повреждению слизистых оболочек, суставов и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мяса животных и птицы, так же, как и масла, перечисленные выше, способны вызвать в организме замедленную и стойкую аллергическую реак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пособная поддерживать хроническое течение бронхиальной астмы: сладкое молоко, сухие фрукты, орехи; кукурузное и подсолнечное масла, содержащие жирные кислоты; мясо и животные жиры, так же, как и масла, поддерживающие воспаление слизистых оболочек органов дыхания; продукты, вызывающие аллерг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способствующие процессу развития медленно прогрессирующих заболеваний: отбеленная мука, сахар, рис, обработанная пища с синтетическими добавками, земляной орех, яйца, кофе, молоко, сыры, жирная, соленая и острая, рафинированная и фальсифицированная п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ослабляющие иммунную систему: жирное мясо, жирные кислоты, содержащиеся в кукурузном и растительном масле, сладкое молоко, сахар, сладкие напи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поднимающая уровень сахара в крови: глюкоза, кукурузные хлопья, морковь, мед, картофельное пюре, белый хлеб, просо, белый рис, картофель, фасоль зеленая, хлеб цельномолотый, рис коричневый, бананы, изюм, гречка, спагетти, кукуруза, овсянка, горох, картофельные чипсы, сладкий картофель, горох сухой, апельсин и его соки, яблоки, мороженое, молоко цельное, йогурт, помидоры, чечевица, фруктоза, соевые бобы, земляной ор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перечня продуктов, провоцирующих различные болезни, можно сделать вывод: есть опа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это далеко не так. Есть надо то, что приготовила Матушка-Природа человеку. Есть вовремя и в правильных сочет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надо употреблять в основном ту пищу, которая помогает очищению организма и его исцелению. Это натуральная, сырая, естественная пища - фрукты, овощи, орехи, т. е. пища, идеальная для здоровья и долголетия челове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а, помогающая исце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пособная сдерживать рост холестерола: фасоль, овсянка, яблоки, морковь, оливковое масло, авокадо, миндаль, грецкие орехи, чеснок, лук, особенно всевозможные органические продукты моря и рыба, включая самую жирную; фрукты и овощи, зерновые, богатые клетчат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снижающие холестерол в крови: фасоль, чечевица, синие баклажаны, рыба (повышает уровень полезного холестерола), красный виноград без косточек, грейпфрут, миндаль, грецкие орехи, овсянка, оливковое масло, лук (сырой, половинка луковицы в день), коричневый рис, ламинария (морская водоросль), из которой добывают йод, с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которая помогает организму победить опасный холестерол: все ярко-желтые и ярко-зеленые овощи и фрукты, льняное масло, орехи, семечки и крупы, зерна и проросшая пшеница, рыба (особенно сардины и скумбрия), оливковое масло холодной выжимки, миндаль и авокадо; нужно резко ограничить употребление легкоокисляющихся жиров, например таких, как кукурузное и подсолнечн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утверждают - чем больше в продукте растворимой клетчатки, тем значительнее эффект снижения холестер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нужно употреблять не менее шести граммов растворимой клетчатки в день: это помогает нормализовать опасный холестеро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жиры которой защищают наши артерии, сосуды, капилляры от зашлаковывания: лесные орехи, авокадо, оливковое масло, миндаль. Они должны присутствовать в нашем меню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ые продукты, рекомендуемые при болезни сердца и сосудов: авокадо, оливковое масло, рыба (предупреждает инфаркт миокарда), чеснок (предупреждает тромбообразование), грейпфрут, перловка; орехи - грецкие, миндаль лук, тыква, сладкий картофель, зеленый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помогающие снизить артериальное давление: сельдерей, рыба (в том числе жирная), картофель белый, водоросли.</w:t>
      </w:r>
    </w:p>
    <w:p>
      <w:pPr>
        <w:pStyle w:val="Normal"/>
        <w:widowControl w:val="false"/>
        <w:autoSpaceDE w:val="false"/>
        <w:ind w:firstLine="284"/>
        <w:rPr/>
      </w:pPr>
      <w:r>
        <w:rPr>
          <w:rFonts w:cs="Arial" w:ascii="Arial" w:hAnsi="Arial"/>
          <w:color w:val="000000"/>
          <w:sz w:val="20"/>
          <w:szCs w:val="20"/>
        </w:rPr>
        <w:t>- Приучите себя есть без соли или употребляйте соль в очень малых дозах.</w:t>
      </w:r>
    </w:p>
    <w:p>
      <w:pPr>
        <w:pStyle w:val="Normal"/>
        <w:widowControl w:val="false"/>
        <w:autoSpaceDE w:val="false"/>
        <w:ind w:firstLine="284"/>
        <w:rPr/>
      </w:pPr>
      <w:r>
        <w:rPr>
          <w:rFonts w:cs="Arial" w:ascii="Arial" w:hAnsi="Arial"/>
          <w:color w:val="000000"/>
          <w:sz w:val="20"/>
          <w:szCs w:val="20"/>
        </w:rPr>
        <w:t>- Избегайте продуктов, содержащих соль.</w:t>
      </w:r>
    </w:p>
    <w:p>
      <w:pPr>
        <w:pStyle w:val="Normal"/>
        <w:widowControl w:val="false"/>
        <w:autoSpaceDE w:val="false"/>
        <w:ind w:firstLine="284"/>
        <w:rPr/>
      </w:pPr>
      <w:r>
        <w:rPr>
          <w:rFonts w:cs="Arial" w:ascii="Arial" w:hAnsi="Arial"/>
          <w:color w:val="000000"/>
          <w:sz w:val="20"/>
          <w:szCs w:val="20"/>
        </w:rPr>
        <w:t>- Полезна пища, в которой много клетчатки: овсяные, рисовые, пшеничные и ржаные отруби.</w:t>
      </w:r>
    </w:p>
    <w:p>
      <w:pPr>
        <w:pStyle w:val="Normal"/>
        <w:widowControl w:val="false"/>
        <w:autoSpaceDE w:val="false"/>
        <w:ind w:firstLine="284"/>
        <w:rPr/>
      </w:pPr>
      <w:r>
        <w:rPr>
          <w:rFonts w:cs="Arial" w:ascii="Arial" w:hAnsi="Arial"/>
          <w:color w:val="000000"/>
          <w:sz w:val="20"/>
          <w:szCs w:val="20"/>
        </w:rPr>
        <w:t>- Ешьте яблоки, спаржу, дыню, бананы, брокколи, баклажаны, чеснок, грейпфрут, любые зеленые лиственные овощи, коричневый рис, гречку, пшено, перлов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действующая как антикоагулянт, предупреждающий склеивание клеток крови и образование тромбов, закупоривающих сосуды: корица, имбирь (предупреждает тромбообразование), дыня, лук, ананас, морские водоросли (эти водоросли действуют в 2 раза сильнее, чем гепарин), арбуз, зеленый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повышающая артериальное давление: соль, сыры, брынза, солодковый корень, сардины и скумбр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ща, обладающая противораковым действием: авокадо, брокколи, цветная и брюссельская капуста, финики (особенно необходимы, если поражена поджелудочная железа), синие баклажаны (при поражении кожи), инжир, свежая рыба (вещества, содержащиеся в рыбе, способны блокировать рак груди и кишечника), чеснок, имбирь, кормовая зелень (регулирует эстроген - женский половой гормон и помогает организму бороться с раком кишечн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ви (полезны при раке желудка и раке молочной железы), солодковый корень - при раке кожи, грейпфрут - при раке желудка и поджелудочной железы, орехи - идеальное сочетание витамина Е и минерала селена, клубника и грецкие орехи - при раке печени, льняное и оливковое масло лук красный, желтый - при раке желудка; петрушка - обезвреживает канцерогены; пастернак удлиненный сладкий, белый корень, содержит 6 противораковых агентов; картофель белый, тыква, малина, рис коричневый; морские водоросли; соя (при раке груди, раке простаты); помидоры - при раке поджелудочной железы, раке шейки матки; арбуз, пшеница (цельная), льняное масло; рыба (сельдь, сардины, тунец, лосось, скумбр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блокирующая распространение (метастазы) рака: жирная рыба, например скумбрия, палтус, а также гребешки, креветки - особенно при раке груди; капуста; чеснок. (компоненты которого выполняют роль химиотерапии); ярко-желтые и ярко-зеленые овощи, богатые бета-каротином; соя лодковый корень (лакрица): вещества, вырабатываемые им, способны останавливать быстрый рост раковых клеток, а предраковые клетки вернуть к нормальному развит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держивающая развитие рака кишечника: пшеничные отруби, овощи, особенно капуста - брокколи и цветная, желтые и зеленые овощи, односуточный йогурт, продукты моря, а также пища, богатая клетчаткой, - зерно, чес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держивающая развитие рака молочной железы: жирная рыба, фасоль, соя, соевые бобы, капуста всех видов, брокколи, зеленые овощи, проросшая пше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едупреждения развития рака молочной железы, подавления его роста (если этот процесс уже развивается) включите в меню жирные сорта рыб, льняное, оливков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раничьте или исключите вовсе насыщенные животные жиры и жирные кислоты, которые в избытке находятся в кукурузном и подсолнечном масле, а также в маргаринах, приготовленных из этих мас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составить свое меню так, чтобы оно напоминало меню японских женщин до Второй мировой войны (в Японии тогда не знали такой болезни, как рак молочной железы):</w:t>
      </w:r>
    </w:p>
    <w:p>
      <w:pPr>
        <w:pStyle w:val="Normal"/>
        <w:widowControl w:val="false"/>
        <w:autoSpaceDE w:val="false"/>
        <w:ind w:firstLine="284"/>
        <w:rPr/>
      </w:pPr>
      <w:r>
        <w:rPr>
          <w:rFonts w:cs="Arial" w:ascii="Arial" w:hAnsi="Arial"/>
          <w:color w:val="000000"/>
          <w:sz w:val="20"/>
          <w:szCs w:val="20"/>
        </w:rPr>
        <w:t>- 250 г фруктов, 300 г овощей, 100 г соевых бобов, преимущественно в виде соевого сыра, 100 г рыбы, 2 чашки коричневого риса в виде каши, йогурт или кислое односуточное молоко, совсем немного и изредка мясо с зелеными овощами, много морской капус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диабете: фасоль, чечевица, брокколи (содержит минерал хром, который регулирует выработку инсулина и сахар в крови); корица (стимулирует выработку инсулина); рыба свежая (камбала, форель, палтус, тунец); лук, имбирь, кофе (кофе может повышать артериальное давление крови); земляной орех (регулирует уровень инсулина и сахара в крови); овес (стабилизирует содержание сахара 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использовать настой овса:</w:t>
      </w:r>
    </w:p>
    <w:p>
      <w:pPr>
        <w:pStyle w:val="Normal"/>
        <w:widowControl w:val="false"/>
        <w:autoSpaceDE w:val="false"/>
        <w:ind w:firstLine="284"/>
        <w:rPr/>
      </w:pPr>
      <w:r>
        <w:rPr>
          <w:rFonts w:cs="Arial" w:ascii="Arial" w:hAnsi="Arial"/>
          <w:color w:val="000000"/>
          <w:sz w:val="20"/>
          <w:szCs w:val="20"/>
        </w:rPr>
        <w:t>- овес промыть, просушить, смолоть. Засыпать в термос 2 ст. л. молотого овса и залить 0,5л кипятка. Настоять 3 - 4 ч. Пить в течение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ическая стратегия при диабете (рекомендации профессора И. Сосонкина):</w:t>
      </w:r>
    </w:p>
    <w:p>
      <w:pPr>
        <w:pStyle w:val="Normal"/>
        <w:widowControl w:val="false"/>
        <w:autoSpaceDE w:val="false"/>
        <w:ind w:firstLine="284"/>
        <w:rPr/>
      </w:pPr>
      <w:r>
        <w:rPr>
          <w:rFonts w:cs="Arial" w:ascii="Arial" w:hAnsi="Arial"/>
          <w:color w:val="000000"/>
          <w:sz w:val="20"/>
          <w:szCs w:val="20"/>
        </w:rPr>
        <w:t>- ешьте больше рыбы, фасоли, орехов, брокколи и пищи с высоким содержанием хрома;</w:t>
      </w:r>
    </w:p>
    <w:p>
      <w:pPr>
        <w:pStyle w:val="Normal"/>
        <w:widowControl w:val="false"/>
        <w:autoSpaceDE w:val="false"/>
        <w:ind w:firstLine="284"/>
        <w:rPr/>
      </w:pPr>
      <w:r>
        <w:rPr>
          <w:rFonts w:cs="Arial" w:ascii="Arial" w:hAnsi="Arial"/>
          <w:color w:val="000000"/>
          <w:sz w:val="20"/>
          <w:szCs w:val="20"/>
        </w:rPr>
        <w:t>- в меру ваших сил не допускайте избыточного веса. Ограничивайте употребление жиров, так как именно жиры способствуют возникновению диабета;</w:t>
      </w:r>
    </w:p>
    <w:p>
      <w:pPr>
        <w:pStyle w:val="Normal"/>
        <w:widowControl w:val="false"/>
        <w:autoSpaceDE w:val="false"/>
        <w:ind w:firstLine="284"/>
        <w:rPr/>
      </w:pPr>
      <w:r>
        <w:rPr>
          <w:rFonts w:cs="Arial" w:ascii="Arial" w:hAnsi="Arial"/>
          <w:color w:val="000000"/>
          <w:sz w:val="20"/>
          <w:szCs w:val="20"/>
        </w:rPr>
        <w:t>- употребляйте больше клетчатки, меньше крахмалистой пищи; ешьте хлеб только грубого помола, коричневый рис, овсянку и фасоль;</w:t>
      </w:r>
    </w:p>
    <w:p>
      <w:pPr>
        <w:pStyle w:val="Normal"/>
        <w:widowControl w:val="false"/>
        <w:autoSpaceDE w:val="false"/>
        <w:ind w:firstLine="284"/>
        <w:rPr/>
      </w:pPr>
      <w:r>
        <w:rPr>
          <w:rFonts w:cs="Arial" w:ascii="Arial" w:hAnsi="Arial"/>
          <w:color w:val="000000"/>
          <w:sz w:val="20"/>
          <w:szCs w:val="20"/>
        </w:rPr>
        <w:t>- питайтесь так, как питаются люди, которые заботятся о предупреждении болезней сердца: они едят пищу с низким содержанием жира, особенно животного, и пищу, в которой много углеводистой клетчатки (фасоль, овсянка, цельные зерна, орехи, фрукты и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и напитки, рекомендуемые в качестве мочегонного средства: чеснок, зеленый чай, ягоды, лимон, лук, перец (всех сортов), петрушка, солодковый корень, сельдерей, баклаж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и напитки, рекомендуемые при язве желудка: капуста, сок капусты, инжир, зеленый чай, бананы, перец всех сортов, миндаль - эмульсия из очищенного ореха с водой (особенно рекомендуется при язве двенадцатиперстной кишки, при гастритах с повышенной кислотностью), миндальное молоко, солодковый корень, морские водоросли, имби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язвенном колите: свежая: рыба (в том числе жирная), морковь, рис коричневый, чеснок, темно-зеленые лиственные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заболеваниях печени: рыба (менее жирная - камбала, тунец, форель - не жарить, только варить с овощами, луком и зеленью или засаливать); фасоль, чечевица, соевое молоко, коричневый рис, хлеб цель-номолотый, пшено, овощи, фрукты, оливковое масло холодной выжимки, имбирь. Все продукты, требующие тепловой обработки, должны подаваться с сырыми овощными салатами, которых всегда должно быть в 3 раза больше, чем вареного проду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и напитки, рекомендуемые при камнях в желчном пузыре: овощи, соя, оливковое масло (лучше холодной выжимки), лимоны, сок грейпфрута, фасоль, очищенная фильтрованная вода до 2,5 - 3 л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важно принимать пищу три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камней часто помогает освободиться следующий рецепт: 3 ст. л. оливкового масла с соком лимона или грейпфрута перед сном и утром после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и напитки, рекомендуемые при запорах: фасоль, чечевица, яблоки, инжир, сливы, чернослив, коричневый рис, сырые овощи, белая редька, соя, лук, отруби, льняное масло, тыквенные семе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нижении рефлекса дефекации и плотном стуле необходима клизма 1 раз в 3 дня. Состав: 0,5 л воды, 1/4 ч. л. соли и 2 ст. л. (30 г) оливкового масла (дозы могут быть уменьшены наполов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тся пить также больше настоев трав и воды (до 3 л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полипах кишечника: капуста всех видов, пшеничные отруби (подавляют рост полип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подавляющая сильное газообразование в кишечнике: рис коричневый, укроп, чеснок, перец всех сортов, мясо, рыба, имби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поносах: коричневый рис, зеленый чай, морковь, картофель, бананы, каши."</w:t>
      </w:r>
    </w:p>
    <w:p>
      <w:pPr>
        <w:pStyle w:val="Normal"/>
        <w:widowControl w:val="false"/>
        <w:autoSpaceDE w:val="false"/>
        <w:ind w:firstLine="284"/>
        <w:rPr/>
      </w:pPr>
      <w:r>
        <w:rPr>
          <w:rFonts w:cs="Arial" w:ascii="Arial" w:hAnsi="Arial"/>
          <w:color w:val="000000"/>
          <w:sz w:val="20"/>
          <w:szCs w:val="20"/>
        </w:rPr>
        <w:t>Пища, рекомендуемая при изжоге: сырой картофельный свежеприготовленный сок (картофель лучше тщательно промыть, но не чистить). Пить 3 раза в день, смешав с водой поровну (по полстак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против кишечных паразитов: инжир, чеснок, орехов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тошноте, рвоте: имбирь -1/2 ч. л., яблочный уксус (1 ч. л. на стакан воды), лимонный с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и напитки, рекомендуемые при камнях в поч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ичневый рис (блокирует процесс образования камней), соя (растворяет камни), арбузы, овощи, фрукты, каши из пшена, перловки, цельномолотое пшеничное зерно, ры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ьзя пить сладкие напитки (кока-кола, апельсиновый сок). Больше пейте профильтрованной воды (до 2,5 - 3 л ежедневно). Не ешьте слад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болезнях суставов: рыба жирная - скумбрия, лосось, палтус; рыба менее жирная - треска, форель, камбала и др.; морепродукты; имбирь, зеленый чай, козий сыр, овсянка, рис коричневый, гречка, пшено, рожь, овощи, орехи, льняное масло, оливков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повышенном содержании жира в крови: свежая рыба (любых пород), крабы, креветки, устрицы, чеснок, фас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остеопорозе: миндаль, сладкий картофель, петрушка, соя, анан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катаракте и других заболеваниях глаз: морковь, тыква, картофель сладкий, перец (всех сортов), хлеб грубого помола, брокколи, капуста сырая, капуста цветная, зеленые овощи, семечки, кресс водя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депрессии: овсянка, имби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рекомендуемая при болезни Паркинсона: орехи (миндаль, грецкие, бразильские), семечки, соевые бобы и продукты сои, молоко кислое односуточное, ростки пшеницы, льняное масло, оливковое масло, соевый сы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и напитки, рекомендуемые при астме: кофе (оказывает быстрое облегчающее действие); рыба свежая жирная; лук, сельдерей, овощи,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ическая стратегия при астме: старайтесь употреблять ежедневно жирную рыбу, лук, чеснок, овощи и фрукты, красный перец и другую пищу, содержащую антиоксидан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нятия удушья пейте кофе. Больным астмой рекомендуется 2-3 чашки кофе в день, если нет специальных противопоказаний. Однако в кофе содержится ксантин, который образует в организме избыток мочевой кислоты, поэтому важно после употребления кофе, как и лекарства, принимать контрастные водные процедуры (душ, ванну или ножные ванны) и пить мочегонные травы, а также питаться натуральными фруктами и овощами, не подвергая их тепловой обрабо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обладающая противовирусной актив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рокколи, авокадо, чеснок, красный виноград, ананас, cливы, малина, морские овощи и водоросли, соя и ее продукты, клубника, зеленый чай, чер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обладающая свойствами антибиотиков: бананы, баклажаны, инжир, чеснок, имбирь, перец, красный виноград, мед, горчица, хрен, ананас, сливы, морские овощи и водоросли, зеленый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действующая как аспирин: финики, черника, перец, чеснок, чернослив, ма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укрепляющая иммунную систему: чеснок, морские овощи, свежие сырые овощи, фрукты, нежирное мясо, нежирная рыба (варить, а не жарить), крупы (выращенные без химии), оливковое масло холодной выжимки, йогурт или кислое односуточное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содержащая антиоксиданты, сохраняющие здоровье и долголетие: перец (всех сортов), капуста - белая, брюссельская, брокколи; морковь, перловая крупа, рыба, чеснок, красный виноград, грейпфрут, дыня, миндаль, грецкий орех (содержит витамин Е), оливковое масло, клубника, льняное масло, овсянка, лук (все его разновидности), апельсины, тыква, шпинат, сладкий картофель, помидоры, арбуз, петру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w:t>
      </w:r>
    </w:p>
    <w:p>
      <w:pPr>
        <w:pStyle w:val="Normal"/>
        <w:widowControl w:val="false"/>
        <w:autoSpaceDE w:val="false"/>
        <w:ind w:firstLine="284"/>
        <w:rPr/>
      </w:pPr>
      <w:r>
        <w:rPr>
          <w:rFonts w:cs="Arial" w:ascii="Arial" w:hAnsi="Arial"/>
          <w:color w:val="000000"/>
          <w:sz w:val="20"/>
          <w:szCs w:val="20"/>
        </w:rPr>
        <w:t>- чем насыщеннее цвет фруктов и овощей, тем больше в них антиоксидантов;</w:t>
      </w:r>
    </w:p>
    <w:p>
      <w:pPr>
        <w:pStyle w:val="Normal"/>
        <w:widowControl w:val="false"/>
        <w:autoSpaceDE w:val="false"/>
        <w:ind w:firstLine="284"/>
        <w:rPr/>
      </w:pPr>
      <w:r>
        <w:rPr>
          <w:rFonts w:cs="Arial" w:ascii="Arial" w:hAnsi="Arial"/>
          <w:color w:val="000000"/>
          <w:sz w:val="20"/>
          <w:szCs w:val="20"/>
        </w:rPr>
        <w:t>- свежие и замороженные фрукты и овощи содержат больше антиоксидантов, углеводов, витаминов, аминокислот и микроэлементов, чем овощи и фрукты, обработанные или приготовленные на огн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Целительные свойства растительн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растительной пище относятся фрукты, овощи, орехи, листья, стебли, корни, сем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и фрукты служат источником витаминов и минеральных солей, аминокислот и жирных кислот, углеводов и клетчатки, органических кислот, пектиновых соединений, ароматических веществ и эфирных масел, воды, воздуха, солнечной энергии. В них содержится большое количество витаминов С, В1, В2, В6, Е и А. Кроме того, они обладают лечебными свой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содержания витаминов овощи и фрукты можно разделить на следующие груп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группа - овощи и фрукты, доставляющие в организм человека главным образом витамины С, А и В2, а также минеральные вещества, аминокислоты, углеводы, клетчатку, жирные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этой группе относятся помидоры, лимоны, апельсины, грейпфруты, капуста (особенно квашеная), смородина, лесные ягоды, стручковый и сладкий перец, малина, клубника, зелень петру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группа - овощи и фрукты, снабжающие организм главным образом каротином (провитамином 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и фрукты этой группы, кроме того, поставляют витамин С и минеральные вещества, углеводы, клетчатку, витамин В2, который укрепляет иммунитет и способен продлить моло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этой группе относятся морковь, помидоры, дыня, абрикосы, тыква, лук-порей, брюссельская капуста, зеленые стручки гороха и фасоли, зелень петрушки, красный перец, ряб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ретья группа: овощи и фрукты, содержащие наибольшее количество минеральных веществ и витаминов, растворимых в воде. Они особенно положительно влияют на обмен веществ в организме, укрепляют нервную систему. В них содержатся кальций, фосфор, железо, медь, цинк, сера и много других минералов, а также витамины С и группы 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этой группе относятся свекла, огурцы, сельдерей, репчатый лук, чеснок, редиска, петрушка, яблоки, груши, сливы, черешня и виногра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подготовить овощи и фрукты к употреб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и фрукты часто бывают загрязнены микроорганизмами, а иногда и химическими веществами, применяемыми для защиты растений от вредителей, Поэтому первичную обработку овощей и фруктов следует производить очень тща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риготовленные напитки и соки сохранили питательную ценность исходного сырья, необходимо соблюдать ряд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вощи и фрукты, предназначенные к обработке, тщательно перебрать, удаляя испорченные и несвеж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тарательно мыть овощи и фрукты проточной водой, особое внимание уделяя корнеплодам, которые, как правило, сильно загрязнены землей. Их надо вымыть щеткой и на несколько секунд опустить в слабый дезинфицирующий раствор марганца или йодин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вощи и фрукты, которые нельзя подвергать обработке с кожицей, следует вымыть, а затем срезать с них кожицу тонким слоем острым нержавеющим или желобковым нож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Очищенные овощи промыть проточной водой быстро, чтобы они не потеряли ценных веществ (очищенные фрукты мыть не след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Фрукты и овощи, предназначенные для приготовления натуральных соков, необходимо перерабатывать быстро и непосредственно перед приготовл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и готовят только из свежих овощей, фруктов и плодов и употребляют сразу после пригот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установили, что соки, полученные на центрифуге или центробежной соковыжималке, содержат больше полезных веществ, чем соки, полученные другими методами, например при помощи пр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условие: употреблять сок сразу после приготовления. Даже кратковременное хранение в холодильнике ускоряет брожение и порчу продукта, хотя его вкус может показаться неизм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сервированные соки (даже 100%-ные) действуют не только менее активно, чем свежие, но и образуют в организме нерастворимые соединения - соль щавелевой кислоты. Поэтому всегда помните:</w:t>
      </w:r>
    </w:p>
    <w:p>
      <w:pPr>
        <w:pStyle w:val="Normal"/>
        <w:widowControl w:val="false"/>
        <w:autoSpaceDE w:val="false"/>
        <w:ind w:firstLine="284"/>
        <w:rPr/>
      </w:pPr>
      <w:r>
        <w:rPr>
          <w:rFonts w:cs="Arial" w:ascii="Arial" w:hAnsi="Arial"/>
          <w:color w:val="000000"/>
          <w:sz w:val="20"/>
          <w:szCs w:val="20"/>
        </w:rPr>
        <w:t>- фрукты надо есть на пустой желудок, перед едой, свежими и только сырыми;</w:t>
      </w:r>
    </w:p>
    <w:p>
      <w:pPr>
        <w:pStyle w:val="Normal"/>
        <w:widowControl w:val="false"/>
        <w:autoSpaceDE w:val="false"/>
        <w:ind w:firstLine="284"/>
        <w:rPr/>
      </w:pPr>
      <w:r>
        <w:rPr>
          <w:rFonts w:cs="Arial" w:ascii="Arial" w:hAnsi="Arial"/>
          <w:color w:val="000000"/>
          <w:sz w:val="20"/>
          <w:szCs w:val="20"/>
        </w:rPr>
        <w:t>- фрукты сочетаются только друг с другом, причем сладкие - со сладкими, кислые - с кислыми;</w:t>
      </w:r>
    </w:p>
    <w:p>
      <w:pPr>
        <w:pStyle w:val="Normal"/>
        <w:widowControl w:val="false"/>
        <w:autoSpaceDE w:val="false"/>
        <w:ind w:firstLine="284"/>
        <w:rPr/>
      </w:pPr>
      <w:r>
        <w:rPr>
          <w:rFonts w:cs="Arial" w:ascii="Arial" w:hAnsi="Arial"/>
          <w:color w:val="000000"/>
          <w:sz w:val="20"/>
          <w:szCs w:val="20"/>
        </w:rPr>
        <w:t>- овощи сочетаются с любыми продуктами, за исключением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правила в равной степени относятся к фруктовым и овощным сок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ком количестве можно есть овощи и фрукты и пить их соки? Столько, сколько пьется с удовольствием, без принуждения. Как правило, ежедневно необходимо есть 250 г фруктов и 300 г овощей. Но замечено: чем больше мы пьем соков при лечении, тем скорее выздоравлива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оградить себя от влияния химических веществ, применяемых в сельском хозяй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ановлено, что химические вещества, применяемые в сельском хозяйстве против вредителей, собираются в клетчатке овощей и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мельчая овощи, мы освобождаем вредные элементы из клетчатки, а выжимая сок, оставляем их в продукте. Чистый сок содержит все энзимы, атомы и молекулы элементов, входящих в состав плодов, фруктов и овощей, и свободен от химикатов. Так можно предупредить воздействие на организм ядовитых химических веществ, применяемых в садоводстве, плодоводстве и сельском хозяй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при употреблении, например, салата, мы не можем оградить себя от химикатов. Поэтому надо либо стараться закупать такие продукты в магазинах, торгующих экологически чистыми фруктами и овощами, либо употреблять продукты, выращенные на своих огородных или фермерских участк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еобходимо знать о фруктах и соках и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 единственный вид пищи, к которому человеческий род приспособлен биологически. Однако все достоинства фруктов могут быть перечеркнуты, если их употреблять неправильн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СПОМН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 правильно употреблять фрук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отдельно от друг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перед едой (то есть на пустой желудок), а не после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ретьих, только в натураль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четвертых, соблюдая интервал между приемом другой пищи и следующим приемом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ожно снова есть фрукты после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2 ч, если вы ели свежие салаты, овощи, зел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3 ч, если вы ели продукты в правильном сочетании, но без мяса, рыбы, птицы, яиц и любых других животн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4 ч, если вы ели продукты в правильном сочетании, но с мясом или с другими животными проду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есть фрукты как завтрак. Полезно 1-2 дня в неделю соблюдать чисто фруктовую диету, а также использовать фруктовую диету одного дня перед началом и после окончания голодания или перед пост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СПОМН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деальное соотношение всех необходимых для человеческого организма компонентов следующее:</w:t>
      </w:r>
    </w:p>
    <w:p>
      <w:pPr>
        <w:pStyle w:val="Normal"/>
        <w:widowControl w:val="false"/>
        <w:autoSpaceDE w:val="false"/>
        <w:ind w:firstLine="284"/>
        <w:rPr/>
      </w:pPr>
      <w:r>
        <w:rPr>
          <w:rFonts w:cs="Arial" w:ascii="Arial" w:hAnsi="Arial"/>
          <w:color w:val="000000"/>
          <w:sz w:val="20"/>
          <w:szCs w:val="20"/>
        </w:rPr>
        <w:t>- глюкоза - 90%;</w:t>
      </w:r>
    </w:p>
    <w:p>
      <w:pPr>
        <w:pStyle w:val="Normal"/>
        <w:widowControl w:val="false"/>
        <w:autoSpaceDE w:val="false"/>
        <w:ind w:firstLine="284"/>
        <w:rPr/>
      </w:pPr>
      <w:r>
        <w:rPr>
          <w:rFonts w:cs="Arial" w:ascii="Arial" w:hAnsi="Arial"/>
          <w:color w:val="000000"/>
          <w:sz w:val="20"/>
          <w:szCs w:val="20"/>
        </w:rPr>
        <w:t>- аминокислоты - 4 - 5%;</w:t>
      </w:r>
    </w:p>
    <w:p>
      <w:pPr>
        <w:pStyle w:val="Normal"/>
        <w:widowControl w:val="false"/>
        <w:autoSpaceDE w:val="false"/>
        <w:ind w:firstLine="284"/>
        <w:rPr/>
      </w:pPr>
      <w:r>
        <w:rPr>
          <w:rFonts w:cs="Arial" w:ascii="Arial" w:hAnsi="Arial"/>
          <w:color w:val="000000"/>
          <w:sz w:val="20"/>
          <w:szCs w:val="20"/>
        </w:rPr>
        <w:t>- микроэлементы - 3 - 4%;</w:t>
      </w:r>
    </w:p>
    <w:p>
      <w:pPr>
        <w:pStyle w:val="Normal"/>
        <w:widowControl w:val="false"/>
        <w:autoSpaceDE w:val="false"/>
        <w:ind w:firstLine="284"/>
        <w:rPr/>
      </w:pPr>
      <w:r>
        <w:rPr>
          <w:rFonts w:cs="Arial" w:ascii="Arial" w:hAnsi="Arial"/>
          <w:color w:val="000000"/>
          <w:sz w:val="20"/>
          <w:szCs w:val="20"/>
        </w:rPr>
        <w:t>- жирные кислоты - 1%;</w:t>
      </w:r>
    </w:p>
    <w:p>
      <w:pPr>
        <w:pStyle w:val="Normal"/>
        <w:widowControl w:val="false"/>
        <w:autoSpaceDE w:val="false"/>
        <w:ind w:firstLine="284"/>
        <w:rPr/>
      </w:pPr>
      <w:r>
        <w:rPr>
          <w:rFonts w:cs="Arial" w:ascii="Arial" w:hAnsi="Arial"/>
          <w:color w:val="000000"/>
          <w:sz w:val="20"/>
          <w:szCs w:val="20"/>
        </w:rPr>
        <w:t>- витамины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Земле существует лишь один вид пищи, обладающий таким соотношением, - это фрук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СПОМН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бования нашего организма к пище. Пища долж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давать организму человека энергию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чищать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осстанавливать, обновлять, ле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формировать жизненно важные клетки (мозга, желез внутренней секреции, нервов,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5) создавать положительные эмоции. Этим требованиям способны удовлетворять фрукты, овощи, орехи, ягоды, зеленые листья, съедобные корни растений в их свежем, естественном виде. Они обладают не только питательными, но и лечебными свойствам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начение воздуха и с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ласно представлениям современной медицинской науки, употребляемые нами продукты вначале превращаются в глюкозу, затем в уксусную кислоту, потом в муравьиную кислоту и, наконец, в условиях присутствия кислорода - в углекислый газ и воду, т. е. все очень просто: человек ест, его организм усваивает то, что ему нужно, а что не нужно - превращает в газ и воду. Газ должен улетучиться через кожу и при дыхании, а вода потом выйдет с мочой. Так считалось до тех пор, пока японский профессор Кацудзо Ниши не задал себе вопрос: "А что происходит в организме с пищей, которая попадает к нам без кисло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ый человек живет в условиях постоянного недостатка кислорода: мы носим одежду - значит, функция кожи у нас нарушена, мы живем и работаем в помещениях, которые плохо обеспечиваются светом и воздухом, а выходя на улицы города, мы дышим скорее выхлопными газами, чем кислородом. Кроме того, какие-то органы из-за болезни не в силах накапливать в своих клетках необходимое количество возду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а действительно превращается в глюкозу, затем в уксусную кислоту, потом в муравьиную. Но что происходит дальше, если нет или недостаточно кислорода? Тогда продукты, образованные из пищи, не превращаются в двуокись углерода и воду, не выводятся так просто, как это задумано Природой, из организма: они превращаются в щавелевую кислоту. Если эта кислота получена в результате преобразований вареного продукта, то она моментально, попав в кровь, соединяется со свободным кальцием и образует ничем не растворимую, ничем не выводимую из организма соль щавелевой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соль - настоящая мошенница: она медленно, постепенно, неотвратимо накапливается в наших клетках - мышечных, нервных, костных, сосудистых, вызывая образование камней, суставной ревматизм, импотенцию, склероз, артрозы, артриты. Практически она является основой для любых заболеваний. В то же время щавелевая кислота, образованная из сырого естественного растительного продукта, не соединяется со свободным кальцием в крови и не образует соль щавелевой кислоты; мало того: она растворяет ту соль щавелевой кислоты, которая образовалась из вареного проду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щавелевая кислота из натурального сырого продукта - единственная целебная сила против образования солей, камней, артрозов, артритов и других болезней.</w:t>
      </w:r>
    </w:p>
    <w:p>
      <w:pPr>
        <w:pStyle w:val="Normal"/>
        <w:widowControl w:val="false"/>
        <w:autoSpaceDE w:val="false"/>
        <w:ind w:firstLine="284"/>
        <w:rPr/>
      </w:pPr>
      <w:r>
        <w:rPr>
          <w:rFonts w:cs="Arial" w:ascii="Arial" w:hAnsi="Arial"/>
          <w:color w:val="000000"/>
          <w:sz w:val="20"/>
          <w:szCs w:val="20"/>
        </w:rPr>
        <w:t>Вот почему человек должен питаться в основном невареной, естественной, сырой пищей - свежими овощами, плодами, фруктами, семенами, листьями, съедобными кореньями кустарников и деревьев, ягодами, орехами. Это все - основные источники энергии света, воздуха, воды, витаминов, микроэлементов, энзимов, клетчатки, а также органических кислот, в том числе и щавелевой кислоты, столь необходимой для нашего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вет и воздух - главные энергоноси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появился на Земле в период, когда на планете всюду были тропики. Ему не нужна была одежда. Ледниковый период вынудил человека защищаться от холода. Он придумал себе одежду, но приобрел болезни, поскольку доступ воздуха и света был закрыт искусственными покро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избежать накопления окиси углерода в организме, Система здоровья Ниши рекомендует ежедневные (не менее двух раз) воздушные контрастные обнажения, то надевая теплую одежду, то обнажаясь на 12 - 15 мин. Это усиливает кожное дыхание, удаляет с поверхности тела мочевину и другие продукты распада, организм начинает впитывать кислород, который разрушает окись углерода. Тем 'самым человек повысит свой иммунитет, станет менее подвержен простуде и другим болезням, в том числе раку. О технике контрастного обнажения мы будем подробно говорить далее, а пока следите, чтобы ваша кожа как можно больше проветривалась, "дышала", получала достаточно кислорода. Питание растительными продуктами, в клетках которых накоплены солнечный свет, воздух и вода, благотворно скажется на состоянии вашего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да - это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чудо жизни зарождается в теле матери, и плод начинает свое развитие, плавая в воде, которой наполнен плодный пузырь. Когда приходит время, ребенок выталкивается с водами в мир света, и первое, что ему потребуется в этом мирю, - материнское молоко. И далее на протяжении всей жизни человеку необходима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ец греческой философии Гераклит сказал: "Вода -источник всего во Вселенной". Как известно из Библии, Иисус Христос обрел духовную силу после крещения его в водах Иордана, а Будда озарялся, когда смотрел на капли росы, сверкающие на зеленых листь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а составляет около 70% общего веса человека. Среди различных выделений организма большая часть приходится на в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рганизме человека вода распределяется следующим образом: 50% воды содержится в мышцах, 13% - в костях, 5% - в крови, 16% - в печени, 0,4% - в селезен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а же физиологическая роль воды в теле человека? Как она участвует в жизненных процессах? Как регулирует функции организма в его взаимодействии с окружающей средой, в непрерывном приспособлении к постоянно меняющимся условиям этой ср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а выражается простой формулой Н2О. Но в действительности вода - не такое простое вещество. Соединения кислорода и водорода в воде многообразны и сложны: это НОН - "гидрол" ("сухая вода", или пар), НОН2 - "дигид-рол" (природная вода), НОН3 - "тригидрол" (лед, или "твердая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ого внимания заслуживает природная вода, которая включает в себя, помимо кислорода, различные полезные органические вещества и определенные количества радиоактивного излучения. Более того, благодаря уникальному химическому составу природная вода вызывает особые реакции в организме. Поэтому беречь и охранять природную воду - наша первоочередная задач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прежде чем использовать природную воду для питья, необходимо определить ее состав. Вода, содержащая большое количество известняка, называется "жесткой", а та, что содержит малое количество его, называется "мяг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рядом нет проверенного родника и вы сомневаетесь в хорошем качестве водопроводной или ключевой воды, то надо вскипятить воду, остудить ее и залить кислые ягоды -клюкву, бруснику, облепиху, кожуру или сердцевину яблок и т. д. После того как вода немного настоится, ее можно п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ы также настои листьев малины, шиповника, черной смородины, хурмы. Простая кипяченая вода -мертвая, в ней нет энзимов, а минеральные микроэлементы видоизменены. Поэтому рекомендуем купить в хозяйственном магазине специальные фильтры для очистки воды типа "Родник-3, "Весна" и др. Если нет фильтра, можно добавить на один стакан некипяченой воды немного йода, яблочного уксуса или меда. Ни один микроорганизм не может жить в кислой сре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йонах, где почва богата магнием и люди пьют воду, содержащую магний, употребляют фрукты и овощи, растущие на этой почве, удивительно мало больных раком. Магний предотвращает и лечит рак. Кроме того, магний оказывает благотворное влияние на нервную, мышечную, эндокринную, сосудистую и другие системы организма. Поэтому К. Ниши считает необходимым обратить внимание на то, чтобы вода обогащалась солями магния. О свойствах магния мы будем говорить более подроби" в разделе "Лечение и профилактика рака", а также в "Приложен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лияние воды на обмен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рганизме человека постоянно происходит обмен веществ. При этом вода разлагается на составляющие ее элементы: из легких она выходит при выдохе в форме пара (600 г в сутки), выделяется в виде пота почти из 3 миллионов пор, расположенных на поверхности тела (600 г); выводится организмом: из мочеполовых органов (1300 - 1500 г) и прямой кишки (1100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нее суточное количество выделяемой воды - около 3500 г. Бесспорно, что у каждого человека это количество индивидуально, поэтому для обеспечения нормального обмена веществ каждый должен принимать столько жидкости (или пищи в форме жидкости), сколько выделилось из организма. Тот, кто не пьет воды, позволяет отходам скапливаться в клетках и сосудах, ускоряет появление у себя различны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да является также важным фактором, регулирующим температуру тела в соответствии с внешней температурой окружающей среды. Она играет активную роль в обмене жира, выгоняя жир через пот и поддерживая таким образом постоянство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итая в достаточном количестве вода способствует уменьшению числа бактерий в кишечнике. В результате обмена веществ образуется огромное количество вредных веществ, причем без воды пищеварительная система поглощает эти вредные вещества, и происходит сужение сосудов, повышение давления. Это не болезнь, как обычно считают, а работа целительных сил Природы, и вместо лекарств надо пить вод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ть надо разум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пить воду утром сразу после того, как вы встали. Сначала пополощите горло (хорошо использовать подкисленную яблочным уксусом воду), затем очистите язык от белого налета краем чайной ложки (с водой), прополощите тщательно зубы пресной водой, затем выпейте; стакан отстоявшейся пресной воды. Количество воды зависит от конституции человека. Тому, кто предрасположен к, болезням сердца или печени, лучше не пить всю воду сразу,; а принимать ее понемногу. Если же человек крепкого телосложения и занятый активной деятельностью привык пить много воды (до 2 - 3 л в день), он может выпить утром столько, сколько его душе уго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еловек, страдающий от частых естественных позывов ночью, выпивает воду непосредственно перед сном, он рискует получить болезнь печени и почек. Лечение в таких случаях - воздушные ванны и контрастные купания, о чем мы будем говорить ни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полезно пить воду сразу после горячей ванны или бани, так как это помогает освободить организм от отходов. В то же время К. Ниши считает, что до принятия горячей ванны пить может только тот, кто приучил себя пользоваться твердой ровной постелью (по крайней мере в течение 20 мин 2 раза в день), a кому, кто спит в мягкой постели, пить воду можно не раньше чем за час до принятия в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еден ли прием воды во время еды? Да! Это очень вредно. Надо избегать этого также во время прогулки, при беге, во время соревнований на марафонской дистанции. Вода может повредить стенки желудка. Пить воду, в которую добавляется соль, можно только перед завтраком. Но соль вредит почкам, особенно если пить такую воду после об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люди пьют воду в больших количествах, чем им необходимо. У них, как правило, имеется заболевание поджелудочной железы и не хватает инсулина в организм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удности перестройк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мотря на свои очевидные достоинства, естественный образ жизни еще не нашел широкого распространения. Это обусловливается тем, что изменение образа жизни связано с перестройкой организма. На этом пути существует немало трудностей, главные из которых - перестройка мышления и изменение стереотипа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диционному образу жизни соответствует мышление, в основу которого заложена мысль, что кто-то постоянно заботится о человеке (Бог, государство, родители и т. д.). Задача человека в таком случае сводится к добросовестному выполнению всех рекоменд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ый образ жизни в основу мышления закладывает противоположную мысль: человек сам должен заботиться о себе, сам искать информацию, сам проверять ее на своем опыте и вводить в стереотип своей жизни все новое, сам отвечать за св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перестройка мышления трудна из-за неуверенности человека в себе. Гораздо проще подчиня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овать по своему усмотрению, отвечать за свои действия - значит, брать на себя ответственность. Но это единственный путь самореализации. Такой переход от несвободы к свободе труден, так как нелегко отказаться от бытующих в обществе традиций и догм. Трудно противостоять общепринятому и общепризнанн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лению свободного человека помогает новая информация о процессах, происходящих в организме, что дает возможность контролировать их и получить ответы на многие вопросы, возникающие в собственной практ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традиционном образе жизни мы привыкли использовать большое количество белка, которое для своего усвоения требует большого количества жиров, углеводов, витаминов, микроэлементов, а это вызывает многократный прием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естественном образе жизни используется питание с малым количеством жиров и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изменения стереотипа питания лучше всего использовать периодические голодания, либо переход на сыроядение, либо сочетание этих двух мето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верждают, что 1 раз в день едят йоги, 2 раза - гурманы, 3 раза - больные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удно в питании отказаться от мяса, которое, по старым представлениям, будто бы дает много белка, но еще труднее отказаться от вареных крахмалов, которые поставляют много углеводов. Это объясняется тем, что белки и углеводы поддерживают глюкозное питание мозга, которое привычно для организма, как курение для курильщика. Это явление называют "пищевой наркоман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я наркомания" - основная причина всех других наркоманий, в том числе "солевой", а также алкоголизма, курения и обычной нарком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еодолеть нарком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онять, к чему она привод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ерейти как можно быстрее к Системе здоровья Ниши, сыроядению, питью воды до 3 л, контрастным водным и воздушным процедур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айти дело, которое бы стало нужным не только вам, но в такой же мере друг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лько это поможет вам самореализоваться в жизни, которую вам выпало счастье получить. Используйте свой шанс!</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Как победить болезн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чему мы боле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м, отчего мы болеем. Мы уже знаем, что любое нарушение гармонии в работе наших клеток, органов, систем разрушает целостность всей биоэнергетической системы - нашего организма. Причин этому множ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аш позвоночник приобрел вертикальное положение, позвонки сдвинулись, перетянули сосуды и нервы, идущие от мозга к органам, началась иннервация - первый шаг в патологической цепочке: иннервация, раздражение, воспаление, изъязвление, уплотнение, опухолеобразование. Значит, надо постоянно следить за осанкой, как можно чаще вправлять "подвывихи". Как? И снова вспомним о Шести правилах здоровья - наших постоянных спутниках. Только они могут избавить нас от всех неприятностей. Если вы еще не начали им следовать, - начинайте немедл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Мы тепло одеваемся и часто в плохо пропускающие воздух ткани - нейлон, поролон и проч. При этом кожа - наш орган очищения, выделения, дыхания, наш приемник звуковых, световых, тактильных волн, света, газа, воды - портится. Как же в таком случае можно надеяться на правильное функционирование других органов? И снова на помощь приходят Шесть правил здоровья, воздушные ванны, контрастные водны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ы, не ведая, что творим, отравили химией почву, воду, воздух, настроили плохо освещенные и недостаточно вентилируемые здания; мы питаемся вареной пищей, заставляя наши клетки голодать и создавать больные клетки, органы и системы, способные породить только больное потомство, т. е. мы сами формируем наследственн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Мы создали такой неразумный мир, в котором большинство людей не могут удовлетворить свои самые насущные потребности. Это ведет к их уродливым перерождениям, отражающимся на психике, идеологии, поведении отдельных индивидуумов. В лучшем случае это приводит к эмоциональным срывам, стрессам, депрессиям, в худшем -к агрессии, преступной деятельности, угрозе миру на Земле, жизни человека и его будущ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 сожалению, невежество привело к тому, что слишком много людей пребывают на уровне растений и животных, не осознавая свое положение и степень своей деград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причины и их следствия имеют разные проявления и классифицируются как болезни физические, нравственные или духов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збежать болезней - физических страданий, психических срывов, нравственных извращений, духовной деградации? Эти вопросы, волновавшие и волнующие многие светлые умы человечества, находят ответы в Системе здоровья Ниши - науке о Здоровье человека, науке о физическом, психическом, нравственном и духовном его обновлен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Естественные нетрадиционные методы лечения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бедить любую болезнь, надо отыскать причину ее возникнов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думают, что болезни обусловлены наследственностью или являются результатом внедрения в организм микроорганизмов, - в этом есть доля правды. Но известно, что здоровая клетка прочно защищена, и мы прекрасно сосуществуем с множеством болезнетворных микроорганизмов в полной неприкосновенности, пока наши клетки полны энергии, т. е. здоровья. А они будут здоровы, если мы правильно питаемся, если у нас чистая здоровая кровь, если все системы работают испра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не подкрадывается неожиданно. Прежде чем вредные бациллы начнут атаковать наш организм, размножаться и оказывать разрушающее действие, они должны проникнуть в клетку. Прийти на помощь клеткам - наша обяза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способ: увеличить употребление жидкостей, имеющих кислую реакцию (это прежде всего вода хорошего качества; еда должна быть заменена напитками - водой с клюквенным, яблочным или виноградным соком). Издавна известно, что кислота разжижает кровь и плазму, поддерживает их в жидком состоянии, тогда как щелочные продукты питания сгущают плазму, замедляют циркуляцию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способ: усилить функционирование кишечника путем очищения (клизмы, траволечение), а также естественно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ий способ: стимулировать потение (контрастные ванны, укутывания или обертывания, чай с малиной, липовым цветом, м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ый способ: создать равновесие в работе всех систем. Этому способствует выполнение Шести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ь правил Системы здоровья Ниши, строго говоря, предназначены для людей с нормальным здоровьем. Поэтому те, кто слаб или болен, должны выбрать из приведенного ниже списка тот вид лечения и те упражнения, которые для них наиболее эффективны, а затем, укрепив здоровье, приступить к выполнению Шести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ечение пережевыв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Исправление оса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Лечение внуш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Лечение воображ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Лечение голод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Диетическое лечение - лечение сырояд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Лечение яблочным уксу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пережевыванием рекомендуется тем, кто имеет нарушения пищеварительных функций. Человек, у которого желудок работает должным образом, прекрасно очищен, редко заболевает. В первые 6 месяцев лечения около 50 пережевываний каждой порции пищи должны делать те, у кого имеются нарушения пищеварения, следующие 3 месяца - 25 пережевываний и т. д., т. е. постепенно уменьшают количество жевательных движений до нормы в течение года. Для очистительных целей один раз в неделю надо выпивать 30 - 50 г сульфата магния с сырой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правление осанки. Тот, кто занимается Системой'здоровья Ниши, имеет возможность исправить свою осанку даже во время сна, когда он лежит ровно на твердой постели с жесткой подушкой под шейными позвон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осанкой необходимо следить постоянно. Представьте себе, что у нас за спиной от плеча до плеча проложена линейка, ее края заканчиваются как раз у правого и левого плеча. Мысленно отведите плечи назад и одновременно прикоснитесь к левой и правой стороне воображаемой "линейки". Вспоминайте о ней почаще днем, пока находитесь в вертикальном положен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внушением. Как строятся вну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ознание принимает как истину любую многократно и с убежденностью повторенную установку (при этом не следует отвлекаться, надо очень сосредоточиться на мысли, которую вы собираетесь внушить себе). Внушаемая установка оседает в подсознании, и если даже может показаться, что вы забыли о ней, рано или поздно она в той или иной форме проявится. Итак, вы должны "заложить" в свой мозг мысль, что ваше здоровье, ваша молодость, ваши духовные силы подвластны вам, а продление активного долголетия и все, о чем вы мечтаете, должно произой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ятое правило (лечение мануальным контактом в упражнении "Смыкание стоп и ладоней") и последнее - Шестое правило (спинно-брюшное упражнение, или упражнение "Для спины и живота") Системы здоровья Ниши включают в себя это лечение. Постоянно внушайте себе то, что каждая клеточка вашего организма обновляется, кровь становится чистой и свежей, здоровой, железы внутренней секреции и отдельные органы (особенно больные) функционируют отлично, все процессы в организме протекают замечательно и т. д. Сформулируйте это в одной фразе и повторяйте ее, когда выполняете Шестое правило Системы здоровья Ниши, в транспорте, перед сном, и очень скоро вы ощутите результаты - все, что вы внушаете, начнет проявля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высокому развитию духовного дара, которым награжден человек от природы, внушение, воображение играют большую роль в деле здоровья и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воображением. Вообразите себе те изменения в организме, которые вы хотите иметь у себя в реальности. Мысленный образ должен быть четким, ярким. Если такой образ вызывать волевым усилием в определенное время, то он прочно закладывается в подсознании. Тогда подсознание может дать команду соответствующим органам и тканям. Чем четче образ, тем скорее наступит обновление. А результаты могут быть поразительными.</w:t>
      </w:r>
    </w:p>
    <w:p>
      <w:pPr>
        <w:pStyle w:val="Normal"/>
        <w:widowControl w:val="false"/>
        <w:autoSpaceDE w:val="false"/>
        <w:ind w:firstLine="284"/>
        <w:rPr/>
      </w:pPr>
      <w:r>
        <w:rPr>
          <w:rFonts w:cs="Arial" w:ascii="Arial" w:hAnsi="Arial"/>
          <w:color w:val="000000"/>
          <w:sz w:val="20"/>
          <w:szCs w:val="20"/>
        </w:rPr>
        <w:t>В детстве я поранила ногу, и началось заражение. Красная линия воспаления поднималась вверх к коленке и грозила паху. Шла война, лекарств не было. Местный врач, глядя на мою ногу, качал головой и говорил: "Если подойдет к колену, придется ампутировать". Мне было лет 10. Я подумала: "Ни за что не допущу этого!" Каждый день, собрав всю свою силу, я смотрела на поднимавшуюся красноту и говорила ей: "Спускайся! Вниз! Сейчас же вниз!" И что вы думаете? Краснота начала опускаться, и постепенно воспаление исчезло. Дело было не в лекарствах. Их не было. Дело было в установке мозга. Тогда мне казалось это чудом. Ведь краснота подчинилась мне. Оказывается, это естественная работа целитель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желать можно только реальных .изменений. Если вы пожелаете изменить себе форму носа или уменьшить рост, этого не произойдет. Но при здоровом образе жизни организм способен обновляться, здоровье - улучшаться, молодость и жизненные силы - возвращаться. Поэтому советую, когда вы будете делать упражнения по Системе здоровья Ниши (особенно Пятое и Шестое), повторяйте про себя, что становитесь моложе, здоровее, самочувствие ваше улучшается и вы способны достигнуть желаемого. Результаты скажутся незамедли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дуны, гадалки, шаманы, предсказатели всяких мастей пытаются заменить собой работу нашего сверхсознания. Не передоверяйтесь им, иначе легко можно попасть в положение голого короля из сказки Андерсена и только потерять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вас есть все, чтобы ваш мозг работал на вас и с гораздо большей продуктивностью, чем кто бы то ни было, поскольку это ваш мозг. Он создан для вас лично и призван работать на ваше бла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голоданием. Наиболее созидательный процесс в человеческом организме - пищеварительный. Но в то же время этот процесс обладает и самым разрушительным фактором, вызывающим запоры, а значит - накопление в организме фекальных масс. Для ликвидации этих разрушительных факторов, очищения организма, его перестройки (повышения крайне пониженного обмена веществ) наиболее эффективным способом является временное приостановление пищеварительного процесса, за исключением приема воды, или отказ от еды в течение 10 и более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исключением тех, кто выполняет Систему здоровья Ниши, каждый человек может с успехом воспользоваться лечением голоданием. Хотя бы один раз в жизни (и как можно ра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голоданием в той или иной форме с древних времен воспринималось как панацея и тайный ключ к восстановлению здоровья, но его применение чревато различными опасностями, если не принять меры предосторож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лучить наиболее успешный результат, мужчины и женщины должны проводить лечение голоданием 5 раз в г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ужчин лечение голоданием в первый раз должно продолжаться 3 дня, во второй - 5 дней и далее по 7 дней соответственно при каждом курсе голодания, а у женщин -2 дня в первый раз, 4 дня - во второй и 6,8 и 8 дней соответственно для каждого из оставшихся кур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курсами обязательно должен соблюдаться интервал от 40 до 60 дней, чтобы организм мог оправиться от непосредственного действия продолжительного голодания и подготовиться к следующему кур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успешного применения первичного короткого периода голодания некоторые люди часто сомневаются, продолжать ли им голодание в течение 7 или 8 дней, боясь, что такой длинный курс лечения неблагоприятно отразится на их здоровье. Такие опасения абсолютно беспочвенны, они должны рассеиваться внушением. Если же это невозможно, то первичный курс двухдневного голодания может быть повторен с пользой только один раз, прежде чем подвергаться более длительному курсу голо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лаемый результат достигнут проведением только первых двух курсов лечения голоданием при отказе от оставшихся 3 курсов (т. е. всего 5 курсов), такие голодания (2-4 дня голода для мужчин и 3 - 5 дней для женщин) должны быть повторены через 2 или 3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роведения курса лечения под надлежащим руководством голодание освободит кишечник от скоплений, уменьшит дневную сонливость, обострит умственные способ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сказать, что почти все постящиеся, не говоря уже о тех, пост которых обусловлен религиозными установками в эти дни, излечиваются от своих болезней. Мой совет им - пойти дальше и параллельно голоданию соблюдать Систему здоровья Ниши, чтобы они закрепили полученные результаты на длительн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К. Ниши никогда не считал, что лечение голоданием является панацеей, хотя он с уверенностью заявлял, что лечение голоданием может победить многие серьезные болезни - гастроэнтерит, диспепсию, запор, затвердение (уплотнение) в печени, ее увеличение, гепатит, аппендицит; болезни кровообращения - ревматизм, подагру, астму, высокое кровяное давление, ожирение, артрит, диабет, водянку, ишиас; нервные болезни - слабость, бессонницу, эпилепсию, мигрень, общую парализацию, головную боль; респираторные заболевания - плеврит, туберкулез, пневмонию, бронхит, зоб; другие болезни - малярию, тонзиллит, тиф, варикозное расширение сосудов, болезни ушей, рак, менингит, аденомы, а также паралич двигательных нервов, венерические болезни, хронические поносы, циститы, болезни прямой кишки, грыжу, желчнокаменную болезнь, болезни почек, экзему, воспаление щитовидной железы, злокачественный грипп, катар, просту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таки К. Ниши неоднократно подчеркивал, что лечение голоданием предназначено скорее для профилактики, чем для лечения болезней, хотя он считал бесспорным, что лечение голоданием - лучший метод лечения любых видов физических болезней. Все же в лечении голоданием есть уязвимая сторона - возможность возникновения кишечной непроходимости. Поэтому такой вид лечения не может быть рекомендован всем и всяк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избежание этого серьезного недостатка К. Ниши проделал на себе необходимые эксперименты, пока не добился весьма замечательных результатов, которые назвал диетой, основанной на студне из агар-агара. При проведении этого Диетического лечения возможность возникновения кишечной непроходимости полностью исключается, причем достоинства лечения не сниж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яблочным уксусом. Между натрием и калием идет постоянная конкуренция за снабжение организма жидкостью. Когда перевес на стороне натрия, жидкость переходит за пределы клетки, когда на стороне калия - жидкость поступает в клетку тела. Увеличение употребления натрия в виде поваренной соли стимулирует потери калия. Это недопустимо, так как калий - единственный минеральный элемент, необходимый для поддержания нормального состояния нервной системы. Поэтому каждому надо научиться регулировать в организме баланс между натрием и кал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еды или вместе с овощами полезно принимать 1 - 2 ч. л. меда, который представляет собой целый набор микроэлементов, необходимых организму. Смесь из 1 ч. л. меда и 1 ч. л. яблочного уксуса стимулирует обменные процессы. Яблочный уксус содержит входящие в состав яблок микроэлементы - калий, кальций, магний, железо и т. д.</w:t>
      </w:r>
    </w:p>
    <w:p>
      <w:pPr>
        <w:pStyle w:val="Normal"/>
        <w:widowControl w:val="false"/>
        <w:autoSpaceDE w:val="false"/>
        <w:ind w:firstLine="284"/>
        <w:rPr/>
      </w:pPr>
      <w:r>
        <w:rPr>
          <w:rFonts w:cs="Arial" w:ascii="Arial" w:hAnsi="Arial"/>
          <w:color w:val="000000"/>
          <w:sz w:val="20"/>
          <w:szCs w:val="20"/>
        </w:rPr>
        <w:t>Американский врач Д. Джарвис предлагает употреблять яблочный уксус как диетический пищевой продукт и как терапевтическое средство при различных заболеваниях - воспалении верхних дыхательных путей, нарушениях обменных процессов, при гипертонии. Вот несколько его рецеп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ная сыпь (импетиго). Палец обмакивают в неразбавленный уксус и .прикладывают к поражениям на коже 6 раз в день (с утра до вечера). Импетиго исчезает через 2-4 дня. Продолжать лечение 2 нед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игущий лишай (трихофития). Неразведенный яблочный уксус прикладывают к пораженным участкам кожи 7 раз в течение дня. Яблочный уксус - прекрасное антисептическое сре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козные вены. Яблочный уксус наливают из бутылки и растирают область варикозного расширения вен (ночью и утром) с целью их сужения. Наряду с растиранием дважды выпивают по 2 ч. л. уксуса, разведя их в стакан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жоги. Обожженную поверхность кожи обрабатывают неразбавленным яблочным уксусом. Снимает жгучую боль и болезненное ощу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чная потливость. Ее можно предотвратить, протирая кожу яблочным уксу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жение, причиненное насекомыми (комарами, москитами и др.). Готовят смесь из равных частей яблочного уксуса и воды. Смазывают пораженную поверхность и дают коже высохнуть. Прикладывают смесь ча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 в ногах и хромота. Взбивают желток яйца с 1 ч. л. терпентинового масла (скипидара) и 1 ст. л. яблочного уксуса. Постепенно втирают эту смесь в поверхность кожи. Боль уменьш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жирение. Вес человека определяют различными способами. Народная медицина предлагает следующий: двойной объем запястья должен быть равен объему нижней части шеи. Двойной объем нижней части шеи - окружности тал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ш объем талии больше объема груди или подбородок становится двойным - это указывает на нарушение физиологических и биохимических процессов организма. В этом случае народная медицина предлагает использовать яблочный уксус. Пить яблочный уксус по 2 ч. л.на стакан воды во время каждого приема пищи в течение года. Яблочный уксус способствует сжиганию жиров в организме, уменьшая тем самым их отложение. При чрезмерном весе необходимо исключить из еженедельного рациона продукты, способствующие отложению жира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бость, хроническая утомляемость, бессонница. Мед - лучшее снотворное, он оказывает успокаивающее действие на организм. Мед - углевод, который не нуждается в переработке и готов к усвоению; через 20 мин после его употребления он поступает в кровь. Чашка меда и 3 ч. л. яблочного уксуса - такую смесь вы можете держать в спальне в стеклянной банке с крышкой, принимая на ночь по 2 ч. л. (через 30 мин вы крепко заснете). Если этого мало, еще раз выпейте 2 ч. л. смеси, а если проснетесь ночью - повтор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при слабости. Нужно избегать употребления определенных продуктов, особенно вареных. Человек, страдающий хронической усталостью, должен приучать себя к употреблению даров моря (нужно повышенное употребление йода) - рыбы и морской капусты, а также есть сырые овощные сал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нь низкие резервы организма. Целесообразно растирать руки разведенным яблочным уксусом: на полстакана теплой воды добавить 1 ч. л. яблочного уксуса. Влить в ладонь из стакана около 1 ч.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вора, растереть этим раствором одну руку и плечо, затем - другую руку и плечо, далее - грудь, живот, спину, бедра, голени, ступни. При этом надо хорошо растирать поверхность кожи обеими руками до полного всасывания раствора (всасывается очень быстр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становление кислой реакции кожи. Откажитесь от частого применения мыла - оно ощелачивает кожу. Когда в качестве моющего средства используют кислоту, кожа получает естественный продукт, соответствующий ее потребностям: кислота стимулирует приток крови к коже. Бледность кожи обычно является признаком кислотного голо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ло используют для удаления грязи, но применять его следует как можно меньше и после мытья следует споласкивать кожу разведенным яблочным уксусом для создания кислой реакции кожи. Можно делать ванны, добавляя в них уксус. В такой ванне следует посидеть 15 мин, чтобы кожа могла впитать в себя некоторое количество подкисленн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явление зуда свидетельствует о том, что реакция кожи щелочная. В этом случае нужно прекратить пользоваться мыл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жить не болея и не старе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ва известного американского специалиста по питанию профессора Генри Шермана - "старость - это болезнь, и она излечима - подтверждают ученые всего мира. Мы сами должны сделать все для того, чтобы в семье ни один ребенок не болел и ни один пожилой человек не страдал от ста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может прожить 300,400 и 1000 лет, если его организм обеспечивается всеми необходимыми для жизнедеятельности веществами. Этого мнения придерживаются многие естествоиспытатели, занимающиеся проблемами долголетия. Роджер Бэкон, например, считает нормальной продолжительностью жизни человека 100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м нет ничего сверхъестественного. Организм человека состоит из протоплазмы. Ученые утверждают, что в протоплазме нет ничего, что могло бы стареть или не могло бы обновляться. К 1928 г. было зарегистрировано 8000 поколений протоплазмы, которую в течение 17 лет исследовали ученые Л. Вудруф, Р. Эрдман и др., и эта протоплазма не только не изменялась, но в ней не было обнаружено ни малейших признаков разру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ироде и среди людей много долгожителей. Вот примеры, которые приводит в своей книге "Жить до 180" известный английский геронтолог Джустин Гла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ранжерее Версальского дворца растет апельсиновое дерево, посаженное Элеонорой Кастильской. В Мексике есть кипарис, являющийся современником Кортеса. Баобабы, растущие в африканских саваннах, достигают возраста 5000 лет. Некоторые рыбы (карп, щука), а также животные (кабан) живут около 300 лет, черепахи - несколько веков; обезьяны, лебеди, некоторые виды попугаев -100 - 30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людей, то, согласно Ветхому Завету, Мафусаил почти достиг предела долголетия... он умер в возрасте 969 лет. Иосиф прожил НО, Сарра - 127, Авраам - 175, Моисей - 12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евние греки (пеласги) считали, что "умереть в 70 лет -это почти то же самое, что умереть в колыб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годня средняя продолжительность жизни человека составляет 70 лет, поэтому сама мысль, что можно жить долго и при этом не страдать, кажется фантастичной. Но все зависит от вашего настроя и вашего образа жизни и мыс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ессор Генри Шерман доказал, что продолжительность жизни животных можно увеличить с помощью пищи, в которой содержатся все необходимые элементы. Раньше человек просто не располагал знаниями о нуждах своего организма и поэтому не мог удовлетворять их, и это приводило его к жестоким болезням и ранней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ошибочно полагают, что человек не может жить, не болея и не старея. Но наука о человеке накопила уже столько знаний, что сейчас человек сам может позаботиться о своем здоровье. Однако для здорового долголетия необходим определенн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необходимо соблюдать для того, чтобы жизнь человека была продолжитель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олноценное дых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Активные мышечные движения, направленные на очищение капилляров, и регулярные упражнения для усиления циркуляции крови, лимфы, всех жидкостей организма, и физический тру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рямой, гибкий позвоно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Рациональное питание (достаточное количество все необходимых ингредиентов, создающих живую клетку, ткань, органы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Употребление до 2,5 - 3 л жидкости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Полноценный сон не менее 8 - 9 ч в су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Физиологическое равновесие в работе всего организма: его клеток, тканей, органов,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Положительные эмо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Серьезные благородные цели, которые пробуждают великую энергию творчества, стремление к постоянному учению, любознательность, желание быть приятным, полезным, необходимым друг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самого человека зависит продолжительность его жизни. Серьезные большие жизненные цели, любовь, деятельность для блага других рождают энергию, помогают человеку выжить, несмотря на самые трагические обстоятельства! или мрачные прогнозы врачей, считающих его болезнь не-1 излечимой.</w:t>
      </w:r>
    </w:p>
    <w:p>
      <w:pPr>
        <w:pStyle w:val="Normal"/>
        <w:widowControl w:val="false"/>
        <w:autoSpaceDE w:val="false"/>
        <w:ind w:firstLine="284"/>
        <w:rPr/>
      </w:pPr>
      <w:r>
        <w:rPr>
          <w:rFonts w:cs="Arial" w:ascii="Arial" w:hAnsi="Arial"/>
          <w:color w:val="000000"/>
          <w:sz w:val="20"/>
          <w:szCs w:val="20"/>
        </w:rPr>
        <w:t>Неизлечимых болезней нет, есть невежество в вопросе диагностики, непонимание причин их возникновения, не знание средств и способов устранения. Поэтому каждый человек должен быть грамотным в вопросах здоровья. Это и только это поможет ему жить творческой, интересной жизнью, используя достижения современной науки, опыт свой и других людей, а также собственные умственные, духовные. и физические силы для реализации своих способ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лишком мало знаем, на что мы способны на самом деле. Самопознание должно открыть нам глаза на самих себя. И если приложить серьезные усилия, каждый может стать тем, чем он хочет бы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зм человека - это великолепная, самообновляющаяся, самовозрождающаяся, самосовершенствующаяся система, но даже она не может нормально функционировать, если эксплуатировать ее неверно, варварски и не по своему назнач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е здоровье, счастье, любовь, благополучие зависят только от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все люди с детства привыкают к мысли, что 70 лет, даже 50, 60 - предельный возраст. Если такая мысль принимается как аксиома, она прочно укореняется в сознании и дальше оказывает влияние на поведение и настроение человека. Скептицизм, сомнение, страхи могут свести на нет любые уси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хотите достичь желаемых результатов и встретить свой день рождения в 200 лет (поверьте, что это вполне возможно), прежде всего не допускайте мысли, что старость близка, что вас подстерегают болезни, что вы становитесь слабее, а состояние здоровья должно ухудшаться. Такие мысли опасны, они парализуют вашу волю к успеху. Начинайте действовать по программе полноценного здоровья жизни, которую мы с вами будем вместе согласовывать и разрабаты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не было 65 лет, я путешествовал по Египту и в этом путешествии чувствовала себя молодой, вполне привлекательной женщиной рядом с юными студентами, молодыми туристами и древними пирамидами. Не зная языка, мы понимали друг друга, вместе веселились, танцевали, разговаривали, находили способы для выражения своих чувств, хотя все были разного возраста. Возраст для меня - абстрактная величина. Мне интересно жить, мне интересны люди и мне есть над чем работать, а главное - чему учиться. Я знаю: до тех пор, пока человеку интересно ЖИТЬ, пока он стремится учиться чему-то еще не познанному и тем более если его не покинуло желание нравиться кому-то, - он мол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ашна не старость. Страшна дряхлость, порождающая безразлич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большинстве развитых стран количество пожилых и старых людей быстро увеличивается. Когда люди становятся совсем дряхлыми, они требуют ухода за собой. Соответственно растет число тех, кто ухаживает за престарелыми. Это значит, что большой процент творческого, трудоспособного населения не будет работать в основных производительных отраслях и в обществе возникнет дефицит рабочей силы. Это является серьезной проблемой для всех стран. Поэтому борьба против старости - проблема огромного' масштаба. Она исследуется учеными во всем мире.</w:t>
      </w:r>
    </w:p>
    <w:p>
      <w:pPr>
        <w:pStyle w:val="Normal"/>
        <w:widowControl w:val="false"/>
        <w:autoSpaceDE w:val="false"/>
        <w:ind w:firstLine="284"/>
        <w:rPr/>
      </w:pPr>
      <w:r>
        <w:rPr>
          <w:rFonts w:cs="Arial" w:ascii="Arial" w:hAnsi="Arial"/>
          <w:color w:val="000000"/>
          <w:sz w:val="20"/>
          <w:szCs w:val="20"/>
        </w:rPr>
        <w:t>Многие ученые считают, что человек стареет потому, что молекулы белка, поступающего в организм с пищей, необходимого для обновления и восстановления клеток, блокируются и поэтому не могут быть усвоены, а затем использованы по назначению. В результате они становятся бесполезной "кучей мусора", которая закупоривает мембраны клеток. Это загромождение организма ненужными (неусвоенными) белками и приводит к старению клеток и к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евидно, после 25 лет, а тем более после 45, когда работа желез внутренней секреции перестраивается на другой режим, с белком человек должен вести себя осмотрительно:</w:t>
      </w:r>
    </w:p>
    <w:p>
      <w:pPr>
        <w:pStyle w:val="Normal"/>
        <w:widowControl w:val="false"/>
        <w:autoSpaceDE w:val="false"/>
        <w:ind w:firstLine="284"/>
        <w:rPr/>
      </w:pPr>
      <w:r>
        <w:rPr>
          <w:rFonts w:cs="Arial" w:ascii="Arial" w:hAnsi="Arial"/>
          <w:color w:val="000000"/>
          <w:sz w:val="20"/>
          <w:szCs w:val="20"/>
        </w:rPr>
        <w:t>- во-первых, не превышать его ежесуточной нормы 23 - 25 г;</w:t>
      </w:r>
    </w:p>
    <w:p>
      <w:pPr>
        <w:pStyle w:val="Normal"/>
        <w:widowControl w:val="false"/>
        <w:autoSpaceDE w:val="false"/>
        <w:ind w:firstLine="284"/>
        <w:rPr/>
      </w:pPr>
      <w:r>
        <w:rPr>
          <w:rFonts w:cs="Arial" w:ascii="Arial" w:hAnsi="Arial"/>
          <w:color w:val="000000"/>
          <w:sz w:val="20"/>
          <w:szCs w:val="20"/>
        </w:rPr>
        <w:t>- во-вторых, помнить, что легче и лучше усваивается белок не животный, а растительный в его натуральном (естественном) виде;</w:t>
      </w:r>
    </w:p>
    <w:p>
      <w:pPr>
        <w:pStyle w:val="Normal"/>
        <w:widowControl w:val="false"/>
        <w:autoSpaceDE w:val="false"/>
        <w:ind w:firstLine="284"/>
        <w:rPr/>
      </w:pPr>
      <w:r>
        <w:rPr>
          <w:rFonts w:cs="Arial" w:ascii="Arial" w:hAnsi="Arial"/>
          <w:color w:val="000000"/>
          <w:sz w:val="20"/>
          <w:szCs w:val="20"/>
        </w:rPr>
        <w:t>- в-третьих, после 20 - 25 лет следует употреблять животный белок только 1-2 раза в неделю;</w:t>
      </w:r>
    </w:p>
    <w:p>
      <w:pPr>
        <w:pStyle w:val="Normal"/>
        <w:widowControl w:val="false"/>
        <w:autoSpaceDE w:val="false"/>
        <w:ind w:firstLine="284"/>
        <w:rPr/>
      </w:pPr>
      <w:r>
        <w:rPr>
          <w:rFonts w:cs="Arial" w:ascii="Arial" w:hAnsi="Arial"/>
          <w:color w:val="000000"/>
          <w:sz w:val="20"/>
          <w:szCs w:val="20"/>
        </w:rPr>
        <w:t>- главное - не забывать один раз в неделю очищать себя голодом, хотя бы в течение 24 - 36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ие белки для человека - растительные. Они содержатся во всех фруктах, овощах, зелени, орехах и семечках подсолнуха и тыквы. Известный специалист по питанию Том Сайес (Великобритания) более 20 лет лечил преждевременно состарившихся людей, а также инвалидов, которых врачи считали безнадежно больными. Его метод заключался в дозированном употреблении пищи, содержащей белки, витамины и минеральные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го пациенты вновь приобретали здоровье и жизненные силы, что, безусловно, доказывает: старость можно отодвинуть, а молодость - продл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абораторные исследования ярко демонстрируют, что продолжительность жизни животных увеличивается на 46,4% за счет добавления в пищу витаминов В5, В6, нуклеиновых кисл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жировые отложения в печени и других органах способствуют развитию таких заболеваний, как атеросклероз, паралич и др. Основным методом лечения в таких случаях является растительная белковая диета с большим количеством продуктов, богатых холином, инозитом и витаминами группы В. Эти витамины обычно содержатся в семенах некоторых злаков (гречиха, рис, кукуруза), бобовых культурах, свекле, дрожжах, печени - все они необходимы для нормализации жирового обм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оссии врачи и ученые весьма серьезно "занимались вопросами долголетия. В числе известных специалистов, работавших в этой области, можно назвать Илью Мечникова, Владимира Филатова, Ольгу Лепешинскую, Александра и Виктора Богомоль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ессор Александр Богомолец основал на Украине Институт экспериментальной биологии и патологии, был президентом Академии наук УССР и стал известен благодаря своей теории долголетия. Он доказал, что старение происходит в результате снижения способности организма поглощать питательные вещества и в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же способность организма поглощать необходимые ему вещества снижается? Богомолец объясняет это так: при нарушении питания клеток уменьшается их энергия или активность, в результате чего наступают старение и смерть (клетки голодают и умирают). Он доказал, что старение происходит в результате уплотнения органов и тканей вследствие изменений, происходящих в соединительной тка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ческим подтверждением его теории стала знаменитая сыворотка АЦС - вещество, стимулирующее и восстанавливающее соединительную ткань, благодаря чему восстанавливались и клетки всего организма. Эта сыворотка эффективна при лечении некоторых онкологических заболеваний. Однако ее изготовление связано с очень большими трудност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вибрационные упражнения из Шести правил здоровья по Системе Ниши, контрастные воздушные и водные ; процедуры и увеличение в пищевом рационе естественных витаминов С (аскорбиновой кислоты), Е, A, D, а также необходимых микроэлементов: кальция, фосфора, калия, железа, меди, йода, серы и др. - вполне возмещают эффект, производимый сывороткой АЦ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дственник профессора А. Богомольца Виктор Богомолец разработал метод омоложения и предупреждения старения, назвав его экстернотерапией. Суть метода заключается в стимулировании и питании соединительной ткани и эндокринной системы (и как следствие - всех клеток организма) через кож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использовании метода экстернотерапии кожа поглощает некоторые вещества, воздействующие на клетки организма и таким образом активизирующие его функции. Однако любая стимуляция действует временно. А последствия ее могут оказаться совершенно непредсказуем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дающийся отечественный биолог В. Филатов обнаружил вещества, которые образуются в больших количествах при разрушении органических тканей и которые обладают колоссальной энергией и способностью восстанавливать живую тка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живой Природе часто можно наблюдать действия этих веществ. Например, разлагающиеся ткани растений или животных становятся лучшими удобрениями. Считается, что Филатов был первым биологом, который обратил внимание на эти вещества и начал экспериментировать с ними. Он назвал их биогенными стимуляторами. Собственно, это не какие-то конкретные вещества, а совокупность веществ, состав которых пока не определен. Известно, что они весьма термостойки: при температуре свыше 100°С они сохраняют свои свойства в течение часа, растворимы в воде, их нельзя отнести ни к белкам, ни к фермент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слуга Филатова заключается в том, что он первым определил биогенные стимуляторы во всех живых тканях, а также в почве, которая является богатым хранилищем эти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считал, что целебное действие воды в некоторых источниках объясняется содержанием в ней не только минеральных солей, но также и биостимуляторов, которыми она заряжается под землей. Вводя микроскопический кусочек человеческой ткани под кожу, считал Филатов, можно оказывать воздействие на соединительные ткани через систему кровообращения и все клетки, тем самым обновляя и активизируя их. В качестве лучшей инородной ткани при этом Филатов предлагал человеческую плацен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Филатова применялись методы инъекции гормонов, прививки и т. п., которые воздействовали только на один орган или одну систему органов, но при этом, как правило, нарушался общий эндокринный баланс и все реакции организма в целом. Исследования и работы Филатова показали, что любой эффективный метод омоложения или регенерации должен осуществляться посредством воздействия не на отдельные органы, а на весь организм как единую-энергетическую сист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современные ученые признают, что кроме биостимуляторов и экстернотерапии для полного омоложения организма важную роль играют также психологические факторы. И это - безусло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 человека - это огромная сила для выживания, против болезней, преждевременного увядания, старения и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должен знать закономерности действия этой силы, так же, как законы рационального сбалансированного питания и любые другие Законы Жизни - живой клетки, ткани, органов, систем. Только это позволит человечеству создать единую программу долголетия, отобрав эффективные методы обновлени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раченные нами усилия получат непременно "отклик" самого организма. И когда мы начнем чувствовать, что наша энергия возрастает, перед нами откроются горизонты полноценной творческой, интересной и долгой жизни. Тогда мы забудем о своем возра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онологический возраст не будет иметь большого значения, важным станет возраст биологический, т. е. состояние клеток, тканей, из которых формируются наши органы, системы, сосуды, темперамент, характер, личность. И вы сможете помолодеть, если сами себе поможете в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озволяйте себе думать, что проявления старости неотвратимы. Помните слова доктора Г. Шермана: "Старость - это болезнь, и она излечима! От старости можно уйти только тогда, когда вы сами не принимаете ее как неотвратимую неизбеж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упило время лечить старость, как любую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я, биохимия, диетология, биология, физиология, психология и парапсихология достигли того уровня развития, когда человек может построить для себя программу творческого долголетия и достичь биологического предел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может и должен жить долго не старе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вейшие открытия в области биохимии человеческого организма позволяют увеличить не период старения, а продолжительность молодости. Человеческая особь при этом качественно улучшится и станет более сильной. Человек приобретет в результате этого дополнительные духовные и материальные бла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овы причины, "лимитирующие" продолжительность молодости и жизн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реда с неблагоприятным режимом быта, нарушение биологических, экономических, социальных, идеологических норм жизн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тсутствие полноценно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есбалансированное поступление аминокислот, углеводов, жирных кислот, клетчатки, воды, ферментов, витаминов и микроэлементов, которые можно найти только в растительной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Аутоинтоксикация, или самоотравлени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трессы, страхи, отрицательные эмоции.</w:t>
      </w:r>
    </w:p>
    <w:p>
      <w:pPr>
        <w:pStyle w:val="Normal"/>
        <w:widowControl w:val="false"/>
        <w:autoSpaceDE w:val="false"/>
        <w:ind w:firstLine="284"/>
        <w:rPr/>
      </w:pPr>
      <w:r>
        <w:rPr>
          <w:rFonts w:cs="Arial" w:ascii="Arial" w:hAnsi="Arial"/>
          <w:color w:val="000000"/>
          <w:sz w:val="20"/>
          <w:szCs w:val="20"/>
        </w:rPr>
        <w:t>Волнение, горе, страх - любые отрицательные эмоции нарушают функции желез, внутренних органов пищеварения, повышают кровяное давление, создают напряжение в организме, разрушают клеточные структуры. Люди болеют и умирают только потому, что в их сознании постоянно присутствуют негативные мысли. Состояние психики и физическое функционирование организма тесно взаимосвяз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Неразрешимые проблемы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перед человеком возникает трудная проблема, которую он долго и безуспешно решает, такая психологическая работа оказывает влияние на весь организм: появляются головные боли, боли в мышцах, сосудах и даже может развиться какая-то болезнь (астма, диабет, сердечно-сосудистые и другие болезни вплоть до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некоторые специалисты объясняют заболевание астмой либо нерешенными проблемами, либо разбитыми надеж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Неудовлетворенность потреб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человека, который безуспешно пытается быть в центре всеобщего внимания, серьезно ухудшается физическое состояние. И хотя это ухудшение имеет реальное выражение в виде той или другой болезни, причина его заложена в психике. Просто удивительно, насколько деятельность мозга влияет на состояние органов и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Нарушение функционирования желез внутренней секре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ая железа вырабатывает гормоны, которые контролируют или регулируют физиологические процессы в организме, при этом решающую роль играет гипофиз. В свою очередь, деятельность гипофиза регулируется нервными центрами коры головного мозга. В случае нарушения работы железы внутренней секреции могут появиться признаки того или иного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Отсутствие серьезных целей, идеа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них человек ни во что не верит. А без веры, без стремления к познанию и добру он и не человек. Кому он такой нужен? Даже собой он не сможет быть довол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удовлетворенные потребности, отрицательные эмоции, негативные мысли "натягивают струны" в организме, и надо хорошо знать свой инструмент, чтобы эти струны не "лопнули", если мы хотим вести успешную борьбу против преждевременной смерти и старости", - пишет Дж. Гла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одолеть эти причины - вполне посильная задач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I. Как научиться дышать правильно? Мы должны запомнить, что правильное дыхание - кожное дыхание. Кожное, или клеточное, дыхание значительно улучшает самочувствие, оздоровляет, омолаживает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частота дыхания, глубина вдохов и выдохов оказывают влияние на все -функции организма, включая деятельность мозга. Считается, что частое и неглубокое дыхание сокращает продолжительность жизни. Так, например, у собаки дыхание намного чаще, чем у человека, и средняя продолжительность жизни ее в 4 раза ме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овательно, программа долголетия и молодости должна включать в себя технику правильного дыхания - глубинного, продолжительного, кожного, естествен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ежедневно 2 раза в день Шести правил здоровья, контрастных водных и воздушных процедур (ванна, душ, обливание) поможет выработать правильное дых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II. Как полноценно обеспечить свой организм мышечными движ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вно известно, что тренированность мышц и движение -это источник молодости и здоровья. Одряхление, вялость мышц - первый сигнал о начале старения. Необходимо регулярно и равномерно не только нагружать мышцу, но и прочищать капилляры, которые питают каждую мышечную клеточку. И здесь напряжение так же вредно, как и бездеятельность мышц. Вспомните Шесть правил здоровья!</w:t>
      </w:r>
    </w:p>
    <w:p>
      <w:pPr>
        <w:pStyle w:val="Normal"/>
        <w:widowControl w:val="false"/>
        <w:autoSpaceDE w:val="false"/>
        <w:ind w:firstLine="284"/>
        <w:rPr/>
      </w:pPr>
      <w:r>
        <w:rPr>
          <w:rFonts w:cs="Arial" w:ascii="Arial" w:hAnsi="Arial"/>
          <w:color w:val="000000"/>
          <w:sz w:val="20"/>
          <w:szCs w:val="20"/>
          <w:lang w:val="en-US"/>
        </w:rPr>
        <w:t>III</w:t>
      </w:r>
      <w:r>
        <w:rPr>
          <w:rFonts w:cs="Arial" w:ascii="Arial" w:hAnsi="Arial"/>
          <w:color w:val="000000"/>
          <w:sz w:val="20"/>
          <w:szCs w:val="20"/>
        </w:rPr>
        <w:t>. Как получать полноценное питание? Многие диетологи мира считают, что продолжительность жизни возможно увеличить до 200 - 400 лет только за счет полноценного питания. Действительно, с помощью пищи мы можем дать своему организму все, что необходимо для восстановления и обновления клеток, а значит, для продления молодости и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м, что же такое полноцен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лноценного питания необходи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облюдать физиологические циклы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употреблять 70% продуктов, богатых светом, воздухом, водой, то есть употреблять фрукты, овощи, орехи, семечки, зелень и только 30% - вареной концентрированной пищи (вся вареная пища - концентрированная); она превращается в нашем организме в соль щавелевой кислоты, которая накапливается и служит основой всех без исключения болезней. И хотя ни медики, ни "блюдолюбы", ни работники пищевой промышленности не желают это принимать к сведению, законы Природы действуют неотврати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ридерживаться правильного сочетания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олучать только необходимое количество пищи (люди обычно едят гораздо больше того, что необходимо для их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ить не менее 2,5 - 3 л жидкости (обычно люди пьют мало, а вода - это тоже еда и регулятор всех жизненных процессов в организме (см. гл. "Принципы полноценно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знать природу ингредиентов, из которых строится рацион, что позволит каждому создать для себя полноцен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облюдать посты и очищать организм систематиче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исключать из употребления рафинированные продукты, консервы, сахар и сладости, выпечку, алкоголь, чай, кофе, шоколад, лекарства, табак, соль, любые стимулят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IV. Как обеспечить хорошее состояние психики? Продление молодости и долголетия во многом обусловлено состоянием психики. Но и психическое состояние организма тесно связано с состоянием капилляров, кровообращения, насыщения кислородом крови, полноценного газообмена, водоснабжения, работы экскреторных органов: кожи, кишечника, почек, легких, печени - и, конечно, от.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свобода от болезней, долголетие и вечная молодость человека полностью зависят от хорошего функционирования четырех главных составляющих: кожи, питания, конечностей и психики, интегрирующих человеческий организм в единое целое. Эти элементы уникальны, так как сохраняют свою индивидуальность и в то же время "собирают" человека воедино. Другими словами, каждый из них можно отделить от другого и заставить работать или отдыхать по своему жел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человека можно рассматривать с точки зрения других компонентов: кости, мускулы, кровь и лимфа, кровеносные сосуды и лимфатические каналы, респираторные органы, железы, нервная система, сенсорные органы и т. д. Но все эти компоненты в отличие от вышеназванных четырех составляющих неотделимы друг от друга и теряют свою индивидуальность, а при расстройстве любого из них лечение его отдельно от других бесполезно; эффективным лечением является только восстановление координации между всеми компонентами. А основные элементы - кожа, питание, конечности, психика - могут быть излечены отдельно, причем не только гигиеническими методами, но и физиотерапевтическ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ледует напомнить, что все методы Системы здоровья Ниши (Шесть правил здоровья, контрастные водные и контрастные воздушные ванны, правильное, полноценное питание и психологический положительный настрой) одновременно направлены на создание здоровой кожи, конечностей, питания и псих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ояние психики всегда зависит от полноценного функционирования мозга и желез внутренней секре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ловной мозг - центр, который координирует все физиологические, биохимические, психические процессы и оказывает на организм как положительное, так и отрицательное воздействие. С одной стороны, мозг может создавать мысленные образы, заставить работать интуицию, сверхсознание, ускорить достижение желаемого в той или иной области человеческой деятельности, но с другой - мозг способен формировать страхи, стрессовый синдром и негативно влиять на работу всех органов и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избежать разочарований, противоречий, стрессов, перенапряжений, которые подстерегают каждого из нас на жизненном пути, мы должны учиться контролировать свое сознание. Необходимо уметь управлять своими эмоциями, постоянно создавать в организме надежную "линию обороны" против разрушительных сил стресса и стра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рганизме все взаимосвязано: хорошее самочувствие обеспечивает психическую уравновешенность, а здоровая психика является фундаментом нормального физического состояния и настро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деятельности желез внутренней секреции зависит не только деятельность мозга, но и отдельных систем, органов, тканей, клеток, а значит, всего организма в целом. Состояние самих желез внутренней секреции зависит от того, насколько хорошо удовлетворяются их потребности, насколько прямой у нас позвоночник, правильна ли осанка, активно ли кровообращение, дыхание и, наконец, каков наш образ жизни и мыс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в основе строения всех органов человека лежит клетка (структурная единица нашего организма), я предлагаю, прежде чем подробно говорить о деятельности желез внутренней секреции, остановиться подробно на очень важном элементе нашего здоровья - свойствах кож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доровая кожа - наш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ояние кожи играет главную роль в сохранении жизни, здоровья, молодости, творческого долго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 зеркало болезней. Эта часть тела первой соприкасается с воздухом, когда человек рождается. Она представляет собой пограничную линию Между телом и окружающей средой.</w:t>
      </w:r>
    </w:p>
    <w:p>
      <w:pPr>
        <w:pStyle w:val="Normal"/>
        <w:widowControl w:val="false"/>
        <w:autoSpaceDE w:val="false"/>
        <w:ind w:firstLine="284"/>
        <w:rPr/>
      </w:pPr>
      <w:r>
        <w:rPr>
          <w:rFonts w:cs="Arial" w:ascii="Arial" w:hAnsi="Arial"/>
          <w:color w:val="000000"/>
          <w:sz w:val="20"/>
          <w:szCs w:val="20"/>
        </w:rPr>
        <w:t>Кожа - один из самых важных органов. Она является входом, через который целительные силы Природы проникают в тело. Кожа обладает многообразными функциями, но главное - поглощает через микроскопические поры воздух, т. е. это наши огромные легкие. Известно, что когда мелкие поры, занимающие 2/3 поверхности тела, по какой-либо причине закупориваются (например, из-за ожога), человек теряет 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функционирует как экскреторные (т. е. очищающие) органы, подобно почкам она выводит из крови вредные вещества через потовые железы. Кстати, при лечении почечной болезни очень важным является стимуляция основных функций кожи. Это лишний раз свидетельствует, что между кожей и почками существует теснейшая связ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 орган-регулятор, который путем потовыделения регулирует температуру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Ниши обращает внимание на то, что кожа простирается от внешней поверхности внутрь тела, формируя, выстилая содержимое различных органов. Ведь каждый орган - многоклеточное образо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Ю. Александрович пишет: "Обычно считают, что оболочка клетки служит только своего рода упаковкой для находящейся в ней субстанции. Между тем ее роль не так проста: оболочка в известной степени определяет состояние и правильное функционирование клетки. Прежде всего это не единая оболочка, а несколько слоев, соединенных в целое, но выполняющих различные фун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йствительности клетка, из которой строится кожа, представляет собой маленькую лабораторию, в которой одновременно протекают тысячи различных химических реакций, очень важных для нашего здоровья и жизни. Оболочка (т. е. кожица, мембрана каждой клеточки. - М.Г.) обеспечивает доставку витаминов, минеральных веществ (макро-и микроэлементов), а также гормонов и других химических соединений, от которых зависят жизнедеятельность и здоровое состояние клетки. Жидкости, с которыми все эти питательные вещества проходят через оболочку клетки, подвергаются тщательному отбо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ыми словами, без активной деятельности кожи ткани нашего организма не получают того, что им необходимо, и не могут нормально работать. Становится понятным, почему так много болезненных процессов непосредственно зависит от состояния клеточных оболочек, т. е. мембран. На пример, когда оболочка клетки теряет способность "транспортировать" глюкозу из крови, возникает диабет; при раковых заболеваниях из-за повреждения клеточных мембран клетку атакуют и уничтожают фагоци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исходит это потому, что по своей природе фагоциты способны захватывать, переваривать и уничтожать любые посторонние частицы (не только микробов). В том случае, если оболочка клетки разрушена, фагоциты уничтожают и ее - неполноценную клет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надо помнить: беречь кожу - это прежде всего не перегревать ее лишней одеж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реги кожу и будешь иметь все", - мудро говорили древние философ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советует: ""Премируйте" кожу обнажением на свежем воздухе как можно чаще, ежедневно - это самый верный путь к здоровью и вашей кожи, и всего организма". Он рекомендует также контрастные души, которые способствуют и очищению, и хорошей работе кожи, и лучшему ее кровоснабжению. Очень полезна аэротерапия, или лечение воздушными ван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кожа - это не только легкие и экскреторные выделительные органы, это чуткий информатор мозга и всей нерв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по существу, - часть мозга, элемент психики человека: она сканирует (считывает) всю информацию извне и изнутри, из прошлого в течение всей жизни. Недаром есть выражение "чувствую кож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 инструмент нашего разума. Человек является существом, разум и тело которого слиты в единое целое. Среди всего живого человек единственный, кто наделен провидением, интуицией, разум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сделать наш Разум здоро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разговор длинный, но достоин того, чтобы его нач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разума не может быть вещества, без вещества нет разума", - писал великий Гете. Действительно, человек является существом, разум и тело которого - единое целое. Между ними существует тесная связ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беспокойства, тревоги, всяческие нервные расстройства могут привести к различным органическим нарушениям, таким, скажем, как нервные и психические заболевания, туберкулез, болезни сердца, повышенное кровяное давление. В то же время органические болезни могут привести к серьезным умственным и эмоциональным расстройствам. В этом смысле мы имеем все основания рассматривать человека как единое целое. А значит, необходимо, чтобы наш Разум был здоровым, веселым и ясным, как бы порой тяжела и мрачна ни была наша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ическое здоровье неотделимо от физического -это первое, на что обращает внимание Система здоровья Ниши. Создавая физическое здоровье, мы одновременно формируем и психическ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кто ежедневно делает упражнения по Системе здоровья Ниши, спит на ровной жесткой постели с подушечкой-валиком под шейными позвонками, принимает контрастный душ и воздушные ванны, делает обливания, питается в основном натуральной пищей, пьет воду или чай из листьев малины, черной смородины, шиповника, - тот очень скоро почувствует, что ему не надо отдельно заботиться о своей психике. Система здоровья Ниши направлена на обновление, восстановление и поддерживание всех клеток, тканей, органов, в том числе и тех, которые создают мощные нервные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лы эти накапливаются в нервных клетках, клетки постоянно обновляются и образуют целую систему, состоящую из двух основных частей - внешней (или парасимпатической), которая контролирует поверхность кожи, мускулы рук, ног, головы и т. д., делает кожу чувствительной к теплу, холоду, различным повреждениям, и внутренней (или симпатической), управляющей работой внутренних органов. Что же касается мозга, то он выступает как своеобразный "операторский центр", из которого задаются программы всей человеческой "вычислительной сист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а нервная система управляется с помощью трех форм нервной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Мускульная сила. Эта сила создает мускульные действия (напряжение, расслабление, сгибание, разгибание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ила органов. Она обеспечивает способность органов сопротивляться болезням, что гарантирует долгую здорову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Духовная сила. Эта сила качественно отличается от первых двух. Она обуславливает возникновение сильного интеллекта, хорошей памяти, воли, прекрасного воображения, тонких чувств - всего, что характеризует сбалансированную личность, в совершенстве владеющую эмоциями, настроением, отвечающую за свои поступки. Человек в этом случае становится хозяином своей судьбы. Стрессы и нервные напряжения не влияют на его жизнь, на него не действуют мелкие придирки, упреки, недоброжелательные замечания, при которых люди с низкой духовной силой теряют контроль над собой. Обладая высокой духовной силой, человек наслаждается состоянием постоянного душевного блаженства, находится в духовном равновесии, живет мудро, осмысленно, с интере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ире много людей, которые имеют ум, способности, талант, но у них зачастую недостает необходимой нервной силы, которая двигала бы их впе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ее физическое здоровье создает здоровые нервы, но и гармоническая деятельность всех жизненно важных органов зависит от нерв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сердца и легких кровь через обширную циркуляционную систему поступает в каждую клеточку и разносит питательные элементы всему телу, и если кровь не будет содержать элементов, необходимых для создания нервной силы, а какой-либо орган плохо работает, желудок не сможет хорошо переваривать, органы выделения - успешно очищать организм, а железы внутренней секреции - вырабатывать необходимые гормоны и т. д., то вы начнете чувствовать себя несчастным. Все связано в один узел! А потому имейте в виду: если вы чувствуете себя вялым, разбитым, усталым, дни кажутся бесконечными, проблемы непреодолимыми, будущее безнадежным, значит, ваша нервная сила в минусе, а не в плюс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же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что надо ПОМНИТЬ: не существует лекарств, которые создали бы вашу нервную силу. Лекарства можно вводить в тех случаях, когда необходимо вывести человека из кризиса, и непродолжительно. Все искусственные стимуляторы: чай, кофе, алкоголь, табак, кола, наркотики - только разрушают нервные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саж, гипноз, проповеди, внушения, заговоры и т. п. дают иногда сиюминутные результаты, но никогда не устраняют причину нервной и функциональной слаб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иметь мощные нервные силы, вы должны работать над этим каждый день в течение всей свое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кто уже знаком с Системой здоровья Ниши, знают, что две вещи в первую очередь строят здоровые клетки: упражнения и питание. Немаловажную роль играют также режим и образ жизни, выполнение гигиенических правил, куда обязательно должны входить водные процедуры и воздушные ванны, а также дисциплина и продуктивность мыш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мы должны ежедневно выполнять Шесть правил здоровья Системы Ниши и правильно питаться, настраивать себя на позитивные, победные, плодотворные мысли и дела. Методика, как это осуществлять на практике, талантливо изложена в Системе здоровья Ниши. Посмотрим, что она предлагает нам для создания крепких нервных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сделать клетки мозга здоров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е строительные материалы необходимы для э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у необходимо большое количество кислорода. Не забывайте поэтому "премировать" свое тело воздухом и по нескольку раз в день давайте своему телу как можно больше "дыш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важды в день делайте контрастные воздушные и водны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ыполняйте упражнения в максимально обнажен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осите натуральную, хорошо пропускающую воздух, "дышащую" одеж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ыщению организма кислородом способствуют следующие продукты: прежде всего все "живые" естественные травы, листья, ягоды, фрукты, зелень, овощи, особенно петрушка, мята, хрен, редис, лук, помид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 лучше есть в запеченном виде с кожицей, все остальные перечисленные продукты употребляют в сыром виде. Никогда не ешьте помидоры, щавель, ревень, крыжовник, подвергавшиеся тепловой обработке, - это неизбежно приведет к отложению солей. Вообще овощи и фрукты полезны лишь в сыром виде или в виде свежеприготовленных соков, а вареной пищи (насколько это возможно) нужно избег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наш мозг нормально функционировал, он должен быть обеспечен достаточным количеством ненасыщенных жирных кислот, основными пищевыми источниками которых являются льняное, подсолнечное, оливковое, кунжутное, соевое масла, а также масло из ростков проросшей пш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с любыми жирами необходимо быть осторожными и не злоупотреблять ими, особенно после 50 лет. В организме все взаимопревращается, и часто из излишков углеводов и белков образуются жиры "впрок". Это в конце концов приводит к нарушению обмена веществ, различным болезням. Лучше ограничить себя 17 граммами сливочного масла в день (1 ч. л.), 3 - 4 ч. л. сметаны или сливок и 1 - 2 ст. л. растительного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 жиры не должны подвергаться тепловой обработке! Не следует забывать и то, что в солнечные дни лучше исключить сливочное масло из рациона, т.к. "солнечный" витамин D образуется в организме под воздействием лучей солнца, а избыток этого витамина небезвреден и даже опас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 лично предпочитаю "живые" естественные жиры -орехи, семечки, проросшую пшеницу или гомасио, в котором 12 частей молотого льняного семени и 1 часть морской молотой соли. Орехи и семечки я не жарю, а тщательно их мою и замачиваю в сырой воде на 12 - 24 ч. Они вбирают воду сквозь скорлупу и становятся словно бы молочно-восковой спелости - будто их только что сорвали с дерева или вынули из подсолнуха. Вот я и получила от Матушки-Природы и солнечную энергию, и микроэлементы для строительства клеток моего организма, и необходимые соли, и витамины, и белки, и углеводы, и жи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зачем же мне рафинированные, пережаренные, часто испорченные руками невежд продукты? Только не увлекайтесь этой вкуснотой! 2-3 орешка за приемка в день -не больше 10-15 штук, если вы не употребляете в этот день еще какие-нибудь белки - животные или растительные. Семечки и орехи ешьте не после еды, а во время ее. Орехи и семечки - это лучший бифштекс! И к нему, как и к мясу, рыбе или яйцам, нужен гарнир из овощей и зелени. Ведь белок для своего усвоения требует много витамина С и микроэлементов. Такая пища и будет для вас "пищей бо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минеральных веществ мозгу необходимы фосфор, кальций, сера, медь, цинк, железо, маг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осфор и фосфорные соединения способствуют образованию клеток мозга. Сера нужна для насыщения их кислородом и очищения. Остальные минералы обеспечивают нормальную жизнедея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у крайне необходимы витамины Е, A, D, С, а также витамины группы В (особенно В1, В2, В3, В5, В6, В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3 (РР), если вы помните, применяется при лечении пеллагры - заболевания не только кожи, но и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Е регулирует деятельность мозжечка, но также способствует "экономии" кислор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новные ингредиенты, необходимые для нормального функционирования мозга</w:t>
      </w:r>
    </w:p>
    <w:p>
      <w:pPr>
        <w:pStyle w:val="Normal"/>
        <w:widowControl w:val="false"/>
        <w:autoSpaceDE w:val="false"/>
        <w:ind w:firstLine="284"/>
        <w:jc w:val="both"/>
        <w:rPr>
          <w:rFonts w:eastAsia="Arial"/>
        </w:rPr>
      </w:pPr>
      <w:r>
        <w:rPr>
          <w:rFonts w:eastAsia="Arial"/>
        </w:rPr>
        <w:t xml:space="preserve"> </w:t>
      </w:r>
    </w:p>
    <w:tbl>
      <w:tblPr>
        <w:tblW w:w="11106" w:type="dxa"/>
        <w:jc w:val="left"/>
        <w:tblInd w:w="0" w:type="dxa"/>
        <w:tblLayout w:type="fixed"/>
        <w:tblCellMar>
          <w:top w:w="0" w:type="dxa"/>
          <w:left w:w="75" w:type="dxa"/>
          <w:bottom w:w="0" w:type="dxa"/>
          <w:right w:w="75" w:type="dxa"/>
        </w:tblCellMar>
      </w:tblPr>
      <w:tblGrid>
        <w:gridCol w:w="763"/>
        <w:gridCol w:w="3732"/>
        <w:gridCol w:w="6611"/>
      </w:tblGrid>
      <w:tr>
        <w:trPr/>
        <w:tc>
          <w:tcPr>
            <w:tcW w:w="763" w:type="dxa"/>
            <w:tcBorders/>
          </w:tcPr>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п/п</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tc>
        <w:tc>
          <w:tcPr>
            <w:tcW w:w="3732" w:type="dxa"/>
            <w:tcBorders/>
          </w:tcPr>
          <w:p>
            <w:pPr>
              <w:pStyle w:val="Normal"/>
              <w:widowControl w:val="false"/>
              <w:autoSpaceDE w:val="false"/>
              <w:jc w:val="both"/>
              <w:rPr>
                <w:rFonts w:ascii="Arial" w:hAnsi="Arial" w:cs="Arial"/>
                <w:color w:val="000000"/>
                <w:sz w:val="20"/>
                <w:szCs w:val="20"/>
              </w:rPr>
            </w:pPr>
            <w:r>
              <w:rPr>
                <w:rFonts w:cs="Arial" w:ascii="Arial" w:hAnsi="Arial"/>
                <w:b/>
                <w:bCs/>
                <w:color w:val="000000"/>
                <w:sz w:val="20"/>
                <w:szCs w:val="20"/>
              </w:rPr>
              <w:t>Потребности мозга</w:t>
            </w:r>
          </w:p>
        </w:tc>
        <w:tc>
          <w:tcPr>
            <w:tcW w:w="6611" w:type="dxa"/>
            <w:tcBorders/>
          </w:tcPr>
          <w:p>
            <w:pPr>
              <w:pStyle w:val="Normal"/>
              <w:widowControl w:val="false"/>
              <w:autoSpaceDE w:val="false"/>
              <w:jc w:val="both"/>
              <w:rPr>
                <w:rFonts w:ascii="Arial" w:hAnsi="Arial" w:cs="Arial"/>
                <w:color w:val="000000"/>
                <w:sz w:val="20"/>
                <w:szCs w:val="20"/>
              </w:rPr>
            </w:pPr>
            <w:r>
              <w:rPr>
                <w:rFonts w:cs="Arial" w:ascii="Arial" w:hAnsi="Arial"/>
                <w:b/>
                <w:bCs/>
                <w:color w:val="000000"/>
                <w:sz w:val="20"/>
                <w:szCs w:val="20"/>
              </w:rPr>
              <w:t>Основные источники</w:t>
            </w:r>
          </w:p>
        </w:tc>
      </w:tr>
      <w:tr>
        <w:trPr/>
        <w:tc>
          <w:tcPr>
            <w:tcW w:w="76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w:t>
            </w:r>
          </w:p>
        </w:tc>
        <w:tc>
          <w:tcPr>
            <w:tcW w:w="373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Кислород</w:t>
            </w:r>
          </w:p>
        </w:tc>
        <w:tc>
          <w:tcPr>
            <w:tcW w:w="661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оздух, а также картофель, петрушка, мята, хрен, лук, помидоры и другие естественные продукты</w:t>
            </w:r>
          </w:p>
        </w:tc>
      </w:tr>
      <w:tr>
        <w:trPr/>
        <w:tc>
          <w:tcPr>
            <w:tcW w:w="76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w:t>
            </w:r>
          </w:p>
        </w:tc>
        <w:tc>
          <w:tcPr>
            <w:tcW w:w="373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Ненасыщенные жиры</w:t>
            </w:r>
          </w:p>
        </w:tc>
        <w:tc>
          <w:tcPr>
            <w:tcW w:w="661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Льняное семя, масла: подсолнечное, льняное, соевое, оливковое, кунжутное, орехи, семечки, проросшая пшеница</w:t>
            </w:r>
          </w:p>
        </w:tc>
      </w:tr>
      <w:tr>
        <w:trPr/>
        <w:tc>
          <w:tcPr>
            <w:tcW w:w="76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w:t>
            </w:r>
          </w:p>
        </w:tc>
        <w:tc>
          <w:tcPr>
            <w:tcW w:w="373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Минеральные вещества</w:t>
            </w:r>
          </w:p>
        </w:tc>
        <w:tc>
          <w:tcPr>
            <w:tcW w:w="661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Фосфор, сера, медь, цинк, железо, магний</w:t>
            </w:r>
          </w:p>
        </w:tc>
      </w:tr>
      <w:tr>
        <w:trPr/>
        <w:tc>
          <w:tcPr>
            <w:tcW w:w="76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w:t>
            </w:r>
          </w:p>
        </w:tc>
        <w:tc>
          <w:tcPr>
            <w:tcW w:w="373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итамины</w:t>
            </w:r>
          </w:p>
        </w:tc>
        <w:tc>
          <w:tcPr>
            <w:tcW w:w="661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А, группа В (особенно В1, В2, В3, В6), D, Е, С</w:t>
            </w:r>
          </w:p>
        </w:tc>
      </w:tr>
      <w:tr>
        <w:trPr/>
        <w:tc>
          <w:tcPr>
            <w:tcW w:w="76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w:t>
            </w:r>
          </w:p>
        </w:tc>
        <w:tc>
          <w:tcPr>
            <w:tcW w:w="373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Постоянно новая информация</w:t>
            </w:r>
          </w:p>
        </w:tc>
        <w:tc>
          <w:tcPr>
            <w:tcW w:w="661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Книги, радио, телевидение, кино, театр, пресса (любые информационные источники), непосредственные контакты с компетентными собеседниками или специалистами</w:t>
            </w:r>
          </w:p>
        </w:tc>
      </w:tr>
    </w:tbl>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одика лечения рака по Системе здоровья К.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годня рак известен как смертельное и неизлечимое заболевание. Причина его возникновения неизвестна, а потому считается, что предотвратить рак невоз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ласно современной медицине, рак развивается в клетках, которые предрасположены к самовоспроизводству и стимулируются различными физическими и химическими воздействиями (а по данным последнего времени - и вирусами). Если разрушение и восстановление клеток постоянно повторяются, то механизм образования новых клеток получает специфическое развитие, приводящее в конце концов к раку. Иными словами, рак - это поломанный механизм образования кле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надо делать, чтобы "поломок" не происходи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знаем о Шести правилах здоровья, о правильном питании и образе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могут ли эти меры предотвратить возникновение рака? И что же такое 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два вида опухолей - доброкачественные и злокачественные. Клетки доброкачественных опухолей (бородавки, жировики) стремятся отделиться от остальных клеток организма оболочкой; клетки злокачественных опухолей, наоборот, быстро разрастаются, образуя все новые и новые соединения клеток (метаста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локачественные опухоли также делят на два вида - эпителиальные, поражающие внешнюю поверхность органов (кишечный тракт, внутреннюю поверхность сосудов, а также кожу, слизистые оболочки и т. п.), и неэпителиальные, к которым относятся мускулы, кости, кровь и другие ткани. Эпителиальные опухоли называются раком, а неэпителиальные - сарком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пителиальный рак может развиваться во всех органах, имеющих эпителий (кожа, язык, слюнные железы, зев, носоглотка, щитовидная железа, молочные железы, пищевод, легкие, бронхи, желудок, поджелудочная железа, печень, желчный пузырь, тонкий кишечник, толстый кишечник, прямая кишка, анус, матка, яичники, почки, мочевой пузырь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нутриэпителиальный рак растет, он проникает в другие органы через лимфатические железы и кровеносные сосуды, напоминая огонь, сжигающий соседние дома.</w:t>
      </w:r>
    </w:p>
    <w:p>
      <w:pPr>
        <w:pStyle w:val="Normal"/>
        <w:widowControl w:val="false"/>
        <w:autoSpaceDE w:val="false"/>
        <w:ind w:firstLine="284"/>
        <w:rPr/>
      </w:pPr>
      <w:r>
        <w:rPr>
          <w:rFonts w:cs="Arial" w:ascii="Arial" w:hAnsi="Arial"/>
          <w:color w:val="000000"/>
          <w:sz w:val="20"/>
          <w:szCs w:val="20"/>
        </w:rPr>
        <w:t>Современная медицина считает, что, если удается "поймать" предраковую стадию или обнаружить рак в ранней фазе, излечение почти всегда вероятно. Но разве у рака нет причин? Мы уже знаем: чтобы добиться здоровья, надо лечить не болезнь, не человека, а искать и устранять причину возникновения болезни. Рак в начальной стадии не вызывает боли, не повышает температуру, не имеет никаких симптомов. Определить заболевание на ранней стадии очень трудно, а когда рак диагностируется, то оказывается, что он зашел далеко и больной, как правило, обреч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ая медицина предлагает для лечения рака три основных метода - химиотерапию, рентгенотерапию и хирургическое вмешательство. Однако предлагаемые методы - это лишь борьба с последствиями. В лучшем случае они могут дать временное кажущееся улучшение. Главное же - знать причины возникновения опухоли (перерождения клеток) и искоренять их. Тогда и только тогда Мать-Природа простит нас за то, что мы нарушаем ее законы. Только строгое выполнение Законов Жизни может привести организм к полному обновлению и излечению. Альтернативы этому нет и быть не мож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ительно ли рак - неизлечимое заболевание? Система здоровья Ниши отвечает на это совершенно определенно - нет! Рак излечим! Ниши дает не только обоснование, но и методику его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точки зрения Системы здоровья Ниши, рак в организме человека образуется в силу следующих при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акопление окиси угле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едостаток аскорбиновой кислоты (витамина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Зашлаковывани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накоплении окиси углерода. Почему в организме человека накапливается окись углерода? Прежде всего -вследствие недостатка кислорода. Мы знаем, что его недостаток не позволяет шлакам сгорать окончательно, что и способствует накоплению окиси угле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кожа современного человека потеряла значительную часть своих природных функций. Она плохо дышит, так как человек большую часть времени пребывает в одежде, часто синтетической, живет в душных бетонных домах, работает в плохо проветриваемых помещениях, на улице вдыхает воздух, отравленный отработанными газами машин, ест вареную пищу, которая, как уже было сказано, без кислорода превращается в щавелевую соль, углекислый газ, воду и окись угле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говорит о том, что все, кто живет как попало, идут навстречу раку. Но это можно предотвра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насколько уменьшится доступ в организм кислорода, настолько увеличится в нем количество воды и окиси угле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и причин накопления окиси углерода и возникновения рака можно назвать запор. То, что мы называем запором, в действительности есть следствие расширения привратника (выход из желудка в кишечник) в результате ослабления 5-го грудного позвонка. Известно, что в желудке кислая среда, а в кишечнике - щелочная. При расширении привратника желудочная кислота из желудка изливается в кишечник, нейтрализуя находящуюся там щелочь, что ослабляет функцию кишечника. При регулярном повторении этого явления возникают запоры, которые ведут к образованию и накоплению в организме окиси углерода. Ни слабительные, ни голодание в таком случае не ликвидируют запоры, если вы не будете заботиться о позвоночнике и о своей осанке. Для этого Система здоровья Ниши предлагает Шесть правил здоровья. Тот, кто выполняет их два раза в день, тот защищен как от ослабления позвонков и их подвывихов, так и от других нарушений в организме, а значит, и от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расположения каловых завалов в толстом кишечнике зависит область рака. Например, если фекалии скапливаются в кишечнике около печени, ожидается опасность раковой опухоли на правой стороне гортани; при их скоплении около аппендикса рак обычно развивается в области привратника желудка. А когда человек, страдавший от хронических поносов, заявляет, что болезнь неожиданно покинула его, можно сказать, что он подвергнут опасности образования раковой опухоли в прямой киш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считает идеальным иметь регулярный стул 1 раз в день и склонность к поносу каждые 6 месяцев. Больной, страдающий поносами, пусть пьет ежедневно жесткую в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не будет подвержен раку, если клетки его организма имеют полноценную оболочку из ренина. С возрастом эта оболочка постепенно изнашивается, что может привести к возникновению некоторых заболеваний, в том числе и рака. У большинства людей среднего и пожилого возраста на коже появляются коричневые пятна. Это указывает на недостаток клеток с нормальной оболочкой из ренина - симптом образования окиси угле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если человек ведет здоровый образ жизни, соблюдает режим, питается в основном естественной пищей, богатой витаминами и микроэлементами, выполняет Шесть правил здоровья Системы Ниши, он может считать себя под защитой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ись углерода образуется также из-за нехватки в организме магния. Это тоже может спровоцировать развитие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йонах, где почва богата магнием, люди пьют воду, содержащую магний, едят фрукты и овощи, растущие на этой почве, и у них нет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гний предотвращает и лечит рак, оказывая, кроме того, благотворное влияние на нервную систему. Если магния в организме достаточно, то работа выполняется с меньшими усилиями. Магний облегчает и лечит старческую малоподвижность и дрожание мышц. Присутствие магния в воде и пище уничтожает пятна на ногтях, укрепляет ноги, восстанавливает седые волосы. Магний благотворно действует на органы пищеварения: стимулирует выделение желчи, способствует лучшему сокращению желчного пузыря, увеличивает активность желудка и кишечника, очищает желудок, помогает при склонности к поносу, активизирует деятельность половы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многие годы изучал связь развития рака с содержанием магния в организме. Он утверждает, что если принимать ежедневно слабый раствор магния (около 1,21%), регулируя дозу согласно состоянию желудка, то это излечит рак. В Америке продается магний под названием "магниевое молоко", а в Англии это же лекарство носит название "магниевые сли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бый раствор магния, нанесенный на поверхность тела, излечивает рану; ванна, в которую добавлено несколько столовых ложек магния, оказывает очень хорошее действие на поврежденную кожу, а также на нервную и мышечную системы, снимая их напря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гний, принимаемый ежедневно, не только способствует, регулярному стулу, но и излечивает хронические поносы. Одни специалисты назначают инъекции хлорида магния или кремния для изменения питательной среды раковых клеток; другие - инъекции свинца для того, чтобы уничтожить рак. Однако К. Ниши утверждает, что ни один из этих видов лечения не приносит удовлетворительного результата. Он уверенно заявляет, что запоры и магний взаимосвязаны, что не существует других способов избавления от старых фекалий, кроме голодания и магниевой ди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знаем, что чрезмерное употребление сахара и спиртных напитков ведет к отвердению и атрофии кровеносных сосудов. Это усиливает процесс образования окиси углерода и в конечном результате приводит к возникновению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финированный сахар и его продукты, а также продукты, содержащие соль, консервы, крахмал, белая пшеничная мука, консервированные супы, копчености, алкогольные напитки, табак, различные стимуляторы, вредвы и опасны, так как вызывают перерождение кле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чем тратить деньги и здоровье на алкоголь и сладости, когда наш организм вырабатывает эти продукты, наносящие нам вред, "пожирающие" наш каль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риучайте детей к шоколаду, конфетам, пирожным; финики, изюм, фрукты - вот их 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образованию окиси углерода в организме способствует отсутствие или недостаток кислорода, неправильное питание, запоры, недостаток магния, недостаточное употребление воды, излишнее употребление сахара и спиртных напит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остаток в организме витамина С. В отличие от многих млекопитающих человек не может синтезировать в своем организме витамин С (аскорбиновую кислоту). Следовательно, для сохранения жизни этот важный элемент должен вводиться ежедневно с пищей. Трудно ответить, почему человек не обладает способностью вырабатывать данный витамин. Известно, что человеческий зародыш в утробе матери это свойство имеет, видимо, в это время он развивается так же, как животное. После рождения новорожденный еще какое-то время получает витамин С с молоком мате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отные не принимают вареной пищи, их тело полностью соприкасается с воздухом, поэтому синтез витамина С происходит без затруднений. Летом коровы, лошади, козы, овцы питаются зеленой травой, содержащей витамин С. В сене, которым они питаются зимой, этого витамина недостаточно, поэтому животные вынуждены синтезировать его в своем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первых 2-3 месяцев жизни функция кожи младенца не ослабевает, и поскольку окисление в организме происходит в этот период при нормальных условиях, там вырабатывается витамин С. Но затем эта способность утрач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остаток витамина С неизбежно вызывает подкожные кровоизлияния, а если к этому прибавляется какой-либо стимулирующий фактор, может возникнуть 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С влияет на увеличение продолжительности жизни, поскольку без него не создаются и не оздоравливаются соединительные ткани. Если сравнить наш скелет с железобетонной конструкцией здания, то соединительная ткань -это цементный раствор, соединяющий кирпичи стен этого здания. Без витамина С соединительная ткань теряет способность восстанавливаться, клетки не могут сохранить форму и выполнять свои функции. Соединительная ткань "латает" больные мышцы, а для этого нужно много витамина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скорбиновая кислота не только вымывает холестерин из артерий, но и нормализует его метаболизм (обмен веществ): снижает слишком высокое содержание и повышает слишком низк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витамина С не происходят в организме никакие окислительно-восстановительные процессы. Под влиянием этого витамина повышаются эластичность и прочность кровеносных сосудов; он защищает организм от инфекций, блокируя токсические вещества в крови. Без него нельзя уберечься от простудных заболеваний. Чем больше человек употребляет белка, тем больше витамина С ему необходимо. Но и передозировка его не должна быть бесконечной: это может плохо сказаться на почках. Необходимое количество витамина С поступает исключительно с пищей и составляет в сутки от 50 до 100 мг для взрослых и от 30 до 70 мг - для де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сть обогащать свой организм витамином С ежедневно дает человеку сырая пища. Постарайтесь, чтобы ваш суточный рацион на 3/5 состоял из сырой пищи - салатов или свежеприготовленных соков пяти видов (например, смесь сока капусты, моркови, петрушки, свеклы, картофеля). Можно использовать другие сырые продукты - помидоры, клюкву, огурцы, яблоки, горошек, репу, турнепс, брюкву, шпинат, цитрусовые, морскую капусту и т. д. Овощные салаты дадут клеткам вашего организма все для их полноценного построения и помогут повысить сопротивляемость болезням. Постоянно пейте настои из плодов и листьев шиповника или малины, черной смородины, хурмы. Это обогатит ваш рацион витамином С, повысит защитные свойства организма. Подробно об аскорбиновой кислоте (витамине С) см. в "Приложении".</w:t>
      </w:r>
    </w:p>
    <w:p>
      <w:pPr>
        <w:pStyle w:val="Normal"/>
        <w:widowControl w:val="false"/>
        <w:autoSpaceDE w:val="false"/>
        <w:ind w:firstLine="284"/>
        <w:rPr/>
      </w:pPr>
      <w:r>
        <w:rPr>
          <w:rFonts w:cs="Arial" w:ascii="Arial" w:hAnsi="Arial"/>
          <w:color w:val="000000"/>
          <w:sz w:val="20"/>
          <w:szCs w:val="20"/>
        </w:rPr>
        <w:t>Зашлаковывание организма. Из-за того, что мы неправильно питаемся, нервничаем по пустякам, живем и работаем в плохо проветриваемых помещениях, дышим смогом, редко бываем на природе, мало двигаемся, плохо очищаем организм, не умеем правильно дышать, клетки нашего организма зашлаковываются, сосуды плохо снабжают органы кровью, кислородом и питательными веществами. Все это приводит к различным заболеваниям, в том числе к ра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для профилактики и лечения рака Система здоровья Ниши предлагает в качестве ориентира три главных напр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ДАЛЕНИЕ (ИЗ ОРГАНИЗМА) ОКИСИ УГЛЕР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БЕСПЕЧЕНИЕ ОРГАНИЗМА ВИТАМИНОМ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РЕГЕНЕРАЦИЯ КРОВЕНОСНЫХ СОСУДОВ 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ОРГАНИЗМА НА КЛЕТОЧНОМ УРОВНЕ.</w:t>
      </w:r>
    </w:p>
    <w:p>
      <w:pPr>
        <w:pStyle w:val="Normal"/>
        <w:widowControl w:val="false"/>
        <w:autoSpaceDE w:val="false"/>
        <w:ind w:firstLine="284"/>
        <w:rPr/>
      </w:pPr>
      <w:r>
        <w:rPr>
          <w:rFonts w:cs="Arial" w:ascii="Arial" w:hAnsi="Arial"/>
          <w:color w:val="000000"/>
          <w:sz w:val="20"/>
          <w:szCs w:val="20"/>
        </w:rPr>
        <w:t>Для этого необходимы: восстановление функции кожи, эвакуация шлаков с внутренних оболочек кишечника, лечение запоров, возвращение к нормальной циркуляции крови и лимфатических жидкостей, очищение всех жидкостей в организме и восстановление прямой оса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даления окиси углерода Система здоровья Ниши предлагает терапию обнажением (или воздушные ванны) от шести до одиннадцати раз в зависимости от степени болезненного состояния. В результате этой терапии все шлаки, в том числе и мочевая кислота, выходят через кожу, а обратно через нее из воздуха поступают кислород и азот. Кислород, как уже говорилось, превращает окись углерода в углекислоту. Происходит очищение жидкостей в организме (методика лечения обнажением излагается ни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чищения организма используют контрастные водные процедуры (методика их выполнения будет представлена да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приема контрастных воздушных и водных процедур необходимо снабжать организм витамином С из натуральных сырых соков пяти видов овощей, выжатых одновременно, а также употреблять чай из заваренных листьев черной смородины, или малины, или шиповника, или ху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тся принимать пищу, содержащую желатин и сырые овощи, фрукты. Из-за чрезмерной алкализации при раке необходимо потреблять до 2 - 3 л жидкостей, принимать легкоусвояемую (кислотообразующую) пищу: рис, рыбу, курицу вместе с овощами пяти видов одноврем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не надо забывать, что вареной пищи должно быть в 3 раза меньше, чем сы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даления шлаков с внутренних стенок кишечника и лечения запоров наилучшим средством является лечебное, голодание, которое для начала на какое-то время дает отдых желудку и кишечнику. Не следует забывать о снабжении организма минеральными солями и о питье сырой (некипяченой) хорошего качества воды. Однако не обязательно пить воду, если принимаете много чая из листьев смородины, шиповника, ху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обращать внимание на состояние тазовых органов. Здесь вам на помощь придут упражнения по Системе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взять за правило - два раза в день ежедневно выполнять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вакуации шлаков с внутренних стенок кишечника необходимо лечение запоров. Запоры - это всегда симптом неблагополучия в организме. Это всегда вторичное заболевание. Даже случайный запор нередко сопровождается головной болью, кожной сыпью, неприятным вкусом во рту, обложением языка, приливами крови к голове, геморроем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радикальной борьбы с запором необходимо определить его причину, которая может зависеть от одного из следующих наруш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потребление сухой, крахмалистой или терпкой, вяжущей пищи, питье воды, богатой известью, усиленное выделение влаги кожей во время потения и т. п. Необходимо изменить диету, применять соответствующие слабительные, настои трав вместо чая, выполнять специальные упражнения, воздушные и водны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и заболевании нервной системы, преимущественно с угнетенным состоянием, требуется изменить диету, исключив все возбуждающие, вредные, белковые продукты и долю естественных продуктов, применять спазмоснимающие лекарства. Хорошо помогают успокаивающие теплые сидячие ванны, компрессы на живот, теплая грелка на печень в течение 30 мин после еды, контрастные водные процедуры и воздушные ванны, Шесть правил Системы здоровья Ниши, питье воды до 2,5 - 3 л, комплекс витаминов А, В, С, Р, Е и микроэлементов магния, ка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Запоры, обусловленные механическими причинами, требуют их устранения. Это сужение кишок рубцовой тканью, образовавшейся при язве или после операций, сдавливание или закупорка кишечника продуктами воспалительного процесса, новообразованиями, беременной маткой, грыжей, заворотом кишечной петли, каловыми камнями, инородными телами и т. п. Эти запоры надо ликвидировать с помощью тщательной очистки клизмами, теплыми компрессами на живот, теплой ванной (28°С в течение 10 - 15 мин). Рекомендуется горячее слизистое питье из настоя овсяной крупы, миндальное молоко, продукты, богатые маг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Запоры вследствие вялости (атонии) мускулатуры кишок, обусловленной малокровием и общей слабостью организма, продолжительным катаром кишок, сидячим образом жизни, ленью и халатным отношением к ежедневным требованиям кишок, недостаточным притоком желчи вследствие плохой деятельности печени и желчного пузыря, различными лекарствами, особенно резкими слабитель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таких запорах необходимо применять общеукрепляющие средства, а также слабительные, лучше растительного происхождения, упражнения из Шести правил здоровья, массаж живота (36 раз по часовой стрелке, 26 раз против часовой стрелки), питье воды натощак, утром "чеснок с лимоном" (см. "Рецепты") и яблоко. Начинать и заканчивать день яблоком, после каждой еды съедать 1 ч. л. меда для лучшего пищеварения и бактериост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чень стойких запорах предлагаю монодиету 2 раза в неделю, но не подряд, а например, во вторник и пятницу: тертую капусту с яблоком, заправленные капустным соком. Есть можно сколько угодно, но более ничего за весь день. Тщательно все пережевы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также добавить гимнастические упраж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лежа на полу, медленно поднять и опустить туловище (4-6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стоя положить руки на талию и вращать туловищем (6-8 раз в обе сто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переменно достать "до плеча" коленом то одной, то другой ноги (можно лежа на полу); руками обхватывать колени и прижимать к туловищу (8-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идеальное время для проведения процедуры -утром перед самым рассветом, или время примерно до 10 утра, или вечер - около 21ч. Обнажение не следует выполнять перед едой и в течение 40 мин после нее, в течение первого часа после ванны, душа или ба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кто физически слаб, вначале надо выполнять процедуру в полдень, когда воздух теплее; как только вы привыкнете к нагрузке, далее проводите рано утром или вечером, когда желудок пустой и воздух прохлад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30 дней лечения можно сделать перерыв дня 3-4, а затем возобновить процедуры, продолжая их также 30 дней, поступая таким образом по крайней мере 3 месяца, но предпочтительнее более продолжительный период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ях печени и нарушении других внутренних органов лечение должно продолжаться по крайней мере , г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обнажением вызывает различные реакции организма. В некоторых случаях больной страдает от зуда или, сыпи на коже. Об этом не надо беспокоиться - это лишь временные симптомы, указывающие на то, что через кожу удаляются различные ядовитые вещества, накопленные в крови. Особенно часто это встречается у людей со скрытым рожистым воспалением или принимавших много различных лекар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ни в коем случае нельзя чесаться или делать примочки. Больной должен носить гигиеническое нижнее белье из хлопка, часто менять его и время от времени: пить пресную воду. Ему противопоказано лечение мануальным контактом. Лучше очистить себя неоднократно клизмой. Через несколько, дней зуд исчез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обнажением иногда возникает дискомфорт или желудочные боли, даже в виде приступов. Эти проявления носят временный характер и свидетельствуют о том, что лечение, т. е. коррекция работы систем и органов, началось. Например, боль в желудке появляется в результате сокращения и коррекции расширенных тонких кишо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контрастным воздух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метод лечения очень схож с лечением обнажением, но его можно проводить, если позволяют погодные условия или социальное окружение, на открытом воздухе по той же методике. Однако следует помнить: одежда должна быть очень теплой; время пребывания в одежде можно продлевать, но время обнажения соблюдать строго по указанным правилам; во время болезни выполнять процедуру надо с помощн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сеанс лежать на спине от 1 до 40 с; на правом боку - от 40 до 70 с; на левом - от 70 до 100 с, снова на спине -от 100 до 120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бнажении можно растирать затекшие части тела или делать упражнения - "Для живота и спины", или "Для капилляров", или "Золотая рыбка". Одевшись, надо согреваться в покое, лучше крепко сомкнув ладони над солнечным сплетением. После окончания всей процедуры следует минут 10 находиться в покое, лежа в позе "Смыкание стоп и ладо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о, процедуру делают до восхода или после захода солнца. Если вы больны или устали, надо начинать лечение в полдень, когда максимум тепла, особенно в первый день, а далее ежедневно смещать во времени процедуру на 30 - 60 мин, постепенно подойдя к 6 ч утра. На солнце выполнять процедуру запрещ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ют процедуру за час до еды или через 30 -40 мин после еды; в любое время до принятия ванны, но не раньше чем через час после не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нтрастные водны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ячая обычная ванна, вызывающая потение, может привести к резкой потере витамина С, а также нарушить в организме кислотно-щелочное равновесие (КЩР), в то время как контрастная холодно-горячая ванна поддерживает организм в нормальном состоянии, сохраняя КЩР и не разрушая витамин С. Длительность и техника выполнения ванны зависят от состоя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ые контрастные водные процедуры помогают при невралгии, ревматизме, головных болях, диабете, гипертонии,; болезнях сердца, почек, простуде, болезни Аддисона, малярии, анемии, болезнях кровообращения, при уста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трастная ванна. При многих болезнях - алкалозе, ацидозе, простуде - нередко отмечаются судороги или общая вялость, причем эти противоположные симптомы развиваются, как правило, попеременно или даже в определенные промежутки времени. Такие признаки болезни - компенсирующий процесс, избавляющий организм от физиологических несовместимостей. Большую помощь при этом могут оказать контрастные ванны. Очень важно подобрать такую форму ванны, которая соответствовала бы состоянию здоровья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адающим венерическими болезнями целесообразнее начать с лечения обнажением, продолжая его по крайней мере 2-3 месяца, а затем приступать к лечению контрастными ван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ех, кому больше 30 лет или у кого слабое здоровье, лучше начинать с так называемой ручной и ножной ванны, с постепенным более глубоким опусканием в ванну рук и ног - сначала по локоть и по колено, затем до плеча и паха. После недельного лечения можно принимать полную ванну, т. е. погружаться в воду по горло. Во всех случаях горячую и холодную ванну принимают попеременно. Температура горячей ванны - от 40 до 44°С, наиболее идеальная температура 42 - 43°С. Температура холодной воды должна быть 14 - 15°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нну с погружением до паха принимают следующим образом. Вначале - обычная ванна для всего тела, а далее после тщательного вытирания следуют попеременные ванны: 1) горячая ванна - 1 мин, холодная - 1 мин; 2) горячая ванна - 1 мин, холодная - 1 мин; 3) горячая ванна - 1 мин, Холодная - 1 мин; 4) горячая ванна - 1 мин, холодная -) 1 мин, т. е. горячую и холодную ванны принимают попеременно в течение 1 мин в каждом температурном режиме, повторяя процедуры последовательно 4 раза в течение 8 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дняя ванна при любых условиях должна быть холодной; после нее тело тщательно вытирают и остаются обнаженными на воздухе до полного высыхания кожи - от 6 до 30 мин в зависимости от состояния здоровья. Худым людям рекомендуется оставаться обнаженными в течение более короткого времени, тучным - более продолжительный ср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нна для страдающих артериосклерозом. Начинать лечение надо с наименьшим различием температуры между двумя ваннами. При обычных условиях такое различие составляет 30°С, но достигается оно постепенно, как указано ни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bl>
      <w:tblPr>
        <w:tblW w:w="11322" w:type="dxa"/>
        <w:jc w:val="center"/>
        <w:tblInd w:w="0" w:type="dxa"/>
        <w:tblLayout w:type="fixed"/>
        <w:tblCellMar>
          <w:top w:w="0" w:type="dxa"/>
          <w:left w:w="108" w:type="dxa"/>
          <w:bottom w:w="0" w:type="dxa"/>
          <w:right w:w="108" w:type="dxa"/>
        </w:tblCellMar>
      </w:tblPr>
      <w:tblGrid>
        <w:gridCol w:w="3774"/>
        <w:gridCol w:w="3774"/>
        <w:gridCol w:w="377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Температура горячей воды, С</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Температура холодной воды, С</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Продолжительность, дн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0</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1</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3</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0</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0</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4-15</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tc>
      </w:tr>
    </w:tbl>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ванну принимают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трастная ванна для здоровых людей с наибольшим эффектом может приниматься по схеме, представленной ниже. При этом температура горячей воды должна быть 42 - 43°О, холодной - 14 - 15°С: 1) холодная ванна - 1 мин, горячая - 1 мин; 2) холодная ванна - 1 мин, горячая -1 мин; 3) холодная ванна - 1 мин, горячая - 1 мин; 4) холодная ванна - 1 мин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ванна может быть холодной или горячей, но если она холодная, лечение контрастной ванной должно заканчиваться 5-й или 7-й холодной ванной, а если первая ванна горячая, то последняя ванна должна быть 6-й холод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трастные водные процедуры можно ограничить ножными ванн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лучаи излечения рака по Системе здоровья К.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Рак легких (м-р Майра, 76 лет). В августе 1958г. У него бал обнаружен рак легких. Предложенная хирургическая операция. В октябре 1958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агноз был подтвержден (в Токио в госпитале при онкологической лаборатории). В этом госпитале он в течение 2 мес получал лечение саркомицином, но начал чувствовать слабость во всем теле, постепенно утрачивал аппетит. Дыхание стало настолько затрудненным, что был вынужден сидеть, выпрямившись на полу. Рентгеноскопия, сделанная в конце второго месяца пребывания в госпитале, показала, что затемнение в легких осталось, а затемнение в области сердца даже увеличилось. Последнее, видимо, явилось побочным результатом лечения саркомицином и другими препаратами, что сделало малоактивной циркуляцию крови И лимфы, а дыхание затрудн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кабре 1958 г. больной выписался из госпиталя и поступил в наш госпиталь с намерением пройти курс лечения по Системе здоровья Ниши. Здесь он начал проходить следующий ежедневный кур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ечение обнажением (8 - 10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онтрастная ван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Чай из листьев финиковой сливы (более 2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месяц аппетит его значительно улучшился, слабость исчезла, появилось хорошее настроение- Затрудненное дыхание стало проходить, затемнение (величиной с куршюе яйцо) в легких, как и в области сердца, уменьшилось. Все это было выявлено с помощью рентгеноскопии. Больной вернулся домой и продолжал назначенный курс лечения. Через год (октябрь 1959 г.) он написал Mile:</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даря вам я каждый день продолжал лечение обнажением, питье соков из сырых овощей и чая из листьев финиковой сливы, прием гидроокиси магния и выполнение Шести правил здоровья. Наилучшие пожелания вам и вашей сем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больной с очень серьезным и опасным диагнозом избежал страданий и стал наслаждаться жизнью благодаря Системе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Рак желудка (м-р Юмики, 69 лет). В госпитале Иидабаше после тщательного обследования был поставлен диагноз: рак желудка. На предложенную операцию больной не согласился и решил пройти курс лечения по Системе здоровья Ниши. Ему был назначен ежедневный кур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ечение обнажением (10 раз).</w:t>
      </w:r>
    </w:p>
    <w:p>
      <w:pPr>
        <w:pStyle w:val="Normal"/>
        <w:widowControl w:val="false"/>
        <w:autoSpaceDE w:val="false"/>
        <w:ind w:firstLine="284"/>
        <w:rPr/>
      </w:pPr>
      <w:r>
        <w:rPr>
          <w:rFonts w:cs="Arial" w:ascii="Arial" w:hAnsi="Arial"/>
          <w:color w:val="000000"/>
          <w:sz w:val="20"/>
          <w:szCs w:val="20"/>
        </w:rPr>
        <w:t>2. Чай из листьев финиковой сл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оки из сырых овощей нескольких в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Контрастная ван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вежая сырая капуста (особе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падных странах сырая капуста используется для лечения язвы желудка и двенадцатиперстной кишки. Кочан разрезают горизонтально в центре на две равные части; используют верхнюю часть. Снимают листья, из которых выжимают сок. Доза сока зависит от веса больного; в качестве эталона принят вес 60 кг. При весе свыше 60 кг разрешается принимать одновременно 40 мл сока, при весе менее 60 кг -130 мл с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полтора месяца лечения больной избавился от дискомфорта в жёлудке, уменьшились тошнота, исчезла кровь в ка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год я узнал, что он хорошо себя чувствует и высоко оценивает лечение, которое избавило его от рака желудка без операции.</w:t>
      </w:r>
    </w:p>
    <w:p>
      <w:pPr>
        <w:pStyle w:val="Normal"/>
        <w:widowControl w:val="false"/>
        <w:autoSpaceDE w:val="false"/>
        <w:ind w:firstLine="284"/>
        <w:rPr/>
      </w:pPr>
      <w:r>
        <w:rPr>
          <w:rFonts w:cs="Arial" w:ascii="Arial" w:hAnsi="Arial"/>
          <w:color w:val="000000"/>
          <w:sz w:val="20"/>
          <w:szCs w:val="20"/>
        </w:rPr>
        <w:t>3. Рак желудка (м-р Такао Ишин, 65 лет). В госпитале в Гонолулу был поставлен диагноз: рак желудка в ранней стадии. Была предложена операция, а по прибытии в Японию он консультировался в трех местах (медицинский колледж Чиба; медицинский колледж Токийского университета; госпиталь при онкологической лаборатории в Токио), и везде был поставлен тот же диагноз. Приехав в госпиталь к С. Ватанабе, он спросил: "Можете ли вы вылечить меня по Системе Ниши без операции?" Я ответил: "Да, если вы будете честно выполнять каждое мое указание". Он поступил к нам, прошел трехмесячный курс лечения, который состоял из следующих процеду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ечение обнаж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онтрастные в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Чай из листьев финиковой сливы (можно заменить чаем из листьев черной смородины, малины, шиповника или ху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апустный с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Жидкая рисовая каша как главная пища, а также толокно из овса (овсяная каш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Кислотообразующие продукты, указанные выше, как добавочная пищ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Сок из сырых овощей пяти в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Гидроокись магния (применяется как антиоксидант, в частности в США, как эффективное средство при язвенных заболеваниях).</w:t>
      </w:r>
    </w:p>
    <w:p>
      <w:pPr>
        <w:pStyle w:val="Normal"/>
        <w:widowControl w:val="false"/>
        <w:autoSpaceDE w:val="false"/>
        <w:ind w:firstLine="284"/>
        <w:rPr/>
      </w:pPr>
      <w:r>
        <w:rPr>
          <w:rFonts w:cs="Arial" w:ascii="Arial" w:hAnsi="Arial"/>
          <w:color w:val="000000"/>
          <w:sz w:val="20"/>
          <w:szCs w:val="20"/>
        </w:rPr>
        <w:t>Через 4 недели на поверхности тела появились характерные симптомы. Его лицо побледнело, конечности побелели. Появились жалобы на головокружение, иногда больной даже падал от слабости. После потери сознания трижды выделялись фекалии, которые были темными, как деготь, в виде поноса; за их выделением наступило облегчение, неприятное ощущение в желудке прошло. Впоследствии исчезли и клинические симптомы. Через полтора месяца лечения больной вернулся домой, где продолжал тот же курс лечения в течение месяца. В Токийском университете после тщательного обследования было констатировано излечение от рака. Примечательно, что поседевшие волосы больного потемнели и стали блестящими, как в молодости. Сейчас он опять на Гавайях и работает, наслаждаясь здоровьем.</w:t>
      </w:r>
    </w:p>
    <w:p>
      <w:pPr>
        <w:pStyle w:val="Normal"/>
        <w:widowControl w:val="false"/>
        <w:autoSpaceDE w:val="false"/>
        <w:ind w:firstLine="284"/>
        <w:rPr/>
      </w:pPr>
      <w:r>
        <w:rPr>
          <w:rFonts w:cs="Arial" w:ascii="Arial" w:hAnsi="Arial"/>
          <w:color w:val="000000"/>
          <w:sz w:val="20"/>
          <w:szCs w:val="20"/>
        </w:rPr>
        <w:t>4. Рак прямой кишки (м-с Киито Насегава, 66 лет). Во внутренней части ануса ощущалась боль при дефекации. При перистальтике выделялась кровь, которая окрашивала в темный цвет фекалии. Врач поставил диагноз: рак прямой кишки. Была предложена немедленная операция. По совету брата (сторонника Системы здоровья Ниши) она пришла к нам в госпиталь, где в течение месяца проходила курс лечения по этой системе. При получении пищи, состоящей полностью из сырых овощей, у больной вместе с фекалиями несколько раз выделялось много свернувшейся крови. Постепенно количество этой крови уменьшалось, а боль при эвакуации утихала. С помощью пальпации было установлено, что опухоль уменьшается. Сейчас, через 3 года, она занимается домашними делами и пребывает в прекрасном настроении.</w:t>
      </w:r>
    </w:p>
    <w:p>
      <w:pPr>
        <w:pStyle w:val="Normal"/>
        <w:widowControl w:val="false"/>
        <w:autoSpaceDE w:val="false"/>
        <w:ind w:firstLine="284"/>
        <w:rPr/>
      </w:pPr>
      <w:r>
        <w:rPr>
          <w:rFonts w:cs="Arial" w:ascii="Arial" w:hAnsi="Arial"/>
          <w:color w:val="000000"/>
          <w:sz w:val="20"/>
          <w:szCs w:val="20"/>
        </w:rPr>
        <w:t>5. Рак прямой кишки (м-р Кунихико Ишизука, 61 год). Летом 1958 г. начал испытывать боль при эвакуации пищи, фекалии из-за примеси крови окрашивались в темный цвет. Врачи из медицинского колледжа Осакс кого университета поставили диагноз: рак прямой кишки. Большой отказался от предложенной операции и поступил в наш госпиталь, где в течение 2 мес получал курс лечения. И хотя вес больного снизился, боль при дефекации пропала, исчезло и кровотечение. Ныне он с успехом практикует Систему здоровья Ниши у себя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Рак гортани (м-р Масапугу Коуме, 68 лет). Больной не мог говорить из-за хрипоты в горле. Врачи из медицинского колледжа в Осаке диагностировали рак гортани. Было назначено лечение изотопами, но оно оказалось безрезультат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оябре 1958 г. поступил в наш госпиталь. У больного были вредные привычки - курение (более 30 сигарет в день) и пристрастие к сладостям, которые он ел в большом количестве и которые, естественно, стимулировали раздражение определенной области гортани, где и развился 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два месяца пребывания в нашем госпитале были получены требуемые результаты. В дальнейшем голос у него опять стал нормальным, физическое состояние значительно улучшилось. Ныне он дома и практикует Систему здоровья Ниши. Накануне 1960 г. я получил от него письмо, где он выражал благодарность за устранение физического недомог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Рак гортани (м-р Кацуми Наата, 69 лет). В июне 1958 г. он потерял голос из-за хрипоты. Диагноз, поставленный в медицинском колледже уни верситета Саппоро, - рак гортани. Больной поступил в наш госпиталь 15 июня 1959 г. За полтора месяца лечения он пришел к выздоровлению. Сейчас он дома практикует Систему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Рак матки (м-с Тойоно Сато, 49 лет). В течение нескольких лет страдала периодически от метроррагии (маточных кровотечений). Был поставлен диагноз: рак матки. В нашем госпитале, куда она поступила в декабре 1958 г., в течение месяца получала лечение по Системе Ниши. Вернувшись домой, продолжала лечение, хотя физическое состояние улучшилось. В марте и мае 1959 г. было обильное кровотечение и дважды выделялись омертвевшие части матки. С тех пор она продолжала лечение. Обильные выделения крови, выпадение омертвевших тканей - явления, свидетельствовавшие об успешном лечении (в Системе Ниши они названы "менкен" - внешняя физическая реак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 не появится "менкен", болезнь не исчезла. При "менкеи" необходимо быть очень внимательным и нельзя терять самообладание, иначе результат может оказаться губительным и даже роковым для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явлении "менкеи" лучше всего перейти на полное голодание на короткое время, избегая при этом возбуждений. По телефону м-с Сато получала паши консультации, практиковала воздушные ванны. Сейчас она дома и хорошо себя чувств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Рак желудка (м-с Хисахо Ивато, 62 года). В мае 1959 г. был поставлен диагноз: рак желудка. В нашем госпитале она получила следующее 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ечение обнажением (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Упражнение "Для капилляров" (утром и д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Упражнение "Золотая рыб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Гидроокись маг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Чай из листьев финиковой сл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ырая капу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Очищение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Прием жидк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Соки из сырых овощей пяти в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ятый день лечения появилась первая "менкен". Вскоре после того как больная пожаловалась на неприятные ощущения, ее лицо побледнело, покрылось обильным потом, ей стало тяжело дышать. Это привело в смятение и больную, и ее дочь, находившуюся при ней. Однако больная сохранила самообладание, когда ей сделали ректальные инъе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менкен" появилась на 8-й день, от нее больная страдала весь день. На следующий день во время эвакуации вышло семь круглых комков фекалий темного цвета, а сразу после этого - еще пять кусочков массы кирпичного цвета, рубленой формы, величиной с мизинец каждый. После этого больная с удовольствием смогла пить чай из листьев финиковой сливы и свежую некипяченую воду при хорошем самочувств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душные ванны принимались от 8 до 11 раз в день, так что больная набирала энергию с каждым д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20 дней после указанных выделений больная почувствовала хороший аппетит, который наблюдался в течение 10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80 дней лечения в госпитале больная вернулась домой, выразив огромную благодарность за излечение, которым она обязана Системе здоровья Ниши. Сейчас вся семья м-с Ивато практикует Систему Ниши у себя до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Рак легких (м-р Кацун Ханда, 70 лет). Всю жизнь ничем не болел, но в декабре 1958 г. появились тревожные симптомы: постоянный кашель с мокротой, иногда содержавшей кровь, временами боли в области правого легк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л поставлен диагноз: рак правого легкого и предложена операция. Но по совету одного из сторонников Системы здоровья Ниши больной отказался от операции и в феврале 1960 г. был помещен в наш госпиталь. Постоянные кашель и кровавые выделения продолжались. Боли в груди оставались, рентген показал затемнение в лег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обнажением (8 раз в день), ежедневные контрастные ванны, двухразовый прием пищи (без завтрака) с легкими кислотообразующими продуктами, помимо вареного риса, чай из листьев финиковой сливы, свежие овощные соки, ровная постель, жесткая подушка, упражнения "Для капилляров" и "Золотая рыбка" - таковы главные элементы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10 дней больной стал кашлять реже, а выделения меньше содержали крови. Влажная одежда облегчала боли в груди. Улучшились аппетит, выражение л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ие, что у больного рак легкого и он лечится в госпитале "Ватанабе", привлекло туда многих его друзей и знакомых. Они узнали, что больной принимает ежедневно, несмотря на довольно прохладную погоду в феврале, воздушные ванны 8 раз в день. При открытых окнах он раздевался и одевался. Они также узнали, что его водные процедуры состояли из сидения попеременно в холодной и горячей ванне по 1 мин единовременно. Разве может легочный больной позволить себе такое грубое лечение? Он должен был бы замерзнуть без одежды! И какое лекарство он принимает? Всего по большой бутылке чая из финиковой сливы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его родственники решили, что такое непонятное лечение не может, конечно, вылечить больного. Они единогласно сочли необходимым перевести его обратно в университетский госпиталь для "нормального научного лечения". Больного уговорили, и он уехал из нашего госпиталя. Но в университетском госпитале ему не могли дать позитивного лечения, ибо у больного был рак легкого и он не мог быть оперирован. Через 2 недели его вернули в госпиталь "Ватанабе". Выяснив, что больной за 2 недели отсутствия не получал лечения саркомицином, радиоактивным кобальтом ; или рентгенотерапией, я решил, что он может быть легко излечен по Системе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получил то же лечение, что и в первый раз: терапия обнажением! 8 - 10 раз в день; 2 л (и больше) чая из листьев финиковой сливы, Шесть правил здоровья (особенно № 3), контрастные ванны, сок из пяти видов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апреле 1960 г., через 2 месяца после госпитализации, был сделан рентгеновский снимок грудной клетки, который показал значительное улучшение. Раковая опухоль в виде затемнения, обнаруживаемая ранее в центре правого легкого, исчезла. Это было совершенно удивительным с точки зрения современной медицины. Больной перестал кашлять, в выделениях не было крови, боли в груди исчезли пол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ае 1960 г. был сделан повторный снимок, показавший, что легкие! больного совершенно чисты, а затемнение полностью исчезло. В июне больной побывал в университетском госпитале, где ему вновь сделали снимок и провели другие тщательные обслед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же вы вылечились?" - спросили его врачи. И, услышав ответ, очень удивились: "Ну и чудеса!" И третий снимок в нашем госпитале указывал на выздоровление больного. Сам он, как потом признался, вначале сомневался в эффективности Системы здоровья Ниши, но, поскольку другого выхода не было, он решился на наше 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Рак матки. У меня есть приятельница Таня, у которой был обнаружен рак матки с метастазами в груди. Врач срочно требовал от нее согласия на операцию. Выглядела она ужасно - серая кожа, унылый взгляд, потухшие глаза, сгорбленная, тоскливая женщина, изо рта которой плохо пахло. Я предложила ей потянуть с операцией и честно прожить по Системе здоровья Ниши 6 недель, прежде чем отправляться ампутировать грудь и матку. Она согласилась. Продолжая ходить каждый день на работу (она архитектор), выполняя все обязанности по дому (у нее был и муж, и сын) она упорно дважды в день делала воздушные ванны, по возможности больше обнажалась, пила чай из листьев черной смородины, малины, шиповника, выполняла Шесть правил здоровья, принимала контрастные души. Питалась только сырыми фруктами, овощами, орехами, отрубями. У нее появились характерные признаки - так называемые "менкен", которые у разных людей проявляются по-разному: страшными выбросами из прямой кишки либо из влагалища или, что чаще всего, высыпанием на теле красных пятен. Это свидетельствовало о начале излечения, очищени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я Системе здоровья Ниши, Таня перешла на полное голодание. Двенадцать дней она пила воду, добавляя в стакан 1 ч. л. яблочного уксуса и 1 ч. л. меда (как минеральные добавки и витамины), а также свою урину, Превращение шло на наших глазах. Из сгорбленной старухи с плачущим выражением лица она становилась молодой, светящейся от счастья женщиной. И глаза у нее оказались синие-си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ратительный запах исчез. Она влетала по утрам в нашу комнату и победоносно объявляла: "Седьмой день голодаю!" На 12-й день она очень ослабла и начала выходить из голода. Известно, сколько времени человек проголодал, столько же времени он должен быть на сыроядении. Итак, она пробыла еще 12 дней исключительно на свежеприготовленных овощных соках, выжатых одновременно из пяти видов овощей и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24-й день она отправилась к врачу, которая посылала ее на операцию. После осмотра врач развела руками и спросила: "Как вам это удалось? У вас нет опухоли ни в матке, ни в груди?!" Когда моя подруга рассказала ей все, что она предприняла, врач воскликнула: "Да я буду вас показывать всем!" Сейчас Таня счастливо живет и работает, наслаждаясь жизнью. "Теперь я никогда не брошу эту систему. Это уже на всю жизнь!" - говорит 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еще один случай. У женщины была пигментная опухоль под мышкой и родинка на животе. Ее облучали до и после операции. Узнав о моих лекциях, она после операции пришла ко мне. И сразу же начала выполнять Шесть правил здоровья. Вот что она пиш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йя Федоровна! Я занимаюсь с мая и почти каждый день пью сок из свеклы, моркови, яблок, ем сырую гречневую кашу... Честно говоря, я не все соблюдаю. Кушаю, как вы советуете, но два раза и все сразу. Но гимнастику, душ, воздушные ванны делаю два раза в день. Ем лимоны, сделала на зиму, как вы учили. Теперь о результатах: давление стало нормальное, головные боли исчезли, они у меня были с детства. Я вам писала записку 26 мая 1992 г., что у меня что-то в носу (это было в марте), а вы ответили: "Как пришло, так и уйдет, если будете жить по законам Природы". Так у меня все действительно "ушло"! Вдруг в носу что-то прорвалось, пошла жидкость и все - свободно стало дышать с 15 июля, а до этого у меня были полипы и киста в носу. Я все эти улучшения отношу только за счет соблюдения мной ваших рекомендаций. Почки стали работать лучше. Я мочилась раньше один раз в день, и то мало. Стало все в порядке. Нормально, каждый день сту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 сказать, что через год эта женщина начала сама преподавать всем желающим эту замечательную Систему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ую руку помощи Система здоровья Ниши протягивает тем, от кого медицина отказалась и лишь издали наблюдает за ходом их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то ко мне на занятия пришли муж и жена. Оба уже в возрасте. Он воевал в финскую войну и до сих пор имеет в голове осколки. Жена сообщила мне по секрету от мужа, что пришли они от отчаяния: у мужа диагностирован рак предстательной железы, оперировать его не берутся, и они хотят попробовать метод Системы здоровья Ниши. Я охотно передала им свои знания. И уже через месяц жена позвонила мне с радостным сообщением: "Вы знаете! Муж сегодня возвратился с очередного осмотра, и врач удивился: у него опухоль уменьшилась почти наполовину!" Я в этом и не сомневалась: ведь они делали все, что рекомендует Система здоровья Ниши! Но каково же было мое удивление, когда через год у этого пожилого человека рассосались метастазы в тазовых костях! Оказывается, он исправно ходил к врачу на обследование ежемесячно, получал рецепты и складывал их в стол, а сам продолжал рабо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жемесячно врач находила у него улучшения и снижала дозу лекарства, а через 11 мес вдруг объявила: "У вас так хорошо все, что я снимаю всякие лекарства!" Он их и не принимал, а просто делал все, что требовалось по системе Ниши. Конечно, это была заслуга его прекрасной жены, которая готовила ему только полезную пищ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х примеров много. Но я не веду статистики, так как не занимаюсь лечением. Я лишь проповедую здоровый образ жизни, делюсь своим опытом - и положительным, и горестным. Но мне приходит так много благодарственных писем, из которых я узнаю, что в наших противоестественных условиях люди спасают себя сами благодаря Системе здоровья Ниш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филактика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ая медицина не располагает средствами для предотвращения рака, ибо не знает его причины, а значит, вы не можете надеяться, что она вам поможет. У тех, кто практикует Систему здоровья Ниши, рак не может разв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рака Система здоровья Ниши предлагает каждому ежедневно выполнять следую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Шесть правил здоровья (2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чай из листьев смородины, малины, шиповника, хурмы (до 3 л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ырые овощи пяти видов (например, картофель, капуста, морковь, свекла, помидоры, репа, любые другие овощи, которые доступны вам, а также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лечение обнаж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 легкая, облегчающая дыхание одеж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 контрастные водные процедуры: ванны или души, бани, сауны, обливания, обертывания и т. д., причем вместо мыла применять запаренное в воде овсяное толокно с растительным маслом, или майонезом, или яблочным уксусом и медом (эта эмульсия - маска для кожи, питающая и одновременно очищающая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 управлять своими чувствами, мыслями, жела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одна болезнь никогда не заведется в вашем организме, никакой рак не поразит вас, если вы будете выполнять все эти рекомендации, ибо вы начнете соблюдать законы Природы, законы самой Жизни. И Жизнь будет бороться за вас, а силы и могущество ее неисчерпа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кажущейся примитивности лечения рака по Системе здоровья Ниши нельзя не признать следующих фа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Японцы известны умением аккумулировать, а затем успешно претворять в свою практику опыт мировых знаний в области различных наук, в том числе и медицины. Система здоровья Ниши основана на этом ум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 Системе здоровья Ниши заложен единственно верный, оправдавший себя в истории науки системный подход к решению всех сложных проблем современной медицины, к числу которых относится и проблема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етод лечения рака, предлагаемый Системой здоровья Ниши, осуществлен на основе принципов натуропатии, что весьма существенно и оправданно, если исходить из природы человека и такого заболевания, как р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к - венец заболеваний. Он заключительный аккорд в патологической цепочке: иннервация, раздражение, воспаление, изъязвление, уплотнение, опухолеобразование. Это -результат плохой микро- и макроэкологии, неправильного образа жизни, питания, неумения выходить из стрессовых ситуаций, невежества в области знаний и соблюдения законов Природы, Законов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лечения и предупреждения рака по Системе здоровья Ниши - верное, надежное и пока единственное средство избавления от этой болезни без рентгенотерапии, химиотерапии, хиру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умаю, что изложенный здесь материал дает врачам и всем, кто хочет быть здоров, серьезную информацию для размышления. Я убеждена, что, если человек введет Систему здоровья Ниши в свою жизнь, он будет избавлен и защищен от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к для меня - болезнь неправильного образа жизни, невежества, бескультурья в области здоровья, а не страшное чудовище. Он победим, предотвратим, излечим.</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оветы при других заболеваниях: профилактика и леч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ронхиальная аст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ронхиальная астма - аллергическое заболевание, проявляющееся в основном приступами удушья. Они вызываются скоплением слизи в бронхах. Медикаментозные средства, применяемые для лечения астмы, часто сами становятся причиной обострения болезни, так как могут служить аллергенами, от которых развивается приступ удуш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самыми надежными средствами борьбы с астмой являются Шесть правил здоровья и другие средства Системы здоровья Ниши и физической культ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аливание. Одним из основных средств закаливания при лечении астмы является вода. Под воздействием холодной воды происходит резкий выброс в кровь гормонов, в частности адреналина, который способствует расширению бронхов, купированию отеков и уменьшению секреции желез из слизистой оболочки. Это позволяет нормализовать дыхание естественным пу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сти закаливания холодной водой при лечении бронхиальной астмы заключаются в том, что процедуры должны проводиться как можно чаще: утром после сна, после возвращения из детского сада или из школы (для детей) или с работы (для взрослых), а также перед сном и ночью (ночью, в период приступа, - через каждые 1,5 ч). После ежедневных оздоровительных занятий следует начинать с теплого душа, а в конце процедуры заканчивать комфортно-холод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иод приступа после водных процедур, чтобы не спровоцировать одышку и приступ удушья, отдыхайте только в положении сидя; в это время полезно выполнять Шестое правило здоровья (упражнения для спины и живота), массаж лица и ушей. Дыхание при этом должно быть диафрагмальное. Старайтесь надевать На себя как можно меньше одежды и используйте любую возможность, чтобы побегать или походить босиком: дома по полу, летом и в межсезонье по земле, траве, гальке, пес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жаркую погоду рекомендуется больше находиться в тени: при бронхиальной астме солнечная радиация стимулирует приступы удуш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приемы хорошо использовать для предупреждения приступов.</w:t>
      </w:r>
    </w:p>
    <w:p>
      <w:pPr>
        <w:pStyle w:val="Normal"/>
        <w:widowControl w:val="false"/>
        <w:autoSpaceDE w:val="false"/>
        <w:ind w:firstLine="284"/>
        <w:rPr/>
      </w:pPr>
      <w:r>
        <w:rPr>
          <w:rFonts w:cs="Arial" w:ascii="Arial" w:hAnsi="Arial"/>
          <w:color w:val="000000"/>
          <w:sz w:val="20"/>
          <w:szCs w:val="20"/>
        </w:rPr>
        <w:t>- Умыть шестью пригоршнями холодной воды и хорошенько растереть водой лицо. Затем, стоя, наклониться вперед и втянуть носом воду из пригоршни. Оставаясь в наклоне, хорошо высморкаться. Повторить 6 раз. После этого взять в рот как можно больше холодной воды, запрокинуть голову и долго полоскать гордо. Повторить 6 раз. Закончить процедуру двумя большими глотками холодн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ем эффективен также при заболеваниях верхних дыхательных путей - остром рините, заболеваниях придаточных пазух носа, ангине. Выполнять его лучше после массажа лица, шеи и спины. (При отите втягивать воду носом не рекомендуется.)</w:t>
      </w:r>
    </w:p>
    <w:p>
      <w:pPr>
        <w:pStyle w:val="Normal"/>
        <w:widowControl w:val="false"/>
        <w:autoSpaceDE w:val="false"/>
        <w:ind w:firstLine="284"/>
        <w:rPr/>
      </w:pPr>
      <w:r>
        <w:rPr>
          <w:rFonts w:cs="Arial" w:ascii="Arial" w:hAnsi="Arial"/>
          <w:color w:val="000000"/>
          <w:sz w:val="20"/>
          <w:szCs w:val="20"/>
        </w:rPr>
        <w:t>- Вымыть в холодной воде 150 г корня хрена, .пропустить через мясорубку, добавить сок двух лимонов и фруктовый сахар или мед". Хорошо перемешать и поставить в холодильник. Принимать по 1 ч. л. утром 1 раз в день или перед приступами (детям - по 1/2 ч. л.) до улучшения состояния.</w:t>
      </w:r>
    </w:p>
    <w:p>
      <w:pPr>
        <w:pStyle w:val="Normal"/>
        <w:widowControl w:val="false"/>
        <w:autoSpaceDE w:val="false"/>
        <w:ind w:firstLine="284"/>
        <w:rPr/>
      </w:pPr>
      <w:r>
        <w:rPr>
          <w:rFonts w:cs="Arial" w:ascii="Arial" w:hAnsi="Arial"/>
          <w:color w:val="000000"/>
          <w:sz w:val="20"/>
          <w:szCs w:val="20"/>
        </w:rPr>
        <w:t>- Смешать 100 - 120 мл свежего морковного сока с медом. Пить утром вместо завтрака небольшими глотками в течение месяца.</w:t>
      </w:r>
    </w:p>
    <w:p>
      <w:pPr>
        <w:pStyle w:val="Normal"/>
        <w:widowControl w:val="false"/>
        <w:autoSpaceDE w:val="false"/>
        <w:ind w:firstLine="284"/>
        <w:rPr/>
      </w:pPr>
      <w:r>
        <w:rPr>
          <w:rFonts w:cs="Arial" w:ascii="Arial" w:hAnsi="Arial"/>
          <w:color w:val="000000"/>
          <w:sz w:val="20"/>
          <w:szCs w:val="20"/>
        </w:rPr>
        <w:t>- Заварить стаканом кипятка 4 ч. л. измельченных листьев подорожника, настоять 30 мин, процедить. Пить по1/4, стакана 3 раза в день. Средство эффективно не только при астме, но также при остром и хроническом бронхите, кашле, хриплом голосе, воспалении легких.</w:t>
      </w:r>
    </w:p>
    <w:p>
      <w:pPr>
        <w:pStyle w:val="Normal"/>
        <w:widowControl w:val="false"/>
        <w:autoSpaceDE w:val="false"/>
        <w:ind w:firstLine="284"/>
        <w:rPr/>
      </w:pPr>
      <w:r>
        <w:rPr>
          <w:rFonts w:cs="Arial" w:ascii="Arial" w:hAnsi="Arial"/>
          <w:color w:val="000000"/>
          <w:sz w:val="20"/>
          <w:szCs w:val="20"/>
        </w:rPr>
        <w:t>- Сауна (использовать контрастно).</w:t>
      </w:r>
    </w:p>
    <w:p>
      <w:pPr>
        <w:pStyle w:val="Normal"/>
        <w:widowControl w:val="false"/>
        <w:autoSpaceDE w:val="false"/>
        <w:ind w:firstLine="284"/>
        <w:rPr/>
      </w:pPr>
      <w:r>
        <w:rPr>
          <w:rFonts w:cs="Arial" w:ascii="Arial" w:hAnsi="Arial"/>
          <w:color w:val="000000"/>
          <w:sz w:val="20"/>
          <w:szCs w:val="20"/>
        </w:rPr>
        <w:t>- Голодание. Как показали наблюдения А.Н. Колосова и С. Г. Осинина, регулярное голодание дает хорошие результаты в лечении больных бронхиальной астмой: происходит восстановление нарушенной структуры слизистой оболочки дыхательных пу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редвестниках приступа бронхиальной астмы, обильных выделениях из носа, чиханье, кашле, а также при обострениях хронических респираторных заболеваний ежедневно до выздоровления через каждые 1 - 1,5 ч необходимо проводить следующий цикл прие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пражнения из Шести правил здоровья Системы Ниши (хотя бы несколько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онтрастные водные процедуры, которые заканчиваются холодным обливанием (дозировка с учетом самочувствия) с последующим промакиванием тела сухим полотенц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оздушные контрастные ванны (при отсутствии лихорадочного состо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Для детей до 3 лет - подвижная игра и гимнастика с паузами для отдыха, для остальных - быстрая ходьба; лучше босиком, полуобнаж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массаж лица в сочетании с водными процедурами до полной или относительно полной нормализации носового дыхания (3 - 4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тдых в постели с высоким, но твердым изголов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ступайте к выполнению Шести правил здоровья сразу же, как только возникнут первые признаки тревоги, даже если это произойдет в самое неподходяще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приступа не теряйтесь, для купирования приступа удушья выполните следующий цикл прие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упание или обливание попеременно контрастной водой по 1 мин до 11 раз. Начинать и заканчивать холодной водой (чем холоднее вода и чем дольше ее воздействие, тем лучше). В ходе этой процедуры - диафрагмальное дыхание и откашли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мокнуть тело сухим полотенцем. Спустя 1 - 2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ходьба (босиком, полуобнаженным) с чередованием естественного и выраженного диафрагмального дыхания с откашливанием, 3 - 4 мин, или выполнение упражнений из Шести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массаж лица и ушей в сочетании с водными процедурами 1-2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массаж грудной клетки (поглаживание, вибрация, похлопывание) - 6 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растирание подошв яблочным уксусом или лимонным соком - 2 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купирования приступа у маленького ребенка необходимо выполнить следующие дей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здушная ванна с одновременным массажем лица и умыванием холодной водой 1-2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одолжая воздушную ванну, провести массаж грудной клетки (основной прием - поглажи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ыполнить упражнения "Золотая рыбка" и "Для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грузить малыша в прохладную воду на 3 - 6 мин (при дрожании подбородка у ребенка процедуру следует немедленно прекра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омокнуть тело ребенка пелен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ложить ребенка в постель с высоким изголовьем и растереть ему подошвы лимонным соком или яблочным уксусом.</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Сердечно-сосудистые заболев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нфаркт миокар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абжение кислородом и питательными веществами мышцы сердца происходит через венечные артерии. Их еще называют коронарные артерии. Коронарные артерии разветвляются на множество мелких сосудов вплоть до невидимых простым глазом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фаркт миокарда - очаг некроза (омертвения) ткани сердца, который развивается вследствие нарушения кровоснабжения при спазме или закупорке питающего сосуда тромбом. Это наиболее часто встречающееся явление. Может быть инфаркт не только сердца, но и легкого, почки и други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роз сердечной мышцы развивается в результате длительного прекращения кровоснабжения на определенном участке. Чаще всего он возникает на фоне атеросклеротических изменений коронарных сосудов, а у молодых наступает в результате их продолжительного спазма. И именно в этом случае инфаркт обширен и опасен для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ышение артериального давления не только способствует появлению атеросклероза, но и повышает потребность сердца в кислороде. Очень часто атеросклероз вызывает механическое повреждение сосудов, образование тромбов, которые и блокируют кровоток. После инфаркта миокарда остается рубец, величина которого зависит не только от медицинской помощи, но и от поведения самого человека. Временный покой сам по себе не принесет излечения. Необходимо отрегулировать все конструктивные и деструктивные процессы, привести их к согласию. И в этом помог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ежде всего пост с использованием соков из ягод и оранжево-желтых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итье воды с медом и яблочным уксусом (1 ч. л. меда и 1 ч. л. яблочного уксуса на 200 г воды), до 4 стаканов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кладывание стоп и ладоней (пятое правило из Шести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больной объят страхом и не хочет двигаться, можно на первых порах применять стельки-стимуляторы "PIOKAL", которые налаживают информационные процессы в организме. Но не следует забывать, что уже через несколько дней надо начинать выполнять Шесть правил здоровья по Системе Ниши, так как известно, что мышцы являются физиологическим регулятором (вибратором) циркуляции крови и полный покой при инфаркте пагубен для больного.</w:t>
      </w:r>
    </w:p>
    <w:p>
      <w:pPr>
        <w:pStyle w:val="Normal"/>
        <w:widowControl w:val="false"/>
        <w:autoSpaceDE w:val="false"/>
        <w:ind w:firstLine="284"/>
        <w:rPr/>
      </w:pPr>
      <w:r>
        <w:rPr>
          <w:rFonts w:cs="Arial" w:ascii="Arial" w:hAnsi="Arial"/>
          <w:color w:val="000000"/>
          <w:sz w:val="20"/>
          <w:szCs w:val="20"/>
        </w:rPr>
        <w:t>Стельки-стимуляторы "PIOKAL" имеют свои достоинства - это наружное средство, которое не влияет или мало влияет на химические процессы в организме, не нарушает, а может быть, и стимулирует обменные процессы и налаживает их, что чрезвычайно важно. Но и у стелек есть существенные недостатки: они ведут к пассивности, требуют смены носков 5-6 раз в день. Для лежачего, за которым кто-то ухаживает, это не так обременительно. Но для одинокого человека, или тем более работающего, это очень неудоб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ируя артериальное давление и уровень холестерина, стельки-стимуляторы предотвращают развитие болезни. Но нет гарантии, что инфаркт не возникнет повторно. Сам создатель стелек "PIOKAL" К. Пиотрович пишет по этому поводу: "Восстановление информации улучшает работу сердца, однако оно не в состоянии перекачать соответствующее количество крови через суженные артерии". И далее: "В таких случаях при значительных поражениях сосудов не следует пренебрегать хирургическим лечением сосудов, которое благодаря развитию техники не является в наше время столь опасным". Это может говорить человек, которому никогда не оперировали сосуды. Любая операция неопасна и проста лишь для врача, но не для пациен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опыт и опыт моих последователей говорит, что в организме многие процессы обратимы, надо только помочь ему, прекратив совершать преступления против законов Жизни. Я считаю методы Системы здоровья Ниши единственными, с помощью которых можно полностью восстановить сосуды, потому что эти методы отражают новый взгляд на кровообращение. Они позволили мне, прикованной к постели в течение почти года, встать на ноги через месяц. Когда же я поняла законы полноценного питания и овладела ими, ко мне вернулось не только здоровье, но и моло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искренне советую вам ежедневно выполнять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теросклер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распространенное хроническое заболевание сердечно-сосудистой системы, обусловленное поражением стенок артерий вследствие отложения жиров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изменении состава липидов (жиров) из-за употребления ненатуральной пищи, загрязнения окружающей среды (воздуха, воды), из-за малоподвижного образа жизни начинается плохая циркуляция крови, которая влечет за собой недостаточное снабжение мышцы сердца (инфаркт миокарда), сужение сосудов головного мозга (инсульт), склероз почек и их недостаточность, развитие тяжелых форм диабета вследствие склероза сосудов поджелудочной железы, периферические эндартерииты, переходящие в гангрену конечностей, и другие заболевания, снижающие работоспособность мозга и организма в целом, приводящие человека к преждевременной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уды становятся более жесткими, ломкими, в местах повреждений образуются тромбы, которые сужают просвет сосудов и тем самым затрудняют циркуляцию крови и питание кле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мунная система воспринимает эти образования как чужеродные, и, чтобы избавиться от них, начинается реакция воспаления, что еще больше усиливает тромбообразование вплоть до полного закрытия прос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люди с артериальной гипертонией стареют на 20 лет ра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теросклероз - это постепенное поражение артерий, которое мы получаем с цивилизацией при малоподвижном образе жизни вместе с автомобилями, сигаретами, стрессами. Это заболевание развивается уже с детства, когда ребенка кормят неправильно, а его двигательный режим ограничен и жизнь полна страхов. Уже тогда в артериях появляются жировые прослойки, а в дальнейшем - жировые бляшки. При этом человек чувствует себя здоровым и выглядит розовощеким здоровяком. Нарушение кровообращения касается всех органов. Большое значение имеет нарушение кровообращения в очистительных органах - легких, коже, печени и особенно в почках. Нарушение кровообращения в почках приводит к тяжелой гипертонии. Если хоть одна из почечных артерий имеет малый диаметр, то нарушается все - энергетический, химический, информационный баланс. Наступает резкое старение артер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дальнейшем развитии болезни холестериновые бляшки могут перекрыть коронарные артерии, поставляющие кровь в сердечную мышцу. Возникает инфаркт миокарда (сердца). Если нарушается кровообращение в мозге, происходит мозговой инсуль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акторы риска развития атероскле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ысокий уровень холестерина в крови, жиров и вареной пищи - в пи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у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изкая двигательная актив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Избыточная масса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тр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Плохая циркуляция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плохой циркуляции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малая двигательная актив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достаток кислорода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достаточное потребление воды (менее 2,5 - 3 л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правильное питание, особенно избыток жиров, соли, сахара, крахмалов, что приводит к повышению уровня холестер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тр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зашлакованность капилляров (капилляропатия). Факторы риска возникновения капилляропат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лохая циркуляция крови из-за зашлакованности капилляров холестериновыми бляшками (избыток жиров, углеводов, ненатуральной пищи);</w:t>
      </w:r>
    </w:p>
    <w:p>
      <w:pPr>
        <w:pStyle w:val="Normal"/>
        <w:widowControl w:val="false"/>
        <w:autoSpaceDE w:val="false"/>
        <w:ind w:firstLine="284"/>
        <w:rPr/>
      </w:pPr>
      <w:r>
        <w:rPr>
          <w:rFonts w:cs="Arial" w:ascii="Arial" w:hAnsi="Arial"/>
          <w:color w:val="000000"/>
          <w:sz w:val="20"/>
          <w:szCs w:val="20"/>
        </w:rPr>
        <w:t>- несоблюдение законов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тр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изкая двигательная актив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достаток воздуха хорошего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достаточное потребление воды хорошего ка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потребление лекарств, стимуляторов, специй, неадекватной организму человека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из перечисленных факторов риска увеличивает вероятность болезни в 2 - 3 раза, атеросклероз у тучных людей возникает на 20 лет раньше, чем у лиц с нормальной массой тела. Каждый пятый с превышением веса на 19 кг и каждый второй с превышением веса на 20 кг и более умирают от атеросклероза до 50 лет. Наличие одновременно сразу нескольких факторов резко усугубляет опасность возникновения атероскле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и лечения атеросклероза необходимо:</w:t>
      </w:r>
    </w:p>
    <w:p>
      <w:pPr>
        <w:pStyle w:val="Normal"/>
        <w:widowControl w:val="false"/>
        <w:autoSpaceDE w:val="false"/>
        <w:ind w:firstLine="284"/>
        <w:rPr/>
      </w:pPr>
      <w:r>
        <w:rPr>
          <w:rFonts w:cs="Arial" w:ascii="Arial" w:hAnsi="Arial"/>
          <w:color w:val="000000"/>
          <w:sz w:val="20"/>
          <w:szCs w:val="20"/>
        </w:rPr>
        <w:t>- Постоянно следить за осанкой, спать на твердой, ровной постели, сидеть, стоять, ходить с прямой спиной, высоко поднятой головой, чтобы исправлялись подвывихи позвонков.</w:t>
      </w:r>
    </w:p>
    <w:p>
      <w:pPr>
        <w:pStyle w:val="Normal"/>
        <w:widowControl w:val="false"/>
        <w:autoSpaceDE w:val="false"/>
        <w:ind w:firstLine="284"/>
        <w:rPr/>
      </w:pPr>
      <w:r>
        <w:rPr>
          <w:rFonts w:cs="Arial" w:ascii="Arial" w:hAnsi="Arial"/>
          <w:color w:val="000000"/>
          <w:sz w:val="20"/>
          <w:szCs w:val="20"/>
        </w:rPr>
        <w:t>- Спать на твердой подушке, располагая ее под шейными позвонками. Это обеспечивает необходимое состояние носовой перегородки, что создает условия для идеальной информационной связи между мозгом и всеми клетками внутренних органов.</w:t>
      </w:r>
    </w:p>
    <w:p>
      <w:pPr>
        <w:pStyle w:val="Normal"/>
        <w:widowControl w:val="false"/>
        <w:autoSpaceDE w:val="false"/>
        <w:ind w:firstLine="284"/>
        <w:rPr/>
      </w:pPr>
      <w:r>
        <w:rPr>
          <w:rFonts w:cs="Arial" w:ascii="Arial" w:hAnsi="Arial"/>
          <w:color w:val="000000"/>
          <w:sz w:val="20"/>
          <w:szCs w:val="20"/>
        </w:rPr>
        <w:t>- Обеспечить максимальную подвижность диафрагмы - второго сердца в организме человека. Это усилит циркуляцию крови, работу двигательного и всего очистительного (экскреторного) аппарата организма и органов, расположенных в малом тазу.</w:t>
      </w:r>
    </w:p>
    <w:p>
      <w:pPr>
        <w:pStyle w:val="Normal"/>
        <w:widowControl w:val="false"/>
        <w:autoSpaceDE w:val="false"/>
        <w:ind w:firstLine="284"/>
        <w:rPr/>
      </w:pPr>
      <w:r>
        <w:rPr>
          <w:rFonts w:cs="Arial" w:ascii="Arial" w:hAnsi="Arial"/>
          <w:color w:val="000000"/>
          <w:sz w:val="20"/>
          <w:szCs w:val="20"/>
        </w:rPr>
        <w:t>- Систематически налаживать равновесие всех конструктивных и деструктивных сил в организме (выполнять пятое правило здоровья по Системе Ниши - упражнение "Смыкание стоп и ладоней").</w:t>
      </w:r>
    </w:p>
    <w:p>
      <w:pPr>
        <w:pStyle w:val="Normal"/>
        <w:widowControl w:val="false"/>
        <w:autoSpaceDE w:val="false"/>
        <w:ind w:firstLine="284"/>
        <w:rPr/>
      </w:pPr>
      <w:r>
        <w:rPr>
          <w:rFonts w:cs="Arial" w:ascii="Arial" w:hAnsi="Arial"/>
          <w:color w:val="000000"/>
          <w:sz w:val="20"/>
          <w:szCs w:val="20"/>
        </w:rPr>
        <w:t>- Соблюдать правила полноценного питания, следуя физиологическим законам (см. с. 134-237).</w:t>
      </w:r>
    </w:p>
    <w:p>
      <w:pPr>
        <w:pStyle w:val="Normal"/>
        <w:widowControl w:val="false"/>
        <w:autoSpaceDE w:val="false"/>
        <w:ind w:firstLine="284"/>
        <w:rPr/>
      </w:pPr>
      <w:r>
        <w:rPr>
          <w:rFonts w:cs="Arial" w:ascii="Arial" w:hAnsi="Arial"/>
          <w:color w:val="000000"/>
          <w:sz w:val="20"/>
          <w:szCs w:val="20"/>
        </w:rPr>
        <w:t>- Систематически очищать организм посредством лечебного голодания, поста или монодиеты.</w:t>
      </w:r>
    </w:p>
    <w:p>
      <w:pPr>
        <w:pStyle w:val="Normal"/>
        <w:widowControl w:val="false"/>
        <w:autoSpaceDE w:val="false"/>
        <w:ind w:firstLine="284"/>
        <w:rPr/>
      </w:pPr>
      <w:r>
        <w:rPr>
          <w:rFonts w:cs="Arial" w:ascii="Arial" w:hAnsi="Arial"/>
          <w:color w:val="000000"/>
          <w:sz w:val="20"/>
          <w:szCs w:val="20"/>
        </w:rPr>
        <w:t>- Совершенствовать способности управления психоэмоциональным состоянием.</w:t>
      </w:r>
    </w:p>
    <w:p>
      <w:pPr>
        <w:pStyle w:val="Normal"/>
        <w:widowControl w:val="false"/>
        <w:autoSpaceDE w:val="false"/>
        <w:ind w:firstLine="284"/>
        <w:rPr/>
      </w:pPr>
      <w:r>
        <w:rPr>
          <w:rFonts w:cs="Arial" w:ascii="Arial" w:hAnsi="Arial"/>
          <w:color w:val="000000"/>
          <w:sz w:val="20"/>
          <w:szCs w:val="20"/>
        </w:rPr>
        <w:t>- Постоянно укреплять и восстанавливать капилляры упражнениями из Шести правил здоровья.</w:t>
      </w:r>
    </w:p>
    <w:p>
      <w:pPr>
        <w:pStyle w:val="Normal"/>
        <w:widowControl w:val="false"/>
        <w:autoSpaceDE w:val="false"/>
        <w:ind w:firstLine="284"/>
        <w:rPr/>
      </w:pPr>
      <w:r>
        <w:rPr>
          <w:rFonts w:cs="Arial" w:ascii="Arial" w:hAnsi="Arial"/>
          <w:color w:val="000000"/>
          <w:sz w:val="20"/>
          <w:szCs w:val="20"/>
        </w:rPr>
        <w:t>- Активизировать циркуляцию крови и всех жидкостей в организме.</w:t>
      </w:r>
    </w:p>
    <w:p>
      <w:pPr>
        <w:pStyle w:val="Normal"/>
        <w:widowControl w:val="false"/>
        <w:autoSpaceDE w:val="false"/>
        <w:ind w:firstLine="284"/>
        <w:rPr/>
      </w:pPr>
      <w:r>
        <w:rPr>
          <w:rFonts w:cs="Arial" w:ascii="Arial" w:hAnsi="Arial"/>
          <w:color w:val="000000"/>
          <w:sz w:val="20"/>
          <w:szCs w:val="20"/>
        </w:rPr>
        <w:t>- Обеспечивать мышечную актив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кто освоил и ввел в стереотип своей жизни Шесть правил здоровья по Системе Ниши, уже понимает, что ежедневное выполнение этих правил практически обеспечивает профилактику и лечение атеросклероза. Те, кто еще только приступил к освоению Шести правил здоровья, должен быть терпели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удности придется преодолевать лишь в первое время. В дальнейшем новый образ жизни станет привычным, шансы на долгую здоровую жизнь и ощущение силы, молодости, счастья жизни будут возрастать с каждым днем все больше и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если болезнь прогрессирует, ее можно остановить, а в формах, зашедших недалеко, повернуть всп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ые болезни, в том числе и сердечно-сосудистые, до определенных стадий развития обратимы, поскольку ежедневно 1% наших кровяных клеток обновляется, а значит, обновляются и все клетки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ильщикам! Необходимо как можно быстрее покончить с этой пагубной привычкой. Помните: у человека с большим стажем курения сосуды изнашиваются на 10-15 лет раньше, чем у остальных людей. Одна сигарета сжигает 25% суточной дозы аскорбиновой кислоты в организме, без которой не строится соединительная ткань, не происходит ни одного биологического и физиологического проц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рови занимающихся оздоровительной тренировкой (бегом, ходьбой, плаванием, лыжами, коньками и т. д.) обнаружено много липопротеинов высокой плотности, или, другими словами, "полезного холестерина". Эти вещества позволяют поддерживать кровеносные сосуды здоровыми и препятствуют развитию атеросклероза. Процент "хорошего холестерина" значительно повышается, если физическая нагрузка в неделю составляет около 20 км, т. е. 3 км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итация бега трусцой с помощью упражнений "Золотая рыбка" и "Для капилляров" из Шести правил здоровья по Системе Ниши как раз обеспечит вам эту норму, если выполнять их 2 и более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тимальная аэротерапия (лечение воздухом) тоже благотворно влияет на хорошую циркуляцию крови и содержание кислорода 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ая нагрузка увеличивает разветвленность капилляров и в случае возникновения тромбоза (закупорки) сосудов обеспечивает возможность кровотока по окружному пу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атеросклероза лучше всего начать с помощью вибрационных упражнений, лежа на твердой поверхности (твердая ровная постель, пол) (правила 3,4,5 из Шести правил здоровья Системы Ниши). Начинать с 0,5 мин (на счет до 60), доводя до 3 мин (на счет до 360). Затем можно переходить на ходьбу (см. ни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илактика и лечение атеросклероза на отдельных участках кровеносного русла обычно осуществляются за счет усиления кровообращения в нужной обл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для усиления мозгового кровообращения делают упражнения для мышц шеи, массаж шеи и головы. Этого совершенно не требуется тем, кто ежедневно выполняет Шесть правил Ниши, пусть даже в мизерном количестве. Не забывайте: тело человека - единое целое, а значит, увеличивая кровоток в конечностях, мы очень мягко заставляем двигаться кровь по всей системе кровообращения, как венозной, так и артериальной. Мало того, вибрационные упражнения по Системе Ниши помогают совершать массаж не только поверхностный, но и внутренний, все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чески вибрационные упражнения Системы здоровья Ниши приводят в действие сразу и циркуляцию крови, и циркуляцию всех жидкостей организма (т. е. межклеточные и внутриклеточные воды), активизируя тем самым обменные процессы, а контрастные воздушные и водные процедуры ускоряют очищение организма от продуктов распада, которые венозные сосуды, расположенные на поверхности кожи, доставляют к порам. Таким образом, усиливается и кожное дыхани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ограмма ходьбы для страдающих атеросклерозом с ишемической болезнью сердца без осложнений (по К. Куперу)</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tbl>
      <w:tblPr>
        <w:tblW w:w="11322" w:type="dxa"/>
        <w:jc w:val="left"/>
        <w:tblInd w:w="-113" w:type="dxa"/>
        <w:tblLayout w:type="fixed"/>
        <w:tblCellMar>
          <w:top w:w="0" w:type="dxa"/>
          <w:left w:w="108" w:type="dxa"/>
          <w:bottom w:w="0" w:type="dxa"/>
          <w:right w:w="108" w:type="dxa"/>
        </w:tblCellMar>
      </w:tblPr>
      <w:tblGrid>
        <w:gridCol w:w="2830"/>
        <w:gridCol w:w="2830"/>
        <w:gridCol w:w="2831"/>
        <w:gridCol w:w="283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Неделя</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Дистанция, км</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Время, км</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 xml:space="preserve">Частота занятий в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неделю, раз</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7</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8</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9</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0</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1</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3</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7</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8</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7</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7</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1</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0</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8</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7</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1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3</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1</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1</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9</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8</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7</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8</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7</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6</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менее 6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3</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2</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4</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5</w:t>
            </w:r>
          </w:p>
        </w:tc>
      </w:tr>
    </w:tbl>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когда мы знаем, как обеспечить циркуляцию крови и всех жидкостей, нам необходимо позаботиться о питании, которое бы не засоряло сосуды, обеспечивало полноценный состав крови и очищало клетки (лечило их), снимало стрессы и приносило ра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м же должно быть питание, чтобы избежать атеросклероз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обенности питания для профилактики и лечения атероскле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причина атеросклероза - закупорка сосудов и капилляров холестериновыми бляшками, нам надо позаботиться, чтобы продукты, содержащие окисленный (опасный) холестерин, а также продукты, образующие в организме соли щавелевой кислоты, были бы исключены из раци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е же это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Животные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жиры, прошедшие глубокую термическую обработ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онсервы, колбасы, твердые сыры, яичный порошок. Не забывайте! Все подогретые жиры канцероге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 е. способствуют образованию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ледует подавать непосредственно к готовому блюду!</w:t>
      </w:r>
    </w:p>
    <w:p>
      <w:pPr>
        <w:pStyle w:val="Normal"/>
        <w:widowControl w:val="false"/>
        <w:autoSpaceDE w:val="false"/>
        <w:ind w:firstLine="284"/>
        <w:rPr/>
      </w:pPr>
      <w:r>
        <w:rPr>
          <w:rFonts w:cs="Arial" w:ascii="Arial" w:hAnsi="Arial"/>
          <w:color w:val="000000"/>
          <w:sz w:val="20"/>
          <w:szCs w:val="20"/>
        </w:rPr>
        <w:t>Есть овощи и фрукты надо в их естественном (сыром) виде. Их количество в рационе дня должно быть в 3 раза больше вареных, термически обработанн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то-то необходимо тушить, то делать это надо только на воде или в собственном соку, под крышкой и как можно быстр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ановлено, что для организма опасен не сам холестерин, а его окисленные формы. Так, у животных, которым давали с пищей неокисленный холестерин, атеросклероз был выражен слабо или вообще не развивался. Но как только к рациону добавили даже небольшое количество окисленного холестерина, у животных наблюдались выраженные атеросклеротические изменения. Окисленный холестерин можно найти во всех вареных, жареных, тушеных, подвергаемых любой тепловой обработке продук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и неокисленный холестерин становится опасным при недостатке в организме антиоксидантов (витаминов С, Е, А в виде каротина и группы В). В большом количестве антиоксиданты содержатся только в сырой растительной пище -зелени, цельных зернах, фруктах и овощах, орехах, семеч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еще причина развития атеросклероза, о которой знают немногие, - это употребление рафинированного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а рафинированном масле готовить пищу (тушить, жарить), то организм не только получит переокисление, но и лишится значительной части своих запасов - витаминов (антиоксида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употребляйте масло нерафинированное и холодного прессинга (оливковое, льняное, кунжутное), добавляйте его в уже готовое блюдо. Если растительное масло не подвергалось термической обработке, но долго стояло на свету или в тепле, в открытой бутылке без пробки (при доступе кислорода), то оно становится источником окисленного холина, вредного дл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нь не следует употреблять больше 1 - 2 ст. л. свежего нерафинированного растительного масла, если ваш рацион обеспечен семечками, орехами, цельными зернами и круп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ранение остальных факторов риска заболевания атеросклерозом - снижение массы тела, артериального давления, нейтрализация последствий стресса - мы рассмотрим дале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при атеросклеро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яйте мед (50 г в день). Эту дозу надо распределить на несколько порций. Еще лучше, если в течение 1-2 месяцев вы будете до 4 стаканов в день пить такой "квасок": 1 ч. л. меда и 1 ч. л. яблочного уксуса на 200 - 250 г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 и яблочный уксус богаты микроэлементами, ферментами, витаминами, а главное - они лучшие поставщики калия, 50% которого нам необходимо для внутриклеточных жидк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ша диета при этом будет богата фруктами и овощами, не подвергнутыми термической обработке (т. е. свежими), а в рационе у вас постоянно будет присутствовать морская капуста, то все это поможет вам полностью восстановить свои сосуды и избавит от атероскле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и лечения атеросклероза полезно употреблять продукты, богатые йодом и витамином Е, и даже сам витамин в мас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Е - прекрасный антитромбин, он снижает свертываемость крови, способствует очищению вен и артерий от сгустков крови, укрепляет капилляры и помогает при расширении ве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итотерапия и народные средства при атеросклерозе</w:t>
      </w:r>
    </w:p>
    <w:p>
      <w:pPr>
        <w:pStyle w:val="Normal"/>
        <w:widowControl w:val="false"/>
        <w:autoSpaceDE w:val="false"/>
        <w:ind w:firstLine="284"/>
        <w:rPr/>
      </w:pPr>
      <w:r>
        <w:rPr>
          <w:rFonts w:cs="Arial" w:ascii="Arial" w:hAnsi="Arial"/>
          <w:color w:val="000000"/>
          <w:sz w:val="20"/>
          <w:szCs w:val="20"/>
        </w:rPr>
        <w:t>- Употребляйте по 2 г- 3 зубчика чеснока и 1 луковицу ежедневно. Чтобы отбить запах чеснока или лука, нужно вместе с этим пожевать петрушку или ломтик лимона.</w:t>
      </w:r>
    </w:p>
    <w:p>
      <w:pPr>
        <w:pStyle w:val="Normal"/>
        <w:widowControl w:val="false"/>
        <w:autoSpaceDE w:val="false"/>
        <w:ind w:firstLine="284"/>
        <w:rPr/>
      </w:pPr>
      <w:r>
        <w:rPr>
          <w:rFonts w:cs="Arial" w:ascii="Arial" w:hAnsi="Arial"/>
          <w:color w:val="000000"/>
          <w:sz w:val="20"/>
          <w:szCs w:val="20"/>
        </w:rPr>
        <w:t>- Лимон с чесноком. 1 лимон и 1 головку очищенного чеснока провернуть через мясорубку или овощерезку, залить 600 г кипяченой охлажденной воды. Настоять 2-3 дня, процедить и пить каждое утро по 50 г за 15 мин до еды (можно перед обедом - 2-й раз).</w:t>
      </w:r>
    </w:p>
    <w:p>
      <w:pPr>
        <w:pStyle w:val="Normal"/>
        <w:widowControl w:val="false"/>
        <w:autoSpaceDE w:val="false"/>
        <w:ind w:firstLine="284"/>
        <w:rPr/>
      </w:pPr>
      <w:r>
        <w:rPr>
          <w:rFonts w:cs="Arial" w:ascii="Arial" w:hAnsi="Arial"/>
          <w:color w:val="000000"/>
          <w:sz w:val="20"/>
          <w:szCs w:val="20"/>
        </w:rPr>
        <w:t>Этот настой очищает не только сосуды, но и кишечник, он богат фитонцидами. Он незаменим во время эпидемий гриппа Приучите к нему детей, и ребенок не будет болеть простудными заболеваниями. Он богат витаминами группы В, А и С, а также другими витаминами и микроэлементами.</w:t>
      </w:r>
    </w:p>
    <w:p>
      <w:pPr>
        <w:pStyle w:val="Normal"/>
        <w:widowControl w:val="false"/>
        <w:autoSpaceDE w:val="false"/>
        <w:ind w:firstLine="284"/>
        <w:rPr/>
      </w:pPr>
      <w:r>
        <w:rPr>
          <w:rFonts w:cs="Arial" w:ascii="Arial" w:hAnsi="Arial"/>
          <w:color w:val="000000"/>
          <w:sz w:val="20"/>
          <w:szCs w:val="20"/>
        </w:rPr>
        <w:t>- Заварить 1 ст. л. листьев березы повислой 1 стаканом кипятка, настоять, процедить. Принимать по 1/3 стакана 3 раза в день через 30 мин после еды.</w:t>
      </w:r>
    </w:p>
    <w:p>
      <w:pPr>
        <w:pStyle w:val="Normal"/>
        <w:widowControl w:val="false"/>
        <w:autoSpaceDE w:val="false"/>
        <w:ind w:firstLine="284"/>
        <w:rPr/>
      </w:pPr>
      <w:r>
        <w:rPr>
          <w:rFonts w:cs="Arial" w:ascii="Arial" w:hAnsi="Arial"/>
          <w:color w:val="000000"/>
          <w:sz w:val="20"/>
          <w:szCs w:val="20"/>
        </w:rPr>
        <w:t>- Заварить 1 ч. л. листьев крапивы двудомной 1 стаканом кипятка, настоять, процедить. Принимать по 1/4 стакана 4 раза в день за 30 мин до еды.</w:t>
      </w:r>
    </w:p>
    <w:p>
      <w:pPr>
        <w:pStyle w:val="Normal"/>
        <w:widowControl w:val="false"/>
        <w:autoSpaceDE w:val="false"/>
        <w:ind w:firstLine="284"/>
        <w:rPr/>
      </w:pPr>
      <w:r>
        <w:rPr>
          <w:rFonts w:cs="Arial" w:ascii="Arial" w:hAnsi="Arial"/>
          <w:color w:val="000000"/>
          <w:sz w:val="20"/>
          <w:szCs w:val="20"/>
        </w:rPr>
        <w:t>- 2 ст. л. плодов шиповника заварить в термосе 1 стаканом кипятка, настоять 10 - 12 ч. Принимать по 1/2 стакана 2-3 раза в день до еды.</w:t>
      </w:r>
    </w:p>
    <w:p>
      <w:pPr>
        <w:pStyle w:val="Normal"/>
        <w:widowControl w:val="false"/>
        <w:autoSpaceDE w:val="false"/>
        <w:ind w:firstLine="284"/>
        <w:rPr/>
      </w:pPr>
      <w:r>
        <w:rPr>
          <w:rFonts w:cs="Arial" w:ascii="Arial" w:hAnsi="Arial"/>
          <w:color w:val="000000"/>
          <w:sz w:val="20"/>
          <w:szCs w:val="20"/>
        </w:rPr>
        <w:t>- 1 ст. л. сухих измельченных листьев подорожника заварить 1 стаканом кипятка, настоять 10 мин. Выпить в течение 1 ч небольшими глотками (суточная доза).</w:t>
      </w:r>
    </w:p>
    <w:p>
      <w:pPr>
        <w:pStyle w:val="Normal"/>
        <w:widowControl w:val="false"/>
        <w:autoSpaceDE w:val="false"/>
        <w:ind w:firstLine="284"/>
        <w:rPr/>
      </w:pPr>
      <w:r>
        <w:rPr>
          <w:rFonts w:cs="Arial" w:ascii="Arial" w:hAnsi="Arial"/>
          <w:color w:val="000000"/>
          <w:sz w:val="20"/>
          <w:szCs w:val="20"/>
        </w:rPr>
        <w:t>- Ежедневно употреблять сок одного лимона. Он содержит большое количество витаминов С и группы В, рутина (витамина Р) и калия, которые делают эластичными кровеносные сосу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дру советую стереть или перемолоть в порошок и пить как "живое варенье" с медом в течение дня с чаем из листьев шиповника, малины, черной смородины и суданской розы.</w:t>
      </w:r>
    </w:p>
    <w:p>
      <w:pPr>
        <w:pStyle w:val="Normal"/>
        <w:widowControl w:val="false"/>
        <w:autoSpaceDE w:val="false"/>
        <w:ind w:firstLine="284"/>
        <w:rPr/>
      </w:pPr>
      <w:r>
        <w:rPr>
          <w:rFonts w:cs="Arial" w:ascii="Arial" w:hAnsi="Arial"/>
          <w:color w:val="000000"/>
          <w:sz w:val="20"/>
          <w:szCs w:val="20"/>
        </w:rPr>
        <w:t>- Утром за 1 - 1,5 ч до завтрака и через 2 - 3 ч после ужина съедать по одному яблоку.</w:t>
      </w:r>
    </w:p>
    <w:p>
      <w:pPr>
        <w:pStyle w:val="Normal"/>
        <w:widowControl w:val="false"/>
        <w:autoSpaceDE w:val="false"/>
        <w:ind w:firstLine="284"/>
        <w:rPr/>
      </w:pPr>
      <w:r>
        <w:rPr>
          <w:rFonts w:cs="Arial" w:ascii="Arial" w:hAnsi="Arial"/>
          <w:color w:val="000000"/>
          <w:sz w:val="20"/>
          <w:szCs w:val="20"/>
        </w:rPr>
        <w:t>- Ежедневно пить 1 стакан обезжиренного (снятого) кислого молока, можно с 1 ч. л. нерафинированного растительного масла - оливкового, подсолнечного, кукурузного, соевого.</w:t>
      </w:r>
    </w:p>
    <w:p>
      <w:pPr>
        <w:pStyle w:val="Normal"/>
        <w:widowControl w:val="false"/>
        <w:autoSpaceDE w:val="false"/>
        <w:ind w:firstLine="284"/>
        <w:rPr/>
      </w:pPr>
      <w:r>
        <w:rPr>
          <w:rFonts w:cs="Arial" w:ascii="Arial" w:hAnsi="Arial"/>
          <w:color w:val="000000"/>
          <w:sz w:val="20"/>
          <w:szCs w:val="20"/>
        </w:rPr>
        <w:t>- Лук и мед. 1 стакан лукового сока (лук натереть на терке и выжать сок через двойной слой марли) смешать со стаканом меда. Если мед засахарился, не подогревайте его выше 60°С, иначе все его целебные свойства превратятся в яд. Подогревать мед нужно в теплой воде до 40°С, на водяной бане. Хранить смесь закрытой в стеклянной или фарфоровой посуде, в темном прохладном месте. Принимать по 1 ст. л. 3 раза в день за 1 ч до еды или через 2 - 3 ч после приема пищи. Курс лечения - 2 месяца. При неполном выздоровлении курс лечения продлить еще на 2 меся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редство эффективно и при церебросклерозе.</w:t>
      </w:r>
    </w:p>
    <w:p>
      <w:pPr>
        <w:pStyle w:val="Normal"/>
        <w:widowControl w:val="false"/>
        <w:autoSpaceDE w:val="false"/>
        <w:ind w:firstLine="284"/>
        <w:rPr/>
      </w:pPr>
      <w:r>
        <w:rPr>
          <w:rFonts w:cs="Arial" w:ascii="Arial" w:hAnsi="Arial"/>
          <w:color w:val="000000"/>
          <w:sz w:val="20"/>
          <w:szCs w:val="20"/>
        </w:rPr>
        <w:t>- Разрезать на части 2 средних лимона и 2 апельсина, удалить косточки и пропустить через мясорубку. Массу смешать с 2 ст. л. меда. Выдержать в стеклянной или фарфоровой посуде одни сутки при комнатной температуре, затем поставить в холодильник. Принимать по 2 - 3 ч. л. в день с чаем или перед едой.</w:t>
      </w:r>
    </w:p>
    <w:p>
      <w:pPr>
        <w:pStyle w:val="Normal"/>
        <w:widowControl w:val="false"/>
        <w:autoSpaceDE w:val="false"/>
        <w:ind w:firstLine="284"/>
        <w:rPr/>
      </w:pPr>
      <w:r>
        <w:rPr>
          <w:rFonts w:cs="Arial" w:ascii="Arial" w:hAnsi="Arial"/>
          <w:color w:val="000000"/>
          <w:sz w:val="20"/>
          <w:szCs w:val="20"/>
        </w:rPr>
        <w:t>- Смешать 1 ч. л. меда, сок половины лимона, 3/4 стакана кипяченой воды. Пить 1 раз в день на ночь.</w:t>
      </w:r>
    </w:p>
    <w:p>
      <w:pPr>
        <w:pStyle w:val="Normal"/>
        <w:widowControl w:val="false"/>
        <w:autoSpaceDE w:val="false"/>
        <w:ind w:firstLine="284"/>
        <w:rPr/>
      </w:pPr>
      <w:r>
        <w:rPr>
          <w:rFonts w:cs="Arial" w:ascii="Arial" w:hAnsi="Arial"/>
          <w:color w:val="000000"/>
          <w:sz w:val="20"/>
          <w:szCs w:val="20"/>
        </w:rPr>
        <w:t>- Очистить от кожуры пол-лимона, измельчить, залить 1 стаканом отвара хвои (1 ст. л. хвои на 1 стакан кипятка, кипятить на маленьком огне 15 мин, настоять до полного остывания, процедить). Принимать за 1ч до еды или через 1 ч после еды. Съедать до двух лимонов в течение 2-3 недель. После месячного перерыва повторить.</w:t>
      </w:r>
    </w:p>
    <w:p>
      <w:pPr>
        <w:pStyle w:val="Normal"/>
        <w:widowControl w:val="false"/>
        <w:autoSpaceDE w:val="false"/>
        <w:ind w:firstLine="284"/>
        <w:rPr/>
      </w:pPr>
      <w:r>
        <w:rPr>
          <w:rFonts w:cs="Arial" w:ascii="Arial" w:hAnsi="Arial"/>
          <w:color w:val="000000"/>
          <w:sz w:val="20"/>
          <w:szCs w:val="20"/>
        </w:rPr>
        <w:t>- Боярышник (отвар плодов). 20 г сушеных или свежих ягод на 200 мл кипятка. Настаивать полчаса или варить 5 мин на слабом огне, пить перед едой и на ночь по 200 мл отвара сразу.</w:t>
      </w:r>
    </w:p>
    <w:p>
      <w:pPr>
        <w:pStyle w:val="Normal"/>
        <w:widowControl w:val="false"/>
        <w:autoSpaceDE w:val="false"/>
        <w:ind w:firstLine="284"/>
        <w:rPr/>
      </w:pPr>
      <w:r>
        <w:rPr>
          <w:rFonts w:cs="Arial" w:ascii="Arial" w:hAnsi="Arial"/>
          <w:color w:val="000000"/>
          <w:sz w:val="20"/>
          <w:szCs w:val="20"/>
        </w:rPr>
        <w:t>- Чеснок. По 2 - 3 зубчика свежего чеснока принимать ежедневно. Можно утром и вечером, проглатывая целиком.</w:t>
      </w:r>
    </w:p>
    <w:p>
      <w:pPr>
        <w:pStyle w:val="Normal"/>
        <w:widowControl w:val="false"/>
        <w:autoSpaceDE w:val="false"/>
        <w:ind w:firstLine="284"/>
        <w:rPr/>
      </w:pPr>
      <w:r>
        <w:rPr>
          <w:rFonts w:cs="Arial" w:ascii="Arial" w:hAnsi="Arial"/>
          <w:color w:val="000000"/>
          <w:sz w:val="20"/>
          <w:szCs w:val="20"/>
        </w:rPr>
        <w:t>- Чабрец. 1 ч. л. травы на 500 мл кипятка (настаивать 40 мин в плотно закрытой посуде). Сильное средство, его можно употреблять не более 2-3 раз в неделю. Оно обладает успокаивающим, бактерицидным действием, снимает спазмы сосудов головного мозга.</w:t>
      </w:r>
    </w:p>
    <w:p>
      <w:pPr>
        <w:pStyle w:val="Normal"/>
        <w:widowControl w:val="false"/>
        <w:autoSpaceDE w:val="false"/>
        <w:ind w:firstLine="284"/>
        <w:rPr/>
      </w:pPr>
      <w:r>
        <w:rPr>
          <w:rFonts w:cs="Arial" w:ascii="Arial" w:hAnsi="Arial"/>
          <w:color w:val="000000"/>
          <w:sz w:val="20"/>
          <w:szCs w:val="20"/>
        </w:rPr>
        <w:t>- Смесь. Буквица (трава) - 10 г, мелисса (трава) - 10 г, боярышник (цветы или плоды) - 40 г, вероника (трава) - 10 г, земляника (листья) - 30 г. Все смешать, 1 ст. л. Смеси заварить 250 мл кипятка и пить как чай с медом или фруктовым сахаром. Смесь очень вкусная, можно добавлять ее и в чай.</w:t>
      </w:r>
    </w:p>
    <w:p>
      <w:pPr>
        <w:pStyle w:val="Normal"/>
        <w:widowControl w:val="false"/>
        <w:autoSpaceDE w:val="false"/>
        <w:ind w:firstLine="284"/>
        <w:rPr/>
      </w:pPr>
      <w:r>
        <w:rPr>
          <w:rFonts w:cs="Arial" w:ascii="Arial" w:hAnsi="Arial"/>
          <w:color w:val="000000"/>
          <w:sz w:val="20"/>
          <w:szCs w:val="20"/>
        </w:rPr>
        <w:t>- Натереть 1 ч. л. свежего хрена и добавить меда, суммарное количество хрена и меда не должно превышать 1 ст. л. Съесть эту смесь натощак за 1 ч до завтрака. Срок лечения не более 30 дней.</w:t>
      </w:r>
    </w:p>
    <w:p>
      <w:pPr>
        <w:pStyle w:val="Normal"/>
        <w:widowControl w:val="false"/>
        <w:autoSpaceDE w:val="false"/>
        <w:ind w:firstLine="284"/>
        <w:rPr/>
      </w:pPr>
      <w:r>
        <w:rPr>
          <w:rFonts w:cs="Arial" w:ascii="Arial" w:hAnsi="Arial"/>
          <w:color w:val="000000"/>
          <w:sz w:val="20"/>
          <w:szCs w:val="20"/>
        </w:rPr>
        <w:t>- Взять 1 л меда, 10 лимонов, 5 головок чеснока. Из лимонов отжать сок, цедру измельчить, чеснок очистить, промыть и натереть на мелкой терке (можно все пропустить через мясорубку). Все смешать и поставить закрытым в прохладное темное место на неделю. Принимать 1 раз в день по 4 ч. л. с интервалом в 1 мин (лучше до 15 ч или утр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арикозное расширение в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козное расширение вен - заболевание, обусловленное неравномерным увеличением их просвета с образованием выпячивания стенки, развитием узлоподобной извитости сосудов и функциональной недостаточности клапанов с затруднением кровотока. Чаще всего оно возникает на но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ния варикозного расширения вен рекомендуются следующие средства: упражнение "Для капилляров" (это заменяет оздоровительный бег трусцой и плавание), любые упражнения для ног в положении лежа, в том числе и та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апрячь и расслабить мышцы бедра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вигать ступней вперед-назад: то к носу, то в обратном направлении (5-8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ыпятить живот - вдох, втянуть - выдох в медленном темпе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огнуть и разогнуть пальцы ног (10 раз) в медленном темп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тся несколько раз в день и при усталости закидывать ноги выше головы, можно сделать стойку на голове или "березку" (стойку на лопат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день надевать специальные лечебные чулки. Обувь носить свободную, чтобы нигде не давила, особенно в подъеме - там проходят поверхностные в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лоскостопии вложить в обувь индивидуальные супинаторы. Во время сна можно подкладывать под ноги подушку, чтобы они были приподняты на 20 - 30 с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дня не стоять на ногах там, где можно сесть, и не сидеть там, где можно ле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жные ванны и компрессы. При варикозном расширении вен, а также при варикозных язвах рекомендуются ножные ванны с квасцами и содой (рецепт А. С. Залманова): сода 200 г, квасцы - 70 г, температура воды - 38,5°С. Ежедневно по 15 мин до получения терапевтического эффе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 себя добавлю: после такой ванны ноги хорошо протереть яблочным неразведенным уксусом или лимонным соком, а затем наложить на места, где расширены вены, медовые лепешки: муку и мед с сахарной пудрой замесить, раскатать на марле, подготовленной заранее по размеру больной площади ноги в два слоя, - на один слой положить "тесто", а вторым слоем марли прикрыть его и затем раскатать скалкой по всему размеру марлевого куска, далее уложить полученную лепешку на ногу, покрыть компрессной бумагой и толстым слоем ваты, забинтовать. Утром эту лепешку не надо выбрасывать (ее можно использовать до полного излечения). Ногу протереть яблочным уксусом и забинтовать эластичным бинтом.</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ита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 варикозном расширении в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ь из питания соль и все соленые продукты до полного выздоровления, сладости, рафинированные продукты, мучное, консервы (любые), копчености, алкоголь, не ку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ль должна быть заменена "Санасолом" (который можно купить в аптеке), или морской солью, или каменной солью, или приготовленным гомасио (1 часть помола морской соли смешать с 12 частями льняного или кунжутного семени. Морскую соль и семена обжарить на сковородке и смоло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но, чтобы в рационе были продукты, богатые витаминами С, Р, А, Е, а также микроэлементами - калием, магнием, кальцием, фосфором, йодом, цинком, железом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гким тканям нашего организма необходим калий. Больше всего калия содержится в меде и яблочном уксусе. Пейте 2 ч. л. яблочного уксуса на стакан воды с медом до 4 стаканов в день. Этим же составом смазывайте кож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ечность н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ечность ног указывает на плохую циркуляцию крови и лимфы, а также недостаточность гуморального (водного) обмена вследствие нарушения равновесия натрия и калия. Известно, что между натрием и калием в организме постоянно идет соперни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ровень натрия по отношению к калию повышается, то это приводит к тому, что внутриклеточные жидкости проникают через оболочку в межклеточные жидкости. Клетка становится похожа на сдувшийся мячик, а из-за скопления крови и лимфы в межклеточных жидкостях ноги опухают, начинают боле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при лечении отечности всегда требуется повысить уровень калия в крови, а также выполнять упражнения, рекомендованные уже ранее для лечения варикозного расширения вен. Я считаю, что лучше всего выполнять упражнения по Системе здоровья Ниши дважды в день - это заменит бег трусцой, езду на велосипеде, усилит циркуляцию крови и лимфы, не создавая нагрузки на суставы и серд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величить количество калия в крови (а его нам необходимо иметь в организме 50%, в то время как натрия -только 15% из числа других микроэлементов), в питание необходимо ввести овощи и фрукты, богатые солями ка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усту, картофель, печенный с кожурой, огурцы, петрушку, редис, помидоры, морковь, лук-латук, салат-латук, хрен, чечевицу, чеснок, зеленый горошек, фасоль, а также черную смородину, изюм, курагу, грейпфруты, мед, яблочный уксус, тыкву, кабачки, баклажаны, патиссоны, абрикосы, урюк, инжир, траву и корни одуванчика лекарственного, виноград, слив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при отечности ног</w:t>
      </w:r>
    </w:p>
    <w:p>
      <w:pPr>
        <w:pStyle w:val="Normal"/>
        <w:widowControl w:val="false"/>
        <w:autoSpaceDE w:val="false"/>
        <w:ind w:firstLine="284"/>
        <w:rPr/>
      </w:pPr>
      <w:r>
        <w:rPr>
          <w:rFonts w:cs="Arial" w:ascii="Arial" w:hAnsi="Arial"/>
          <w:color w:val="000000"/>
          <w:sz w:val="20"/>
          <w:szCs w:val="20"/>
        </w:rPr>
        <w:t>- Сшить мешки из хлопчатобумажной ткани по размеру ноги (до колена) и наполнить их листьями березы. Поставить ноги в мешки так, чтобы слой листьев облегал ноги со всех сторон и был приблизительно в палец толщиной. Ноги начнут сильно потеть. Через 3 - 4 ч листья могут намокнуть, тогда их следует заменить свеж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несколько "березовых" сеансов отеки спадут. При небольших отеках достаточно 1-2 сеансов.</w:t>
      </w:r>
    </w:p>
    <w:p>
      <w:pPr>
        <w:pStyle w:val="Normal"/>
        <w:widowControl w:val="false"/>
        <w:autoSpaceDE w:val="false"/>
        <w:ind w:firstLine="284"/>
        <w:rPr/>
      </w:pPr>
      <w:r>
        <w:rPr>
          <w:rFonts w:cs="Arial" w:ascii="Arial" w:hAnsi="Arial"/>
          <w:color w:val="000000"/>
          <w:sz w:val="20"/>
          <w:szCs w:val="20"/>
        </w:rPr>
        <w:t>- Взять 4 ст. л. льняного семени на 1 л воды, кипятить 10 мин. Кастрюлю закрыть и поставить в теплое место на 1 ч. Настой пить по 1/2 стакана (лучше горячим) каждые 2 ч по 6 - 8 раз в день. Для вкуса можно добавить лимонного или другого фруктового сока. Лечебный эффект будет достигнут через 2-3 недели.</w:t>
      </w:r>
    </w:p>
    <w:p>
      <w:pPr>
        <w:pStyle w:val="Normal"/>
        <w:widowControl w:val="false"/>
        <w:autoSpaceDE w:val="false"/>
        <w:ind w:firstLine="284"/>
        <w:rPr/>
      </w:pPr>
      <w:r>
        <w:rPr>
          <w:rFonts w:cs="Arial" w:ascii="Arial" w:hAnsi="Arial"/>
          <w:color w:val="000000"/>
          <w:sz w:val="20"/>
          <w:szCs w:val="20"/>
        </w:rPr>
        <w:t>- Пить чай из листьев брусники (1 ч. л. на стакан воды).</w:t>
      </w:r>
    </w:p>
    <w:p>
      <w:pPr>
        <w:pStyle w:val="Normal"/>
        <w:widowControl w:val="false"/>
        <w:autoSpaceDE w:val="false"/>
        <w:ind w:firstLine="284"/>
        <w:rPr/>
      </w:pPr>
      <w:r>
        <w:rPr>
          <w:rFonts w:cs="Arial" w:ascii="Arial" w:hAnsi="Arial"/>
          <w:color w:val="000000"/>
          <w:sz w:val="20"/>
          <w:szCs w:val="20"/>
        </w:rPr>
        <w:t>- 10 г листьев березы измельчить, залить кипяченой водой, температура воды должна быть 40 - 50°С. Настоять под крышкой в течение 6 ч. Слить, отжать, дать настоять еще 6 ч (осадок удалить). Пить по 1/2 стакана 2 раза в день перед едой.</w:t>
      </w:r>
    </w:p>
    <w:p>
      <w:pPr>
        <w:pStyle w:val="Normal"/>
        <w:widowControl w:val="false"/>
        <w:autoSpaceDE w:val="false"/>
        <w:ind w:firstLine="284"/>
        <w:rPr/>
      </w:pPr>
      <w:r>
        <w:rPr>
          <w:rFonts w:cs="Arial" w:ascii="Arial" w:hAnsi="Arial"/>
          <w:color w:val="000000"/>
          <w:sz w:val="20"/>
          <w:szCs w:val="20"/>
        </w:rPr>
        <w:t>- Отвар листьев березы: 1 ст. л. листьев заварить стаканом кипятка, выдержать 30 мин в термосе. Принимать по 1 ст. л. 4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ромбофлебит</w:t>
      </w:r>
    </w:p>
    <w:p>
      <w:pPr>
        <w:pStyle w:val="Normal"/>
        <w:widowControl w:val="false"/>
        <w:autoSpaceDE w:val="false"/>
        <w:ind w:firstLine="284"/>
        <w:rPr/>
      </w:pPr>
      <w:r>
        <w:rPr>
          <w:rFonts w:cs="Arial" w:ascii="Arial" w:hAnsi="Arial"/>
          <w:color w:val="000000"/>
          <w:sz w:val="20"/>
          <w:szCs w:val="20"/>
        </w:rPr>
        <w:t>Тромбофлебит - сосудистое заболевание, обусловленное воспалением стенки вены и образованием тромба, закупоривающего ее просвет. В основе этого заболевания лежит слабость стенок венозных сосудов. Особенно ярко это проявляется на состоянии нижних конечностей и увеличении венозного давления, которое возникает при длительной стоячей работе, беременности, при переносе тяже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тончение стенок венозных сосудов происходит от недостатка в питании витаминов Р, С, А, Е, многих микроэлементов - кальция, магния, калия, а также от вязкости крови. Растяжение вен приводит к образованию варикозных петель, узлов, в которых легко "застаивается" кровь и происходит разрыв стенок сосудов, особенно венозных капилляров. Эти невидимые разрывы "штопаются" тромбами. Проницаемость сосудов нарушается неполноценным питанием. Истончение стенок способствует проникновению бактерий в сосуды даже в результате обыкновенных прикосновений или ударов. Частое образование при этом тромбов приводит к тромбофлебиту, который развивается постепенно еще в молодости, и, если не принимать мер, он будет прогрессировать и в старшем возрасте перейдет в необратимые фо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худшение оттока крови, ее циркуляции повышает венозное давление и одновременно нарушает движение всех жидкостей, в том числе и лимфы. Это ведет к отекам и ухудшению кровоснабжения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возникает зуд кожи, при расчесывании кожа повреждается и инфицируется. Появляются трофические, плохо заживающие яз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ческое ежедневное выполнение Шести правил здоровья и правильное питание, состоящее на 75% из свежих овощей и фруктов, зелени, а также двигательный режим - ходьба по 3 км в день - позволяют исключить все факторы риска образования тром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офические язвы прекрасно лечатся медовыми лепешками, втиранием масла с витаминами А и Е, а также яблочного уксуса. Применение стимуляторов "PIOKAL" приводит к тому, что раны и язвы заживают значительно быстрее. По-видимому, стимуляторы, как и упражнения по Системе здоровья Ниши, улучшают венозный отток и циркуляцию лимфы. Это способствует улучшению питания и восстановлению клеток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ение циркуляции крови (кровообращения) приводит к тому, что организм не в состоянии удалять из почек и кожи, из легких и печени, а также из всех клеток организма токсичные вещества, и поэтому они накапливаются в крови, затем циркулируют вместе с ее током и наносят вред всем клеткам. Чтобы уберечь клетки от отравления, целительные силы организма рефлекторно сжимают сосуды, в результате этого повышается давление, замедляется кровоток, образуются тром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почему я не устаю повторять, что все методы Системы здоровья Ниши, кроме прочего, обеспечивают отличную циркуляцию крови, а с этим и обновление, очищение, лечение всех клеток организма от стоп д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ве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омб - кровяной сгусток, образующийся в кровеносном! сосуде или в полости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омбоз - процесс образования тромбов в сосудах или в полостях сердца, ведущий к затруднению или прекращению тока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омбоциты - кровяные пластинки, клеточные элементы крови, которые участвуют в свертывании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омбоцитопения (иначе тромбопения) - уменьшение числа тромбоцитов в периферической крови; связана с повышенным распадом или нарушением образования тромбоцитов, что может обуславливать кровоточив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омбоцитоз - увеличение числа кровяных пластинок? тромбоцитов в периферической кров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для лечения тромбофлебита</w:t>
      </w:r>
    </w:p>
    <w:p>
      <w:pPr>
        <w:pStyle w:val="Normal"/>
        <w:widowControl w:val="false"/>
        <w:autoSpaceDE w:val="false"/>
        <w:ind w:firstLine="284"/>
        <w:rPr/>
      </w:pPr>
      <w:r>
        <w:rPr>
          <w:rFonts w:cs="Arial" w:ascii="Arial" w:hAnsi="Arial"/>
          <w:color w:val="000000"/>
          <w:sz w:val="20"/>
          <w:szCs w:val="20"/>
        </w:rPr>
        <w:t>- Лесной орех. Настой из листьев и коры лесного ореха: ,1 ст. л. измельченного сырья на 1 стакан кипятка. Рекомендуется пить по 1/3 - 1/4 стакана 3-4 раза в день до еды при варикозном расширении вен, флебитах и перифлебитах, трофических язвах голени и капиллярной геморрагии.</w:t>
      </w:r>
    </w:p>
    <w:p>
      <w:pPr>
        <w:pStyle w:val="Normal"/>
        <w:widowControl w:val="false"/>
        <w:autoSpaceDE w:val="false"/>
        <w:ind w:firstLine="284"/>
        <w:rPr/>
      </w:pPr>
      <w:r>
        <w:rPr>
          <w:rFonts w:cs="Arial" w:ascii="Arial" w:hAnsi="Arial"/>
          <w:color w:val="000000"/>
          <w:sz w:val="20"/>
          <w:szCs w:val="20"/>
        </w:rPr>
        <w:t>- Настойка: 50 г цветков или плодов каштана на 0,5 л водки. Настаивать 2 недели в теплом, темном месте, взбалтывая ежедневно. Принимать настойку по 30 - 40 капель 3-4 раза в день в течение 3-4 нед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ния расширения вен, в том числе и геморроя, в народной медицине кроме настойки употребляют иногда свежий сок из цветков каштана по 25 капель 2-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параты из конского каштана понижают свертываемость крови, укрепляют стенки капилляров и вен, предупреждают образование тромбов в кровеносных сосудах и способствуют рассасыванию образовавшихся тромбов (тромбы постепенно размягч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ячий настой и экстракт из конского каштана является одним из самых хороших венотонических средств.</w:t>
      </w:r>
    </w:p>
    <w:p>
      <w:pPr>
        <w:pStyle w:val="Normal"/>
        <w:widowControl w:val="false"/>
        <w:autoSpaceDE w:val="false"/>
        <w:ind w:firstLine="284"/>
        <w:rPr/>
      </w:pPr>
      <w:r>
        <w:rPr>
          <w:rFonts w:cs="Arial" w:ascii="Arial" w:hAnsi="Arial"/>
          <w:color w:val="000000"/>
          <w:sz w:val="20"/>
          <w:szCs w:val="20"/>
        </w:rPr>
        <w:t>- Ванны из сушеницы общие или ножные перед сном.</w:t>
      </w:r>
    </w:p>
    <w:p>
      <w:pPr>
        <w:pStyle w:val="Normal"/>
        <w:widowControl w:val="false"/>
        <w:autoSpaceDE w:val="false"/>
        <w:ind w:firstLine="284"/>
        <w:rPr/>
      </w:pPr>
      <w:r>
        <w:rPr>
          <w:rFonts w:cs="Arial" w:ascii="Arial" w:hAnsi="Arial"/>
          <w:color w:val="000000"/>
          <w:sz w:val="20"/>
          <w:szCs w:val="20"/>
        </w:rPr>
        <w:t>- Втирать в кожу ног настойку на водке из свежих листьев каланхоэ.</w:t>
      </w:r>
    </w:p>
    <w:p>
      <w:pPr>
        <w:pStyle w:val="Normal"/>
        <w:widowControl w:val="false"/>
        <w:autoSpaceDE w:val="false"/>
        <w:ind w:firstLine="284"/>
        <w:rPr/>
      </w:pPr>
      <w:r>
        <w:rPr>
          <w:rFonts w:cs="Arial" w:ascii="Arial" w:hAnsi="Arial"/>
          <w:color w:val="000000"/>
          <w:sz w:val="20"/>
          <w:szCs w:val="20"/>
        </w:rPr>
        <w:t>- Сбор: тысячелистник (трава) - 50 г; бессмертник (цветы) - 20 г; брусника (листья) - 100 г; крушина (кора) - 100 г; береза (листья) - 100 г. 1 полную ст. л. Измельченной смеси заварить 300 г кипятка. Кипятить 5 мин. Настаивать в теплом месте 4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ть при флебитах и тромбофлебитах.</w:t>
      </w:r>
    </w:p>
    <w:p>
      <w:pPr>
        <w:pStyle w:val="Normal"/>
        <w:widowControl w:val="false"/>
        <w:autoSpaceDE w:val="false"/>
        <w:ind w:firstLine="284"/>
        <w:rPr/>
      </w:pPr>
      <w:r>
        <w:rPr>
          <w:rFonts w:cs="Arial" w:ascii="Arial" w:hAnsi="Arial"/>
          <w:color w:val="000000"/>
          <w:sz w:val="20"/>
          <w:szCs w:val="20"/>
        </w:rPr>
        <w:t>- Помидор. Разрезать на ломтики и приложить к расширенным венам. Каждые 3 - 4 ч заменять ломтики свежими.</w:t>
      </w:r>
    </w:p>
    <w:p>
      <w:pPr>
        <w:pStyle w:val="Normal"/>
        <w:widowControl w:val="false"/>
        <w:autoSpaceDE w:val="false"/>
        <w:ind w:firstLine="284"/>
        <w:rPr/>
      </w:pPr>
      <w:r>
        <w:rPr>
          <w:rFonts w:cs="Arial" w:ascii="Arial" w:hAnsi="Arial"/>
          <w:color w:val="000000"/>
          <w:sz w:val="20"/>
          <w:szCs w:val="20"/>
        </w:rPr>
        <w:t>- При болях в ногах у людей, страдающих расширением вен, применяют теплые ножные ванны (до колена) из отвара коры вербы или ивы и коры дуба (продолжительность - 30 мин). После ванны надевают на ноги эластичные чулки и отдыхают.</w:t>
      </w:r>
    </w:p>
    <w:p>
      <w:pPr>
        <w:pStyle w:val="Normal"/>
        <w:widowControl w:val="false"/>
        <w:autoSpaceDE w:val="false"/>
        <w:ind w:firstLine="284"/>
        <w:rPr/>
      </w:pPr>
      <w:r>
        <w:rPr>
          <w:rFonts w:cs="Arial" w:ascii="Arial" w:hAnsi="Arial"/>
          <w:color w:val="000000"/>
          <w:sz w:val="20"/>
          <w:szCs w:val="20"/>
        </w:rPr>
        <w:t>- Полынь серебристая. Только что сорванные листья и цветочные головки серебристой полыни тщательно растереть в ступке. 1 ст. л. полученной массы соединить с таким же количеством кислого молока, тщательно размешать и нанести ровным слоем на марлю, которую затем наложить на участки с расширенными венами. Лечение продолжить в течение 3 - 4 дней. Через несколько дней повторить. Смывать компресс яблочным уксусом. То же самое можно сделать с папоротником.</w:t>
      </w:r>
    </w:p>
    <w:p>
      <w:pPr>
        <w:pStyle w:val="Normal"/>
        <w:widowControl w:val="false"/>
        <w:autoSpaceDE w:val="false"/>
        <w:ind w:firstLine="284"/>
        <w:rPr/>
      </w:pPr>
      <w:r>
        <w:rPr>
          <w:rFonts w:cs="Arial" w:ascii="Arial" w:hAnsi="Arial"/>
          <w:color w:val="000000"/>
          <w:sz w:val="20"/>
          <w:szCs w:val="20"/>
        </w:rPr>
        <w:t>- Мед и мука. Замесить 1 ч. л. меда с мукой. Полученное тесто раскатать на марле. Вторым куском марли прикрыть. Полученную массу, помещенную в марлю, приложить к ноге и покрыть компрессной бумагой. Забинтовать и лечь спать. Утром повязку можно снять до вечера и промыть ноги неразведенным яблочным уксусом. Повязку можно и не снимать 3-5 дней. Лечение - 1,5 - 2 месяца и дольше. Можно делать временные перерывы.</w:t>
      </w:r>
    </w:p>
    <w:p>
      <w:pPr>
        <w:pStyle w:val="Normal"/>
        <w:widowControl w:val="false"/>
        <w:autoSpaceDE w:val="false"/>
        <w:ind w:firstLine="284"/>
        <w:rPr/>
      </w:pPr>
      <w:r>
        <w:rPr>
          <w:rFonts w:cs="Arial" w:ascii="Arial" w:hAnsi="Arial"/>
          <w:color w:val="000000"/>
          <w:sz w:val="20"/>
          <w:szCs w:val="20"/>
        </w:rPr>
        <w:t>- Хмель (шишки). Их собирают только зеленовато-желтыми, сушат. Заваривают из расчета 1 - 2 ст. л. (в зависимости от состояния больного) на 1 стакан кипятка. Кипятят на малом огне 10-15 мин, процеживают. Дозу выпивают в 2-3 приема в течение дня, лучше вечером, так как хмель имеет успокаивающее, расслабляющее и даже снотворное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трофических язвах, а также при инфицированные ранах помогают следующие средства:</w:t>
      </w:r>
    </w:p>
    <w:p>
      <w:pPr>
        <w:pStyle w:val="Normal"/>
        <w:widowControl w:val="false"/>
        <w:autoSpaceDE w:val="false"/>
        <w:ind w:firstLine="284"/>
        <w:rPr/>
      </w:pPr>
      <w:r>
        <w:rPr>
          <w:rFonts w:cs="Arial" w:ascii="Arial" w:hAnsi="Arial"/>
          <w:color w:val="000000"/>
          <w:sz w:val="20"/>
          <w:szCs w:val="20"/>
        </w:rPr>
        <w:t>- Присыпайте пораженные места порошком из высушенных листьев крапивы. Также эффективны порошки из буквицы и из цветков подмаренника.</w:t>
      </w:r>
    </w:p>
    <w:p>
      <w:pPr>
        <w:pStyle w:val="Normal"/>
        <w:widowControl w:val="false"/>
        <w:autoSpaceDE w:val="false"/>
        <w:ind w:firstLine="284"/>
        <w:rPr/>
      </w:pPr>
      <w:r>
        <w:rPr>
          <w:rFonts w:cs="Arial" w:ascii="Arial" w:hAnsi="Arial"/>
          <w:color w:val="000000"/>
          <w:sz w:val="20"/>
          <w:szCs w:val="20"/>
        </w:rPr>
        <w:t>- На поверхность язвы (по контуру раны) наложите 4-5 слоев марли, обильно смоченной соком каланхоэ перистого. Используйте мазь каланхоэ, которая также хороша при лечении гнойной инфекции, фурункулеза, панариция, флегмоны, абсцессов, инфицированных ран. Хорошо, если эта мазь сочетается с маслом зверобоя или "Тыквео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риготовить сок каланхоэ, надо срезать листья или молодые побеги растения и поместить их на 1 - 2 дня в холодильник. Измельчить, массу отжать и профильтровать. Сок хранить в холодильнике не более 2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ищу регулярно употребляйте лук (сок с медом в равных частях по 50 мл) и чеснок с лимонным соком (по 50 мл) по утрам, а также фрукты и овощи, богатые витаминами С Е, А (кароти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ите за работой кишечника. Ешьте по утрам 1 ч. л. смесь перетертых вместе инжира, изюма, кураги, чернослива (с вечера размоченного и освобожденного от косточек), по 100 г каждого фрукта, добавить 100 г меда и 75 - 100 г сухого листа сенны (3-6 долек брик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возможности включайте почаще в пищевой рацион инжир и морскую капусту. Эти продукты обладают сильными антикоагуляционными свойствами (от слов коагуляция - свертываемость, сужение и анти - против).</w:t>
      </w:r>
    </w:p>
    <w:p>
      <w:pPr>
        <w:pStyle w:val="Normal"/>
        <w:widowControl w:val="false"/>
        <w:autoSpaceDE w:val="false"/>
        <w:ind w:firstLine="284"/>
        <w:rPr/>
      </w:pPr>
      <w:r>
        <w:rPr>
          <w:rFonts w:cs="Arial" w:ascii="Arial" w:hAnsi="Arial"/>
          <w:color w:val="000000"/>
          <w:sz w:val="20"/>
          <w:szCs w:val="20"/>
        </w:rPr>
        <w:t>- Упражнения, предложенные академиком А. Микулиным Стоя, приподняться на носках так, чтобы пятки оторвались от пола всего на 1 с, и резко опуститься на пол (20 раз, перерыв 10 с). Каждое упражнение повторить 3 раза (т. е. всего 60 сотрясений). В течение дня повторять 3-5 раз по 1 мин.</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ипертоническая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ми причинами, вызывающими гипертонию, являются малоподвижный образ жизни и избыточный вес. Так, один килограмм лишнего веса обуславливает повышение артериального давления на 2 мм рт. 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значение в возникновении гипертонии имеет излишнее употребление поваренной соли. Избыток соли в пище увеличивает риск возникновения гипертонии в 10-11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ки могут вывести в сутки не более 3 - 4 г соли. При превышении этой нормы необходимо максимально активизировать выделительную функцию кожи. А это возможно лишь при помощи контрастных водных процедур, парной бани или сауны, физических упражнений и при полноценном пи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ышению давления способствует избыточное употребление белков животного происхождения. Поэтому при гипертонии очень важно уменьшить в рационе долю животного белка и увеличить количество сырых овощей и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сыроедов и натуропатов, как показали исследования, артериальное давление гораздо ниже, чем у лиц, употребляющих животную пищ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филактика гипертонической болезни с помощью физической нагруз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страя ходьба, бег, плавание, езда на велосипеде, любая физическая нагрузка на воздухе снижают уровень адреналина в крови, избыток которого приводит к сужению сосудов и повышению кровяного д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естественное питание, питье простой воды хорошего качества до 3 л в день, лечебное голодание, водные и воздушные контрастные процедуры, положительный настрой - все это является эффективным средством нормализации артериального давления без лекарств и даже без оздоровительного бега или пла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много знакомых среди врачей, спортсменов, тренеров и народных целителей. Среди них очень много думающих, умных специалистов, понявших суть и плодотворность Системы здоровья Ниши. Но меня поражает амбициозность большинства людей, которые не могут изменить своих привычек, стереотипов даже тогда, когда знают, что старыми средствами помочь больному организму невоз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ни разу не слышала конструктивного предложения или научно обоснованной критики методов, предложенных Кацудзо Ниши в его Системе здоровья. В лучшем случае такие люди говорили: "Система здоровья Ниши - хорошая, но она одна из многих". Им трудно поверить, что японский профессор проделал за них скрупулезную работу, объединив в свои Шесть правил все рациональное, все, что заменяет множество различных рецептов, и создал целостную, комплексную, научно обоснованную теорию и методику, которая пригодна для любого пола, возраста, любого человека независимо от его социальной, религиозной и любой другой принадлеж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можно понять врачей, фармакологов, экстрасенсов - они не хотят терять заработок. Но трудно понять тех, кто не хочет попробовать спасти себя, своего ребенка, близких. И только тогда, когда им выносится беспощадный приговор: "Ваша болезнь неизлечима, помочь вам нельзя" (а это происходит, к сожалению, тогда, когда все физиологические ресурсы организма исчерпаны), - вот тогда они пытаются ухватиться за Систему здоровья Ниши. И очень часто это уже бывает слишком поздно. Природа успела давно отказаться от нарушителей ее зако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заметить, что при лечении любой болезни надо выяснить прежде всего подлинную причину, породившую ее. Если болезнь носит функциональный характер, то к ней должен быть один подход. Но если болезнь - следствие другого заболевания (например, гипертония на основе заболевания почек), то надо прежде всего устранять причины, вызвавшие заболевания поче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для лечения гиперт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средства нормализуют давление, а не просто снижают его.</w:t>
      </w:r>
    </w:p>
    <w:p>
      <w:pPr>
        <w:pStyle w:val="Normal"/>
        <w:widowControl w:val="false"/>
        <w:autoSpaceDE w:val="false"/>
        <w:ind w:firstLine="284"/>
        <w:rPr/>
      </w:pPr>
      <w:r>
        <w:rPr>
          <w:rFonts w:cs="Arial" w:ascii="Arial" w:hAnsi="Arial"/>
          <w:color w:val="000000"/>
          <w:sz w:val="20"/>
          <w:szCs w:val="20"/>
        </w:rPr>
        <w:t>- Отвар картофельной кожуры. Кожуру с 4 - 5 картофелин, хорошо предварительно промытых, залить 0,5 л кипятка, кипятить под крышкой на маленьком огне 15 мин. Настоять, процедить. Принимать по 1-2 чашки такого отвара в день.</w:t>
      </w:r>
    </w:p>
    <w:p>
      <w:pPr>
        <w:pStyle w:val="Normal"/>
        <w:widowControl w:val="false"/>
        <w:autoSpaceDE w:val="false"/>
        <w:ind w:firstLine="284"/>
        <w:rPr/>
      </w:pPr>
      <w:r>
        <w:rPr>
          <w:rFonts w:cs="Arial" w:ascii="Arial" w:hAnsi="Arial"/>
          <w:color w:val="000000"/>
          <w:sz w:val="20"/>
          <w:szCs w:val="20"/>
        </w:rPr>
        <w:t>- Смесь. Стакан сока красной моркови, стакан сока редьки, стакан сока свеклы, стакан настойки хрена (хрен натереть, настоять на воде в течение суток), стакан меда и сок одного лимона перемешать деревянной лопаточкой в эмалированной посуде. Принимать по 1 ст. л. 3 раза в день за 1 ч до еды или через 2 - 3 ч после еды. Курс лечения 2 месяца.</w:t>
      </w:r>
    </w:p>
    <w:p>
      <w:pPr>
        <w:pStyle w:val="Normal"/>
        <w:widowControl w:val="false"/>
        <w:autoSpaceDE w:val="false"/>
        <w:ind w:firstLine="284"/>
        <w:rPr/>
      </w:pPr>
      <w:r>
        <w:rPr>
          <w:rFonts w:cs="Arial" w:ascii="Arial" w:hAnsi="Arial"/>
          <w:color w:val="000000"/>
          <w:sz w:val="20"/>
          <w:szCs w:val="20"/>
        </w:rPr>
        <w:t>- Настойка календулы на водке (20:100), принимать по 20 - 30 капель 3 раза в день. Пьют не только для снижения артериального давления, но и при головной боли, для улучшения сна, повышения работоспособности.</w:t>
      </w:r>
    </w:p>
    <w:p>
      <w:pPr>
        <w:pStyle w:val="Normal"/>
        <w:widowControl w:val="false"/>
        <w:autoSpaceDE w:val="false"/>
        <w:ind w:firstLine="284"/>
        <w:rPr/>
      </w:pPr>
      <w:r>
        <w:rPr>
          <w:rFonts w:cs="Arial" w:ascii="Arial" w:hAnsi="Arial"/>
          <w:color w:val="000000"/>
          <w:sz w:val="20"/>
          <w:szCs w:val="20"/>
        </w:rPr>
        <w:t>- Включить в пищевой рацион продукты, содержащие калий, и исключить натриевую рафинированную соль. Это снизит артериальное давление и укрепит арте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калия: капуста, картофель, огурцы, листья одуванчика, петрушка, редис, помидоры, бобовые культуры. Чечевица, хлеб ржаной, овсянка, морковь, салат-латук, спаржа, хрен, чеснок, черная смородина. Мед, яблочный уксус с зелеными овощами, печеный картофель в кожуре (съедать вместе с кожурой), лук репчатый, выстоянный 30 мин в растительном масле, 2-3 зубчика чеснока ежедневно (особенно рекомендуется при склеротической форме гипертонии); фрукты - грейпфруты, курага, урюк, абрикосы, изюм, чернослив.</w:t>
      </w:r>
    </w:p>
    <w:p>
      <w:pPr>
        <w:pStyle w:val="Normal"/>
        <w:widowControl w:val="false"/>
        <w:autoSpaceDE w:val="false"/>
        <w:ind w:firstLine="284"/>
        <w:rPr/>
      </w:pPr>
      <w:r>
        <w:rPr>
          <w:rFonts w:cs="Arial" w:ascii="Arial" w:hAnsi="Arial"/>
          <w:color w:val="000000"/>
          <w:sz w:val="20"/>
          <w:szCs w:val="20"/>
        </w:rPr>
        <w:t>- Утром проглотить одну дольку чеснока, не разжевывая, запив небольшим количеством воды.</w:t>
      </w:r>
    </w:p>
    <w:p>
      <w:pPr>
        <w:pStyle w:val="Normal"/>
        <w:widowControl w:val="false"/>
        <w:autoSpaceDE w:val="false"/>
        <w:ind w:firstLine="284"/>
        <w:rPr/>
      </w:pPr>
      <w:r>
        <w:rPr>
          <w:rFonts w:cs="Arial" w:ascii="Arial" w:hAnsi="Arial"/>
          <w:color w:val="000000"/>
          <w:sz w:val="20"/>
          <w:szCs w:val="20"/>
        </w:rPr>
        <w:t>- 1 ст. л. сушеного укропа залить 0,5 л кипятка, настоять в течение 1 ч и пить по полстакана 3 раза в день до еды.</w:t>
      </w:r>
    </w:p>
    <w:p>
      <w:pPr>
        <w:pStyle w:val="Normal"/>
        <w:widowControl w:val="false"/>
        <w:autoSpaceDE w:val="false"/>
        <w:ind w:firstLine="284"/>
        <w:rPr/>
      </w:pPr>
      <w:r>
        <w:rPr>
          <w:rFonts w:cs="Arial" w:ascii="Arial" w:hAnsi="Arial"/>
          <w:color w:val="000000"/>
          <w:sz w:val="20"/>
          <w:szCs w:val="20"/>
        </w:rPr>
        <w:t>- Пить смесь соков по 1/2 стакана 3-4 раза в день после еды - морковного, яблочного, свекольного, сырого картофеля, капустного или любых других пяти видов овощных соков. Свекольный сок лучше выстоять в холодильнике не менее 1 ч до смешивания его с другими соками.</w:t>
      </w:r>
    </w:p>
    <w:p>
      <w:pPr>
        <w:pStyle w:val="Normal"/>
        <w:widowControl w:val="false"/>
        <w:autoSpaceDE w:val="false"/>
        <w:ind w:firstLine="284"/>
        <w:rPr/>
      </w:pPr>
      <w:r>
        <w:rPr>
          <w:rFonts w:cs="Arial" w:ascii="Arial" w:hAnsi="Arial"/>
          <w:color w:val="000000"/>
          <w:sz w:val="20"/>
          <w:szCs w:val="20"/>
        </w:rPr>
        <w:t>- Крапива двудомная (не путать с крапивой жгучей). На-1 резать помельче 50 - 70 г крапивы, поместить в эмалированную посуду, залить 450 мл воды. Через полчаса поставить на маленький огонь, дать закипеть и еще томить 10 мин. Остудить, процедить, хранить в холодильнике. Перед употреблением подогревать до комнатной температуры и пить 2-3 раза в день по 1/3 стакана. Курс лечения 5 дней подряд, трижды с перерывами в 2 - 3 дня. Противопоказано при повышенном содержании протромбина в крови. Крапива способствует свертыванию крови и полезна при кровотечениях.</w:t>
      </w:r>
    </w:p>
    <w:p>
      <w:pPr>
        <w:pStyle w:val="Normal"/>
        <w:widowControl w:val="false"/>
        <w:autoSpaceDE w:val="false"/>
        <w:ind w:firstLine="284"/>
        <w:rPr/>
      </w:pPr>
      <w:r>
        <w:rPr>
          <w:rFonts w:cs="Arial" w:ascii="Arial" w:hAnsi="Arial"/>
          <w:color w:val="000000"/>
          <w:sz w:val="20"/>
          <w:szCs w:val="20"/>
        </w:rPr>
        <w:t>- При сильной головной боли из-за повышенного давления сделайте холодный компресс на затылок.</w:t>
      </w:r>
    </w:p>
    <w:p>
      <w:pPr>
        <w:pStyle w:val="Normal"/>
        <w:widowControl w:val="false"/>
        <w:autoSpaceDE w:val="false"/>
        <w:ind w:firstLine="284"/>
        <w:rPr/>
      </w:pPr>
      <w:r>
        <w:rPr>
          <w:rFonts w:cs="Arial" w:ascii="Arial" w:hAnsi="Arial"/>
          <w:color w:val="000000"/>
          <w:sz w:val="20"/>
          <w:szCs w:val="20"/>
        </w:rPr>
        <w:t>- Смесь для протирания на ночь шеи. Спирт - 100 г, ментол - 2,5 г, новокаин - 1,5 г, анестезин - 1,5 г. Для снижения артериального давления.</w:t>
      </w:r>
    </w:p>
    <w:p>
      <w:pPr>
        <w:pStyle w:val="Normal"/>
        <w:widowControl w:val="false"/>
        <w:autoSpaceDE w:val="false"/>
        <w:ind w:firstLine="284"/>
        <w:rPr/>
      </w:pPr>
      <w:r>
        <w:rPr>
          <w:rFonts w:cs="Arial" w:ascii="Arial" w:hAnsi="Arial"/>
          <w:color w:val="000000"/>
          <w:sz w:val="20"/>
          <w:szCs w:val="20"/>
        </w:rPr>
        <w:t>- Настойку валерианы нюхать перед сном в течение 2 мин! каждой ноздрей на протяжении 2-4 месяцев. Действует не сразу, но постепенно снижает артериальное давление.</w:t>
      </w:r>
    </w:p>
    <w:p>
      <w:pPr>
        <w:pStyle w:val="Normal"/>
        <w:widowControl w:val="false"/>
        <w:autoSpaceDE w:val="false"/>
        <w:ind w:firstLine="284"/>
        <w:rPr/>
      </w:pPr>
      <w:r>
        <w:rPr>
          <w:rFonts w:cs="Arial" w:ascii="Arial" w:hAnsi="Arial"/>
          <w:color w:val="000000"/>
          <w:sz w:val="20"/>
          <w:szCs w:val="20"/>
        </w:rPr>
        <w:t>- Сок брусники обыкновенной. Пить натощак 150 - 200 г.</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ипото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гипотонии (пониженного артериального д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лохое самочувствие по утр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холодные руки и н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тяжесть в голове или отдельных ее частях, головная б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лаб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головокру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онлив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теря аппети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филактика и лечение гипотонии с помощью физических упражнений и правильно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пражнения по Системе здоровья Ниши (Шесть прав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одные процедуры и контрастные воздушные в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портивные иг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ышают артериальное давление: острый сыр, селедка и любая соленая рыба, соленые огурцы и помидоры, соленые овощ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для лечения гипотонии</w:t>
      </w:r>
    </w:p>
    <w:p>
      <w:pPr>
        <w:pStyle w:val="Normal"/>
        <w:widowControl w:val="false"/>
        <w:autoSpaceDE w:val="false"/>
        <w:ind w:firstLine="284"/>
        <w:rPr/>
      </w:pPr>
      <w:r>
        <w:rPr>
          <w:rFonts w:cs="Arial" w:ascii="Arial" w:hAnsi="Arial"/>
          <w:color w:val="000000"/>
          <w:sz w:val="20"/>
          <w:szCs w:val="20"/>
        </w:rPr>
        <w:t>- Настойка лимонника по 20 - 30 капель 2 раза в день натощак перед завтраком и обедом за 30 мин до еды.</w:t>
      </w:r>
    </w:p>
    <w:p>
      <w:pPr>
        <w:pStyle w:val="Normal"/>
        <w:widowControl w:val="false"/>
        <w:autoSpaceDE w:val="false"/>
        <w:ind w:firstLine="284"/>
        <w:rPr/>
      </w:pPr>
      <w:r>
        <w:rPr>
          <w:rFonts w:cs="Arial" w:ascii="Arial" w:hAnsi="Arial"/>
          <w:color w:val="000000"/>
          <w:sz w:val="20"/>
          <w:szCs w:val="20"/>
        </w:rPr>
        <w:t>- Левзея (маралий корень), жидкий экстракт. Принимать по 20 - 30 капель 2 раза в день натощак перед завтраком и обедом, за 30 мин до еды. Настойка левзеи принимается по 40 капель 2 раза в день.</w:t>
      </w:r>
    </w:p>
    <w:p>
      <w:pPr>
        <w:pStyle w:val="Normal"/>
        <w:widowControl w:val="false"/>
        <w:autoSpaceDE w:val="false"/>
        <w:ind w:firstLine="284"/>
        <w:rPr/>
      </w:pPr>
      <w:r>
        <w:rPr>
          <w:rFonts w:cs="Arial" w:ascii="Arial" w:hAnsi="Arial"/>
          <w:color w:val="000000"/>
          <w:sz w:val="20"/>
          <w:szCs w:val="20"/>
        </w:rPr>
        <w:t>- Бессмертник песчаный. 10 г бессмертника на стакан кипятка. Настоять, укутав, 40 мин, процед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ть по 1/3 - 1/2 стакана 2 - 3 раза в день за 30 мин до еды в охлажденном виде.</w:t>
      </w:r>
    </w:p>
    <w:p>
      <w:pPr>
        <w:pStyle w:val="Normal"/>
        <w:widowControl w:val="false"/>
        <w:autoSpaceDE w:val="false"/>
        <w:ind w:firstLine="284"/>
        <w:rPr/>
      </w:pPr>
      <w:r>
        <w:rPr>
          <w:rFonts w:cs="Arial" w:ascii="Arial" w:hAnsi="Arial"/>
          <w:color w:val="000000"/>
          <w:sz w:val="20"/>
          <w:szCs w:val="20"/>
        </w:rPr>
        <w:t>- Золотой корень (родиола розовая), настойка. Принимать по 20 - 40 капель 2 раза в день, утром и в обед за 30 мин до еды, в течение 10 - 20 дней.</w:t>
      </w:r>
    </w:p>
    <w:p>
      <w:pPr>
        <w:pStyle w:val="Normal"/>
        <w:widowControl w:val="false"/>
        <w:autoSpaceDE w:val="false"/>
        <w:ind w:firstLine="284"/>
        <w:rPr/>
      </w:pPr>
      <w:r>
        <w:rPr>
          <w:rFonts w:cs="Arial" w:ascii="Arial" w:hAnsi="Arial"/>
          <w:color w:val="000000"/>
          <w:sz w:val="20"/>
          <w:szCs w:val="20"/>
        </w:rPr>
        <w:t>- Женьшень, настойка. Принимать от 5 до 20 капель 2 раза в день утром и перед обедом в течение 2-3 недель.</w:t>
      </w:r>
    </w:p>
    <w:p>
      <w:pPr>
        <w:pStyle w:val="Normal"/>
        <w:widowControl w:val="false"/>
        <w:autoSpaceDE w:val="false"/>
        <w:ind w:firstLine="284"/>
        <w:rPr/>
      </w:pPr>
      <w:r>
        <w:rPr>
          <w:rFonts w:cs="Arial" w:ascii="Arial" w:hAnsi="Arial"/>
          <w:color w:val="000000"/>
          <w:sz w:val="20"/>
          <w:szCs w:val="20"/>
        </w:rPr>
        <w:t>- Сок лимона ежедневно (от 1 до 4 лимонов) с теплой вод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алокровие (анем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группа заболеваний, характеризующихся изменением количества эритроцитов и гемоглобина 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лучшения состава крови следует как можно чаще употреблять следующи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ельдерей (растение очень богато магнием и железом, а такое сочетание хорошо для кроветво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сколько чайных ложек меда в день (предпочтение! надо отдать темно-коричневому или темно-желтому меду), 1 ч. л. после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абрикосы, 100 г мяко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ечень 250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абачки или тык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при анемии</w:t>
      </w:r>
    </w:p>
    <w:p>
      <w:pPr>
        <w:pStyle w:val="Normal"/>
        <w:widowControl w:val="false"/>
        <w:autoSpaceDE w:val="false"/>
        <w:ind w:firstLine="284"/>
        <w:jc w:val="both"/>
        <w:rPr/>
      </w:pPr>
      <w:r>
        <w:rPr>
          <w:rFonts w:cs="Arial" w:ascii="Arial" w:hAnsi="Arial"/>
          <w:color w:val="000000"/>
          <w:sz w:val="20"/>
          <w:szCs w:val="20"/>
        </w:rPr>
        <w:t>- Ежедневно на протяжении нескольких месяцев пить по 1 - 2 ст. л. смеси соков свеклы, моркови и редьки в соотношении 1:1:1.</w:t>
      </w:r>
    </w:p>
    <w:p>
      <w:pPr>
        <w:pStyle w:val="Normal"/>
        <w:widowControl w:val="false"/>
        <w:autoSpaceDE w:val="false"/>
        <w:ind w:firstLine="284"/>
        <w:jc w:val="both"/>
        <w:rPr/>
      </w:pPr>
      <w:r>
        <w:rPr>
          <w:rFonts w:cs="Arial" w:ascii="Arial" w:hAnsi="Arial"/>
          <w:color w:val="000000"/>
          <w:sz w:val="20"/>
          <w:szCs w:val="20"/>
        </w:rPr>
        <w:t>- На завтрак пивные дрожжи.</w:t>
      </w:r>
    </w:p>
    <w:p>
      <w:pPr>
        <w:pStyle w:val="Normal"/>
        <w:widowControl w:val="false"/>
        <w:autoSpaceDE w:val="false"/>
        <w:ind w:firstLine="284"/>
        <w:jc w:val="both"/>
        <w:rPr/>
      </w:pPr>
      <w:r>
        <w:rPr>
          <w:rFonts w:cs="Arial" w:ascii="Arial" w:hAnsi="Arial"/>
          <w:color w:val="000000"/>
          <w:sz w:val="20"/>
          <w:szCs w:val="20"/>
        </w:rPr>
        <w:t>- Второй завтрак - чашку овсяного молока (2 ст. л. Зерна овса залить 200 г горячей воды, настоять ночь, утром добавить 1 ч. л. отрубей, меда по вкусу и сухарей).</w:t>
      </w:r>
    </w:p>
    <w:p>
      <w:pPr>
        <w:pStyle w:val="Normal"/>
        <w:widowControl w:val="false"/>
        <w:autoSpaceDE w:val="false"/>
        <w:ind w:firstLine="284"/>
        <w:jc w:val="both"/>
        <w:rPr/>
      </w:pPr>
      <w:r>
        <w:rPr>
          <w:rFonts w:cs="Arial" w:ascii="Arial" w:hAnsi="Arial"/>
          <w:color w:val="000000"/>
          <w:sz w:val="20"/>
          <w:szCs w:val="20"/>
        </w:rPr>
        <w:t>- Смешать 1 ч. л. меда и полстакана сока свеклы; пить 3 раза в день за 1 ч до е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Холодные ноги и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довольно частое явление в наши дни. Оно говорит о замедлении циркуляции и повышении вязкости крови. При-чина здесь в зашлакованности сосудов печени, почек и плохой циркуляции крови. Ухудшение циркуляции влечет за собой понижение температуры, способствует переохлаждению конеч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охлаждение организма вызывает повышенный выброс адреналина, при этом еще больше увеличивается переохлаждение. Создается порочный круг. Переохлаждение вызывает нарушение обменных процессов, 1 снижение скорости химических реакций. "Засоряются" клетки, накапливаются токсины, которые еще в большей! степени нарушают питание клеток, ухудшают информационные связи клеток, органов, систем и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холодные ноги и руки ни сам больной, ни врачи, ни родители не обращают обычно никакого внимания, потому что не очень хорошо представляют механизм этого я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иотрович пиш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суммировать все факты: холодные ноги, замедление метаболических (т. е. обменных) процессов, особенно в стопах, а также снижение кроветворения (а я бы добавила: и очищения. - М.Г.) в результате ухудшения работы костного мозга, то становятся очевидными причины ухудшения физического развития детей, их склонность к различным заболеваниям, развитию плоскостопия и т. д. Короче говоря, негативные рефлексы, поступающие с нижних конечностей, и нарушенная информация отрицательно сказываются на общем развити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лодные ноги и руки наблюдаются у лиц с низким давлением (склонных к гипотонии). При этом гипотония части переходит в гиперто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кровообращения в нижних конечностях ведет в конечном счете к атеросклерозу, на фоне которого возникают различные трофические изменения вплоть до гангрены пальцев или сто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Шести правил здоровья по Системе Ниши, правил полноценного питания, контрастных воздушных и водных процедур, положительные настрои - все это удаляет токсины, улучшает кровообращение и состав крови, восстанавливает равновесие конструктивных и деструктив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 всему этому неплохо воспользоваться стельками-стимуляторами "PIOKAL". Они улучшают обменные процессы и заново отстраивают нарушенные каналы информации. Это заметно улучшает кровообращение, и конечности становятся теплым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Заболевания органов пищевар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щие рекомендации и средства для улучшения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вердая и жидкая пища должны приниматься отдельно - это закон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ища не смочена необходимыми ферментами, выработанными слюнными железами, если она поступает вместе с бульоном или водой, чаем, кофе, если она запивается компотом, то она не перевар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после такого питания многие ощущают сытость, хотя она может сопровождаться изжогой, икотой, отрыжкой, распиранием в области желудка А все это не что иное, как пищевой гастрит, вызывающий раздражение слизистой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удочный сок в это время выделяется повышенной концентрации. Вначале это приводит к повышенной кислотности, а затем, по мере изнашивания желез, кислотность снижается до нуле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редотвратить развитие заболеваний органов пищеварения, выполняйте следующие рекомендации:</w:t>
      </w:r>
    </w:p>
    <w:p>
      <w:pPr>
        <w:pStyle w:val="Normal"/>
        <w:widowControl w:val="false"/>
        <w:autoSpaceDE w:val="false"/>
        <w:ind w:firstLine="284"/>
        <w:rPr/>
      </w:pPr>
      <w:r>
        <w:rPr>
          <w:rFonts w:cs="Arial" w:ascii="Arial" w:hAnsi="Arial"/>
          <w:color w:val="000000"/>
          <w:sz w:val="20"/>
          <w:szCs w:val="20"/>
        </w:rPr>
        <w:t>- Принимайте твердую пищу и воду, соки, любые жидкости в разно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ведите их по времени на 1 - 2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рислушаетесь к своему организму, то через некоторое время после еды (обычно через 2 ч) вы отчетливо начнете ощущать сухость во рту. Это и будет сигналом, что наступило идеальное время для приема жидкости. Лучше пить простую воду. Причем те, кто ест мясо, нуждаются в жидкости в большей степени, чем вегетарианцы, натуропаты, сыроеды. Вода необходима для биохимических реакций, чтобы вымыть из почек токсины, образовавшиеся вследствие потребления животной пищи, а также для выведения жира. Заканчивать пить лучше за 30 - 60 мин до еды.</w:t>
      </w:r>
    </w:p>
    <w:p>
      <w:pPr>
        <w:pStyle w:val="Normal"/>
        <w:widowControl w:val="false"/>
        <w:autoSpaceDE w:val="false"/>
        <w:ind w:firstLine="284"/>
        <w:rPr/>
      </w:pPr>
      <w:r>
        <w:rPr>
          <w:rFonts w:cs="Arial" w:ascii="Arial" w:hAnsi="Arial"/>
          <w:color w:val="000000"/>
          <w:sz w:val="20"/>
          <w:szCs w:val="20"/>
        </w:rPr>
        <w:t>- Никогда не принимайте в один прием белковую и крахмалистую пищу, требующую различных сроков, ферментов, соков и условий для своего перевари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белковую пищу - мясо, рыбу, яйца, сыр, творог, молоко, орехи - ешьте в одно время, а крахмалистую -хлеб, картофель, макароны, лапшу, крупы, каши - в друг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шу варите только на воде, причем предварительно замочите крупу в кипятке (рис, пшено, гречку, ячмень и др.). А еще лучше залить крупу кипятком в термосе и настоять 12 ч, есть с медом, но ни в коем случае не с сахаром. Обязательно тщательно пережевы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е всего крупы заваривать с отрубями, а перед подачей к столу добавлять овощи с зеленью и растительным маслом (льняным, оливковым, подсолнечным, сое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 ешьте всегда отдельно, лучше печенным в кожуре, только с жирами и овощами. Его нельзя сочетать с другими крахмалистыми продуктами (кашей, бобовыми, хлебом) или с углеводами (медом, сахаром, вареньем, фруктами) - это приводит к брожению, образованию избытка слизи в сосудах, к запорам и любым другим нарушениям работы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учшего усвоения калия, содержащегося в картофеле, добавляйте к нему побольше зелени, лука, чеснока. Без зелени картофель и каши - тяжелая, неусваиваемая, балластная пища, которая может бродить и заполнять организм слизью. "Сидеть" на картошке и кашах без зелени и овощей -значит, наживать себ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кожуры картофель теряет витамины и микроэлементы. Витамин С в картофеле через несколько часов после варки равен ну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амотный человек должен понимать, что картофель нужно есть только в кожуре, печеным, с зеленью и не очень част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цепты приготовления картоф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 с кожурой помыть, разрезать пополам, поставить на противень белой частью вверх и запечь в хорошо разогретой духовке без масла, соли и любых других- приправ. Перед подачей к столу можно подать чесночную подливку с растительным маслом, или сметаной, или майонезом сыро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редпочитаете вареный картофель, варите в кожуре таким образом: хорошо помойте клубни и залейте крутым кипятком. Варите под крышкой не более 5 мин после закипания, на маленьком огне, вместе с кореньями и зеленью петрушки, укропа, лавровым листом, репчатым лу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укутайте кастрюлю в бумагу, устроив "термос". Настой не выливайте, заправьте его растительным маслом, растертым чесноком, добавьте немного соли, если она вам не противопоказана, и тертых свежих овощей - вот вам и суп. Только ешьте его отдельно от второго. Помните нашу первую рекомендацию!</w:t>
      </w:r>
    </w:p>
    <w:p>
      <w:pPr>
        <w:pStyle w:val="Normal"/>
        <w:widowControl w:val="false"/>
        <w:autoSpaceDE w:val="false"/>
        <w:ind w:firstLine="284"/>
        <w:rPr/>
      </w:pPr>
      <w:r>
        <w:rPr>
          <w:rFonts w:cs="Arial" w:ascii="Arial" w:hAnsi="Arial"/>
          <w:color w:val="000000"/>
          <w:sz w:val="20"/>
          <w:szCs w:val="20"/>
        </w:rPr>
        <w:t>- Предупредить многие болезни вам поможет простое правило, которое должно стать для вас привычкой: выходите из-за стола немного раньше, чем почувствуете, что наелись, - желудок должен быть заполнен примерно на две трети, только тогда он легко справится со своей рабо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минут через 30 оставшееся чувство голода исчез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мотря на то, что вы съели меньше обычного, качество усвоения пищи значительно повысится, а токсинов будет образовываться меньше. А для того, чтобы выполнять это правило было нетрудно, старайтесь длительно и тщательно пережевывать то, что вы едите. При еде "до упора" организм вместо качественного усвоения пищи будет работать на ее выброс.</w:t>
      </w:r>
    </w:p>
    <w:p>
      <w:pPr>
        <w:pStyle w:val="Normal"/>
        <w:widowControl w:val="false"/>
        <w:autoSpaceDE w:val="false"/>
        <w:ind w:firstLine="284"/>
        <w:rPr/>
      </w:pPr>
      <w:r>
        <w:rPr>
          <w:rFonts w:cs="Arial" w:ascii="Arial" w:hAnsi="Arial"/>
          <w:color w:val="000000"/>
          <w:sz w:val="20"/>
          <w:szCs w:val="20"/>
        </w:rPr>
        <w:t>- Пережевывайте пищу не менее 30 - 35 раз: измельченная, хорошо пропитанная слюной пища лучше усвоится организмом и даст больше поль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Закон питания таков: приносит пользу не съеденная, а усвоенная пища. Хорошо пережеванное -наполовину переварен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жалейте времени, потраченного на пережевывание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вство голода удовлетворяется постепенно.</w:t>
      </w:r>
    </w:p>
    <w:p>
      <w:pPr>
        <w:pStyle w:val="Normal"/>
        <w:widowControl w:val="false"/>
        <w:autoSpaceDE w:val="false"/>
        <w:ind w:firstLine="284"/>
        <w:rPr/>
      </w:pPr>
      <w:r>
        <w:rPr>
          <w:rFonts w:cs="Arial" w:ascii="Arial" w:hAnsi="Arial"/>
          <w:color w:val="000000"/>
          <w:sz w:val="20"/>
          <w:szCs w:val="20"/>
        </w:rPr>
        <w:t>И еще: при пережевывании вы заставляете зубы, язык, слюнные железы работать, устанавливаете прочную информационную связь между мозгом и пищеварительными органами. Пока вы жуете, мозг уже отдал команду, каким органам что следует делать (какого качества, какого состава должны быть выделены ферменты, гормоны желудком, кишечником, печенью, почками или поджелудочной железой). За счет длительной работы челюстей улучшается кровообращение в шейно-челюстной области. Так, при длительном жевании происходит профилактика заболеваний миндалин и лимфатических желез, а органы пищеварения работают в более благоприятном режиме. Все это предупреждает болезни и восстанавливает (лечит) организм в целом.</w:t>
      </w:r>
    </w:p>
    <w:p>
      <w:pPr>
        <w:pStyle w:val="Normal"/>
        <w:widowControl w:val="false"/>
        <w:autoSpaceDE w:val="false"/>
        <w:ind w:firstLine="284"/>
        <w:rPr/>
      </w:pPr>
      <w:r>
        <w:rPr>
          <w:rFonts w:cs="Arial" w:ascii="Arial" w:hAnsi="Arial"/>
          <w:color w:val="000000"/>
          <w:sz w:val="20"/>
          <w:szCs w:val="20"/>
        </w:rPr>
        <w:t xml:space="preserve">- Необходимо часто и постоянно пить воду (по 30 - 50 г). Дело в том, что если мы правильно питаемся, то в организме происходит расщепление собственных белков с образованием избыточного количества мочевой кислоты, которая накапливается в крови. Каждые полчаса в крови образуются алкоголь и сахар. Частый прием воды способствует появлению равновесия между сахаром и алкоголем, а также выведению лишнего сахара и мочевой кислоты. За счет этого вероятность образования камней, неорганических солей щавелевой кислоты снижается, а кислотно-щелочное равновесие в организме восстанавливается. Кроме того нейтрализуется спирт, который является неотъемлемым продуктом пищевар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всегда: кто много пьет, тот мало ест. Вода -это тоже еда.</w:t>
      </w:r>
    </w:p>
    <w:p>
      <w:pPr>
        <w:pStyle w:val="Normal"/>
        <w:widowControl w:val="false"/>
        <w:autoSpaceDE w:val="false"/>
        <w:ind w:firstLine="284"/>
        <w:rPr/>
      </w:pPr>
      <w:r>
        <w:rPr>
          <w:rFonts w:cs="Arial" w:ascii="Arial" w:hAnsi="Arial"/>
          <w:color w:val="000000"/>
          <w:sz w:val="20"/>
          <w:szCs w:val="20"/>
        </w:rPr>
        <w:t>- Продукты, которые содержат витамины С и В1, должны присутствовать у нас на столе ежедневно. Плохое пищеварение и нарушение функций желудочно-кишечного тракта обычно наступают от недостатка витамина B1 (тиамина), который, оказывается, разрушается в нашем организме так же легко, как и витамин С. Эти два витамина должны поступать в организм постоянно.</w:t>
      </w:r>
    </w:p>
    <w:p>
      <w:pPr>
        <w:pStyle w:val="Normal"/>
        <w:widowControl w:val="false"/>
        <w:autoSpaceDE w:val="false"/>
        <w:ind w:firstLine="284"/>
        <w:rPr/>
      </w:pPr>
      <w:r>
        <w:rPr>
          <w:rFonts w:cs="Arial" w:ascii="Arial" w:hAnsi="Arial"/>
          <w:color w:val="000000"/>
          <w:sz w:val="20"/>
          <w:szCs w:val="20"/>
        </w:rPr>
        <w:t>Основные источники витамина С: спаржа, ячмень, овес, фасоль, пивные дрожжи, кислое молоко, черный хлеб грубого помола, отруби, цельные зерна пшеницы, орехи (арахис, лесные, грецкие), картоф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витамина С: черная смородина и ее листья, капуста, цитрусовые (лимоны, апельсины, грейпфруты и т. д.), помидоры, плоды шиповника, клюква, зеленый горошек, репа, свекла, брюква, картофель, морковь, шпинат, петрушка.</w:t>
      </w:r>
    </w:p>
    <w:p>
      <w:pPr>
        <w:pStyle w:val="Normal"/>
        <w:widowControl w:val="false"/>
        <w:autoSpaceDE w:val="false"/>
        <w:ind w:firstLine="284"/>
        <w:rPr/>
      </w:pPr>
      <w:r>
        <w:rPr>
          <w:rFonts w:cs="Arial" w:ascii="Arial" w:hAnsi="Arial"/>
          <w:color w:val="000000"/>
          <w:sz w:val="20"/>
          <w:szCs w:val="20"/>
        </w:rPr>
        <w:t>- При болезнях желудочно-кишечного тракта особенно благотворно влияют на нормальное состояние слизистых структур кишечника следующие сред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яблочный уксус (можно с медом), принимаемый по 1 - 2 ч. л. того и другого на 200 - 250 г воды 3 раза в день за 30 мин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листья молодой крапивы со стеблем срезать на 20 см сверху, промыть, мелко порезать, сложить, не утрамбовывая, в литровую банку и залить холодной кипяченой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ять 10 ч. Пить как можно больше. Ребенку можно давать вместе с супом, компотом, соком. Это средство не только нормализует пищеварение, но и очищает кровь, а также обладает успокоительным действием.</w:t>
      </w:r>
    </w:p>
    <w:p>
      <w:pPr>
        <w:pStyle w:val="Normal"/>
        <w:widowControl w:val="false"/>
        <w:autoSpaceDE w:val="false"/>
        <w:ind w:firstLine="284"/>
        <w:rPr/>
      </w:pPr>
      <w:r>
        <w:rPr>
          <w:rFonts w:cs="Arial" w:ascii="Arial" w:hAnsi="Arial"/>
          <w:color w:val="000000"/>
          <w:sz w:val="20"/>
          <w:szCs w:val="20"/>
        </w:rPr>
        <w:t>- Хорошо после каждого приема пищи выпить раствор сульфата магния (можно и горькой соли). На кончике ножа или чайной ложки взять порошок соли, развести с водой и выпить. Магний необходим для многих процессов, происходящих в организме, в том числе и для пищеварения.</w:t>
      </w:r>
    </w:p>
    <w:p>
      <w:pPr>
        <w:pStyle w:val="Normal"/>
        <w:widowControl w:val="false"/>
        <w:autoSpaceDE w:val="false"/>
        <w:ind w:firstLine="284"/>
        <w:rPr/>
      </w:pPr>
      <w:r>
        <w:rPr>
          <w:rFonts w:cs="Arial" w:ascii="Arial" w:hAnsi="Arial"/>
          <w:color w:val="000000"/>
          <w:sz w:val="20"/>
          <w:szCs w:val="20"/>
        </w:rPr>
        <w:t>- Упражнения по Системе здоровья Ниши устраняют расстройства в работе пищеварительного тракта, улучшают деятельность кишечника, усиливают выделение пищеварительных соков, налаживают КЩР, повышают работоспособность всех органов и систем, ускоряют кровообращение, обеспечивая тем самым питание и очищение всех клеток организма. Тот, кто заботится о здоровье своих пищеварительных органов, должен ввести в культуру своей жизни выполнение утром и вечером Шести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или после окончания упражнений по Системе здоровья Ниши, или сразу после сна: повернитесь на спину и начните поочередно как бы надевать тугие перчатки на каждый палец: захватите большим и указательным пальцами мизинец противоположной руки и начинайте "натягивать" на него воображаемые тугие перчатки, считая до 5 - 7 раз, движения - от кончика пальца до его основания. Затем переходите к следующему пальцу (безымянному), далее - по очереди - к остальным (среднему, указательному, большому), а потом проделайте то же самое, но уже с правой ки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ончив "натягивание перчаток", найдите точку срастания большого и указательного пальцев и круговыми движениями сделайте точечный массаж по часовой стрелке (на счет 10) и столько же против часовой стрелки на одной, а затем и второй ру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пальцами правой руки помассируйте всю ладонь на левой руке, а пальцами левой руки - ладонь правой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яните обе руки вверх к потолку и помассируйте их поочередно то правой (левую руку), то левой (правую руку). Закиньте обе руки за голову, ступни ног поставьте перпендикулярно к телу, носки потяните к лицу, а пятками стремитесь вперед, растяните позвоночник в противоположную сторону. Это поможет исправить положение позвонков, избавит вас от застойных газов в кишечнике и будет способствовать его быстрейшему очищени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бороться с каким-либо заболеванием, надо устранить его 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возникновения запоров многочисленны. Прежде всего это подвывихи позвонков и неправильное питание. Вправить подвывихи позвоночника нам поможет выполнение упражнений по Системе Ниши, если мы введем их в стереотип своей жизни, а также постоянное внимание к своей осан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забывайте несколько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твести плечи назад; откинуть затыл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дбородок приподнять, как при взгляде на."верхушки деревь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оги при движении ставить от бедра одна перед другой. И тогда вы надолго сохраните молодость и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конечно же в первую очередь надо начать правильно пит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ы едим только вареную пищу,, которая не содержит грубой клетчатки, если в нашем дневном рационе нет достаточного количества жидкости, сырых овощей, свежих фруктов, богатых витаминами группы В, витаминами С, солей калия и других микроэлементов, то вероятность запоров резко увелич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никновение и развитие большинства болезней начинается со слишком редкой дефек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около 97% горожан имеют стул 1 раз в сутки и реже, при этом самыми вредными канцерогенами, то есть веществами, вызывающими рак, являются именно продукты гниения, которые задерживаются в нашем кишечнике, образуя каловые ма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считают, что при трехразовом питании дефекация должна быть не реже 2 раз в су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 клизм и слабительных чревато тем, что после них очень часто следует запор. Кроме того, обычная клизма очищает лишь нижнюю часть кишечника, не затрагивая самого главного: большого участка в верхней ч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лучшее средство при запорах - это хотя бы оптимальный двигательный режим и правильное питание (необильное, физиологически обоснованное, богатое сырой клетчаткой и всеми необходимыми ингредиентами с достаточным количеством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ый натуропат С. Бородин предлагает делать свекольную клиз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кольная клизма. Нарезать 500 - 800 г сырой очищенной и уже вымытой свеклы и поместить в любую неметаллическую емкость. Залить 1 - 1,5 л горячей воды (можно только что закипевшей). На протяжении 15 - 20 мин 3 -раза взболтать и укрыть. Когда жидкость остынет до 39°С (при такой температуре жидкость хорошо всасывается в кишечник и лечит его мышцы), процедить и слить жидкую часть в клизму.</w:t>
      </w:r>
    </w:p>
    <w:p>
      <w:pPr>
        <w:pStyle w:val="Normal"/>
        <w:widowControl w:val="false"/>
        <w:autoSpaceDE w:val="false"/>
        <w:ind w:firstLine="284"/>
        <w:rPr/>
      </w:pPr>
      <w:r>
        <w:rPr>
          <w:rFonts w:cs="Arial" w:ascii="Arial" w:hAnsi="Arial"/>
          <w:color w:val="000000"/>
          <w:sz w:val="20"/>
          <w:szCs w:val="20"/>
        </w:rPr>
        <w:t>Свекольную клизму надо делать во время лечебного голодания. Температура клизмы должна быть 39°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у вас обнаружили новообразование, температуру клизмы можно снизить до 38° С. Но надо иметь в виду, что жидкость холоднее вашего тела всасываться (а значит, и очищать отложения со стенок кишечника) не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яд состояний, при которых очищение противопоказано (например, болезни и ранения полости живота и позвоночника, глазные болезни, сотрясение мозга, инсульт, инфаркт, тяжелые сердечно-сосудистые заболевания), требует осторожности. С. Бородин советует начинать с клизмы объемом 200 - 500 мл, а через 6 - 12 ч приступить к обычной свекольной клизме. При беременности также следует соблюдать это прави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ое средство для хорошей работы кишечника, подсказанное мне Сергеем Бороди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ическая сыворотка. В любую неметаллическую поя суду залить кефир, простоквашу или другой кисломолочный продукт (за исключением ацидофилина). Поставить ее на водяную баню на слабый огонь.</w:t>
      </w:r>
    </w:p>
    <w:p>
      <w:pPr>
        <w:pStyle w:val="Normal"/>
        <w:widowControl w:val="false"/>
        <w:autoSpaceDE w:val="false"/>
        <w:ind w:firstLine="284"/>
        <w:rPr/>
      </w:pPr>
      <w:r>
        <w:rPr>
          <w:rFonts w:cs="Arial" w:ascii="Arial" w:hAnsi="Arial"/>
          <w:color w:val="000000"/>
          <w:sz w:val="20"/>
          <w:szCs w:val="20"/>
        </w:rPr>
        <w:t>Когда творог всплывет, прорезать в нем отверстие и в эту' "прорубь" засыпать мелко нарезанные несладкие и некрахмалистые овощи - петрушку, укроп, сельдерей, пастернак, капусту кочанную, редис, листья редиса, листья репы и даже подорожника. Можно использовать лук и чеснок, но тогда тепловая обработка должна быть д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ять с огня и дать постоять еще минут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делить сыворотку. Сыворотка и творог, обогащенные травами и овощами, гораздо ароматнее, вкуснее и диетичнее. При такой технологии выживают только молочнокислые бактерии, которые необходимы кишечн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ь такую сыворотку за 10 - 30 мин до еды или вмест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приема этой сыворотки хорошо сделать свекольную клизму, а после питья приступить к лечебному голод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о средство, помогающее при запорах: в банку объемом 1 л заливается около 0,5 л кефира и туда же засыпаются любые овощи - свежие или сушеные, все перемешивается, заливается кипят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5-10 мин верхнюю часть жидкости можно выпить - по составу она будет схожа с диетической сыворот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но залейте кипятком смесь овощей и кефира. Но на этот раз перемешайте верхнюю часть смеси - тогда необходимый процесс произойдет в новом слое смес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урение, употребление алкоголя, слабая мышечная нагрузка увеличивают вероятность запоров на 10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тарайтесь ограничить применение любых слабительных средств (особенно сильных минеральных слабительных): в результате постоянного использования таких средств нервно-мышечный аппарат кишечника еще больше атрофир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 увлекайтесь (по той же причине) и клизм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учите свой кишечник работать (опорожняться) в одно и то же время. Любая задержка стула, систематические подавления естественных позывов приводят в конечном счете к хроническим запора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тание для нормальной работы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цион должен быть богат продуктами, содержащими большое количество клетчатки (или пищевых волокон). Пищевые волокна удерживают влагу, увеличивают пищевой' комок и ускоряют его продвижение по кишечному тракту, стимулируют его перистальт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ты, способствующие предупреждению и лечению]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мандарины, апельсины, грейпфруты, лимоны, инжир, финики, арбузы, дыни, яблоки, персики, крыжовник, сл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капуста, помидоры, огурцы, морковь, свекла, шпинат, кабачки, лук, редис, редька, чеснок, х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омолочные продукты: односуточные простокваша, кефир, йогурт, кумыс, сыворотка, настоенные на овощах и; зел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рновые: подсушенный черный хлеб грубого помола гречневая, перловая, овсяная крупы, отруб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чие продукты: мед, грибы, квас, минеральны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ы лучше заправлять небольшим количеством (1 ст. л.) льняного, подсолнечного, соевого, кунжутного или оливкового масла. Это способствует размягчению сту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трых и подострых воспалительных процессах в желудочно-кишечном тракте продукты, богатые растительной клетчаткой, лучше заменить овощными или фруктовыми свежеприготовленными со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которые необходимо исключить из питания при запорах: мясные и рыбные супы, бульоны, белый хлеб, булочки, манную, рисовую каши (тем более молочные или с молоком), картофельное пюре, макаронные изделия, кофе, какао, крепкий чай, кисель, шоколад, кизил, фанаты, бруснику, чернику, груши, водку, натуральное красное ви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ая нагруз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и лечения запоров очень эффективны: бег трусцой, упражнения по Системе здоровья Ниши, велосипед, плавание, лыжные прогулки, спортивная ходьба, а 1 также комплекс специальных упражнений, которые можно выполнять до еды или через 1,5 - 2 ч после е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мплекс упражнений и самомассаж при запо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жа на сп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и вдохе живот максимально выпятить, при выдохе - втянуть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тянуть живот (вдох), выпятить толчками в 2 этапа (21-3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ыдохнуть и согнуть ногу, обхватить руками колено, прижать к животу, задержать дыхание, выпрямить ногу, вдохнуть. Повторить поочередно правой и левой ногой по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одтянуть ноги к животу и обхватить их руками - выдох. Выпрямить ноги - вдох. Повторить 10-12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риант: вместо сгибания коленных суставов можно разгибать и сгибать стопы в медленном темпе при глубоком ритмичном дых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я на колен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Опереться на прямые руки, поднять ногу и голову вверх, прогнуться - вдох. Принять исходное положение - выдох. Повторить 3 раза каждой но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Постоять в упоре на коленях и локтях 3-5 мин. Голову то откидывать назад до отказа, то до отказа опускать вни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дя на по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есть по-турецки, скрестив ноги, руки положить на колени. Поднять руки вверх, потянуть их до отказа, наклонить к полу, достать пол, снова вернуться в исходно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дя на сту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Сесть на стул, ноги скрестить. Втянуть прямую кишку, напрягая мышцы заднего прохода (15 - 20 раз). Затем встать и немного походить. Это упражнение выполнять в течение дня не менее 5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Самомассаж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лежа на спине, согнув ноги в коленях, двумя ладонями (одна на другой) массировать живот 25 раз в медленном темпе по часовой стрел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захватить жировые складки на животе и слеплять их, как хозяйка лепит пельмени (кончиками пальцев обеих Р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легка надавливать на живот по ходу часовой стрел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ребром ладони вызывать вибрацию живот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при запорах</w:t>
      </w:r>
    </w:p>
    <w:p>
      <w:pPr>
        <w:pStyle w:val="Normal"/>
        <w:widowControl w:val="false"/>
        <w:autoSpaceDE w:val="false"/>
        <w:ind w:firstLine="284"/>
        <w:rPr/>
      </w:pPr>
      <w:r>
        <w:rPr>
          <w:rFonts w:cs="Arial" w:ascii="Arial" w:hAnsi="Arial"/>
          <w:color w:val="000000"/>
          <w:sz w:val="20"/>
          <w:szCs w:val="20"/>
        </w:rPr>
        <w:t>- Сок свежего картофеля употреблять при спастическом запоре по 1/4 - 1/2 стакана 3-4 раза в день.</w:t>
      </w:r>
    </w:p>
    <w:p>
      <w:pPr>
        <w:pStyle w:val="Normal"/>
        <w:widowControl w:val="false"/>
        <w:autoSpaceDE w:val="false"/>
        <w:ind w:firstLine="284"/>
        <w:rPr/>
      </w:pPr>
      <w:r>
        <w:rPr>
          <w:rFonts w:cs="Arial" w:ascii="Arial" w:hAnsi="Arial"/>
          <w:color w:val="000000"/>
          <w:sz w:val="20"/>
          <w:szCs w:val="20"/>
        </w:rPr>
        <w:t>- Чай (настой) из сушеных вишен, яблок пить 3-4 раза, в день.</w:t>
      </w:r>
    </w:p>
    <w:p>
      <w:pPr>
        <w:pStyle w:val="Normal"/>
        <w:widowControl w:val="false"/>
        <w:autoSpaceDE w:val="false"/>
        <w:ind w:firstLine="284"/>
        <w:rPr/>
      </w:pPr>
      <w:r>
        <w:rPr>
          <w:rFonts w:cs="Arial" w:ascii="Arial" w:hAnsi="Arial"/>
          <w:color w:val="000000"/>
          <w:sz w:val="20"/>
          <w:szCs w:val="20"/>
        </w:rPr>
        <w:t>- Пить теплый рассол квашеной капусты по 1/2 стакана 3-4 раза в день.</w:t>
      </w:r>
    </w:p>
    <w:p>
      <w:pPr>
        <w:pStyle w:val="Normal"/>
        <w:widowControl w:val="false"/>
        <w:autoSpaceDE w:val="false"/>
        <w:ind w:firstLine="284"/>
        <w:rPr/>
      </w:pPr>
      <w:r>
        <w:rPr>
          <w:rFonts w:cs="Arial" w:ascii="Arial" w:hAnsi="Arial"/>
          <w:color w:val="000000"/>
          <w:sz w:val="20"/>
          <w:szCs w:val="20"/>
        </w:rPr>
        <w:t>- Растворять 1 ч. л. меда в стакане холодной воды и вы- - пивать утром натощак.</w:t>
      </w:r>
    </w:p>
    <w:p>
      <w:pPr>
        <w:pStyle w:val="Normal"/>
        <w:widowControl w:val="false"/>
        <w:autoSpaceDE w:val="false"/>
        <w:ind w:firstLine="284"/>
        <w:rPr/>
      </w:pPr>
      <w:r>
        <w:rPr>
          <w:rFonts w:cs="Arial" w:ascii="Arial" w:hAnsi="Arial"/>
          <w:color w:val="000000"/>
          <w:sz w:val="20"/>
          <w:szCs w:val="20"/>
        </w:rPr>
        <w:t>- Несколько столовых ложек овса перебрать, промыть, высушить, смолоть в порошок. Принимать 1 раз в день. Начинать с минимальной дозы - 0,5 ч. л. и постепенно довести :до 0,5 -1ч. л., пока не будет получен положительный результат (ежедневный стул).</w:t>
      </w:r>
    </w:p>
    <w:p>
      <w:pPr>
        <w:pStyle w:val="Normal"/>
        <w:widowControl w:val="false"/>
        <w:autoSpaceDE w:val="false"/>
        <w:ind w:firstLine="284"/>
        <w:rPr/>
      </w:pPr>
      <w:r>
        <w:rPr>
          <w:rFonts w:cs="Arial" w:ascii="Arial" w:hAnsi="Arial"/>
          <w:color w:val="000000"/>
          <w:sz w:val="20"/>
          <w:szCs w:val="20"/>
        </w:rPr>
        <w:t>- Смолоть отруби до состояния муки. Принимать 1 раз в день по 1 ч. л.</w:t>
      </w:r>
    </w:p>
    <w:p>
      <w:pPr>
        <w:pStyle w:val="Normal"/>
        <w:widowControl w:val="false"/>
        <w:autoSpaceDE w:val="false"/>
        <w:ind w:firstLine="284"/>
        <w:rPr/>
      </w:pPr>
      <w:r>
        <w:rPr>
          <w:rFonts w:cs="Arial" w:ascii="Arial" w:hAnsi="Arial"/>
          <w:color w:val="000000"/>
          <w:sz w:val="20"/>
          <w:szCs w:val="20"/>
        </w:rPr>
        <w:t xml:space="preserve">- Пить воду, в которой долго варились овес или сливы. </w:t>
      </w:r>
    </w:p>
    <w:p>
      <w:pPr>
        <w:pStyle w:val="Normal"/>
        <w:widowControl w:val="false"/>
        <w:autoSpaceDE w:val="false"/>
        <w:ind w:firstLine="284"/>
        <w:rPr/>
      </w:pPr>
      <w:r>
        <w:rPr>
          <w:rFonts w:cs="Arial" w:ascii="Arial" w:hAnsi="Arial"/>
          <w:color w:val="000000"/>
          <w:sz w:val="20"/>
          <w:szCs w:val="20"/>
        </w:rPr>
        <w:t>- Принимать по 1/2 ч. л. пшеничных отрубей или стакан 1 яблочного сока в день в течение длительного времени.</w:t>
      </w:r>
    </w:p>
    <w:p>
      <w:pPr>
        <w:pStyle w:val="Normal"/>
        <w:widowControl w:val="false"/>
        <w:autoSpaceDE w:val="false"/>
        <w:ind w:firstLine="284"/>
        <w:rPr/>
      </w:pPr>
      <w:r>
        <w:rPr>
          <w:rFonts w:cs="Arial" w:ascii="Arial" w:hAnsi="Arial"/>
          <w:color w:val="000000"/>
          <w:sz w:val="20"/>
          <w:szCs w:val="20"/>
        </w:rPr>
        <w:t>- Пить 1 стакан морковного сока ежедневно.</w:t>
      </w:r>
    </w:p>
    <w:p>
      <w:pPr>
        <w:pStyle w:val="Normal"/>
        <w:widowControl w:val="false"/>
        <w:autoSpaceDE w:val="false"/>
        <w:ind w:firstLine="284"/>
        <w:rPr/>
      </w:pPr>
      <w:r>
        <w:rPr>
          <w:rFonts w:cs="Arial" w:ascii="Arial" w:hAnsi="Arial"/>
          <w:color w:val="000000"/>
          <w:sz w:val="20"/>
          <w:szCs w:val="20"/>
        </w:rPr>
        <w:t>- Пить 1 стакан тыквенного сока ежедневно (можно чередовать с морковны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емор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витию геморроя способствуют постоянные длительные натуживания, подъем тяжестей и сидячий образ жизни. Это приводит к расширению вен прямой кишки с последующим их защемлением. Поэтому одним из основных средств профилактики геморроя является предотвращение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гда не задерживайте стул, если не хотите потерять рефлекс дефек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ри дефекации вы чувствуете боль или обнаруживаете кровотечение, если у вас появились частые судороги в ногах и синяки, если ваше тело имеет неприятный запах, значит, вашему организму не хватает магния и вам срочно надо изменить свой рацион, включив в него как можно больше продуктов, богатых маг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магния, необходимого организму: зеленые листья овощей, орехи, миндаль, мята, цикорий, салат-латук, оливки, петрушка, арахис, картофель, тыква, сливы, овес, ржаной хлеб, помидоры, отруби, сырой яичный жел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явление геморроя указывает на то, что у вас в крови недостаточно не только магния, но и витамина 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витамина К. Так как содержание витамина К более или менее пропорционально содержанию хлорофилла в растениях, вы можете найти витамин К во всех растениях зеленого цвета. Много его в соевом масле, печени, грецких орехах, капусте, помидорах, шпина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витамин сам вырабатывается в толстом кишечнике микроорганизмами. Если кишечник не завален каловыми массами и если у вас нет запоров, то вы полностью обеспечены витамином 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моррой свидетельствует также, что в крови мало витамина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Запас витаминов С и В, надо пополнять ежедневно, так как они не накапливаются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е ешьте сырых овощей и фруктов, ягод, капусты, картофеля, зеленого лука, помидоров, сладкого красного перца, черной смородины, хрена, земляники, щавеля, лимонов, апельсинов, а также других продуктов растительного происх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геморрое необходимо увеличить в рационе питания продукты, богатые витамином 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витамина Р: белая кожица цитрусовых, плоды шиповника, гречневая крупа, красный стручковый перец, зеленые листья чая, апельсины, рябина, виноград, черная смородина.</w:t>
      </w:r>
    </w:p>
    <w:p>
      <w:pPr>
        <w:pStyle w:val="Normal"/>
        <w:widowControl w:val="false"/>
        <w:autoSpaceDE w:val="false"/>
        <w:ind w:firstLine="284"/>
        <w:rPr/>
      </w:pPr>
      <w:r>
        <w:rPr>
          <w:rFonts w:cs="Arial" w:ascii="Arial" w:hAnsi="Arial"/>
          <w:color w:val="000000"/>
          <w:sz w:val="20"/>
          <w:szCs w:val="20"/>
        </w:rPr>
        <w:t>Пользуйтесь фармакологическими препаратами лишь как дополнением к правильному питанию не более 10 дней подряд, а затем делайте перерыв. В противном случае ваша гормональная и иммунная системы серьезно пострадают, органы перестанут работать, коль в них не нуждаются, У любой клетки вашего организма есть разум и душа. Если за клетку или орган выполняет работу что-то, то зачем ей трудиться? А все, что не работает, отмир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устимы следующие фармакологические препараты: "Аскорутин", "Цитрин", которые при приеме следует растворять в воде, теплом чае или суп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начнете питаться продуктами, перечисленными выше, то уже через две недели вас покинут запоры, стазы, судороги, через 3 недели восстановится ваша энергия, исчезнут усталость и неприятный запах тел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делать, чтобы привести в порядок сосуды прям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ыполнять Шесть правил здоровья по Системе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ить "жесткую" воду, богатую кальцием, до 3 л в день, (Можно разводить в воде доломитовые таблетки или таблетки с глюконатом каль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пать на твердой ровной постели с подушечкой- вал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е поднимать более 5 кг веса в один прием. Равномерно распределять вес на обе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оставить свое меню следующим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 фрукты, желательно одного вида -1-2 ш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Шелтон допускает 2-3 вида в один пр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 овощи и гречневая или овсяная каша с обилием" зел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 или только фрукты, или овощи (их можно чередовать по дням) и кислое молоко, или орехи, или сыр, или брынза. Ни в коем случае не соединять два белка (и орехи, и кислое молоко или сы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альные при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Двухмоментную длительную дефекацию продолжительностью до 10 - 15 мин замените на одномоментную. Не ждите второго позыва, а сразу выходите из туалетной комн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осле каждой дефек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бмойте анальное отверстие холодной водой (если узел выпал, вправьте его: лягте на живот и расслабь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станьте на четвереньки, проделайте массаж анального отверстия в течение нескольких минут (неплохо с маслом "Тыквеол" - из тыквенных семечек или с ме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оздержитесь на некоторое время (чем дольше, тем лучше) от выполнения тяжелой физической работы, не стойте продолжительное время на ног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Громко говорить старайтесь только сидя. При разговоре стоя (чтение лекций, выступления и т. п.) напрягаются мышцы заднего прохода. Для тренировки периодически напрягайте эти мышцы, втягивая их внутр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мплекс специальных упражнений для лечения геморр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комплекс выполняется утром после сна, вечером перед сном и, если есть возможность, еще 1-2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есть на край стула, ноги скрестить. Сжимая заднепроходное отверстие, втянуть на 2 - 3 секунды прямую кишку (2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То же упражнение выполнять в быстром темпе 40 - 5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Лежа на боку. Массаж анального отверстия в течение нескольких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трой стад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ельный режим, послабляющее питание, местно-охлаждающие средства: примочки со льдом, прохладные ванночки с раствором перманганата калия, а также свечи из меда (мед соединить с ржаной мукой и сахарной пудрой, замесить, сделать форму свечи, завернуть в пергаментную оболочку и заморозить в холодильнике, затем, освободив от бумаги, ввести в прямую киш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оспалении узлов хорошие результаты дает лечение травами (ванночки, примочки, лечебные клизмы, компрессы и прием внутр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итотерапия при геморрое</w:t>
      </w:r>
    </w:p>
    <w:p>
      <w:pPr>
        <w:pStyle w:val="Normal"/>
        <w:widowControl w:val="false"/>
        <w:autoSpaceDE w:val="false"/>
        <w:ind w:firstLine="284"/>
        <w:rPr/>
      </w:pPr>
      <w:r>
        <w:rPr>
          <w:rFonts w:cs="Arial" w:ascii="Arial" w:hAnsi="Arial"/>
          <w:color w:val="000000"/>
          <w:sz w:val="20"/>
          <w:szCs w:val="20"/>
        </w:rPr>
        <w:t>- Настой для ванны и компрессов. Семя каштана конского (30 г), цветки ромашки аптечной (30 г), листья шалфея (20 г) и кора дуба (50 г) на 1 стакан кипятка, настаивать 15 - 20 мин.</w:t>
      </w:r>
    </w:p>
    <w:p>
      <w:pPr>
        <w:pStyle w:val="Normal"/>
        <w:widowControl w:val="false"/>
        <w:autoSpaceDE w:val="false"/>
        <w:ind w:firstLine="284"/>
        <w:rPr/>
      </w:pPr>
      <w:r>
        <w:rPr>
          <w:rFonts w:cs="Arial" w:ascii="Arial" w:hAnsi="Arial"/>
          <w:color w:val="000000"/>
          <w:sz w:val="20"/>
          <w:szCs w:val="20"/>
        </w:rPr>
        <w:t>- Противогеморроидалъный чай: крушина (кора), александрийский лист, тысячелистник (трава), кориандр (плоды), солодка (корень) - в равных соотношениях; 1 ст. л. смеси заварить стаканом кипятка, настоять до охлаждения, процедить через марлю, пить на ночь по 1/2 стакана.</w:t>
      </w:r>
    </w:p>
    <w:p>
      <w:pPr>
        <w:pStyle w:val="Normal"/>
        <w:widowControl w:val="false"/>
        <w:autoSpaceDE w:val="false"/>
        <w:ind w:firstLine="284"/>
        <w:rPr/>
      </w:pPr>
      <w:r>
        <w:rPr>
          <w:rFonts w:cs="Arial" w:ascii="Arial" w:hAnsi="Arial"/>
          <w:color w:val="000000"/>
          <w:sz w:val="20"/>
          <w:szCs w:val="20"/>
        </w:rPr>
        <w:t>- 1 ст. л. измельченной травы зверобоя залить кипятком. Кипятить на слабом огне 30 мин, процедить. Пить по 1/4 стакана 3 раза в день.</w:t>
      </w:r>
    </w:p>
    <w:p>
      <w:pPr>
        <w:pStyle w:val="Normal"/>
        <w:widowControl w:val="false"/>
        <w:autoSpaceDE w:val="false"/>
        <w:ind w:firstLine="284"/>
        <w:rPr/>
      </w:pPr>
      <w:r>
        <w:rPr>
          <w:rFonts w:cs="Arial" w:ascii="Arial" w:hAnsi="Arial"/>
          <w:color w:val="000000"/>
          <w:sz w:val="20"/>
          <w:szCs w:val="20"/>
        </w:rPr>
        <w:t>- Пить до 3 стаканов в день настоя шиповника.</w:t>
      </w:r>
    </w:p>
    <w:p>
      <w:pPr>
        <w:pStyle w:val="Normal"/>
        <w:widowControl w:val="false"/>
        <w:autoSpaceDE w:val="false"/>
        <w:ind w:firstLine="284"/>
        <w:rPr/>
      </w:pPr>
      <w:r>
        <w:rPr>
          <w:rFonts w:cs="Arial" w:ascii="Arial" w:hAnsi="Arial"/>
          <w:color w:val="000000"/>
          <w:sz w:val="20"/>
          <w:szCs w:val="20"/>
        </w:rPr>
        <w:t>- Свежий сок лука с медом (по 1 ст. л. 3 - 4 раза в день), соотношение меда и лука 1:1.</w:t>
      </w:r>
    </w:p>
    <w:p>
      <w:pPr>
        <w:pStyle w:val="Normal"/>
        <w:widowControl w:val="false"/>
        <w:autoSpaceDE w:val="false"/>
        <w:ind w:firstLine="284"/>
        <w:rPr/>
      </w:pPr>
      <w:r>
        <w:rPr>
          <w:rFonts w:cs="Arial" w:ascii="Arial" w:hAnsi="Arial"/>
          <w:color w:val="000000"/>
          <w:sz w:val="20"/>
          <w:szCs w:val="20"/>
        </w:rPr>
        <w:t>- Рассол квашеной капусты от 1/2 до 2 стаканов в теплом вид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w:t>
      </w:r>
    </w:p>
    <w:p>
      <w:pPr>
        <w:pStyle w:val="Normal"/>
        <w:widowControl w:val="false"/>
        <w:autoSpaceDE w:val="false"/>
        <w:ind w:firstLine="284"/>
        <w:rPr/>
      </w:pPr>
      <w:r>
        <w:rPr>
          <w:rFonts w:cs="Arial" w:ascii="Arial" w:hAnsi="Arial"/>
          <w:color w:val="000000"/>
          <w:sz w:val="20"/>
          <w:szCs w:val="20"/>
        </w:rPr>
        <w:t>- Взять толстый глиняный горшок, закрыть его деревянной крышкой с отверстием, вскипятить в кастрюле 2 л воды, растворить в этом кипятке 450 г квасцов, влить в горшок, сесть на него, прогревать задний проход над паром. После окончания сеанса смазать задний проход внутри и снаружи медом и маслом тыквы ("Тыквеолом"). Обязательно принять чай из александрийского ли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гревание делать не чаще 1 раза в неделю. После 2-3 сеансов обычно проходит самый застарелый геморрой.</w:t>
      </w:r>
    </w:p>
    <w:p>
      <w:pPr>
        <w:pStyle w:val="Normal"/>
        <w:widowControl w:val="false"/>
        <w:autoSpaceDE w:val="false"/>
        <w:ind w:firstLine="284"/>
        <w:rPr/>
      </w:pPr>
      <w:r>
        <w:rPr>
          <w:rFonts w:cs="Arial" w:ascii="Arial" w:hAnsi="Arial"/>
          <w:color w:val="000000"/>
          <w:sz w:val="20"/>
          <w:szCs w:val="20"/>
        </w:rPr>
        <w:t>- После дефекации сделать холодные обмывания. Затем, завернув в тряпочку кусочек льда, приложить компресс на шишки, держать 1 мин. Ледяной компресс делать 3-4 раза в день в течение 3-6 недель (пока шишки не исчезнут). В этот период надо воздержаться от спиртных напитков, половой жизни и работы ст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е лечение становится более эффективным, а сроки излечения сокращаются при горизонтальном положении тела и покое на твердой ровной поверхности - доске, полу.</w:t>
      </w:r>
    </w:p>
    <w:p>
      <w:pPr>
        <w:pStyle w:val="Normal"/>
        <w:widowControl w:val="false"/>
        <w:autoSpaceDE w:val="false"/>
        <w:ind w:firstLine="284"/>
        <w:rPr/>
      </w:pPr>
      <w:r>
        <w:rPr>
          <w:rFonts w:cs="Arial" w:ascii="Arial" w:hAnsi="Arial"/>
          <w:color w:val="000000"/>
          <w:sz w:val="20"/>
          <w:szCs w:val="20"/>
        </w:rPr>
        <w:t>- При застарелом геморрое применяются ледяные свечи. Для этого нужно сделать бумажные пакетики цилиндрической формы, наполнить их водой и заморозить. Перед введением свечи в задний проход бумажную форму снять, а конец свечи опустить в теплую воду, чтобы он не поранил слизистую прямой кишки. Первые 3-5 дней держать введенную свечу 30 с. Затем через 3-5 дней прибавить еще 30 с.</w:t>
      </w:r>
    </w:p>
    <w:p>
      <w:pPr>
        <w:pStyle w:val="Normal"/>
        <w:widowControl w:val="false"/>
        <w:autoSpaceDE w:val="false"/>
        <w:ind w:firstLine="284"/>
        <w:rPr/>
      </w:pPr>
      <w:r>
        <w:rPr>
          <w:rFonts w:cs="Arial" w:ascii="Arial" w:hAnsi="Arial"/>
          <w:color w:val="000000"/>
          <w:sz w:val="20"/>
          <w:szCs w:val="20"/>
        </w:rPr>
        <w:t>- Сок свежей рябины пить 3 раза в день по 2 рюмки с добавлением меда, запивая стаканом воды. Продолжать до наступления терапевтического эффекта. Этот сок действует и как хорошее слабительное.</w:t>
      </w:r>
    </w:p>
    <w:p>
      <w:pPr>
        <w:pStyle w:val="Normal"/>
        <w:widowControl w:val="false"/>
        <w:autoSpaceDE w:val="false"/>
        <w:ind w:firstLine="284"/>
        <w:rPr/>
      </w:pPr>
      <w:r>
        <w:rPr>
          <w:rFonts w:cs="Arial" w:ascii="Arial" w:hAnsi="Arial"/>
          <w:color w:val="000000"/>
          <w:sz w:val="20"/>
          <w:szCs w:val="20"/>
        </w:rPr>
        <w:t>- На ночь и утром натощак проглотить (не разжевывая) дольку чеснока Проходя через желудочно-кишечный тракт, она способствует лечению начальной стадии геморроя и трещин прямой кишки.</w:t>
      </w:r>
    </w:p>
    <w:p>
      <w:pPr>
        <w:pStyle w:val="Normal"/>
        <w:widowControl w:val="false"/>
        <w:autoSpaceDE w:val="false"/>
        <w:ind w:firstLine="284"/>
        <w:rPr/>
      </w:pPr>
      <w:r>
        <w:rPr>
          <w:rFonts w:cs="Arial" w:ascii="Arial" w:hAnsi="Arial"/>
          <w:color w:val="000000"/>
          <w:sz w:val="20"/>
          <w:szCs w:val="20"/>
        </w:rPr>
        <w:t>- Смазывать узлы несколько раз в день "Тыкдеолом" или медом.</w:t>
      </w:r>
    </w:p>
    <w:p>
      <w:pPr>
        <w:pStyle w:val="Normal"/>
        <w:widowControl w:val="false"/>
        <w:autoSpaceDE w:val="false"/>
        <w:ind w:firstLine="284"/>
        <w:rPr/>
      </w:pPr>
      <w:r>
        <w:rPr>
          <w:rFonts w:cs="Arial" w:ascii="Arial" w:hAnsi="Arial"/>
          <w:color w:val="000000"/>
          <w:sz w:val="20"/>
          <w:szCs w:val="20"/>
        </w:rPr>
        <w:t>- Пить смеси соков моркови и шпината в соотношении 10:6 или моркови с сельдереем и петрушкой в соотношении 7:4: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рковь лучше не очищать, а лишь тщательно вымыть щеткой, продезинфицировать в йодиноле или растворе марганца и ополоснуть. Ту часть моркови, которая примыкает к листьям, следует отрезать примерно на 1 см.,</w:t>
      </w:r>
    </w:p>
    <w:p>
      <w:pPr>
        <w:pStyle w:val="Normal"/>
        <w:widowControl w:val="false"/>
        <w:autoSpaceDE w:val="false"/>
        <w:ind w:firstLine="284"/>
        <w:rPr/>
      </w:pPr>
      <w:r>
        <w:rPr>
          <w:rFonts w:cs="Arial" w:ascii="Arial" w:hAnsi="Arial"/>
          <w:color w:val="000000"/>
          <w:sz w:val="20"/>
          <w:szCs w:val="20"/>
        </w:rPr>
        <w:t>- Пить смесь соков картофеля и моркови (1:1) вместо завтрака.</w:t>
      </w:r>
    </w:p>
    <w:p>
      <w:pPr>
        <w:pStyle w:val="Normal"/>
        <w:widowControl w:val="false"/>
        <w:autoSpaceDE w:val="false"/>
        <w:ind w:firstLine="284"/>
        <w:rPr/>
      </w:pPr>
      <w:r>
        <w:rPr>
          <w:rFonts w:cs="Arial" w:ascii="Arial" w:hAnsi="Arial"/>
          <w:color w:val="000000"/>
          <w:sz w:val="20"/>
          <w:szCs w:val="20"/>
        </w:rPr>
        <w:t>- Пить чай из ботвы моркови до 3 стаканов в день в течение всей зим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ас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астрит - воспаление слизистой оболочки желудка, сопровождающееся нарушениями его секреторной и моторной функ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и лечения гастрита рекомендуется: - не пить воду во время еды. Истинная жажда появится спустя 2 - 3 ч после приема пищи. Утолять жажду надо небольшими порциями и только пресной водой. Фруктовые воды, соки, натуральные сочные фрукты, квас - все это еда, а не пит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икогда не употреблять после приема пищи десерты, фрукты, сладости, выпечку. В это время они вредны и не только не принесут пользы, но и приведут к брожению всего, что вы до этого съел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и фитотерапия при гастрите</w:t>
      </w:r>
    </w:p>
    <w:p>
      <w:pPr>
        <w:pStyle w:val="Normal"/>
        <w:widowControl w:val="false"/>
        <w:autoSpaceDE w:val="false"/>
        <w:ind w:firstLine="284"/>
        <w:rPr/>
      </w:pPr>
      <w:r>
        <w:rPr>
          <w:rFonts w:cs="Arial" w:ascii="Arial" w:hAnsi="Arial"/>
          <w:color w:val="000000"/>
          <w:sz w:val="20"/>
          <w:szCs w:val="20"/>
        </w:rPr>
        <w:t>- Зеленые сорта яблок вымыть, натереть на мелкой тер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4 - 5 ч до и после приема яблок не есть и не п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м трудно начинать прием пищи в полдень, можете есть тертые зеленые яблоки в 8 ч, а в 12 (через 4 ч) приступать к другой еде. На ночь при гастрите яблоки есть не следует, так как это вызовет брожение и газообразование. Можно есть яблоки между завтраком и обедом, в полдник (17 ч), от ужина лучше отказаться или ограничить его кислым молоком, или орехами с зеленью, или семечками в очень небольшом количе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е лечение продолжать в течение 1 месяца ежедневно, на второй месяц -2-3 раза в неделю, на третий - 1 раз в неделю. При этом не употребляют свежее молоко, жирную, острую, соленую пищу, крепкий чай, кофе, какао, свежий хлеб, пряности;</w:t>
      </w:r>
    </w:p>
    <w:p>
      <w:pPr>
        <w:pStyle w:val="Normal"/>
        <w:widowControl w:val="false"/>
        <w:autoSpaceDE w:val="false"/>
        <w:ind w:firstLine="284"/>
        <w:rPr/>
      </w:pPr>
      <w:r>
        <w:rPr>
          <w:rFonts w:cs="Arial" w:ascii="Arial" w:hAnsi="Arial"/>
          <w:color w:val="000000"/>
          <w:sz w:val="20"/>
          <w:szCs w:val="20"/>
        </w:rPr>
        <w:t>- 1 стакан свежего сока капусты принимать 3-4 раза в день за полчаса до еды в течение месяца. Курс повторить через 4 - 6 месяцев;</w:t>
      </w:r>
    </w:p>
    <w:p>
      <w:pPr>
        <w:pStyle w:val="Normal"/>
        <w:widowControl w:val="false"/>
        <w:autoSpaceDE w:val="false"/>
        <w:ind w:firstLine="284"/>
        <w:rPr/>
      </w:pPr>
      <w:r>
        <w:rPr>
          <w:rFonts w:cs="Arial" w:ascii="Arial" w:hAnsi="Arial"/>
          <w:color w:val="000000"/>
          <w:sz w:val="20"/>
          <w:szCs w:val="20"/>
        </w:rPr>
        <w:t>- 2 ч. л. цветков календулы заварить 2 стаканами кипятка, настоять 15 мин, процедить и выпить в течение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гастрите с повышенной кислот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вежеприготовленный сок картофеля принимать по 3/4 стакана натощак. После этого необходимо на полчаса лечь. Есть можно лишь через 1ч. Курс лечения 10 дней. Затем 10 дней перерыв, и курс повто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Для снижения кислотности очень полезно употреблять свежеприготовленный сок моркови сорта каротель натощак по 1/2 стакана 1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имание! При гастрите с повышенной кислотностью противопоказан томатный сок, а при острых и хронических гастритах - свежие огур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гастрите с пониженной кислотност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2 ч. л. измельченных листьев мяты (можно сныти, трилистника, моркови тертой или ее зелени) залить кипятком и.пить в течение суток вместо ч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ключить в пищевой рацион тыкву, кабачки или их с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ок сырой капусты принимать по 1/2 стакана до еды. Как избавиться от изж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т. л. зверобоя залить 300 мл кипятка. Настаивать 2 ч. Принимать по 1/2 стакана в день до еды в течение 1-2 месяце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Язва желудка и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ами возникновения язвенной болезни являются постоянное чувство страха (может быть и скрытое), а также неправиль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рвно-эмоциональном напряжении нервные окончания желудка постоянно раздражаются. Это приводит к изменению состава желудочного с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получаете язву желудка не из-за того, что едите, а из-за того, что ест вас", - говорил доктор Д. Монтег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почему, как правило, никакая диета не может помочь при данном заболевании. Нужен комплекс мер и перестройка сознания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ологи стремятся излечить язву желудка или двенадцатиперстной кишки особой диетой. Обычно врачи рекомендуют щелочные препараты лишь потому, что эти препараты сразу же снимают б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больному назначают щадящую диету, которая состоит главным образом из молока и каш. В некоторых случаях такой метод дает видимость положительных результатов, если его применять достаточно длительно, но на самом деле одной диетой от язвы желудка и двенадцатиперстной кишки не вылечиться - необходимо понимание и устранение причин их появл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голоданием и ди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известно, что после 3-4 дней полного голода' (без пищи, которая требует пережевывания) желудок перестает вырабатывать кисл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язва вызвана повышенной кислотностью, то отсутствие кислоты в течение продолжительного времени (2-3 недели) способствует зарубцовыванию раны в стенке желудка или двенадцатиперстной кишки. В результате боли прекращаются, и в этом случае лечение голодом творит чудеса. Но рубцевание "язвы" - это еще не все: гораздо важнее, что в организме есть тенденция образования язв в желудке или кишечнике. Сама язва вызвана какими-то причинами. Если не понять причины ее возникновения, то она очень скоро может возникнуть вновь и в большинстве случаев в том же самом 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иши и другие врачи естественной терапии пытались найти такую систему лечения, которая позволила бы не только справиться с имеющейся язвой, но и защищала бы в дальнейшем от рециди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лема заключалась в том, что язва желудка может иногда повторяться, несмотря на лечение, и может навсегда исчезнуть без всякого лечения. Существует очень много факторов, которые влияют на возникновение язвы желудка. И это вызывает трудности в борьбе с ней. Достаточно сказать, что язва желудка всегда связана с состоянием нервной системы: депрессией, нервозностью, внутренней тревогой. Это все может быть и причиной, и следствием заболевания. Поэтому язву относят больше к нервным заболеваниям, чем к желудочным. Однако и без правильной диеты язву не вылечить. Есть, конечно, примеры, когда в результате перемены жизненных обстоятельств язва покидает больного, однако трудно сказать, какой процент случаев они составля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ая же диета нужна при язве желудка и двенадцати 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та, что содержит максимальное количество витаминов. Во-вторых, диета должна иметь достаточное количество минеральных солей, и главным образом солей кальция, магния, калия. Все это должно присутствовать либо в самой пище, либо как дополнение к ней. В-третьих, диету нужно соблюдать длительное время. Исключительно молочные диеты нельзя соблюдать больше двух месяцев без ущерба дл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я из этих требований диетологи и специалисты по естественной терапии выработали различные системы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 из наиболее эффективных диет известна под названием "Диета Герзо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Герз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диета начинается с приема в течение 3-7 дней преимущественно овощных и частично фруктовых соков в больших дозах с добавлением теплой воды. Затем больной должен перейти к протертым или хорошо размельченным овощным и фруктовым пюре, печеному картофелю, печеным яблокам. Далее больной получает тертые сырые яблоки и постепенно переходит к нормальной диете, но обязательно продолжает строго соблюдать законы рационально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й режим должен длиться по крайней мере 9 месяцев, после чего больного можно считать полностью вылече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о, он должен вести, при этом разумный образ жизни и большую часть года придерживаться лечебной диеты, не позволяя себе неразумных отступлений и нарушен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М. Гор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ейшина израильских врачей - специалист естественной терапии Михаэль Горен, согласно его личному опыту, считает самым эффективным лечением язвы желудка и двенадцатиперстной кишки следующее: его пациенты получают ряд отваров (или настоев) из трав, различающихся в соответствии с характером язвы. Для большинства, считает он, показано льняное семя, приготовленное следующим образом: на ночь замочить 2 ч. л. льняного семени в стакане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перед завтраком подогреть содержимое стакана на водяной бане, но ни в коем случае не доводить до кипения, а затем медленно выпить. Семя лучше помолоть в кофемолке, предварительно чуть обжарив для дезинфекции (но не пережари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час после приема льняного семени с водой рекомендуется завтрак, который он называет блюдом Горена и который готовится следующим образом: замочить в стакане холодной воды 2 ч. л. льняного семени. Добавить натертое яблоко или натертую на мелкой терке морковь, миндаль или орехи, растереть с медом. В зависимости от вкуса можно добавить лимонный сок или йогурт. Этот рецепт похож на рецепт Бирхера-Беннера с той разницей, что в случаях язвы М. Горен предпочитает льняное семя всем оста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завтрак - через 2 ч: морковный сок или, если нет моркови, сок капусты (только свеж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через час - большой стакан чая из крапивы, хвоща, фиалки душистой, лакричника. Первые три вида трав берут в равной пропорции, а четвертую - щепот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й готовится следующим образом: 3 ч. л. этой смеси залить кипятком (300 мл воды). Кипятить на маленьком огне 25 мин. По желанию больного можно добавить мед; пить медленно, небольшими глот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также приготовить другую смесь трав: крапивы мальвы, алтея, подорожника и лакри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готовить так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час после приема трав - обед: 1/2 стакана капустного, морковного или свекольного сока, но очень холодного (из холодильника). Пить медленно. Затем любое овощное блюдо (в зависимости от сезона), приготовленное без соли, на пару, приправленное сельдереем, петрушкой и тертой морковью. Как только овощи сделаются мягкими, добавить масло, по желанию - немного геркулеса или вареной перловой кру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несколько недель к рациону можно добавить салат из тонко нарезанных (тертых) сырых овощей с сельдереем, петрушкой и морковью, приправленных ложкой оливкового масла. Помните, что особенно полезны тертые листья сухой или свежей крапивы.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через несколько недель к такому меню можно добавить стакан свежего йогурта, но натурального, без фруктового сиропа или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2 ч (примерно в 15 ч дня) - стакан чая из трав (тех, что были указаны выше) или стакан морковного с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умя часами позже: стакан сока или ч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то же, что на завтрак (блюдо Горена),.или стакан смеси: 3/4 стакана томатного сока, 1/4 стакана капустного сока и 50 - 100 г творога без соли или блюдо Бирхера-Беннера (см. приложение, с. 45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сном: пить смесь успокоительных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ночь рекомендуется поставить две клизмы: одну -небольшую - очистительную (400 г теплой воды с добавлением 2-х ч. л. лимонного сока, если лимон хорошо-переносится) и сразу же - другую клизму (1 литр теплой воды и 1 стакан яблочного чая или один из видов чая из трав, которые упоминались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циентам, которые в течение дня испытывают голод, предлагается дополнительный чай из трав, соки или йогурт. Можно есть и тертые яблоки или грейпфру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2 недели к обеду можно добавить 40 - 60 г темного ржаного хлеба, но без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первых двух месяцев строго запрещаются: бананы, арбузы, клубника, кокосовые орехи, дыня, лук, красный и зеленый перец, чес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больной хорошо себя чувствует в течение 3-4 недель, его можно перевести на более разнообразную диету, дополнив ее картофелем и салатами. Иногда можно попробовать предложить больному картофель и, если болей не было, добавлять его в рацион 1 раз в день (печеный или в мундире, сваренный без соли). Горен считал, что все больные начинают хорошо переносить картофель через месяц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2-3 или 4 недели к рациону добавляются черная редька, которая является прекрасным проверенным средством против воспаления желчного пузыря, так как Горен считает, что многие больные страдают заболеваниями печени и желчного пузы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рекомендует есть редьку тертой на мелкой терке, заправленной оливковым маслом, с творогом (желательно домашнего приготовления) или в виде смеси: 1 ст. л. Сока редьки, 1 ст. л. меда и 2 - 3 ч. л. тепл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 Горен также рекомендует употреблять хрен в маленьких дозах от 5 до 10 раз в день и сок крапивы, приготовленный перед самой едой. Сок крапивы обладает ценными по лечебными и питательными свойствами (3-4 раза в день по! 50 - 70 г). Благодаря ему больные получают хорошую порцию хлорофилла при самых минимальных затра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у диету М. Горен советовал соблюдать в течение нескольких месяцев. Обычно его больные полностью выздоравливали через 6 месяцев и оставались здоровыми, если не возвращались к своим старым привычкам в еде и образе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у неполного успеха в лечении следует искать в том, что больной не выполняет или плохо выполняет назначения, продолжает курить или прибегает к другим терапевтическим средств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ие годы М. Горен предлагал еще более летку и эффективную дие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ить в течение 3 недель виноградный сок или насто! замоченного в небольшом количестве теплой воды изю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больным, страдающим одновременно и диабетом, он рекомендовал вместе с виноградным соком и настоем изюма пить натощак сок сырого картофеля и в течение дня - сок сырой капусты по 30 - 40 F.</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жедневно перед сном в течение полутора месяцев надо' ставить клизму (6 стаканов горячей воды и 6 ч. л. лимонного сока), затем пить чай "Мила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лучше в течение 3 недель вообще воздерживаться; от всякой пищи, кроме чая из горьких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М. Горен признается, что есть больные, включав? вегетарианцев, которым мало помогают его диеты и диеты, разработанные другими диетолог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гатый опыт М. Горена свидетельствует о том, что очень многие люди (их подавляющее большинство) не могут излечиться от разных заболеваний, пока не отказываются от регулярного потребления кофе и ч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жду различными медицинскими школами, в частности между ортодоксальной и естественной терапией, существуют разногласия. В то же время одну и ту же болезнь можно лечить разными способами. Так, язву желудка лечат диетой, бедной белками, и диетой, богатой протеинами. Многие считают, что белки полезны при повышенной кислот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же врачи не могут выяснить, какой метод на самом деле самый лучш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в том, что в действительности существует определенная взаимосвязь между белками и витаминами в питании человека. Белки не могут усвоиться без витамина С. Витамины, в свою очередь, связаны с наличием минеральных солей (исключая каль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ы, особенно витамин С, обладают свойствами сберегать белки. Чем больше витаминов в дневном рационе, тем меньшее количество белка требуется для сохранения здоровья, и наоборот: чем больше белка употребляется, тем меньше витаминов остается в организме - все тратится на расщепление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все это в определенных пределах и в зависимости от климата, расы, возраста и индивидуальных особенностей человека, с другой стороны, витамины - совсем не простые элементы, как это принято считать. Их нельзя получить в виде таблеток или сиропов. Недостаточно принимать 1-3 витамина для лечения, разве только в определенных случаях, и то в течение короткого времени. Их положительное действие скажется лишь тогда, когда одновременно с ними человек получит много минеральных солей, включая максимум солей каль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ессиональный опыт, понимание индивидуальных потребностей и возможностей человека, учет характера его работы, материальных условий, атмосферы, которая царит в его доме, климата и прежде всего его общего состояния, упитанности, возраста, телосложения, наследственности и характера заболевания - вот весь сложный комплекс, в совокупности определяющий выбор методов лечения и ди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же сделать правильный выб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 Европе, так и в Соединенных Штатах и других странах, где принято регулярно есть мясо, можно считать, что 99 из 100% хронически больных исцелятся, если резко уменьшат потребление белков и соответственно увеличат прием витам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м месте, где растет зелень, там и находится ближайшая аптека. Это поистине божественная аптека, дарованная нам Творцом. В ней имеются все необходимые нам витамины, и они щедро отпускаются всем желающим. Там и находятся элементы, успешно заменяющие мясо и рыбу, яйца и сыр. Там прямо из рук Матери-Природы можно получить этот ценнейший компонент, от присутствия или отсутствия которого зависит здоровье или заболевание, сила или слабость, бодрое настроение или депрессия" (М. Го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хронически больных, для людей, страдающих излишней полнотой, жалующихся на слабость, это 100%-ное средство для исцеления независимо от возраста и состояния. Запомним, что человеку все же не рекомендуется есть животные протеины: мясо, рыбу, свежее молоко, жиры. Их отсутствие в диете еще никому не повредил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язвы желудка и двенадцатиперстной кишки по Системе здоровья К.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Шесть правил здоровья наладят хорошую циркуляцию крови, доступ воздуха к каждой клетке любого органа, равновесие в работе всех органов и систем, укрепят вашу нервную сист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онтрастные водны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онтрастные воздушные в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дротерапия и аэротерапия ускорят очищение клеток организма, поднимут уровень его целительных природных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итье настоев трав, богатых витаминами, - шиповника, листьев малины, черной смородины, березы, липы, крапивы, сныти, мяты и т. д. обеспечит организм витаминами, микроэлементами и аминокислотами, а также всеми другими ингредиентами, необходимыми для восстановления, очищения и работы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оки пяти видов овощей одновременно до 7 стаканов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Еженедельные 24 - 36-часовые голодания с предварив тельным очищением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Психологические настрои и конструктивные внушения, положительные эмо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ь правил здоровья обеспечат исправление подвывихов сместившихся позвонков, которые могут быть первопричиной нарушения в обмене веществ, питании клеток, разрушении всех связей в организме, в том числе и психоэмоциональных, физиологических, информационных и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ь правил здоровья очистят капилляры и восстановят их наилучшее функционирование, улучшат процессы кровообращения, устранят болезни сосу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му же будут способствовать контрастные водные процедуры (ванны, обтирания, укутывания или бани и сауны, которые усилят процессы очищения и дыхания через кожный покров). Упражнения по Системе здоровья Ниши разблокируют диафрагму, а значит, увеличат объем дыхания, доступ воздуха к каждой клетке мозга, к каждой клетке и ткани любого орг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я "Смыкание стоп и ладоней", "Для спины и живота" создадут в организме равновесие всех противоборствующих сил - тепла и холода, анионов и катионов, кислот и щелочей, равновесие в межклеточных и внутриклеточных водах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ожительные, конструктивные внушения должны будут заложить в подкорку человека новую информацию, которая сотрет в его мозге информацию о том, что у него язва, и будут каждую ночь внушать ему, что у него все хорошо и с каждым днем будет все лучше, и лучше, и лучше. И эта информация, поддержанная правильно подобранной индивидуальной диетой, для каждого станет важным фактором излечения от болезней и восстановления его слизистых оболочек, в том числе и слизистых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ранить чувство беспокойства помогут и советы знаменитого американского психолога-педагога Дейла Карне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ытесняйте чувство беспокойства постоянной занятостью. Активная деятельность - одно из лучших средств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е беспокойтесь из-за пустяков, не допускайте, чтобы ваше счастье рушилось из-за мело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 отношении беспокоящих вас обстоятельств применяйте законы теории вероятности ("А может быть, все будет и хорошо"), уверяйте себя в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еряю вас: все, что ни делается, - к лучшему. - М.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римиритесь с неизбежным, если вы знаете, что обстоятельства не в вашей власти и вы не можете ничего изменить или пере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Деятельно изменяйте то, что можете изменить, и учитесь отличать то, что вы изменить можете, от того, что изменить невоз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Умейте вовремя остановить себя. Решите для себя, какую меру беспокойства вы можете себе позволить в отношении тех или иных лиц, обстоятельств, и не расплачивайтесь больш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Пусть прошлое само себя похоронит, не пилите опил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итая эти советы, я всегда вспоминаю молитву: "Господи! Дай мне силы изменить то, что я могу измен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й мне терпения, чтобы вынести то, чего изменить мне не под си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й мне Разум, чтобы отличить одно от другого!" Будьте философами! Эта способность дана каждому из нас. Есть вещи, которые от нас не зависят, и к таким вещам надо относиться как к неотвратимому факт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для лечения язвы желудка и двенадцатиперстной кишки</w:t>
      </w:r>
    </w:p>
    <w:p>
      <w:pPr>
        <w:pStyle w:val="Normal"/>
        <w:widowControl w:val="false"/>
        <w:autoSpaceDE w:val="false"/>
        <w:ind w:firstLine="284"/>
        <w:rPr/>
      </w:pPr>
      <w:r>
        <w:rPr>
          <w:rFonts w:cs="Arial" w:ascii="Arial" w:hAnsi="Arial"/>
          <w:color w:val="000000"/>
          <w:sz w:val="20"/>
          <w:szCs w:val="20"/>
        </w:rPr>
        <w:t>- Свежий картофельный сок по 50 мл 3 раза в день за 1 - 1,5 ч до еды в течение 3-4 недель.</w:t>
      </w:r>
    </w:p>
    <w:p>
      <w:pPr>
        <w:pStyle w:val="Normal"/>
        <w:widowControl w:val="false"/>
        <w:autoSpaceDE w:val="false"/>
        <w:ind w:firstLine="284"/>
        <w:rPr/>
      </w:pPr>
      <w:r>
        <w:rPr>
          <w:rFonts w:cs="Arial" w:ascii="Arial" w:hAnsi="Arial"/>
          <w:color w:val="000000"/>
          <w:sz w:val="20"/>
          <w:szCs w:val="20"/>
        </w:rPr>
        <w:t>- Сок моркови (не более 0,5 л в день) или смесь соков моркови, свеклы, капусты, зелени (шпината, сельдерея, петрушки, салата-латука). Соки дают организму всю гамму витаминов и микроэлементов, аминокислот, из которых наш организм сам "строит" для себя необходимые ему протеины (т. е. белки) и все остальные компоненты, создающие полноценную кровь, клетки, ткани, органы, системы организма.</w:t>
      </w:r>
    </w:p>
    <w:p>
      <w:pPr>
        <w:pStyle w:val="Normal"/>
        <w:widowControl w:val="false"/>
        <w:autoSpaceDE w:val="false"/>
        <w:ind w:firstLine="284"/>
        <w:rPr/>
      </w:pPr>
      <w:r>
        <w:rPr>
          <w:rFonts w:cs="Arial" w:ascii="Arial" w:hAnsi="Arial"/>
          <w:color w:val="000000"/>
          <w:sz w:val="20"/>
          <w:szCs w:val="20"/>
        </w:rPr>
        <w:t>- Капустный сок лучше принимать в смеси с другими соками за полчаса до еды в течение месяца. Хранить сок при температуре не выше +2°С не более суток. Повторный курс через 4-6 месяцев.</w:t>
      </w:r>
    </w:p>
    <w:p>
      <w:pPr>
        <w:pStyle w:val="Normal"/>
        <w:widowControl w:val="false"/>
        <w:autoSpaceDE w:val="false"/>
        <w:ind w:firstLine="284"/>
        <w:rPr/>
      </w:pPr>
      <w:r>
        <w:rPr>
          <w:rFonts w:cs="Arial" w:ascii="Arial" w:hAnsi="Arial"/>
          <w:color w:val="000000"/>
          <w:sz w:val="20"/>
          <w:szCs w:val="20"/>
        </w:rPr>
        <w:t>- Смесь: 1 кг меда цветочного майского, 250 г сухой глюкозы, 1 кг перегородок грецких орехов, 50 г валерианового корня, 50 г березовых почек, 2 шт. мускатного ореха (твердый - измельчить); все это настоять 2 недели в 2 л коньяка в темном месте. Принимать по 1 ст. л. за 30 мин до еды при язве с повышенной кислотностью.</w:t>
      </w:r>
    </w:p>
    <w:p>
      <w:pPr>
        <w:pStyle w:val="Normal"/>
        <w:widowControl w:val="false"/>
        <w:autoSpaceDE w:val="false"/>
        <w:ind w:firstLine="284"/>
        <w:rPr/>
      </w:pPr>
      <w:r>
        <w:rPr>
          <w:rFonts w:cs="Arial" w:ascii="Arial" w:hAnsi="Arial"/>
          <w:color w:val="000000"/>
          <w:sz w:val="20"/>
          <w:szCs w:val="20"/>
        </w:rPr>
        <w:t>- Банку с травой зверобоя залить оливковым маслом так, чтобы трава была только покрыта маслом. Поместить банку с маслом и зверобоем в большую кастрюлю с водой и поставить на огонь. Воды должно быть вровень с содержимым банки, на дно кастрюли положить или соломы, или тряпочку. По мере выкипания воды ее следует добавлять до прежнего уровня. Томить на огне 6 ч. Процедить и хранить в прохладном месте. Принимать по 2 ст. л. за полчаса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язве с повышенной кислотностью противопоказано употреблять томатный сок, а при обострении язвенной болезни желудка и двенадцатиперстной кишки - свежие огурцы и морков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л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колите (воспалении толстой кишки) рекомендуется регулярно употреблять тыкву, мед, сок капусты, салат, помидоры, сныть, мяту, а детям - порошок, приготовленный из сухой корки арбу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огают также следующие сред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заварить в 1 стакане кипятка по 1 ст. л. трав - золототысячника, шалфея и ромашки аптечной. Прикрыть блюдцем, дать остыть и процедить. Принимать при обострении по 1 ст. л. 5 - 7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100 г огуречного пюре съедать ежедневно натощак в течение сезон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анкреа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нкреатит - воспаление поджелудочной железы. При хроническом панкреатите следует ежедневно пить цикорий. Воспаление проходит за 6 - 12 месяцев при рациональном пи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анкреатите необходимо включать в рацион морскую капусту, а также все продукты, богатые кобальтом и никелем, так как недостаток этих минералов вызывает нарушения в работе поджелудочной железы, а это, кроме всего прочего, может привести к возникновению сахарного диаб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юбых желудочно-кишечных заболеваниях необходимо много калия, магния, цинка, йода, источником которых являются естественные продукты - фрукты и овощи (см. "Прилож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олезни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и печени рекомендуется учитывать следующие особенности: состояние позвоночника, капилляров, циркуляции крови, диафрагмы, эмоционально-психическое состояние, режим питания, особенности привычной диеты и образ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лучшению функции печени способствует оптимальный состав незаменимых аминокислот в продуктах питания, и прежде всего присутствие в них аминокислоты - метионина, который содержится в большом количестве в кисломолочных продуктах (кефире, простокваше, твороге, сметане), а также рыбе, яйц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райтесь, чтобы эти продукты были у вас на столе. Употребляйте их в правильных сочетаниях ежедневно и никогда не забывайте, что искусственные аминокислоты - это лекарства, т. е. неорганические вещества. Это значит, что сухое молоко, яичный порошок, крабовые палочки никогда не заменят вам натурального молока, желтка, кра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рациона следует исключить: алкоголь, никотин, жареное и тушеное мясо, подогретое масло (жир подавать только к столу), вареные овощи, особенно щавель, ревень, шпинат, томаты (вареные, они образуют оксалаты и препятствуют усвоению кальция и железа, способствуя накоплению солей щавелевой кислоты). А вот сырыми их употреблять не только можно, но и необходимо. Полез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жедневно съедать 1-2 зубчика чесн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ыпивать настой мяты (заваривать 2 ч. л. на 1 стакан кипятка, настаивать 6-10 мин), выпивать в течение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 перерывах между приемами пищи постоянно попивать воду, в течение суток не менее 2,5 - 3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истематически пить настои зверобоя, одуванчика, земляники, шалфея, трилистника, тысячелистника, бессмертника, кукурузных рыле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ительное применение бессмертника и зверобоя вызывает запоры, поэтому эти травы необходимо комбинировать с теми, которые способствуют послаблению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ярно включать в пищевой рацион мед, яблочный уксус, грейпфруты, сок из мякоти тыквы, овсяный отвар (настой), настой тертой моркови с ботвой и листьями, а также ягодами калины; баклажаны, морскую капусту, свек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одить овощные разгрузочные д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2 кг огурцов в 5 приемов 1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1,5 - 2,5 кг арбуза без корки в 5 приемов (1-2 раза в неделю в сез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ь по 1 стакану свежего сока капусты за 30 мин до еды в течение месяца при холецист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аривать кукурузные рыльца и пить как чай. Курс лечения 6 месяц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ешать 0,5 стакана капустного рассола и 0,5 стакана сока свежих помидоров, выпивать после еды в течение дня за 3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ную редьку есть в салатах (без сметаны), пить сок черной редьки с медом (по вкусу) при заболеваниях печени и желчного пузы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есь 1: ромашка (2 части), валериана (2 части), спорыш (1 часть), кукурузные рыльца (3 части), мята (1 часть), тысячелистник (1 часть), крапива (1 часть), тмин (1 часть), фенхель (1 часть). 1 ст. л. смеси этих трав поместить в термос и залить на ночь 1 стаканом кипятка. Утром процедить и остудить. Принимать за 30 мин до еды по 1/3 стакана.</w:t>
      </w:r>
    </w:p>
    <w:p>
      <w:pPr>
        <w:pStyle w:val="Normal"/>
        <w:widowControl w:val="false"/>
        <w:autoSpaceDE w:val="false"/>
        <w:ind w:firstLine="284"/>
        <w:rPr/>
      </w:pPr>
      <w:r>
        <w:rPr>
          <w:rFonts w:cs="Arial" w:ascii="Arial" w:hAnsi="Arial"/>
          <w:color w:val="000000"/>
          <w:sz w:val="20"/>
          <w:szCs w:val="20"/>
        </w:rPr>
        <w:t>- Смесь 2: цветки бессмертника песчаного, трава спорыша, трава зверобоя - по 200 г; березовые листья, кора крушины, листья крапивы двудомной, плоды шиповника - по 100 г. 1 ст. л. измельченной смеси заварить 300 мл кипящей воды, кипятить 5 мин, настоять в термосе в течение 4 ч. Пить в теплом виде по 1/2 стакана 3 раза в день за 15 - 20 мин до е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скинезия желчевыводящих пу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дискинезии желчевыводящих путей рекоменд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облюдать правила сочетания продуктов и физиологические циклы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жедневно съедать по 1 зубчику чеснока утром и на н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из трав полезны: зверобой (его следует добавлять по щепотке в сбор к травяным чаям), одуванчик (добавлять в салаты), земляника (употреблять в свежем виде), а также листья земляники, которые можно сушить и заваривать как ча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Желчнокаменная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ой желчнокаменной болезни является прежде всего употребление вареной пищи. Любой продукт, который подвергают тепловой обработке, в организме превращается в соль щавелевой кислоты. Чтобы не допустить этого, вареный продукт надо употреблять с "живым", "сырым", с зеленью и овощами. Необходимо к каждой порции вареного продукта добавлять сырые овощи, которых должно быть в 3 раза больше. Это станет хорошей профилактикой образования камней и отложений солей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ния желчнокаменной болезни рекомендуются следующие средства.</w:t>
      </w:r>
    </w:p>
    <w:p>
      <w:pPr>
        <w:pStyle w:val="Normal"/>
        <w:widowControl w:val="false"/>
        <w:autoSpaceDE w:val="false"/>
        <w:ind w:firstLine="284"/>
        <w:rPr/>
      </w:pPr>
      <w:r>
        <w:rPr>
          <w:rFonts w:cs="Arial" w:ascii="Arial" w:hAnsi="Arial"/>
          <w:color w:val="000000"/>
          <w:sz w:val="20"/>
          <w:szCs w:val="20"/>
        </w:rPr>
        <w:t>- Смешать 1/2 стакана оливкового масла и 1/2 стакана сока грейпфрута или лимона. Пить на ночь, не раньше чем через час после еды. Перед приемом смеси сделать очистительную клизму. После приема лечь в постель на правый бок, подложив под бок теплую грелку. Утром повторить клизму.</w:t>
      </w:r>
    </w:p>
    <w:p>
      <w:pPr>
        <w:pStyle w:val="Normal"/>
        <w:widowControl w:val="false"/>
        <w:autoSpaceDE w:val="false"/>
        <w:ind w:firstLine="284"/>
        <w:rPr/>
      </w:pPr>
      <w:r>
        <w:rPr>
          <w:rFonts w:cs="Arial" w:ascii="Arial" w:hAnsi="Arial"/>
          <w:color w:val="000000"/>
          <w:sz w:val="20"/>
          <w:szCs w:val="20"/>
        </w:rPr>
        <w:t>- Заготовить 0,5 л оливкового масла и 0,5 л тщательно процеженного лимонного сока. Последний прием пищи должен быть не менее чем за 6 ч до лечения. Пить по 4 ст. л. оливкового масла и немедленно запивать 1 ст. л. лимонного сока. Повторять процедуру через каждые 15 мин. Когда весь остаток оливкового масла будет выпит, залпом выпить весь лимонный сок. В процессе приема возможна отрыжка маслом.</w:t>
      </w:r>
    </w:p>
    <w:p>
      <w:pPr>
        <w:pStyle w:val="Normal"/>
        <w:widowControl w:val="false"/>
        <w:autoSpaceDE w:val="false"/>
        <w:ind w:firstLine="284"/>
        <w:rPr/>
      </w:pPr>
      <w:r>
        <w:rPr>
          <w:rFonts w:cs="Arial" w:ascii="Arial" w:hAnsi="Arial"/>
          <w:color w:val="000000"/>
          <w:sz w:val="20"/>
          <w:szCs w:val="20"/>
        </w:rPr>
        <w:t>- Свежие соки плодов абрикоса, персика, а также смеси соков моркови, свеклы, огурца.</w:t>
      </w:r>
    </w:p>
    <w:p>
      <w:pPr>
        <w:pStyle w:val="Normal"/>
        <w:widowControl w:val="false"/>
        <w:autoSpaceDE w:val="false"/>
        <w:ind w:firstLine="284"/>
        <w:rPr/>
      </w:pPr>
      <w:r>
        <w:rPr>
          <w:rFonts w:cs="Arial" w:ascii="Arial" w:hAnsi="Arial"/>
          <w:color w:val="000000"/>
          <w:sz w:val="20"/>
          <w:szCs w:val="20"/>
        </w:rPr>
        <w:t>- При камнях в желчных протоках оливковое масло нужно принимать за полчаса до еды, сначала по 1/2 ч. л., постепенно увеличивая дозу до 1/2 стакана. Оливковое масло и сок лимона или грейпфрута не только ликвидируют застой желчи, но и способствуют выходу камней и песка.</w:t>
      </w:r>
    </w:p>
    <w:p>
      <w:pPr>
        <w:pStyle w:val="Normal"/>
        <w:widowControl w:val="false"/>
        <w:autoSpaceDE w:val="false"/>
        <w:ind w:firstLine="284"/>
        <w:rPr/>
      </w:pPr>
      <w:r>
        <w:rPr>
          <w:rFonts w:cs="Arial" w:ascii="Arial" w:hAnsi="Arial"/>
          <w:color w:val="000000"/>
          <w:sz w:val="20"/>
          <w:szCs w:val="20"/>
        </w:rPr>
        <w:t>- Прокрутить в мясорубке, овощерезке или соковыжималке 4 лимона с цедрой, соединить сок и цедру с медом (1:1). Выпить весь состав с травяными чаями - из листьев шиповника, черной смородины, суданской розы, малины, мяты, шалфея, сныти и т. д. (в составе сбора или по отдельности) - в течение дня. Курс лечения при желчнокаменной болезни и любых отложениях солей щавелевой кислоты - 30 - 45 дней.</w:t>
      </w:r>
    </w:p>
    <w:p>
      <w:pPr>
        <w:pStyle w:val="Normal"/>
        <w:widowControl w:val="false"/>
        <w:autoSpaceDE w:val="false"/>
        <w:ind w:firstLine="284"/>
        <w:rPr/>
      </w:pPr>
      <w:r>
        <w:rPr>
          <w:rFonts w:cs="Arial" w:ascii="Arial" w:hAnsi="Arial"/>
          <w:color w:val="000000"/>
          <w:sz w:val="20"/>
          <w:szCs w:val="20"/>
        </w:rPr>
        <w:t>- Растворению камней способствует лимон с медом или фруктозой по следующей схеме: 1 лимон (1-й день), 2 лимона (2-й день), 3 лимона (3-й день) и т. д. до 15 дней (т. е. 15 лимонов, перетертых с медом) и травяные чаи. Затем снова: 15,14, 13,12,11, 10 и так до 1 лимона. Растворяются любые отложения и камни. При этом, разумеется, надо соблюдать законы полноценного питания: есть, когда хочется, и нем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 лимон и травяные чаи сами по себе хорошая еда и требуют лишь небольшого дополнения пищей, богатой аминокислотами: орехи, творог с овощами или морские продукты, мясо, если вы не можете от него отказаться, "живые каши", кислое молоко, творог.</w:t>
      </w:r>
    </w:p>
    <w:p>
      <w:pPr>
        <w:pStyle w:val="Normal"/>
        <w:widowControl w:val="false"/>
        <w:autoSpaceDE w:val="false"/>
        <w:ind w:firstLine="284"/>
        <w:rPr/>
      </w:pPr>
      <w:r>
        <w:rPr>
          <w:rFonts w:cs="Arial" w:ascii="Arial" w:hAnsi="Arial"/>
          <w:color w:val="000000"/>
          <w:sz w:val="20"/>
          <w:szCs w:val="20"/>
        </w:rPr>
        <w:t>- Способствуют выведению камней кукурузные рыльца: 30 г на стакан кипятка, настоять 20 - 30 мин. Принимать по 1 ст. л. 6 раз в день.</w:t>
      </w:r>
    </w:p>
    <w:p>
      <w:pPr>
        <w:pStyle w:val="Normal"/>
        <w:widowControl w:val="false"/>
        <w:autoSpaceDE w:val="false"/>
        <w:ind w:firstLine="284"/>
        <w:rPr/>
      </w:pPr>
      <w:r>
        <w:rPr>
          <w:rFonts w:cs="Arial" w:ascii="Arial" w:hAnsi="Arial"/>
          <w:color w:val="000000"/>
          <w:sz w:val="20"/>
          <w:szCs w:val="20"/>
        </w:rPr>
        <w:t>- Для удаления камней из желчевыводящих путей применяют отвары сухой травы и корня одуванчика.</w:t>
      </w:r>
    </w:p>
    <w:p>
      <w:pPr>
        <w:pStyle w:val="Normal"/>
        <w:widowControl w:val="false"/>
        <w:autoSpaceDE w:val="false"/>
        <w:ind w:firstLine="284"/>
        <w:rPr/>
      </w:pPr>
      <w:r>
        <w:rPr>
          <w:rFonts w:cs="Arial" w:ascii="Arial" w:hAnsi="Arial"/>
          <w:color w:val="000000"/>
          <w:sz w:val="20"/>
          <w:szCs w:val="20"/>
        </w:rPr>
        <w:t>- При ослаблении функции желчного пузыря в течение всего летне-осеннего сезона включайте в рацион свежие огурц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итотерапия при желчнокаменной болезни</w:t>
      </w:r>
    </w:p>
    <w:p>
      <w:pPr>
        <w:pStyle w:val="Normal"/>
        <w:widowControl w:val="false"/>
        <w:autoSpaceDE w:val="false"/>
        <w:ind w:firstLine="284"/>
        <w:rPr/>
      </w:pPr>
      <w:r>
        <w:rPr>
          <w:rFonts w:cs="Arial" w:ascii="Arial" w:hAnsi="Arial"/>
          <w:color w:val="000000"/>
          <w:sz w:val="20"/>
          <w:szCs w:val="20"/>
        </w:rPr>
        <w:t>- Смесь: листья мелиссы, листья мяты, цветки ромашки. 1 ст. л. смеси залить 1 стаканом кипятка и настоять 30 мин. Принимать по 1/2 стакана 2-3 раза в день за 20 мин до еды.</w:t>
      </w:r>
    </w:p>
    <w:p>
      <w:pPr>
        <w:pStyle w:val="Normal"/>
        <w:widowControl w:val="false"/>
        <w:autoSpaceDE w:val="false"/>
        <w:ind w:firstLine="284"/>
        <w:rPr/>
      </w:pPr>
      <w:r>
        <w:rPr>
          <w:rFonts w:cs="Arial" w:ascii="Arial" w:hAnsi="Arial"/>
          <w:color w:val="000000"/>
          <w:sz w:val="20"/>
          <w:szCs w:val="20"/>
        </w:rPr>
        <w:t>- Смесь: трава чистотела, листья мяты. 1 ст. л. Смеси залить 1 стаканом кипятка, кипятить 15 мин, принимать по 3/4 стакана утром и вечером.</w:t>
      </w:r>
    </w:p>
    <w:p>
      <w:pPr>
        <w:pStyle w:val="Normal"/>
        <w:widowControl w:val="false"/>
        <w:autoSpaceDE w:val="false"/>
        <w:ind w:firstLine="284"/>
        <w:rPr/>
      </w:pPr>
      <w:r>
        <w:rPr>
          <w:rFonts w:cs="Arial" w:ascii="Arial" w:hAnsi="Arial"/>
          <w:color w:val="000000"/>
          <w:sz w:val="20"/>
          <w:szCs w:val="20"/>
        </w:rPr>
        <w:t>- Смесь: спорыш, хвощ полевой, цветки ромашки, плоды шиповника - по 200 г; трава почечного чая, трава крапивы двудомной - по 100 г. Все листья, траву и цветки измельчить, смешать. 2 ст. л. сбора заварить в 500 мл кипящей воды, настоять в термосе 6 ч. Пить по 1/2 стакана 3 раза в день перед едой в теплом вид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Цирроз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цирроза печени необходи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лностью исключить любые, даже самые малые, дозы алкого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граничить или исключить совсем продукты из белой муки, картофеля (цирроз печени может возникнуть и от перегрузки крахма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лой из цветков одуванчика засыпать слоем сахарного песка, повторить, поставить на 1 - 2 недели под пресс в темное холодное место. Употреблять с разными настоями или чаем вместо варен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ранних стадиях цирроза печени особенно полез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 листовые и травяные чаи добавлять крапи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потреблять смесь соков: моркови и томатов, моркови и шпината в соотношении 10:6; морковный, свекольный, огуречный в соотношении 10:3:3, пить вместо еды или в добавление к еде, но отдельно от твердой пищи в промежутках (сок, затем перерыв 30 мин, далее - твердые продукты, требующие пережевывания). Тщательно пережевы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менять смеси трав - зверобоя, цветков пижмы, тысячелистника, цветков ромашки, корня лопуха, плодов шиповника, листьев шалфея, корня девясила, горца птичьего, чер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т. л. смеси залить стаканом кипящей воды и настоять 30 мин. Принимать по 1/2 стакана 3 раза в день за 20 мин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орень цикория, трава хвоща полевого, трава тысячелистника, трава зверобоя. 1 ст. л. смеси залить 1 стаканом кипящей воды и настоять 30 мин. Принимать по 3/4 стакана 1 - 2 раза в день за 15 - 20 мин до еды. (Средство эффективно также при гепат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ой болей в области печени может быть дефицит микроэлементов - калия, натрия, реже магния, кальция, фосфора. Правильное, естественное питание, богатое витаминами и микроэлементами, аминокислотами и жирными кислотами, ферментами (энзимами), обычно быстро приводит печень в поряд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нятия болей рекомендуется принять хлористый натрий (1/3 - 1/2 ч. л.). Хлористый калий (1 г) или сульфат магния (2 г) растворить в стакане воды, пить маленькими глотками до исчезновения б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ить раствор мела, глицерофосфата кальция (2-3 таблетки), разжевав или растворив их в вод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болевания п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заболевании почек рекоменд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 перегружать диету жирной животной пищей и любыми жирами и сахарами. Любая пища, кроме фруктов, должна сочетаться с "живой" естественной пищей (овощами, зелеными листьями, которых всегда должно быть в 3 раза больше); - пить в сутки до 2,5 - 3 л воды хорошего качества; - постоянно включать в рацион листья одуванчика. Наибольшее количество полезных веществ в листьях одуванчика содержится до цветения. Поэтому собирать их следует в мае - июне (в это же время собирают сныть, крапиву, подорожник, листья березы, липы и других деревьев); - 1 ст. л. смеси корней и травы петрушки залить Стаканом кипятка, настоять 1 ч, процедить. Принимать по 1 - 2 стакана 2 раза в день. Эфирное масло петрушки обладает выраженным мочегонным действием. Петрушка богата витаминами С, Вд, В12 и многими микроэлементами. Это средство эффективно и при цист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100 г молодых весенних листьев березы измельчить и залить 2 стаканами теплой кипяченой воды. Настоять 5 - 6 ч. Процедить, отжать настой листьев и после отстаивания перелить, отделив осадок. Принимать по 1/2 стакана 2-3 раза в день перед едой. Настой очень богат витамином С и весьма полезен при весенних авитаминоз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атереть морковь на терке и смешать с небольшим количеством фруктового сах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1 стакан тыквенного сока или тертую, запаренную водой тыкву есть с медом до 1 стакана в день. Мед - по вкусу, его можно заменить фруктовым сахар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чечнокаменная и мочекаменная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зование камней в почках и мочевом пузыре имеет те же причины, что и образование камней в печени. Это малоподвижный образ жизни, употребление в основном вареной пищи без сочетания ее с сырой, естественной, вредные привычки (переедание, алкоголь, курение, неправильное сочетание продуктов (крахмалы с белками, фрукты на десерт и т. д.)), употребление консервированных овощей и соков (в них содержатся неорганические кислоты, которые вредны для здоровья). Особенно неблагоприятно сочетание консервированных соков, в частности томатного, с крахмалистой пищей (кашами, картофелем, белым или любым свежим хлебом и другими продук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доры, которые еще так недавно ошибочно считали вредными, запрещали есть при почечнокаменной болезни, подагре и полиартрите, оказывается, полезны. Они лечат эти болезни, если их употреблять правильно: сырыми в сочетании с чесноком, любой зеленью и другими овощами - перцем, хреном, зеленым горошком (но неконсервированным), свежей капустой, редькой, луком, кабачками, баклажанами, зеленым перцем, но ни в коем случае нельзя варить или запекать помидоры, да еще с белковой пищей (мясом, яйцами, творо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образования камней в почках надежным средством является рябина обыкновен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ягод рябины и патоки (смесь в равных частях) можно приготовить приятную на вкус кашу. Эта каша может быть весьма эффективным средством против камней желчного пузыря, а также против бородавок и опухолей. Принимать смесь рябины с патокой нужно по 2 - 3 ст. л. утром натощак и вечером перед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целебный эффект рябины обусловлен высоким содержанием в ней каротина. Она полезна при всех видах мочекаменн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их заболеваниях эффективны также соки плодов абрикоса и персика, винограда (но при лечении виноградом или изюмом лучше ограничить употребление других фруктов, а также молока, минеральных вод и зерновых - во избежание возникновения процессов брожения. Виноград и изюм надо употреблять отдельно от друг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мочекаменной болезни рекомендуются: свежие арбузы, баклажаны, брусника, черника, земляника лесная, инжир, смородина черная, морковь, орехи грецкие, а также настои таких растений, как пырей ползучий, красавка, мята перечная, василек и цикорные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трав следует готовить настои или отвары (1 ст. л. смеси на 1 стакан кипятка). Пить по 1/2 стакана 3 раза в день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камнях в почках и мочевом пузыре в тибетских медицинских трактатах рекомендуется использовать настойку чесн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снок эффективен для усиления мочеотд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той же целью тибетские врачеватели советовали употреблять блюда из спар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растворения почечных камней и песка след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ключить в рацион редьку (помогает при почечных бол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ить сок редьки с медом в пропорции 1:1 (в незапущенных случа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ить отвар сырых семян гороха (вареный горох есть нельз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чищения п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зять 1 ч. л. льняного семени, залить стаканом кипятка, настоять, укутав, 20 мин. Пить по 1/2 стакана через каждые 2 ч в течение двух дней. Перед приемом разбавлять теплой вод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веты для выведения камней из почек и мочевого пузы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ить отвар сухой травы и корня одуванчика как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1 ст. л. травы спорыша измельчить, залить стаканом воды. Настаивать 1 ч. Пить по 1 ст. л.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 200 мл холодной кипяченой воды добавить сок 1/3 лимона средней величины. Пить 3 раза в день: утром - натощак, в обед за полчаса до еды и в ужин - через час после еды. Повторять в течение 10 дней.</w:t>
      </w:r>
    </w:p>
    <w:p>
      <w:pPr>
        <w:pStyle w:val="Normal"/>
        <w:widowControl w:val="false"/>
        <w:autoSpaceDE w:val="false"/>
        <w:ind w:firstLine="284"/>
        <w:rPr/>
      </w:pPr>
      <w:r>
        <w:rPr>
          <w:rFonts w:cs="Arial" w:ascii="Arial" w:hAnsi="Arial"/>
          <w:color w:val="000000"/>
          <w:sz w:val="20"/>
          <w:szCs w:val="20"/>
        </w:rPr>
        <w:t>Следующие 10 дней принимать сок 1/2 лимона по той же схеме: утром - натощак, в обед - до еды за 30 мин, в ужин - после еды через 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в течение всего курса лечения 2 раза в неделю (через 3 дня на 4-й) принимать по 60 г оливкового масла, добавляя в него сок 1/2 лимона. На 12-е сутки камни (в растворенном виде) выходят с мочой без всякой бол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очное недержание мо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при недержании мочи надо обратить внимание на два момента. Первое - состояние тазовых органов и позвоночника, второе - состояние центральной нервной системы. Это имеет прямое отношение к причине такого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вердая ровная постель, твердая подушечка-валик помогают лечению при таких неприятност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рушенные связи между периферическими и центральными органами нервной системы могут быть восстановлены, если выполнять 2 раза в день Шесть правил здоровья по Системе Ниши, регулярно принимать контрастные воздушные и водные процедуры, правильно питаться для удовлетворения потребностей мозга и желез внутренней секрец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при ночном недержании мочи</w:t>
      </w:r>
    </w:p>
    <w:p>
      <w:pPr>
        <w:pStyle w:val="Normal"/>
        <w:widowControl w:val="false"/>
        <w:autoSpaceDE w:val="false"/>
        <w:ind w:firstLine="284"/>
        <w:rPr/>
      </w:pPr>
      <w:r>
        <w:rPr>
          <w:rFonts w:cs="Arial" w:ascii="Arial" w:hAnsi="Arial"/>
          <w:color w:val="000000"/>
          <w:sz w:val="20"/>
          <w:szCs w:val="20"/>
        </w:rPr>
        <w:t>- Заварить и пить как чай смесь из двух трав - зверобоя и золототысячника в равных пропорциях.</w:t>
      </w:r>
    </w:p>
    <w:p>
      <w:pPr>
        <w:pStyle w:val="Normal"/>
        <w:widowControl w:val="false"/>
        <w:autoSpaceDE w:val="false"/>
        <w:ind w:firstLine="284"/>
        <w:rPr/>
      </w:pPr>
      <w:r>
        <w:rPr>
          <w:rFonts w:cs="Arial" w:ascii="Arial" w:hAnsi="Arial"/>
          <w:color w:val="000000"/>
          <w:sz w:val="20"/>
          <w:szCs w:val="20"/>
        </w:rPr>
        <w:t>- 3 ст. л. листьев брусники заварить в 3 стаканах кипятка, кипятить 10 мин на маленьком огне. Пить в течение дня в несколько приемов.</w:t>
      </w:r>
    </w:p>
    <w:p>
      <w:pPr>
        <w:pStyle w:val="Normal"/>
        <w:widowControl w:val="false"/>
        <w:autoSpaceDE w:val="false"/>
        <w:ind w:firstLine="284"/>
        <w:rPr/>
      </w:pPr>
      <w:r>
        <w:rPr>
          <w:rFonts w:cs="Arial" w:ascii="Arial" w:hAnsi="Arial"/>
          <w:color w:val="000000"/>
          <w:sz w:val="20"/>
          <w:szCs w:val="20"/>
        </w:rPr>
        <w:t>- Ежедневно утром и вечером пить по 1/2 чашки настоя тысячелистника (1 ст. л. на стакан кипятка).</w:t>
      </w:r>
    </w:p>
    <w:p>
      <w:pPr>
        <w:pStyle w:val="Normal"/>
        <w:widowControl w:val="false"/>
        <w:autoSpaceDE w:val="false"/>
        <w:ind w:firstLine="284"/>
        <w:rPr/>
      </w:pPr>
      <w:r>
        <w:rPr>
          <w:rFonts w:cs="Arial" w:ascii="Arial" w:hAnsi="Arial"/>
          <w:color w:val="000000"/>
          <w:sz w:val="20"/>
          <w:szCs w:val="20"/>
        </w:rPr>
        <w:t>- Водолечение (метод С. Кнейпа): детям от 8 лет и старше ходить ("топать") в холодной воде (чем холоднее, тем лучше), погружая ноги до икр, ежедневно по 3 - 5 мин. Затем ноги вытереть, надеть шерстяные носки и побегать, чтобы согреться. Приучать себя к холодной воде надо постепенно, начинать с комфортно-холодной температуры воды, а заканчивать насколько можно холодной. Еженедельно снижать температуру воды на 0,5 градуса; после "ходьбы" в холодной воде и согревания пяток бегом следует еще 2 мин подержать в холодной воде р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ая процедура придает к тому же здоровый цвет лица как детям, так и взрослы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филактика и лечение заболеваний опорно-двигательного аппара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говорят о заболеваниях опорно-двигательного аппарата, это свидетельствует, как правило, об ослаблении всего организма. Причины э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Малая подвижность и слабая физическая нагрузка на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епосильная нагрузка на мыш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Трав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еправиль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лохая циркуляция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Капилляропатия (болезни капилля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личные болезни суставов нельзя рассматривать отдельно, так как они протекают все вместе. Наибольшую роль в патологических процессах играют воспаление и дегенерация.</w:t>
      </w:r>
    </w:p>
    <w:p>
      <w:pPr>
        <w:pStyle w:val="Normal"/>
        <w:widowControl w:val="false"/>
        <w:autoSpaceDE w:val="false"/>
        <w:ind w:firstLine="284"/>
        <w:rPr/>
      </w:pPr>
      <w:r>
        <w:rPr>
          <w:rFonts w:cs="Arial" w:ascii="Arial" w:hAnsi="Arial"/>
          <w:color w:val="000000"/>
          <w:sz w:val="20"/>
          <w:szCs w:val="20"/>
        </w:rPr>
        <w:t>Воспаление суставов имеет много причин: инфекция, проникающая при механических повреждениях суставной сумки, занесенная в сустав током крови; ревматоидные воспаления суставов как следствие снижения иммунных сил организма (аутоиммунного происх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генеративные процессы развиваются в результате старения суставов и нарушения водно-солевого обмена. В первую очередь этим процессам подвергается хрящевая поверхность суставов из-за отложения в ней солей каль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новиальная оболочка суставной сумки все время продуцирует суставную смазку, однако с возрастом ее становится все меньше, и суставы как бы высыхают, появляются боль, хруст в суставах. Дегенеративные изменения хряща негативно сказываются на трофике самих костей, вызывая их изрешечение (остеопороз, подагра). Причиной той же подагры является отложение в хрящах и сухожилиях солей мочевой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 же самым трудноизлечимым всем кажется ревматоидный артрит. Ему сопутствуют анемия, высокая температура, общая интоксикация организма. А внешним проявлением болезни становится деформация суставов, и прежде всего кистей и сто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иотрович уверенно пишет: "Болезни суставов, подобно большинству других, начинаются с расстройства процессов информации, регулирующих и направляющих обмен веществ на восстановление и обновление постоянно стареющих клеток костей, хрящей, мышц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процессов информации - лишь следствие разрушения множества биоэнергетических процес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кий организм нуждается в постоянном восстановлении и поддержании экологических связей как внутри организма (между клетками, тканями, органами, системами органов), так и связей внешних, с окружающей средой. Вот почему важны не только информационные, но и остальные свя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эмоциональные связи организма, которые можно восстанавливать культивированием в сознании оптимистических настроев, осуществляются Шестым правилом здоровья ("Для спины и живота" по Системе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связи в организме человека нарушаются прежде всего из-за подвывихов позвонков, которые происходят ежедневно и ежеминутно, как только человек встал, сел, пошел. От этого нарушается циркуляция крови (которая несет каждой клетке не просто информацию, но и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охимические связи (например, кислотно-щелочное равновесие), которых можно добиться правильным питанием и выполнением Шести правил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офизические связи - восстановление полноценной циркуляции крови, благодаря чему создается связь кожного покрова как с внутренней средой, так и с внешним миром. Этому же способствуют контрастные воздушные и водные процедуры, солнечные ванны, хождение бос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омеханические связи, или восстановление правильного активного кровообращения посредством особых вибрационных упражнений и увеличения двигательной актив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оэнергетические связи - восстановление и поддержание правильного дыхания (на уровне каждой клетки, через кожу, разблокирование диафрагмы путем ежедневного выполнения Шести правил здоровья по Системе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и суставов, подобно большинству других, начинаются с плохой циркуляции крови и плохого ее соста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наладить хорошую циркуляцию крови, нет более эффективного, беспроигрышного и дешевого средства, чем выполнение Шести правил здоровья. Что бы вы ни говорили, это уже проверено множеством излечивших себя мудрых людей. Плохой же состав крови можно ликвидировать, если выполнять законы полноценного питания. Выполнение Шести правил здоровья регулирует и направляет всю биоэнергию организма на подъем целительных сил, на восстановление и очищение постоянно стареющих клеток, костей, хрящей, мышц, сосу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быстро обновляются клетки хрящей и сухожилий, поскольку в результате своих функций они подвергаются постоянному разруш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статочно восстановить правильную осанку и надлежащий обмен веществ, чтобы обеспечить морфологическую и функциональную их сохра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человек не придает значения суставным болям, но чем позже мы начнем выполнять Законы здоровья и правила полноценного питания, тем дольше будет длиться восстановительный период. Застаревшие суставные изменения трудно поддаются реабилитации (восстановлению) и требуют более длительного времени (иногда несколько лет) для их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жалуй, быстрее всего поддается лечению подагра, если взяться за нее до наступления необратимых процессов -перерождения суставных тка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ь правил Здоровья и правильная диета - вот путь восстановления ткан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р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ртрит - заболевание суставов в результате употребления вареной пищи, которая в организме человека превращается в соль щавелевой кислоты, накапливается и дает отложения. Это особенно опасно при подключении инфекций, нарушении обмена веществ или при травмах и малоподвижном образе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артрите рекомендуется: есть, что можно, сырым, а не вареным. 75% рациона должно быть сырым (овощи, фрукты, орехи, семе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едите вареные мясо, рыбу, птицу, овощи, а также сыр, яйца, молочные продукты, то обязательно сочетайте их с сырыми овощами так, чтобы сырого ("живого") было в 3 раза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ь до 3 л воды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ение мяса, рыбы, птицы, сыров и животного жира ограничить до 1 - 2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женедельно поститься по 24 - 36 - 48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людать физиологические циклы приема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ажды в день выполнять Шесть правил здоровья по Системе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можно больше двигаться, бывать на воздухе, принимать контрастные водные и воздушные ван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для лечения артритов</w:t>
      </w:r>
    </w:p>
    <w:p>
      <w:pPr>
        <w:pStyle w:val="Normal"/>
        <w:widowControl w:val="false"/>
        <w:autoSpaceDE w:val="false"/>
        <w:ind w:firstLine="284"/>
        <w:rPr/>
      </w:pPr>
      <w:r>
        <w:rPr>
          <w:rFonts w:cs="Arial" w:ascii="Arial" w:hAnsi="Arial"/>
          <w:color w:val="000000"/>
          <w:sz w:val="20"/>
          <w:szCs w:val="20"/>
        </w:rPr>
        <w:t>- Яблочный уксус пить по 2 ч. л. 3 раза в день за 30 мин до еды. Желательно пить с водой - на 1 стакан воды добавить 2 ч. л. яблочного уксуса и 2 ч. л. меда. Средство помогает также при подагре и отложении солей.</w:t>
      </w:r>
    </w:p>
    <w:p>
      <w:pPr>
        <w:pStyle w:val="Normal"/>
        <w:widowControl w:val="false"/>
        <w:autoSpaceDE w:val="false"/>
        <w:ind w:firstLine="284"/>
        <w:rPr/>
      </w:pPr>
      <w:r>
        <w:rPr>
          <w:rFonts w:cs="Arial" w:ascii="Arial" w:hAnsi="Arial"/>
          <w:color w:val="000000"/>
          <w:sz w:val="20"/>
          <w:szCs w:val="20"/>
        </w:rPr>
        <w:t>- Березовые почки залить водой или спиртом, настаивать в темном месте 10 дней. Пить по 40 капель и растирать больное место.</w:t>
      </w:r>
    </w:p>
    <w:p>
      <w:pPr>
        <w:pStyle w:val="Normal"/>
        <w:widowControl w:val="false"/>
        <w:autoSpaceDE w:val="false"/>
        <w:ind w:firstLine="284"/>
        <w:rPr/>
      </w:pPr>
      <w:r>
        <w:rPr>
          <w:rFonts w:cs="Arial" w:ascii="Arial" w:hAnsi="Arial"/>
          <w:color w:val="000000"/>
          <w:sz w:val="20"/>
          <w:szCs w:val="20"/>
        </w:rPr>
        <w:t>- Залить 2 ч. л. листьев брусники 1 стаканом кипятка, настаивать 5 мин. Отжать, охладить, процедить и пить в течение дня маленькими глоточками ежедневно до наступления терапевтического эффекта.</w:t>
      </w:r>
    </w:p>
    <w:p>
      <w:pPr>
        <w:pStyle w:val="Normal"/>
        <w:widowControl w:val="false"/>
        <w:autoSpaceDE w:val="false"/>
        <w:ind w:firstLine="284"/>
        <w:rPr/>
      </w:pPr>
      <w:r>
        <w:rPr>
          <w:rFonts w:cs="Arial" w:ascii="Arial" w:hAnsi="Arial"/>
          <w:color w:val="000000"/>
          <w:sz w:val="20"/>
          <w:szCs w:val="20"/>
        </w:rPr>
        <w:t>- Цветки бузины, лист крапивы двудомной, корень петрушки, кору ивы в равных пропорциях смешать. 1 ст. л. измельченного сбора заварить стаканом кипятка, кипятить 5 мин на слабом огне, охладить, процедить. Пить по 2 стакана в д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даг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агра - болезнь, обусловленная нарушением обмена веществ при повышенном содержании в крови мочевой кислоты и отложением ее солей в суставах и других тканях и орган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ложение солей мочевой кислоты провоцируют переедание, чрезмерное употребление мясной, соленой, копченой и любой вареной пищи, которая в организме человека всегда превращается в соли щавелевой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факторами риска нарушения обменных процессов остаются: малоподвижный образ жизни, нарушение питьевого режима, недостаток кислорода в воздухе, избыток пуриновых веществ, жареного, кофе, чая, животных жиров, мяса, а также избыток несвойственных человеческому организму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в основе заболевания лежат нарушения белкового обмена и отложение солей мочевой кислоты в суставах, то основной задачей лечения должна быть регуляция нарушенного обмена и устранение воспалительного процесса в сустав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биться этого можно переходом на здоровый образ жизни:</w:t>
      </w:r>
    </w:p>
    <w:p>
      <w:pPr>
        <w:pStyle w:val="Normal"/>
        <w:widowControl w:val="false"/>
        <w:autoSpaceDE w:val="false"/>
        <w:ind w:firstLine="284"/>
        <w:rPr/>
      </w:pPr>
      <w:r>
        <w:rPr>
          <w:rFonts w:cs="Arial" w:ascii="Arial" w:hAnsi="Arial"/>
          <w:color w:val="000000"/>
          <w:sz w:val="20"/>
          <w:szCs w:val="20"/>
        </w:rPr>
        <w:t>- Выполнение Шести правил здоровья по Системе Ниши.</w:t>
      </w:r>
    </w:p>
    <w:p>
      <w:pPr>
        <w:pStyle w:val="Normal"/>
        <w:widowControl w:val="false"/>
        <w:autoSpaceDE w:val="false"/>
        <w:ind w:firstLine="284"/>
        <w:rPr/>
      </w:pPr>
      <w:r>
        <w:rPr>
          <w:rFonts w:cs="Arial" w:ascii="Arial" w:hAnsi="Arial"/>
          <w:color w:val="000000"/>
          <w:sz w:val="20"/>
          <w:szCs w:val="20"/>
        </w:rPr>
        <w:t>- Применение контрастных воздушных и водных процедур по Системе Ниши.</w:t>
      </w:r>
    </w:p>
    <w:p>
      <w:pPr>
        <w:pStyle w:val="Normal"/>
        <w:widowControl w:val="false"/>
        <w:autoSpaceDE w:val="false"/>
        <w:ind w:firstLine="284"/>
        <w:rPr/>
      </w:pPr>
      <w:r>
        <w:rPr>
          <w:rFonts w:cs="Arial" w:ascii="Arial" w:hAnsi="Arial"/>
          <w:color w:val="000000"/>
          <w:sz w:val="20"/>
          <w:szCs w:val="20"/>
        </w:rPr>
        <w:t>- Соблюдение законов полноценного питания (время, состав пищи, правильное сочетание продуктов), достаточное употребление воды (о законах полноценного питания см. в моих книгах "Законы здоровья", "Попрощайтесь с болезнями").</w:t>
      </w:r>
    </w:p>
    <w:p>
      <w:pPr>
        <w:pStyle w:val="Normal"/>
        <w:widowControl w:val="false"/>
        <w:autoSpaceDE w:val="false"/>
        <w:ind w:firstLine="284"/>
        <w:rPr/>
      </w:pPr>
      <w:r>
        <w:rPr>
          <w:rFonts w:cs="Arial" w:ascii="Arial" w:hAnsi="Arial"/>
          <w:color w:val="000000"/>
          <w:sz w:val="20"/>
          <w:szCs w:val="20"/>
        </w:rPr>
        <w:t>- Переход на сыроядение и соколечение.</w:t>
      </w:r>
    </w:p>
    <w:p>
      <w:pPr>
        <w:pStyle w:val="Normal"/>
        <w:widowControl w:val="false"/>
        <w:autoSpaceDE w:val="false"/>
        <w:ind w:firstLine="284"/>
        <w:rPr/>
      </w:pPr>
      <w:r>
        <w:rPr>
          <w:rFonts w:cs="Arial" w:ascii="Arial" w:hAnsi="Arial"/>
          <w:color w:val="000000"/>
          <w:sz w:val="20"/>
          <w:szCs w:val="20"/>
        </w:rPr>
        <w:t>- Строгое соблюдение сочетания продуктов.</w:t>
      </w:r>
    </w:p>
    <w:p>
      <w:pPr>
        <w:pStyle w:val="Normal"/>
        <w:widowControl w:val="false"/>
        <w:autoSpaceDE w:val="false"/>
        <w:ind w:firstLine="284"/>
        <w:rPr/>
      </w:pPr>
      <w:r>
        <w:rPr>
          <w:rFonts w:cs="Arial" w:ascii="Arial" w:hAnsi="Arial"/>
          <w:color w:val="000000"/>
          <w:sz w:val="20"/>
          <w:szCs w:val="20"/>
        </w:rPr>
        <w:t>- Систематическое соблюдение постов (24 - 36 ч в неделю) с употреблением воды и яблочного уксуса с медом (1 ч. л. Того и другого на 1 стакан во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обенности питания при подаг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ограничить употребление животного белка -желательно не более 1 раза в неделю в количестве 1 г на 1 кг массы тела, а при тяжелых формах заболевания - 0,8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полнение клеток печени продуктами распада белков приводит к накоплению в крови мочевой кислоты, которая затем в организме превращается в мочекислые соли. Их отложение и вызывает подаг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дагре следует исключить из рациона жареное мясо, мясные бульоны и супы, внутренние органы животных, пшеницу (даже пророщен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раничить употребление продуктов, содержащих большое количество пуринов: щавель, брюссельскую капусту, бобовые, какао, кофе, острые закуски, яйца, рыбу,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ярно употреблять бруснику, красную и черную смородину, вишню, землянику, яблоки, а также настойку чеснока и настой травы спорыш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ивать до 3 л воды за сутки, если нет противопоказаний. Большое количество жидкости облегчит выведение значительного количества мочевой кислоты из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раза в неделю питаться только сырой растительной пищей (1,5 кг сырых овощей, фруктов, ягод, зелень распределить равномерно на 4 - 5 порций прие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но проводить соковые и чайные дни и даже полное голо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ь "квасок" до 4 стаканов в день: 1 - 2 ч. л. яблочного уксуса и 1 - 2 ч. л. меда на стакан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трых болях рекомендуется распарить сустав в горячей воде (лучше в контрастной: комфортно-прохладная -комфортно-горячая, так И раз) в течение 10 - 12 мин, а затем наложить холодный компресс, укутав сустав, на 1,5 ч.</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и фитотерапия при подагре</w:t>
      </w:r>
    </w:p>
    <w:p>
      <w:pPr>
        <w:pStyle w:val="Normal"/>
        <w:widowControl w:val="false"/>
        <w:autoSpaceDE w:val="false"/>
        <w:ind w:firstLine="284"/>
        <w:rPr/>
      </w:pPr>
      <w:r>
        <w:rPr>
          <w:rFonts w:cs="Arial" w:ascii="Arial" w:hAnsi="Arial"/>
          <w:color w:val="000000"/>
          <w:sz w:val="20"/>
          <w:szCs w:val="20"/>
        </w:rPr>
        <w:t>- Заварить листья брусники как чай (20 г на стакан воды). Пить по 1 ст. л. 3 - 4 раза в день.</w:t>
      </w:r>
    </w:p>
    <w:p>
      <w:pPr>
        <w:pStyle w:val="Normal"/>
        <w:widowControl w:val="false"/>
        <w:autoSpaceDE w:val="false"/>
        <w:ind w:firstLine="284"/>
        <w:rPr/>
      </w:pPr>
      <w:r>
        <w:rPr>
          <w:rFonts w:cs="Arial" w:ascii="Arial" w:hAnsi="Arial"/>
          <w:color w:val="000000"/>
          <w:sz w:val="20"/>
          <w:szCs w:val="20"/>
        </w:rPr>
        <w:t>- Сбор: трава зверобоя, цветки ромашки, липовый цвет, цветки бузины черной (каждой травы по 20 г), смешать, поместить в фарфоровый сосуд, залить кипятком, плотно закрыть крышкой и поставить на 15 мин на водяную баню. Затем охладить при комнатной температуре, процедить, а остатки сырья отжать. При выкипании довести кипяченой водой до нужного объема. Соотношение 1:10 или 1:20. Хранить в темном прохладном месте или в холодильнике не более 3 суток.</w:t>
      </w:r>
    </w:p>
    <w:p>
      <w:pPr>
        <w:pStyle w:val="Normal"/>
        <w:widowControl w:val="false"/>
        <w:autoSpaceDE w:val="false"/>
        <w:ind w:firstLine="284"/>
        <w:rPr/>
      </w:pPr>
      <w:r>
        <w:rPr>
          <w:rFonts w:cs="Arial" w:ascii="Arial" w:hAnsi="Arial"/>
          <w:color w:val="000000"/>
          <w:sz w:val="20"/>
          <w:szCs w:val="20"/>
        </w:rPr>
        <w:t>- 3 ч. л. сныти настаивать 2 ч в 2 стаканах только закипевшей воды, процедить. Пить по 1/2 стакана 4 раза в день до еды.</w:t>
      </w:r>
    </w:p>
    <w:p>
      <w:pPr>
        <w:pStyle w:val="Normal"/>
        <w:widowControl w:val="false"/>
        <w:autoSpaceDE w:val="false"/>
        <w:ind w:firstLine="284"/>
        <w:rPr/>
      </w:pPr>
      <w:r>
        <w:rPr>
          <w:rFonts w:cs="Arial" w:ascii="Arial" w:hAnsi="Arial"/>
          <w:color w:val="000000"/>
          <w:sz w:val="20"/>
          <w:szCs w:val="20"/>
        </w:rPr>
        <w:t>- При острых болях в суставах следует на ночь отхлестать больные места крапивой, а утром натереть керосином.</w:t>
      </w:r>
    </w:p>
    <w:p>
      <w:pPr>
        <w:pStyle w:val="Normal"/>
        <w:widowControl w:val="false"/>
        <w:autoSpaceDE w:val="false"/>
        <w:ind w:firstLine="284"/>
        <w:rPr/>
      </w:pPr>
      <w:r>
        <w:rPr>
          <w:rFonts w:cs="Arial" w:ascii="Arial" w:hAnsi="Arial"/>
          <w:color w:val="000000"/>
          <w:sz w:val="20"/>
          <w:szCs w:val="20"/>
        </w:rPr>
        <w:t>- По утрам пить настойку чеснока с лимоном. Средства лечения на основе трав следует менять через 3-4 нед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язательно включать в утренний и вечерний рацион яблоки до еды за 40 - 60 мин или после еды через 2 - 3 ч, если пища принималась в правильных сочетания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вмат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вматизм - инфекционно-аллергическое заболевание с поражением соединительной ткани, главным образом сердечно-сосудистой системы и суста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ния ревматизма Система здоровья Ниши предлаг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Шесть правил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онтрастные воздушные ва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онтрастные водные процедуры (причем начинать надо с теплого и горячего, а не с холодного и горячего, принимать до излечения, снижая температуру на 0,5°С каждые 2 недели до холодного - 22°С, но не ни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Сыроядение. Если болен кишечник, следует перейти на свежеприготовленные смеси соков пяти видов: 150 г - морковного, 50 г - картофельного, 30 г - капустного, 30 г - свекольного, 30 г - томатного или тыквенного, или петрушк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ить до 2,5 - 3 л настоев трав: листья малины, черной смородины,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Применять все рекомендации для повышения иммунитета Системы здоровья К.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трого соблюдать лечебную диету и правила питания, особенно сочетания продуктов и физиологические циклы приема пищи, - не есть до полудня и после 19 ч, можно только пить настои тра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редства народной медицины для лечения ревматизма</w:t>
      </w:r>
    </w:p>
    <w:p>
      <w:pPr>
        <w:pStyle w:val="Normal"/>
        <w:widowControl w:val="false"/>
        <w:autoSpaceDE w:val="false"/>
        <w:ind w:firstLine="284"/>
        <w:rPr/>
      </w:pPr>
      <w:r>
        <w:rPr>
          <w:rFonts w:cs="Arial" w:ascii="Arial" w:hAnsi="Arial"/>
          <w:color w:val="000000"/>
          <w:sz w:val="20"/>
          <w:szCs w:val="20"/>
        </w:rPr>
        <w:t>- Втирать в больной сустав спиртовой настой березовых почек (можНо применять сверх того и обезболивающую мазь "Индометацин" на вазелине и др.).</w:t>
      </w:r>
    </w:p>
    <w:p>
      <w:pPr>
        <w:pStyle w:val="Normal"/>
        <w:widowControl w:val="false"/>
        <w:autoSpaceDE w:val="false"/>
        <w:ind w:firstLine="284"/>
        <w:rPr/>
      </w:pPr>
      <w:r>
        <w:rPr>
          <w:rFonts w:cs="Arial" w:ascii="Arial" w:hAnsi="Arial"/>
          <w:color w:val="000000"/>
          <w:sz w:val="20"/>
          <w:szCs w:val="20"/>
        </w:rPr>
        <w:t>- Налить в бутылку на донышко (слой в 2 пальца) жидкого свежего меда и 1 ст. л. яблочного уксуса. Поставить эту бутылку в муравьиную кучу (красных больших лесных муравьев). После того как муравьи наполнят бутылку, плотно закрыть ее. Дома залить бутылку разогретым до 70 - 80°С растительным маслом. Поставить в темное место на 12 дней. Затем процедить состав и смазывать им больные места, укутывая шерстяным или пуховым платком.</w:t>
      </w:r>
    </w:p>
    <w:p>
      <w:pPr>
        <w:pStyle w:val="Normal"/>
        <w:widowControl w:val="false"/>
        <w:autoSpaceDE w:val="false"/>
        <w:ind w:firstLine="284"/>
        <w:rPr/>
      </w:pPr>
      <w:r>
        <w:rPr>
          <w:rFonts w:cs="Arial" w:ascii="Arial" w:hAnsi="Arial"/>
          <w:color w:val="000000"/>
          <w:sz w:val="20"/>
          <w:szCs w:val="20"/>
        </w:rPr>
        <w:t>- Можно применять пчелиный яд.</w:t>
      </w:r>
    </w:p>
    <w:p>
      <w:pPr>
        <w:pStyle w:val="Normal"/>
        <w:widowControl w:val="false"/>
        <w:autoSpaceDE w:val="false"/>
        <w:ind w:firstLine="284"/>
        <w:rPr/>
      </w:pPr>
      <w:r>
        <w:rPr>
          <w:rFonts w:cs="Arial" w:ascii="Arial" w:hAnsi="Arial"/>
          <w:color w:val="000000"/>
          <w:sz w:val="20"/>
          <w:szCs w:val="20"/>
        </w:rPr>
        <w:t>- Спелые ягоды красной рябины положить в стеклянную посуду и залить подогретым медом (не выше 45°С) в соотношении 1:1. Настаивать 1 месяц. Процедить и к полученному настою добавить столько же воды. Пить по 30 г 3-4 раза в день.</w:t>
      </w:r>
    </w:p>
    <w:p>
      <w:pPr>
        <w:pStyle w:val="Normal"/>
        <w:widowControl w:val="false"/>
        <w:autoSpaceDE w:val="false"/>
        <w:ind w:firstLine="284"/>
        <w:rPr/>
      </w:pPr>
      <w:r>
        <w:rPr>
          <w:rFonts w:cs="Arial" w:ascii="Arial" w:hAnsi="Arial"/>
          <w:color w:val="000000"/>
          <w:sz w:val="20"/>
          <w:szCs w:val="20"/>
        </w:rPr>
        <w:t>- Обернуть на ночь больные места пленкой высушенного нутряного свиного жира. Средство эффективно также при хронической пневмонии и бронхиальной астме.</w:t>
      </w:r>
    </w:p>
    <w:p>
      <w:pPr>
        <w:pStyle w:val="Normal"/>
        <w:widowControl w:val="false"/>
        <w:autoSpaceDE w:val="false"/>
        <w:ind w:firstLine="284"/>
        <w:rPr/>
      </w:pPr>
      <w:r>
        <w:rPr>
          <w:rFonts w:cs="Arial" w:ascii="Arial" w:hAnsi="Arial"/>
          <w:color w:val="000000"/>
          <w:sz w:val="20"/>
          <w:szCs w:val="20"/>
        </w:rPr>
        <w:t>- Приложить на ночь к больному месту медовую лепешку. Утром втереть яблочный уксус. Как приготовить медовую лепешку.</w:t>
      </w:r>
    </w:p>
    <w:p>
      <w:pPr>
        <w:pStyle w:val="Normal"/>
        <w:widowControl w:val="false"/>
        <w:autoSpaceDE w:val="false"/>
        <w:ind w:firstLine="284"/>
        <w:rPr/>
      </w:pPr>
      <w:r>
        <w:rPr>
          <w:rFonts w:cs="Arial" w:ascii="Arial" w:hAnsi="Arial"/>
          <w:color w:val="000000"/>
          <w:sz w:val="20"/>
          <w:szCs w:val="20"/>
        </w:rPr>
        <w:t>- Слоями уложить в глиняный горшок 800 г свежего несоленого сливочного масла и березовые почки: масло 1,5 см, затем 1,5 см березовых почек и т. д. - до заполнения горшка. Плотно закрыть крышкой и замазать тестом. Поставить на сутки в теплое место (лучше всего в теплую печь). Остудить, через сутки отжать через марлю. Полученную массу хранить в холодильнике или прохладном месте в плотно укупоренной банке. Втирать в больной сустав 1 раз в день перед сн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Ш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пора - это шиловидное разрастание на поверхности кости, чаще на пяточной. Причины образования шп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тложение солей щавелевой кислоты, которая образуется из-за приема варен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достаток или отсутствие органических кислот и .солей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арушение минерального обм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малоподвижн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мените свой образ жизни так, чтобы все эти причины были ликвидированы. Уберете причины - рассосутся шпо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филактика и лечение шп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ыполнять Шесть правил здоровья дважды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идерживаться правил полноценного питания по Системе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ить до 3 л простой, хорошего качества некипячен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сть овощи, фрукты, орехи, зелень, семечки в натураль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сли приходится есть пищу, подвергшуюся любой тепловой обработке, то сырой пищи должно быть в 3 раза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ледить за работой кишечника. Не допускать запор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для лечения шпор</w:t>
      </w:r>
    </w:p>
    <w:p>
      <w:pPr>
        <w:pStyle w:val="Normal"/>
        <w:widowControl w:val="false"/>
        <w:autoSpaceDE w:val="false"/>
        <w:ind w:firstLine="284"/>
        <w:rPr/>
      </w:pPr>
      <w:r>
        <w:rPr>
          <w:rFonts w:cs="Arial" w:ascii="Arial" w:hAnsi="Arial"/>
          <w:color w:val="000000"/>
          <w:sz w:val="20"/>
          <w:szCs w:val="20"/>
        </w:rPr>
        <w:t>- Головку чеснока натереть на терке, приложить к шпоре. Заклеить лейкопластырем или забинтовать бинтом. Процедуру повторять, пока не пройдет боль.</w:t>
      </w:r>
    </w:p>
    <w:p>
      <w:pPr>
        <w:pStyle w:val="Normal"/>
        <w:widowControl w:val="false"/>
        <w:autoSpaceDE w:val="false"/>
        <w:ind w:firstLine="284"/>
        <w:rPr/>
      </w:pPr>
      <w:r>
        <w:rPr>
          <w:rFonts w:cs="Arial" w:ascii="Arial" w:hAnsi="Arial"/>
          <w:color w:val="000000"/>
          <w:sz w:val="20"/>
          <w:szCs w:val="20"/>
        </w:rPr>
        <w:t>- Сок чеснока смешать с вазелином и свиным салом. В случае ожога перейти на другое лечение.</w:t>
      </w:r>
    </w:p>
    <w:p>
      <w:pPr>
        <w:pStyle w:val="Normal"/>
        <w:widowControl w:val="false"/>
        <w:autoSpaceDE w:val="false"/>
        <w:ind w:firstLine="284"/>
        <w:rPr/>
      </w:pPr>
      <w:r>
        <w:rPr>
          <w:rFonts w:cs="Arial" w:ascii="Arial" w:hAnsi="Arial"/>
          <w:color w:val="000000"/>
          <w:sz w:val="20"/>
          <w:szCs w:val="20"/>
        </w:rPr>
        <w:t>- Во флакончик с уксусной эссенцией (250 мл) опустить 10 штук вдоль разломанных лезвий безопасной бритвы типа "Нева", "Балтика", "Спутник". Через несколько дней лезвия растворятся и получится коричневая жидкость. Опустить туда целое яйцо. Оно тоже растворится. Смазывать полученным составом шпору 2-3 дня подряд. Боль проходит быстро.</w:t>
      </w:r>
    </w:p>
    <w:p>
      <w:pPr>
        <w:pStyle w:val="Normal"/>
        <w:widowControl w:val="false"/>
        <w:autoSpaceDE w:val="false"/>
        <w:ind w:firstLine="284"/>
        <w:rPr/>
      </w:pPr>
      <w:r>
        <w:rPr>
          <w:rFonts w:cs="Arial" w:ascii="Arial" w:hAnsi="Arial"/>
          <w:color w:val="000000"/>
          <w:sz w:val="20"/>
          <w:szCs w:val="20"/>
        </w:rPr>
        <w:t>- На ночь распарить ногу и насухо вытереть. Пипеткой на больное место накапать мозольную жидкость (продается в аптеке) или приложить марлевый тампон, смоченный желчью, и забинтовать, чтобы удерживалось тепло. Повторять до образования на месте шпоры вмятины. Чтобы в нее не попадала грязь, ногу необходимо бинтовать до исчезновения вмятины.</w:t>
      </w:r>
    </w:p>
    <w:p>
      <w:pPr>
        <w:pStyle w:val="Normal"/>
        <w:widowControl w:val="false"/>
        <w:autoSpaceDE w:val="false"/>
        <w:ind w:firstLine="284"/>
        <w:rPr/>
      </w:pPr>
      <w:r>
        <w:rPr>
          <w:rFonts w:cs="Arial" w:ascii="Arial" w:hAnsi="Arial"/>
          <w:color w:val="000000"/>
          <w:sz w:val="20"/>
          <w:szCs w:val="20"/>
        </w:rPr>
        <w:t>- Намазать шпору йодом и затем наложить вазелин, перемешанный с содой, завернуть в компрессную бумагу и вату и не снимать до утра. Повторять несколько раз, пока боль не пройдет.</w:t>
      </w:r>
    </w:p>
    <w:p>
      <w:pPr>
        <w:pStyle w:val="Normal"/>
        <w:widowControl w:val="false"/>
        <w:autoSpaceDE w:val="false"/>
        <w:ind w:firstLine="284"/>
        <w:rPr/>
      </w:pPr>
      <w:r>
        <w:rPr>
          <w:rFonts w:cs="Arial" w:ascii="Arial" w:hAnsi="Arial"/>
          <w:color w:val="000000"/>
          <w:sz w:val="20"/>
          <w:szCs w:val="20"/>
        </w:rPr>
        <w:t>- Смешать 100 г уксусной кислоты (90%-ной), 100 г свиного несоленого сала и 1 яйцо в скорлупе, все поместить на 10 дней в темное место, изредка перемешивая. Больное место попарить в горячей воде с 1 ч. л. соды и наложить на него ватный тампон на всю ночь. Повторить 5 дней.</w:t>
      </w:r>
    </w:p>
    <w:p>
      <w:pPr>
        <w:pStyle w:val="Normal"/>
        <w:widowControl w:val="false"/>
        <w:autoSpaceDE w:val="false"/>
        <w:ind w:firstLine="284"/>
        <w:rPr/>
      </w:pPr>
      <w:r>
        <w:rPr>
          <w:rFonts w:cs="Arial" w:ascii="Arial" w:hAnsi="Arial"/>
          <w:color w:val="000000"/>
          <w:sz w:val="20"/>
          <w:szCs w:val="20"/>
        </w:rPr>
        <w:t>- Делать на ночь примочки из скипидара или нашатырного спирта (чередовать через день): смочить марлю неразбавленной жидкостью, отжать и приложить к больному месту, накрыть компрессной бумагой и ватой, натянуть нос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лать так в течение 15-30 дней, пока не утихнет боль. Во время лечения нельзя счищать кожу, может быть ожог. </w:t>
      </w:r>
    </w:p>
    <w:p>
      <w:pPr>
        <w:pStyle w:val="Normal"/>
        <w:widowControl w:val="false"/>
        <w:autoSpaceDE w:val="false"/>
        <w:ind w:firstLine="284"/>
        <w:rPr/>
      </w:pPr>
      <w:r>
        <w:rPr>
          <w:rFonts w:cs="Arial" w:ascii="Arial" w:hAnsi="Arial"/>
          <w:color w:val="000000"/>
          <w:sz w:val="20"/>
          <w:szCs w:val="20"/>
        </w:rPr>
        <w:t>- Высушенные цветки сирени обыкновенной залить водкой в соотношении 1 часть цветов и 10 частей водки. Настоять в темном месте 8-10 дней в плотно закрытой посуде. Принимать по 30 капель 2-3 раза в день и одновременно с этим же составом накладывать компрессы на больные места или натирать их. Это средство эффективно также при ревматизме и отложении солей в сустава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лоскостоп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скостопие возникает в результате ослабления свода стопы и смещения пяточной кости. Это значительно затрудняет передвижение. На начальных стадиях заболевания неприятные ощущения отмечаются только при длительном хождении, особенно при подъеме и ношении тяжестей. Затем деформация стопы приобретает стабильный характер и сопровождается болями не только при хождении, но иногда и в пок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плоскостопие - болезнь наследственная. Для ее лечения назначают соответствующую гимнастику и специальную обувь с особыми стельками и каблу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известно, что ортопедические приемы малоэффектив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саж стопы, вибрационные упражнения по Системе здоровья Ниши, водные и воздушные контрастные процедуры, полноценное питание, хождение босиком - вот то, что может приостановить развитие плоскостоп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некоторое время советую между большим и остальными пальцами на ноге вставлять жгут из ваты, чтобы отводить большой палец в сторону. Это поможет со временем исправить смещение пяточной к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болевания позвоно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ы чувствуем боль в области позвоночника, это значит, что корешки нервов сдавливаются вследствие подвывихов позвон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исходит это всякий раз, как только человек принял вертикальное положение. А значит, каждый, кто встал, сел или пошел, уже приобрел разную степень подвывиха. Все болезни без исключения начинаются отсюда, поскольку нарушается информационная связь между центральной нервной системой и клетками различных органов тела. Прекращается полноценная подача кислорода, питательных веществ, циркуляция крови. И все это приводит к тому, что в клетках накапливается окись углерода (угарный газ гемоглобина), начинается токсемия, за ней раздражение в клетках. Если подвывихи не исправлять, далее в различных местах тела (в клетках) возникают воспалительные процессы. Следом за этим происходят изъязвления (трещины, язвы, распады тканей). Далее (поскольку организм пытается спасти себя) - уплотнение тканей, затем - опухолеобразование. Такова патологическая цепочка. К сожалению, никто не хочет принимать это во внимание. Такая цепочка еще раз подтверждает, что главный подход к лечению болезней должен быть комплекс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держивают позвонки в правильном положении мышцы. Но если мышцы ослаблены, позвонки будут "съезжать" и при этом возникнут подвывихи - тем больше и тем скорее, чем меньше будет двигательный режим. Если постоянно не исправлять подвывихи, мышцы закрепят их положение, а это в свою очередь может стать причиной сколиозов, искривлений, сутулости и т. д., на что подчас никто - ни врачи, ни больные - не обращает вним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то, что мы обычно считаем болезнью позвоночника, на самом деле - болезнь мышц спины. Из-за подвывихов позвонков и ослабления мышц нарушается обмен веществ. В результате этого в скелетных мышцах наступает недостаток кровоснабжения, возникает дефицит кислорода и питательных веществ, образуются односторонняя или двусторонняя слабость мыш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сторонняя мышечная слабость ведет к искривлению позвоночника и часто к выпадению диска при выполнении какой-либо физической работы или при изменении положения тела. При самом небольшом наклоне или поднятии тяжестей позвоночный диск может изменить свое положение, и тогда защемляется нерв. Это сопровождается невыносимой болью. Человек не может порой двигаться длительное время, причем при ослаблении мышц это может произойти даже в пос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заболевания позвоночника встречаются не только у пожилых людей, но и у совсем молодых, даже у детей. Это результат не только пребывания тела в неправильном положении длительное время (за партой, машинкой, компьютером и т. д.), но и загрязнения окружающей ср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ледствие подвывихов позвонков возникают нарушения питания мышечной ткани - все большие группы мышц вовлекаются в патологический проце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формация позвоночника влияет и на форму плечевого пояса, и на состояние органов в брюшном и поясничном отделе. В результате органы брюшной полости смещаются вперед. Это придает даже молодым вид "человека с брюш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становление позвоночного столба - это путь к здор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восстановление проводится с помощью массажа и физических упражнений, а если это не помогает, то прибегают к хирургическим мерам - таким образом устраняют следствие, а не причину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предлагает действительно рациональное лечение без хирургического вмешательства, без лекар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такое серьезное заболевание позвоночника и остальных костей, как остеопороз, или разрежение костной ткани, - спутник старческого возраста, но оно встречается довольно часто и у молод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стные клетки, подобно всем другим клеткам, получают питание, информацию, энергию через кровеносные сосуды. Частичная или полная блокада сосудов нарушает процессы обмена веществ в костях, а значит, и во всех клетках организма. В результате разрушения информации между центральной нервной системой и клетками органов, недостатка питательных веществ и энергии может наступить разжижение костной ткани, ее ломкость. Но в любом возрасте (даже самом преклонном) этот процесс носит вполне обратимый характер, так как обновление костных клеток протекает постоянно, до самой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информационных, энергетических и химических связей затрагивает и костный мозг, в котором образуются клетки крови. Основным местом их образования является позвоно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е органы, как печень, селезенка, вилочковая железа и другие железы внутренней секреции, тоже участвуют в кроветворении, хотя по мере старения организма плацдарм образования клеток крови сужается. И после 60 - 70 лет клетки крови образуются только в костном мозге позвоно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состояния костной ткани связано с нарушением состояния крови (например, лейкемия, при которой образуется чрезмерное количество незрелых гранулоцитов, лишенных способности борьбы с инфек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ечные клетки, получив достаточное питание, кислород, воду, информацию, приобретут надлежащую силу, способную удерживать позвонки в правильном положении. Достаточное питание костных клеток повысит их прочность; свобода, полученная правильным положением позвонков, сосудов и нервов, проходящих через позвонки, обеспечит организм энергией, информацией, полноценным химическим составом компонентов для строительства костной ткани, отрегулирует количество и качество образуемых клеток крови. Общим результатом этих изменений будет ликвидация многих болезней, а также устранение всех нарушенных связей в организм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теохондр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еохондрозом называют комплекс морфологических изменений в строении позвоночника и окружающих его тканях. Эти патологические изменения усиливаются при малоподвижном образе жизни, подъеме и ношении тяжестей, при длительном сохранении неудобной позы, резких телодвижениях. По числу жертв остеохондроз превосходит любые стихийные бед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явления остеохондроза - ограничение подвижности, скованность движений, чувство тяжести в спине и пояснице после длительного положения сидя, стоя, лежа, а также боли в спине, шее и напряжение мыш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ждом отдельном случае лечение требует индивидуального подхода, поэтому прежде чем воспользоваться приведенными ниже методиками, нужно проконсультироваться у специали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касается людей здоровых, то приведенные рекомендации могут стать хорошим средством профилактики остеохонд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ры и средства профилактики остеохонд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епременное выполнение дважды в день Шести правил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авиль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онтрастные воздушные и водны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остоянное внимание к своей осан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при остеохондрозе. Лучшая диета при этом заболевании - бессолевая: фрукты, овощи, мочегонные чаи; травы спорыш, брусника, лист и плоды смородины, шиповник. Исключить из рациона сахар, заменив его настоем сухофруктов и сухофруктами, медом и фруктовым сахаром, приготовленным в домашних услов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ьно лежать. Спать надо на твердой, ровной постели, но не на досках, а подстелив на пол или деревянный щит тонкий, достаточно мягкий матрац из натуральных материалов, например шерстяных одеял, чтобы спина сохраняла свои физиологические изгибы и в то же время выпрямлялись подвывихи позвонков. При болях в позвоночнике (а в первое время, пока позвонки не приняли нужное положение, могут быть боли) можно подложить под коленный или больной сустав в позвоночнике небольшой валик из ваты - это уменьшит растяжение нервов и снимет боль. Но постепенно надо отказаться от э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гда помните слова Кацудзо Ниши: "К тому, кто спит на мягкой постели, болезни являются без приглашения. Ваше здоровье зависит от толщины вашего матра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аботьтесь о том, чтобы постель была твердой, ровной, а постельное белье - легким, пропускающим возд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болит спина, многие стараются спать на животе. Чтобы спина не прогибалась, подтяните к груди согнутую в коленях ногу или подложите под низ живота подуш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тем как заснуть и принять удобное положение, лягте на спину, закиньте обе руки за голову, вытяните ноги и потянитесь несколько раз в разные стороны пятками вперед (поставив ступни ног перпендикулярно к телу и потянув носки ног к лицу), а руками одновременно тянитесь в противоположную сторону. Можно сделать поочередно - то правой, то левой пяткой, - но тянитесь обеими руками. Если спина болит, сделайте это по мере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вать с постели утром после сна человеку с острыми проявлениями остеохондроза бывает очень трудно. Делайте так: сначала лягте на спину и сделайте "потягушки" несколько раз руками и ногами, затем подвигайте ступни и пальцы вперед - назад, перевернитесь на живот, опустите одну ногу на пол, обопритесь на нее и на руки, переместите силу тяжести тела на колено и постепенно вставайте, не делая резких дви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ьно сидеть. Чтобы масса тела не давила на позвоночник, корпус должен поддерживаться седалищными буграми. Это возможно только на жестких сиденьях. Высота стула или кресла должна соответствовать длине голени. Надо, чтобы ступни ног упирались в пол. Для людей маленького роста желательно подставлять скамеечку под ноги. Под столом и везде, где вы сидите, должно быть достаточно места для ног, чтобы их не надо было сильно сгибать. Максимальная глубина сиденья должна составлять примерно 2/3 длины бед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 течение дня вам приходится много сидеть, старайтесь каждые 20 - 30 мин "оглядываться" через правое плечо на левую часть тела, через левое плечо - на правую, при этом желательно до предела отодвигать лопатки и мысленно проводить взгляд от копчика до шейных позвонков или, если возможно, немного разминаться: например, поднять руки, потянуться вверх, потрясти ими (будто играете в волейбол, только вибрационно - быстро-быстро несколько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сидеть всегда прямо, чтобы спина и макушка головы тянулись вверх (к потолку или небу), плечи должны быть разверну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 долгу службы ежедневно приходится подолгу читать, сделайте или купите приспособление, поддерживающее книгу на достаточной высоте и наклонно к столу, чтобы верхнюю часть туловища не надо было наклонять впе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рулем автомобиля старайтесь сидеть без напряжения. Важно, чтобы спина имела хорошую опору. Для этого между поясницей и спинкой кресла положите валик, что позволит вам сохранять поясничный изгиб. Голову держите прямо. После нескольких часов вождения выйдите из автомашины, сделайте элементарные физические упражнения: потянитесь вверх, повернитесь вправо и влево, сделайте вращения по часовой стрелке, боковые наклоны по 8 - 10 раз в каждую сторону, побегайте вокруг маш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экраном телевизора не сидите и не лежите подолгу в одной позе. Можно выполнять Шестое правило здоровья по Системе Ниши и смотреть фильм или слушать последние известия, совмещая полезное с интересным. Периодически меняйте положение, вставайте, чтобы размяться, или поднимайте руки выше сердца и потрясите ими, а затем несколько минут посидите с сомкнутыми ладонями. Никогда не сидите, закинув ногу на ногу, - у людей с такой привычкой чаще всего встречаются инфаркты, таким образом перетягиваются вены. Посидев у телевизора 1 - 1,5 ч, сделайте перерыв или откиньтесь на спинку стула (кресла), расслабьтесь, произведите несколько глубоких вдохов и выдо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ьно стоять. Когда человек долго стоит, позвоночник, и особенно его поясничный отдел, испытывает огромные нагрузки. Поэтому каждые 10 - 15 мин меняйте позу, опираясь то на одну, то на другую ногу, это уменьшает нагрузку. Если есть возможность, походите (потопайте) на месте, отбивайте пятки, слегка приподняв их и снова опустив, подвигайтесь. Время от времени отводите назад плечи, прогибайтесь. Если возможно, поднимайте руки вверх, делайте глубокий вдох. Оглядывайте себя то через левое, то через правое плечо и проводите взгляд от пятки до копчика и далее по позвоночнику до шейных позвонков, смотрите на воображаемые верхушки деревьев. Этим можно несколько снять усталость мышц плечевого пояса, шеи, затылка, сп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моете посуду, гладите, попеременно ставьте то одну, то другую ногу на небольшую скамейку или ящичек. Страдающим остеохондрозом лучше гладить сидя или так, чтобы не приходилось низко наклоня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уборки квартиры, работая с пылесосом, также старайтесь низко не наклоняться, лучше удлините шланг дополнительными трубками. Убирая под кроватью, столом, станьте на одно кол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днять предмет с пола, опуститесь на четвереньки и, опираясь рукой на стул или стол, тянитесь за предметом. Так вы не перегрузите поясничный отдел позвоно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ьно поднимать и перемещать тяжести. Одна из причин обострения остеохондроза и образования грыж межпозвоночного диска (особенно в пояснично-крестцовом отделе) - это подъем и перенос тяжестей. Особенно острая боль может возникнуть при резком подъеме тяжести, а затем еще и при повороте туловища с тяже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не перегружать позвоночник, лучше разделить груз и распределить его в обеих руках. Нельзя резко сгибаться и разгибаться, держа в руках тяжести. Для переноса тяжестей на большие расстояния лучше использовать рюкзак с широкими лямками. Вес полного рюкзака равномерно распределяется на весь позвоночник, и руки остаются свобод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 же! Если вам приходится поднимать тяжести, соблюдайте определенные прав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аденьте любой широкий пояс; присядьте на корточки, притом спина должна быть прямой; взяв двумя руками груз, поднимайтесь, не сгибая спины; эту же технику движения сохраняйте при приседаниях и во время выполнения любых упражнени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мплекс специальных упражнений при остеохондро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ие рекоменд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пражнения выполнять плавно, без рыв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тремиться к возможно большей амплитуде движения, чтобы в достаточной мере растянуть мягкие ткани, окружающие позвоночник и ограничивающие его подвиж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вижения необходимо выполнять во все стороны (вперед, назад, в сторону, по оси). Это обеспечит вовлечение в работу всех мягких ткан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жа на сп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Руки вдоль туловища, ладони вверх. Медленно на вдохе согнуть коленные суставы (стопы от пола не отрывать) и поднять предплечья (локти при этом упираются в пол). На выдохе плавно выпрямить ноги и опустить плечи. Принять исходное положение. Расслабиться и плавно повернуть голову вначале вправо, потом вл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Руки вдоль туловища, ноги вместе. Закинуть руки за голову, вытянув их на полную длину, носки направить на себя, ступни поднять перпендикулярно телу. Вытянуть себя в разные стороны (как в предварительной части упражнения "Золотая рыбка" по Системе здоровья Ниши). Вытяжение продолжить в течение 3 - 6 с; расслабиться, вернуться в исходное положение. Повторить так 4-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Руки вдоль туловища, ноги вместе. Согните правую ногу в колене и направьте к левому плечу; вернитесь в исходное положение. То же самое - другой но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Ноги на ширине плеч. На вдохе повернуть голову вправо, а стопы влево, затем наоборот: стопы - вправо, а голову вле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ятку левой ноги положите на носок правой. На вдохе поверните голову вправо, а стопы - одновременно - влево. На выдохе - голову влево, а стопы вправо. То же, положив пятку правой ноги на носок ле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добавить: очень полезны и упражнения по Системе здоровья Ниши (Шесть правил здоровья), если выполнять их с растяж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теохондрозе шейного отдела позвоночника лучшим лечением является сон на спине на твердой подушке-валике и твердой постели (см. Первое и Второе правила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теохондрозе грудного и поясничного отделов лучше спать на животе на твердой ровной пос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тром периоде заболевания первые 2-3 дня следует избегать местных прогреваний, водных процедур, даже горячих ванн. Для того чтобы снять острую боль, физиотерапевтические процедуры должен назначать специалист. В период острой боли на больные места лучше всего накладывать медовые лепешки, которые богаты калием. Такие лепешки приятно прогревают всю н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допуская усиления боли, делайте вибрационные упражнения, лежа на полу, количество повторений от 4 - 10 раз в начальном периоде постепенно доводите до нормы в зависимости от состояния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родные средства для лечения остеохондроза</w:t>
      </w:r>
    </w:p>
    <w:p>
      <w:pPr>
        <w:pStyle w:val="Normal"/>
        <w:widowControl w:val="false"/>
        <w:autoSpaceDE w:val="false"/>
        <w:ind w:firstLine="284"/>
        <w:rPr/>
      </w:pPr>
      <w:r>
        <w:rPr>
          <w:rFonts w:cs="Arial" w:ascii="Arial" w:hAnsi="Arial"/>
          <w:color w:val="000000"/>
          <w:sz w:val="20"/>
          <w:szCs w:val="20"/>
        </w:rPr>
        <w:t>- Втирать в поясницу 1 ч. л. скипидара (очищенного) до тех пор, пока кожа не покраснеет. Затем обернуть марлей тесто из ржаной муки и меда, приложить на 40 - 50 мин к больному месту, покрыть компрессной бумагой и толстым слоем ваты. Сверху повязать теплый пла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мпрессы делать ежедневно до облегчения, сохраняя тесто в той же марле при комнатной температуре в темном 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ирания скипидаром повторять через 2 дня на 3-й. Если появится ожог кожи, то процедуру временно следует прекратить. Курс лечения - 3 - 5 растираний. Это средство рекомендуется и при хронических радикулитах.</w:t>
      </w:r>
    </w:p>
    <w:p>
      <w:pPr>
        <w:pStyle w:val="Normal"/>
        <w:widowControl w:val="false"/>
        <w:autoSpaceDE w:val="false"/>
        <w:ind w:firstLine="284"/>
        <w:rPr/>
      </w:pPr>
      <w:r>
        <w:rPr>
          <w:rFonts w:cs="Arial" w:ascii="Arial" w:hAnsi="Arial"/>
          <w:color w:val="000000"/>
          <w:sz w:val="20"/>
          <w:szCs w:val="20"/>
        </w:rPr>
        <w:t>- Растереть 1 ст. л. порошка горчицы в теплой воде до консистенции сметаны. Температура воды должна быть примерно 50°С (в более холодной воде фермент, с помощью которого образуется жгучее эфирное масло, неактивен, а в более горячей - разрушается). Горчицу намазать на ткань или марлю, приложить к больному месту и накрыть бумагой.</w:t>
      </w:r>
    </w:p>
    <w:p>
      <w:pPr>
        <w:pStyle w:val="Normal"/>
        <w:widowControl w:val="false"/>
        <w:autoSpaceDE w:val="false"/>
        <w:ind w:firstLine="284"/>
        <w:rPr/>
      </w:pPr>
      <w:r>
        <w:rPr>
          <w:rFonts w:cs="Arial" w:ascii="Arial" w:hAnsi="Arial"/>
          <w:color w:val="000000"/>
          <w:sz w:val="20"/>
          <w:szCs w:val="20"/>
        </w:rPr>
        <w:t>- Тертый хрен вместе с соком приложить к больному месту. Для уменьшений жжения (при нежной коже) добавьте в тертый хрен сметану.</w:t>
      </w:r>
    </w:p>
    <w:p>
      <w:pPr>
        <w:pStyle w:val="Normal"/>
        <w:widowControl w:val="false"/>
        <w:autoSpaceDE w:val="false"/>
        <w:ind w:firstLine="284"/>
        <w:rPr/>
      </w:pPr>
      <w:r>
        <w:rPr>
          <w:rFonts w:cs="Arial" w:ascii="Arial" w:hAnsi="Arial"/>
          <w:color w:val="000000"/>
          <w:sz w:val="20"/>
          <w:szCs w:val="20"/>
        </w:rPr>
        <w:t>- Мелко нарезать 200 г чеснока. Залить 0,5 л спирта, настоять неделю. Втирать в больные места, завязать полотенцем, а сверху - шерстяным платком и оставить такой компресс на ночь. Обычно одной бутылки хватает для излечения.</w:t>
      </w:r>
    </w:p>
    <w:p>
      <w:pPr>
        <w:pStyle w:val="Normal"/>
        <w:widowControl w:val="false"/>
        <w:autoSpaceDE w:val="false"/>
        <w:ind w:firstLine="284"/>
        <w:rPr/>
      </w:pPr>
      <w:r>
        <w:rPr>
          <w:rFonts w:cs="Arial" w:ascii="Arial" w:hAnsi="Arial"/>
          <w:color w:val="000000"/>
          <w:sz w:val="20"/>
          <w:szCs w:val="20"/>
        </w:rPr>
        <w:t>- Кусок плотной, но мягкой ткани смочить соком черной редьки, наложить на больное место и укутать. Компресс можно не снимать в течение 2 суток, если не будет сильного жжения.</w:t>
      </w:r>
    </w:p>
    <w:p>
      <w:pPr>
        <w:pStyle w:val="Normal"/>
        <w:widowControl w:val="false"/>
        <w:autoSpaceDE w:val="false"/>
        <w:ind w:firstLine="284"/>
        <w:rPr/>
      </w:pPr>
      <w:r>
        <w:rPr>
          <w:rFonts w:cs="Arial" w:ascii="Arial" w:hAnsi="Arial"/>
          <w:color w:val="000000"/>
          <w:sz w:val="20"/>
          <w:szCs w:val="20"/>
        </w:rPr>
        <w:t>- Свежие листья лопуха промыть водой (сухие обварить кипятком) и приложить обратной стороной к больному месту. Затем накрыть компрессной бумагой или полиэтиленовой пленкой и слоем ваты.</w:t>
      </w:r>
    </w:p>
    <w:p>
      <w:pPr>
        <w:pStyle w:val="Normal"/>
        <w:widowControl w:val="false"/>
        <w:autoSpaceDE w:val="false"/>
        <w:ind w:firstLine="284"/>
        <w:rPr/>
      </w:pPr>
      <w:r>
        <w:rPr>
          <w:rFonts w:cs="Arial" w:ascii="Arial" w:hAnsi="Arial"/>
          <w:color w:val="000000"/>
          <w:sz w:val="20"/>
          <w:szCs w:val="20"/>
        </w:rPr>
        <w:t>- Облить кипятком листья березы, наложить толстым слоем (1,5 см) на воспаленное место, накрыть компрессной бумагой или клеенкой и тепло уку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характера заболевания и имеющихся возможностей следует выбрать одно из рекомендуемых средств. При использовании этих глубоко прогревающих средств должно быть ощущение терпимого жара, жжения и покалывания. Но при возникновении боли, свидетельствующей об ожоге, процедуры следует временно прекрати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адо знать о зуб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часто забываем, что состояние наших зубов определяет состояние пищеварительного тракта и крови. Состояние крови обеспечивает нашему организму либо здоровье, либо недуг. А значит, чтобы заботиться о состоянии наших зубов, мы должны обеспечить себе правильное пита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чему зубы портятся и как их укрепл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ологи и палеонтологи находят черепа давно умерших людей, у которых зубы не имеют никаких признаков загнивания, а эмаль почти вдвое толще и значительно крепче, чем у современных людей. Естественно, ведь человек в древние времена был сыроедом, а значит, его зубы хорошо и много жевали твердую (невареную) пищу. Сегодня наши зубы начинают портиться уже в дет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алисты утверждают, что почти у каждого шестилетнего ребенка коренные зубы испорчены полностью или частично. Во многих случаях они были испорчены уже при прорезыв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мотря на рост числа зубных врачей, невзирая на разнообразие патентованных и персонально изобретенных зубных щеток, паст для массажа десен, средств от пиореи, несмотря на щелочные, кислотные, нейтральные, слизерастворяющие и пленкообразующие зубные пасты и составы, очищающие рот, несмотря на усилия зубных врачей, стремящихся помешать росту зубных заболеваний путем аппликаций или очищений поверхности зубов, несмотря на комбинированное лечение всеми методами сразу, болезни зубов и десен прогрессируют, вызывая не только боль, дискомфорт, но и нервные расстройства, нарушения пищеварения, местную инфекцию, пока отчаявшийся больной после безуспешной борьбы не остается совсем без зу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верждение, будто чистка зубов спасает их от порчи -абсурд. При нынешнем режиме питания зубы нельзя содержать в чистоте. Старые взгляды надо заменить новыми, современ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ловам д-ра Макмиллана, "зубная щетка фактически не попадает в пространство между зубами или в их основание, в "карманы" и в воспаленные места. Места, где прежде всего и начинается загнивание, не затрагиваются щеткой. Все, что делают средства очищения зубов, - это очищение и без того самоочищающихся поверх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дителям часто советуют проверять у врачей зубы своих детей и лечить все нездоровые первые зубы, поскольку челюсти не будут развиваться прави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Шелтон утверждает, что "...это пример того, как телегу ставят впереди лошади. Потеря зуба, - подчеркивает он, -не вызывает неправильного развития челюстей, как и порчу постоянных зубов. И болезни постоянных зубов, и неправильное развитие челюстей, и потеря первых зубов происходят по одной общей причине - неправильная диета беременной женщины и питание ребенка после его р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сяцы до рождения и дошкольные годы являются истинно "золотым временем" для предотвращения порчи зубов. На мать ложится ответственность за правильное питание в период беременности и грудного вскармли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менитый американский доктор Хью пишет: "Дефекты, обнаруживающиеся в зубах ребенка, как правило, являются результатом дефектов питания матери до рождения ребенка и неправильного питания его в младенческом возрасте. Обязанностью медицины все больше становится забота о состоянии зубов беременной женщины. Питание, которое защищает зубы от большинства требований в этот период, и есть то питание, которое обеспечивает нужными элементами кости и зубы новорожден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матери теряют зубы во время беременности и грудного вскармливания. Этого не происходит с животными. Диета цивилизованных женщин не обеспечивает потребность организма матери в дополнительном количестве кальция в этот пери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правильной (экспериментальной) диете у молодых животных ученые наблюдали зубной кариес, черепной кариес, челюстной кариес, кариес других костей, деформацию костей, укорочение ребер, деформацию черепа, груди, таза и т. д., рахит, деформированные и неправильно посаженные зубы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иес есть разрушение, изъязвление или воспаление 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маль является самой крепкой и, вероятно, самой стойкой тканью организма, - пишет доктор Хью. - Кости имеют органическую матрицу, или структуру, и минеральные соли, которые придают твердость и крепость, содержатся в этом органическом материале. Эмаль имеет подобную структуру, и в ней больше циркулирующей крови, чем мы предполагаем. Когда длительное время организм лишается достаточного количества витамина С, что-то происходит с матрицей и она разрушается. Однако врачи наблюдают, как очень скоро после начала приема апельсинового сока зубная пульпа, хотя и не полностью, все же восстанавливала свои функции и начинала формировать вторичный дент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д-р Хью сообщает: "Когда питательный баланс восстанавливается, разрушительный процесс изнутри можно остановить, и если он не зашел слишком далеко, он может быть обратимым. Для этого надо употреблять достаточное количество творога, кислого молока, апельсинового сока и зеленых овощей. Не употребляйте много белка, излишнее его количество вредно дл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 кто употребляет в пищу рафинированные злаки, пастеризованное молоко или сливки, белый хлеб, сахар, мясо и яйца, кофе и сладости с недостаточным количеством минералов и витаминов, обеспечены не только зубным, но и черепным или реберным кариесом, кариесом позвонков и других костных тканей. Надо усвоить Закон здоровья: неправильная еда ослабляет нервную систему, снижает сопротивляемость к боли, шоку, стрессу, инфекции. Правильное питание регенерирует кости, ткани и даже вызывает определенную регенерацию зу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надо забывать: каждый зуб - в высшей степени особая часть кости, часть костной системы организма, которая получает для себя питание, как и все другие костные клетки, ткани, из крови. Зубы подчиняются тем же законам и требованиям питания, как и все остальные кости. Зубы лишаются своих солей изнутри, пока от них не остается лишь оболоч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поверхности не может создать здоровые зубы. Зуб здорового человека самоочищается, и бактерии не могут жить на его поверхности. Надо понять, что порча зубов есть результат нарушения кальциевого обмена, откуда бы ни исходила причина. Она может (и часто возникает) из-за неправильного питания. Но испорченные зубы часто появляются и вследствие многих других факторов, нарушающих обмен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быстро разрушаются зубы при хронических желудочно-кишечных заболеваниях. Высокая кислотность в желудке является частой причиной порчи зубов. То, что нарушает пищеварение, может являться и причиной разрушения зубов. Ученые заметили, что периоды болезни у детей, связанные с общими расстройствами пищеварения, при которых питание зубов на время полностью отключается, оставляют свои следы на развитии их зу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рахите зубы всегда больные. Это естественно: рахит вызывается нехваткой минералов, а это наносит вред зуб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усственное детское питание также вызывает порчу зубов у детей. Нехватка фтора часто бывает причиной истончения зубов, но это не может служить оправданием. Природа обеспечивает нас обилием фтора в естественных продуктах - питьевой воде, овощах, мясе. По словам английского стоматолога Мелланби, "чем больше потребляется злаков при наличии всех остальных продуктов, тем хуже формируются зу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относится ко всем злакам и ко всем злаковым продуктам, но особенно - ко всем денатурированным злакам, то есть злакам, прошедшим промышленную обработку и отбели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шеничная мука лишена большинства своих щелочных солей и гораздо более кислотообразующая, чем просто пшеничное, цельное зерно. Но даже цельная пшеница - кислотообразующий продукт. Современная диета цивилизованных людей - в основном кислотообразующая, а излишек кислых радикалов в нашем питании предъявляет большие требования к щелочным основаниям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неральные соли белого хлеба имеют большую кислотность. Именно поэтому в странах, население которых питается преимущественно продуктами из белой муки, зубы портятся чаще, нежели в странах, где потребляют другие, хотя и денатурированные, зл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ния показали, что у народов, в питание которых не входят злаки, зубы и ротовая полость практически не имеют каких-либо заболеваний, а в странах, где основная еда - злаки и мясо с относительно небольшим количеством фруктов и овощей, население имеет очень плохие зубы. Распад эмали зубов есть результат нехватки кальция и фосфора на протяжении многих лет. При этом не надо забывать, что и кальций, и фосфор усваиваются только из овощей и фруктов в их естествен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в которых содержатся и кальций, и фосфор одновременно: яблоки, капуста, цветная капуста, сыр, огурцы, яйца (желток сырой, белок вареный), зеленые овощи, салат-латук, натуральное молоко (в кисл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богатые кальцием: абрикосы, свекла, морковь, вишня, смородина, виноград, мед, салат, сливки, ботва молодой репы, фасоль, миндаль, лук, апельсины, персики, ананасы, редис, клубника, цельные зерна пшеницы, кожица всех фруктов и овощей, отруби, бобы, шпинат, одуванчик, сельдерей, земля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кальций, как мы знаем, не усваивается без фосфора, мы должны знать источники фосф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ы, богатые фосфором: зеленый горошек, орехи, овес, рожь, груши, ячмень, цельные зерна пшеницы, чечевица, сельдерей, печень трески, рыба, мясо, грибы, лосось, сардины, креветки, соя, проросшая пше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D регулирует кальциево-фосфорный обм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чень, масло сливочное, печень рыб, сельдь, скумбрия, тунец, макрель, яичный желток богаты витамином D.</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всегда можно сдержать распад эмали и улучшить состояние зубов, но известны случаи, когда революция в диете приводила к значительному улучшению состояния зу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й избыток кислотообразующих продуктов лишает организм кальция и других основных 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ие продукты для зубов: фрукты, зеленые овощи, орехи, кисломолочные продукты из натурального мол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уществует факт: одни люди на определенной диете поддерживают хорошее состояние зубов, а другие на такой же диете имеют плохие зубы. В чем д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ее состояние зубов зависит от общего состояния здоровья, а не наоборот. Если хотите сохранить зубы, ни одна причина, вызывающая нарушение здоровья, как бы незначительна она ни казалась вам, не должна игнорироваться. Г. Шелтон считал, что нет ни одного способа для сохранения зубов, при котором не учитывалась бы система поддержания обще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зубов поддерживается тем же образом жизни, при котором сохраняется здоровье всех тканей и структур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учитесь мыслить масштабами общего здоровья всего организма и перестаньте думать в масштабах здоровья больного орг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ояние здоровья полости рта есть всего лишь местный показатель состояния тканей во всем организме. Нет такого понятия, как местное заболевание. Разрушение чего-либо в организме всегда носит системный характер. Известно, что более 75% детей, у которых обнаружен кариес, имеют также другие серьезн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тех пор, пока мы рассматриваем зубы как изолированный орган, забыв об их связи с другими системами организма, мы не сможем рассчитывать на их излечение. Здоровье зубов есть часть здоровья всего организма. Любой фактор - физический, пищевой, эмоциональный, нарушение питания - вызывает разрушение зубов. Слабое здоровье, неправильное питание, нарушенный обмен затрагивают все структуры и функции организма в равной степени. Любое усилие сохранить и восстановить здоровье отдельного органа, игнорируя причину общего нарушения, обязательно потерпит неуда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 ли самоизлечение зубов? Разумеется! Об этом не раз заявляли ученые и исследователи. Зубные врачи отрицают это, и хотя их можно понять, но факты всегда сильнее сом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убы - это кости, а кости при благоприятных условиях самоизлечиваются и восстанавливаются. Даже зубная эмаль, оказывается, способна к самовосстановлению. Конечно, надо признать, что существует предел этих способностей. Но это лишь означает, что необходимо как можно раньше создать условия для регенерации. Каждый фактор, улучшающий питание - солнечный свет, физические нагрузки, ежедневное выполнение Шести правил здоровья по Системе Ниши, отдых, положительные эмоции, воздух, вода и т. д., - будет способствовать восстановлению общего состояния организма, и зубов в том числ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сфункции эндокрин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железам внутренней секреции относятся гипофиз, щитовидная железа, паращитовидные железы, поджелудочная железа, надпочечники, гонады (или половые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ы внутренней секреции синтезируют гормоны, которые являются химико-биологическими носителями всех энергетических, химических, механических, физических, информационных процессов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моны регулируют деятельность энзимов - главных "строителей" и "энергетиков" живого организма. Таким образом, они влияют на весь обмен веществ (метаболизм). От гормонов зависит не только активность энзимов или ферментов, но и скорость их синт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ьше полагали, что гормоны синтезируются только в железах внутренней секреции, но в настоящее время известно, что значительная часть гормонов образуется в нервной системе, слизистой желудочно-кишечного тракта и даже в мышце сердца. Количество циркулирующих гормонов зависит от скорости их синтеза, распада и выделения продуктов их распа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дел медицины, который занимается изучением гормонов, называется эндокриноло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из-за узкой специализации один врач за-нимается только щитовидной (в лучшем случае) и паращи-товидной железами. Другой специалист сведущ лишь в лечении поджелудочной железы. Третий знает, как лечить почки. Четвертый - знаток половых желез. Каждый выписывает гормоны, направленные на стимулирование или торможение секреции "своей" железы и тем самым нарушает работу всей эндокринной системы, работа органов которой взаимосвязана и взаимозависима. Поэтому натуропаты предостерегают от лечения искусственными гормонами, поскольку человеческий организм единый, целый, неделимый и оз-доравливать его можно только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 это прежде всего избавление от шлаков, очищение, восстановление функций Все методы системы здоровья Ниши (Шесть правил здоровья, контрастные водные и воздушные ванны, правила полноценного питания, оптимистические настрои) обеспечивают организм полноценным дыханием, способствуют восстановлению капилляров, увеличивают коэффициент полезного действия целитель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а же лишь засоряют кровь, оседают в фильтрах (печени, почках, легких, коже) и плодят новые непредсказуемые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не менее человек не в силах расстаться со своими старыми привычками, не желает знать истинных причин своих болезней и потому, не веря в силу своего собственного организма, тратит невероятные усилия на поиски панацеи, целителя, руководителя, который бы вывел его из дискомфортного состояния. А это нетрудно. Снять боль на время можно, но что делать, когда она вернется? А ведь она обязательно вернется, потому что не уничтожается причина ее возникновения. Кроме того, ведь боль - друг здоровья. Боль - это сигнал из района бедствия, но она и сигнал о неблагополучии всего образа жизни человека. Выключить боль - значит выключить лишь сигнал бедствия, но не исключить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буем разобраться, откуда и почему приходят к нам болезни столь важной системы, как эндокринная, без которой невозможно функционирование ни одной другой системы и даже мозг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исфункция паращитовидных желез</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иперпаратире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болезнь обусловлена избыточной секрецией гормона паращитовидных (или околощитовидных) же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ращитовидные железы - это четыре небольших, величиной с горошину, образования, расположенных в непосредственной близости от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х действие заключается в регуляции кальция в организме, главным образом в костях. Гормон этой железы превращает витамин D в активную форму, способствующую всасыванию кальция из пищеварительного тракта. Причины гиперпаратиреоза неизвест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знаки болезни заметны не сразу. Первоначально болезнь протекает скрытно, и лишь позже наступают запоры, вздутия живота, потеря веса, аппетита, повышенная жажда и увеличение мочеотделения. В результате продолжительного течения болезни развиваются мочекаменная болезнь, язвенная болезнь двенадцатиперстной кишки и острый панкреатит. Заболевание встречается в возрасте 20 - 40 лет, чаще у женщин. Известно только оперативное 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ьский ученый К. Пиотрович считает, что чем раньше будут применены изобретенные им стельки-стимуляторы "PIOKAL", тем больше шансов отрегулировать работу околощитовидной железы. У меня нет данных, но я думаю, что если наряду с применением стелек больной будет к тому же практиковать Систему здоровья Ниши, он обязательно добьется хороших результ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также, что всегда надо помнить о потребностях паращитовидных желез и не забывать, что они нуждаются в витамине D, который помогает организму усвоить кальций, регулирует кальциево-фосфорный обмен (см. "Прилож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ипопаратире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нарушение в организме обусловлено недостаточностью функции околощитовидных желез. Обычно развивается после повреждения околощитовидных желез при операциях на щитовидной железе, что опа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ипичные признаки: приступы мышечных спазмов с судорогами пальцев рук и стоп, боли в животе, понос, спазмы дыхательных мышц (иногда угрожающие жизни). Часто такие приступы напоминают эпилептический припад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осложнения этой болезни могут выступать: катаракта, сухость кожи, деформация ногтей, а у детей -торможение физического и психического разви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Во время острых приступов требуется внутривенное введение препаратов кальция, полноценное питание, в котором присутствуют натуральные продукты, богатые витаминами С, Е, A, D, группы В, а также микроэлементами -кальцием, фосфором, кобальтом, калием, магнием, йодом, железом, медью, цинком (см. "Приложени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исфункция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ипотире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потиреоз - недостаточность функции щитовидной железы. Острая недостаточность функции щитовидной железы, связанная с обеспечением организма гормонами щитовидной железы, может быть приобретенной и врожд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ожденная недостаточность гормонов ведет к развитию тяжелого заболевания костей и нервной системы - кретиниз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обретенная недостаточность функции щитовидной железы называется микседемой. Она проявляется в виде накопления муцинозной жидкости в тканях и полостях организма, сухостью и бледностью кожи, ослаблением и снижением концентрации внимания, зябкостью, депрессией или апат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детей при этом наблюдаются замедленное физическое развитие и снижение умственных способностей. Иногда увеличивается сама щитовидная железа (появляется зо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приобретенного гипотиреоза весьма различны. Часто эта болезнь наблюдается после аутоиммунных заболеваний щитовидной железы, при этом происходит разрушение клеток щитовидной железы. В результате возникает ряд осложнений: нарушение свертываемости крови, сердечная недостаточность, нарушение процессов дыхания, отеки всех тканей, малокро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женщин нарушается месячный цикл, у мужчин постепенно развивается импотен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состоит в назначении недостающих гормонов щитовидной железы, что опа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иотрович пишет, что применение стелек-стимуляторов "PIOKAL" при приобретенном гипотиреозе в легкой степени иногда оказывает хороший эффект. Были случаи, когда через несколько дней ношения стимуляторов болезнь исчезала полностью. Стимуляторы "PIOKAL" он советует носить беременным женщинам при малейшем подозрении на снижение функции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что Система здоровья Ниши и правильное питание обеспечат клетки и ткани организма больного необходимыми ингредиентами для правильного функционирования щитовидной железы и хорошей циркуляцией крови без введения любых искусственных гормонов и стимулят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следует помнить о потребностях щитовидной железы и удовлетворять их, соблюдая правила полноценного питания. Потребности щитовидной железы: йод, витамины С, группы В, а также тирозин - аминокислота, которая участвует в построении белков (см. "Прилож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к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речается редко. Однако после чернобыльской катастрофы количество случаев (особенно среди детей) увеличилось. В ранней стадии болезнь протекает скры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обычно традиционное - химиотерапия, облучение, хирургическое 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ытайтесь все-таки избежать этого и ввести в стереотип своей жизни Систему здоровья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ше дана методика профилактики, лечения и излечения любых видов рака. Воспользуйтесь этой методикой. Не забывайте, что излечение от любой болезни зависит только от способности вашего организма к излечению. А эту способность можно тренировать, развивать, и Система здоровья Ниши направлена на это.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о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об сам по себе не является болезнью. Он лишь симптом двух противоположных состояний щитовидной железы: гиперфункции или, что чаще, гипофункции, вызванной обычно дефицитом йода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ее время наблюдается повышенная частота аутоиммунных воспалительных заболеваний щитовидной железы, и проявление этих заболеваний - тоже зоб. Помимо косметических неудобств на начальных этапах это заболевание не имеет других проявлений, и только большие размеры зоба могут нарушить темп дыхания, изменить тембр голо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витию зоба способствуют: курение, прием обезболивающих средств, сульфаниламидов (например, бисептола), а также препаратов лития, применяемых в психиат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обычно состоит в восстановлении баланса йода и назначении специальных гормонов. Хирургическое вмешательство показано лишь в тех случаях, когда фармакологические средства не приводят к уменьшению зоба, который может сдавливать трахею, или если возникает подозрение на раковое перерож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ерю, что все железы внутренней секреции взаимосвязаны и любое нарушение в одной из них влечет активную перестройку в работе других на благо организма, поэтому зоб сам по себе - не болезнь, а физиологическая мера самозащиты организма. Важно, чтобы его проявление заставило подумать о стиле жизни, привычках и возможных ошибках в питании. И если человек не лентяй и не враг своему здоровью, я бы посоветовала ему пожить по Системе здоровья Ниши. Может быть, и не сразу, может быть, и через обострения, но Система здоровья Ниши помогала тем, кто от нее не отступ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и использование стимулятора "PIOKAL" дает свои результаты - сначала при его применении должно быть небольшое увеличение и затвердение зоба, а затем наступает его значительное размягчение и уменьшение до нормальных размер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зловой зо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злы в щитовидной железе возникают в результате дефицита йода. Они отличаются своей автономностью, так как на них не действуют гормоны гипофиза и гипоталамуса. Нередко такие автономные узлы синтезируют гормоны с повышенной активностью, тогда развиваются признаки, сходные с базедовой боле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зелок очень маленький, назначают консервативное лечение. В тяжелых случаях проводят хирургическое вмешательство либо лечение радиоактивным йо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с повышенной функцией щитовидной железы при переходе на Систему здоровья Ниши писали мне, что, несмотря на то, что в течение первого месяца зоб слегка увеличивался, затем наступало его уменьшение, он становился мягким, но даже до уменьшения зоба состояние больных (субъективно) улучшалос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азедова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обусловлена диффузным увеличением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ражается в повышенной продукции гормонов (гиперфункции) щитовидной железы в количествах, значительно превышающих потребность организма. Женщины страдают от этого заболевания в 5 раз чаще, чем муж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повышается заболеваемость в период гормональной перестройки организма: во время полового созревания, беременности, климак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ипичные проявления болезни: нарушение сна, раздражительность, слабость, утомляемость, дрожание пальцев, нарушение координации, похудание, несмотря на повышенный аппетит, пучеглазие со жжением и слезоточивостью, светобоязнь, тахикард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сложное и длительное. Обычно назначают препараты, тормозящие синтез гормонов щитовидной железы. Лицам старшего возраста назначают радиоактивный йод, который поступает в щитовидную железу и убивает часть клеток. Наиболее эффективным, но и опасным, является хирургическое тотальное удаление железы. На протяжении всего периода лечения и при подготовке к операции больным рекомендуется диета, богатая натуральными витами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м больным базедовой болезнью советую включить р свою программу лечения прежде всего Систему здоровья Ниши, расстаться с вредными привычками курить, употреблять алкоголь, а также избегать стрессовых ситуаций, соблюдать законы полноценного питания. Это должно стать вашим образом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использовать стельки-стимуляторы "PIOKAL" Носить надо долго - не менее 2 лет - со сменой их 3 раза в год.</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исфункция поджелудочной желез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ахарный диаб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харный диабет - это всегда сбой в работе поджелудочной железы, а еще точнее - определенных клеток, островков Лангерганса, которые расположены на поверхности поджелудочной железы. Именно эти островки синтезируют гормон инсулин и гормон глюкоген (который в отличие от инсулина обеспечивает организм необходимым уровнем углево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доровом организме инсулин регулирует уровень сахара и способствует его усвоению клетками. Если уровень сахара в крови понижается, то под действием глюкогена его запасы высвобождаются из печени. Наступает грубое нарушение обмена жиров, углеводов и белков, снижается образование и усиливается распад жиров. Это приводит к повышению в клетках кетоновых тел, что, в свою очередь, вызывает сдвиг в кислотно-щелочном равновесии в сторону закисления (ацидоза), способствует усиленной экскреции (выделению) ионов калия, натрия, магния с мочой, нарушается функция поче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чины возникновения и симптомы сахарного диаб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лонность к сахарному диабету передается по наследству, однако возникновение болезни зависит и от многих других факт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абету способствуют избыточный вес, переедание, продолжительный стресс, некоторые лекарства (стероидные гормоны, применяемые для лечения ревматизма, различных аллергий, астмы, мочегонные средства и др.), вирусные инфекции, аутоиммунные нарушения. У молодых лиц сахарный диабет бывает чаще всего вирусного происх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сахарного диабета. Больные жалуются на сухость во рту, жажду, частое мочеиспускание (в том числе и ночью), повышенный аппетит, ухудшение зрения, кожный зуд, головную боль, нарушение чувствительности и др. В тяжелых случаях может возникнуть диабетическая кома с нарушением сознания, одышкой, запахом ацетона при дыхан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сахарного диаб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благодаря объективному контролю за уровнем сахара в крови и его коррекции с помощью инсулина и других средств больные сахарным диабетом доживают до глубокой старости. Однако правильное лечение возможно только под наблюдением врача, чтобы избежать довольно грозных осложнений, к которым относя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ражение малых и больших кровеносных сосу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ражение почек (нефропа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мутнение хрусталика, глаза (катаракта), поражение сетчатки глаза (нейропа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арушение функций нервной системы (невропатия). Лечение диабета треб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облюдения особой ди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вигательной актив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исключения из пищи сахара и сахаросодержащих продуктов, применения сахароснижающих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 тяжелых случаях - назначение инъекций инсу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иметь в виду, что передозировка инсулина может вызвать состояние гипогликем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и стельки-стимуляторы "PIOKAL" нормализуют регулирование выделения инсу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становление всех связей в организме наступает довольно быстро на ранних этапах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учае инсулинзависимой формы диабета Система здоровья Ниши с использованием стимуляторов "PIOKAL" обеспечивают уменьшение потребности в инсулине. К. Пиотрович считает, что это происходит потому, что улучшается чувствительность хеморецепторов, ускоряется циркуляция крови, всех жидкостей, в том числе и углеводный обмен, что приводит к более экономному потреблению инсу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некоторых больных сахарным диабетом содержание инсулина в крови достаточное, но при этом нарушено поступление его в клетки из-за подкожной блокады хеморецепторов. В этих случаях положительное действие Шести правил здоровья Системы Ниши, контрастные водные и воздушные процедуры, правильное питание, а также использование стимуляторов "PIOKAL" и психологические настрои действуют наиболее положительно. Происходит снижение веса, разблокирование хеморецепторов и восстановление правильного обмена веществ в клетках, а также лечение сопутствующих диабету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жно добавить, что в начале заболевания диабет можно вылечить за счет ограничения потребления углеводов, соли, жиров и снижения массы тела с помощью ежедневных выполнений Шести правил здоровья по Системе Ниши, контрастных воздушных и водных процедур, питья настоев шиповника, листьев малины, смородины, березы, психологических воздействий на железы внутренней секреции (особенно на поджелудочную желе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ри тяжелом течении болезни этого мало, приходится еще и прибегать к инсулину. Компенсировать недостающую дозу инсулина можно, заменив сахар на фруктозу, иногда на мед, ягоды, сухофрукты, сладкие овощи (особенно морковь, свеклу, капусту), а также отруби. Содержащиеся в них микроэлементы усиливают действие инсу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м диабетом очень важно включать в рацион продукты, богатые витаминами Е, С, К (см. "Прилож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редства народной медицины и фитотерапия при диаб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с инсулинзависимой формой сахарного диабета I и II степени могут применять фитотерапию как самостоятельный метод лечения, но только в начальном периоде заболевания (до 1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альнейшем лекарственные растения должны использоваться в сочетании с Системой здоровья Ниши, которая восстанавливает все процессы в организме, приводя их постепенно (в течение 2 лет) к нор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 здоровья Ниши - не метод лечения, а образ жизни, позволяющий возвратить утраченное здоровье за счет исключения причин возникновения болезни, подъема иммунных сил организма, создания в нем равновесия между постоянно борющимися созидательными и разрушительными силами, а также за счет подъема КПД работы целительных сил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е растения способствуют частичному восстановлению клеток поджелудочной железы, вырабатывающих инсул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диетой и фитопрепаратами необходимо постоянно контролировать уровень сахара 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я из характера заболевания, следует из приведенных ниже средств выбрать для себя наиболее доступ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тяжелых формах сахарного диабета:</w:t>
      </w:r>
    </w:p>
    <w:p>
      <w:pPr>
        <w:pStyle w:val="Normal"/>
        <w:widowControl w:val="false"/>
        <w:autoSpaceDE w:val="false"/>
        <w:ind w:firstLine="284"/>
        <w:rPr/>
      </w:pPr>
      <w:r>
        <w:rPr>
          <w:rFonts w:cs="Arial" w:ascii="Arial" w:hAnsi="Arial"/>
          <w:color w:val="000000"/>
          <w:sz w:val="20"/>
          <w:szCs w:val="20"/>
        </w:rPr>
        <w:t>- 1 ч. л. измельченных листьев черники заварить стаканом кипятка, настоять 30 мин на горячей плите, процедить. Пить по 1/3 стакана 3 раза в день. Содержащиеся в листьях микроэлементы способствуют понижению содержания сахара в крови;</w:t>
      </w:r>
    </w:p>
    <w:p>
      <w:pPr>
        <w:pStyle w:val="Normal"/>
        <w:widowControl w:val="false"/>
        <w:autoSpaceDE w:val="false"/>
        <w:ind w:firstLine="284"/>
        <w:rPr/>
      </w:pPr>
      <w:r>
        <w:rPr>
          <w:rFonts w:cs="Arial" w:ascii="Arial" w:hAnsi="Arial"/>
          <w:color w:val="000000"/>
          <w:sz w:val="20"/>
          <w:szCs w:val="20"/>
        </w:rPr>
        <w:t>- 60 г листьев черники собрать в мае - июне, залить 500 мл кипятка, настоять 20 мин, охладить, процедить. Принимать по 1/2 стакана 3-4 раза в день. Полезно есть ягоды черники;</w:t>
      </w:r>
    </w:p>
    <w:p>
      <w:pPr>
        <w:pStyle w:val="Normal"/>
        <w:widowControl w:val="false"/>
        <w:autoSpaceDE w:val="false"/>
        <w:ind w:firstLine="284"/>
        <w:rPr/>
      </w:pPr>
      <w:r>
        <w:rPr>
          <w:rFonts w:cs="Arial" w:ascii="Arial" w:hAnsi="Arial"/>
          <w:color w:val="000000"/>
          <w:sz w:val="20"/>
          <w:szCs w:val="20"/>
        </w:rPr>
        <w:t>- употреблять зелень и корни петрушки (сок петрушки обладает способностью укреплять сосуды, особенно капилляры, что важно при сахарном диабете; зелень и корень петрушки имеют также сахаропонижающее действие);</w:t>
      </w:r>
    </w:p>
    <w:p>
      <w:pPr>
        <w:pStyle w:val="Normal"/>
        <w:widowControl w:val="false"/>
        <w:autoSpaceDE w:val="false"/>
        <w:ind w:firstLine="284"/>
        <w:rPr/>
      </w:pPr>
      <w:r>
        <w:rPr>
          <w:rFonts w:cs="Arial" w:ascii="Arial" w:hAnsi="Arial"/>
          <w:color w:val="000000"/>
          <w:sz w:val="20"/>
          <w:szCs w:val="20"/>
        </w:rPr>
        <w:t>- ввести в свой рацион салаты: 100 г корня петрушки, 2 яблока натереть на терке, 2 г фруктового сахара (ксилит или сорбит), сок 1 лимона, по вкусу добавить зелень петрушки. Такой же салат полезен с пастернаком;</w:t>
      </w:r>
    </w:p>
    <w:p>
      <w:pPr>
        <w:pStyle w:val="Normal"/>
        <w:widowControl w:val="false"/>
        <w:autoSpaceDE w:val="false"/>
        <w:ind w:firstLine="284"/>
        <w:rPr/>
      </w:pPr>
      <w:r>
        <w:rPr>
          <w:rFonts w:cs="Arial" w:ascii="Arial" w:hAnsi="Arial"/>
          <w:color w:val="000000"/>
          <w:sz w:val="20"/>
          <w:szCs w:val="20"/>
        </w:rPr>
        <w:t>- ежедневно принимать 1 ч. л. порошка топинамбура (земляной груши). Вырытые клубеньки топинамбура вымыть, обсушить, мелко нарезать, высушить и растереть в порошок. Употребление топинамбура лечит почти все сосудистые и обменные болезни, позволяет уменьшить дневную дозу инсулина в крови;</w:t>
      </w:r>
    </w:p>
    <w:p>
      <w:pPr>
        <w:pStyle w:val="Normal"/>
        <w:widowControl w:val="false"/>
        <w:autoSpaceDE w:val="false"/>
        <w:ind w:firstLine="284"/>
        <w:rPr/>
      </w:pPr>
      <w:r>
        <w:rPr>
          <w:rFonts w:cs="Arial" w:ascii="Arial" w:hAnsi="Arial"/>
          <w:color w:val="000000"/>
          <w:sz w:val="20"/>
          <w:szCs w:val="20"/>
        </w:rPr>
        <w:t>- 50 г листьев крапивы (лучше свежих) залить 500 мл кипятка в эмалированной посуде, настоять. Через 2 ч процедить. Пить по 1 ч. л. 3 раза в день до еды. Рекомендуется использовать в пищу и крапиву. Листья и побеги молодой крапивы лучше всего заготавливать на зиму, высушив или заквасив их. И всю зиму использовать настои, супы, чаи с листьями крапивы. То же самое можно сделать и со снытью. Листья крапивы и сныти - кладовая микроэлементов;</w:t>
      </w:r>
    </w:p>
    <w:p>
      <w:pPr>
        <w:pStyle w:val="Normal"/>
        <w:widowControl w:val="false"/>
        <w:autoSpaceDE w:val="false"/>
        <w:ind w:firstLine="284"/>
        <w:rPr/>
      </w:pPr>
      <w:r>
        <w:rPr>
          <w:rFonts w:cs="Arial" w:ascii="Arial" w:hAnsi="Arial"/>
          <w:color w:val="000000"/>
          <w:sz w:val="20"/>
          <w:szCs w:val="20"/>
        </w:rPr>
        <w:t>- молодые листья одуванчика употреблять в виде салатов (в молодых листьях одуванчика содержится инсулин). Листья замочить на 30 мин в воде, просушить и мелко порезать, добавить зелень (петрушку, укроп, ботву редиса или молодой репы и т. д.), яичный желток, заправить майонезом сыроеда (см. "Приложение"), сметаной или растительным маслом;</w:t>
      </w:r>
    </w:p>
    <w:p>
      <w:pPr>
        <w:pStyle w:val="Normal"/>
        <w:widowControl w:val="false"/>
        <w:autoSpaceDE w:val="false"/>
        <w:ind w:firstLine="284"/>
        <w:rPr/>
      </w:pPr>
      <w:r>
        <w:rPr>
          <w:rFonts w:cs="Arial" w:ascii="Arial" w:hAnsi="Arial"/>
          <w:color w:val="000000"/>
          <w:sz w:val="20"/>
          <w:szCs w:val="20"/>
        </w:rPr>
        <w:t>- корни одуванчика. Заварить 1 ч. л. мелко нарезанных корней, настоять 20 мин, охладить, процедить. Пить по 1/4 стакана 3-4 раза в день;</w:t>
      </w:r>
    </w:p>
    <w:p>
      <w:pPr>
        <w:pStyle w:val="Normal"/>
        <w:widowControl w:val="false"/>
        <w:autoSpaceDE w:val="false"/>
        <w:ind w:firstLine="284"/>
        <w:rPr/>
      </w:pPr>
      <w:r>
        <w:rPr>
          <w:rFonts w:cs="Arial" w:ascii="Arial" w:hAnsi="Arial"/>
          <w:color w:val="000000"/>
          <w:sz w:val="20"/>
          <w:szCs w:val="20"/>
        </w:rPr>
        <w:t>- принимать готовый (продается в аптеке) экстракт элеутерококка колючего по 20 капель 2-3 раза в день до еды; готовую настойку лимонника китайского принимать по 20 - 25 капель 1-3 раза в день до еды;</w:t>
      </w:r>
    </w:p>
    <w:p>
      <w:pPr>
        <w:pStyle w:val="Normal"/>
        <w:widowControl w:val="false"/>
        <w:autoSpaceDE w:val="false"/>
        <w:ind w:firstLine="284"/>
        <w:rPr/>
      </w:pPr>
      <w:r>
        <w:rPr>
          <w:rFonts w:cs="Arial" w:ascii="Arial" w:hAnsi="Arial"/>
          <w:color w:val="000000"/>
          <w:sz w:val="20"/>
          <w:szCs w:val="20"/>
        </w:rPr>
        <w:t>- настой шиповника: 1 стакан кипятка на 10 шт. измельченных плодов шиповника. Плоды залить кипятком и подержать на маленьком огне 3-5 мин, выключить огонь, настоять 5 - 6 ч, процедить. Пить по 1/2 стакана 3-4 раза в день;</w:t>
      </w:r>
    </w:p>
    <w:p>
      <w:pPr>
        <w:pStyle w:val="Normal"/>
        <w:widowControl w:val="false"/>
        <w:autoSpaceDE w:val="false"/>
        <w:ind w:firstLine="284"/>
        <w:rPr/>
      </w:pPr>
      <w:r>
        <w:rPr>
          <w:rFonts w:cs="Arial" w:ascii="Arial" w:hAnsi="Arial"/>
          <w:color w:val="000000"/>
          <w:sz w:val="20"/>
          <w:szCs w:val="20"/>
        </w:rPr>
        <w:t>- залить 1 ст. л. измельченных листьев ореха грецкого кипятком, кипятить на маленьком огне 20 - 30 мин, настоять, процедить, принимать в течение дня;</w:t>
      </w:r>
    </w:p>
    <w:p>
      <w:pPr>
        <w:pStyle w:val="Normal"/>
        <w:widowControl w:val="false"/>
        <w:autoSpaceDE w:val="false"/>
        <w:ind w:firstLine="284"/>
        <w:rPr/>
      </w:pPr>
      <w:r>
        <w:rPr>
          <w:rFonts w:cs="Arial" w:ascii="Arial" w:hAnsi="Arial"/>
          <w:color w:val="000000"/>
          <w:sz w:val="20"/>
          <w:szCs w:val="20"/>
        </w:rPr>
        <w:t>- свежий сок моркови, капусты, сырого картофеля пить по 1/4 стакана каждого сока 4 раза в день;</w:t>
      </w:r>
    </w:p>
    <w:p>
      <w:pPr>
        <w:pStyle w:val="Normal"/>
        <w:widowControl w:val="false"/>
        <w:autoSpaceDE w:val="false"/>
        <w:ind w:firstLine="284"/>
        <w:rPr/>
      </w:pPr>
      <w:r>
        <w:rPr>
          <w:rFonts w:cs="Arial" w:ascii="Arial" w:hAnsi="Arial"/>
          <w:color w:val="000000"/>
          <w:sz w:val="20"/>
          <w:szCs w:val="20"/>
        </w:rPr>
        <w:t>- благотворное действие при диабете оказывают свежие ягоды брусники; украшайте ими салаты;</w:t>
      </w:r>
    </w:p>
    <w:p>
      <w:pPr>
        <w:pStyle w:val="Normal"/>
        <w:widowControl w:val="false"/>
        <w:autoSpaceDE w:val="false"/>
        <w:ind w:firstLine="284"/>
        <w:rPr/>
      </w:pPr>
      <w:r>
        <w:rPr>
          <w:rFonts w:cs="Arial" w:ascii="Arial" w:hAnsi="Arial"/>
          <w:color w:val="000000"/>
          <w:sz w:val="20"/>
          <w:szCs w:val="20"/>
        </w:rPr>
        <w:t>- снижают уровень сахара в крови кабачки, тыква, баклажаны, любая капуста;</w:t>
      </w:r>
    </w:p>
    <w:p>
      <w:pPr>
        <w:pStyle w:val="Normal"/>
        <w:widowControl w:val="false"/>
        <w:autoSpaceDE w:val="false"/>
        <w:ind w:firstLine="284"/>
        <w:rPr/>
      </w:pPr>
      <w:r>
        <w:rPr>
          <w:rFonts w:cs="Arial" w:ascii="Arial" w:hAnsi="Arial"/>
          <w:color w:val="000000"/>
          <w:sz w:val="20"/>
          <w:szCs w:val="20"/>
        </w:rPr>
        <w:t>- уровень сахара в крови понижают следующие виды соков: картофеля, моркови, свеклы, капусты, кабачков или тыквы, помидоров;</w:t>
      </w:r>
    </w:p>
    <w:p>
      <w:pPr>
        <w:pStyle w:val="Normal"/>
        <w:widowControl w:val="false"/>
        <w:autoSpaceDE w:val="false"/>
        <w:ind w:firstLine="284"/>
        <w:rPr/>
      </w:pPr>
      <w:r>
        <w:rPr>
          <w:rFonts w:cs="Arial" w:ascii="Arial" w:hAnsi="Arial"/>
          <w:color w:val="000000"/>
          <w:sz w:val="20"/>
          <w:szCs w:val="20"/>
        </w:rPr>
        <w:t>- 1/2 стакана сока картофеля пить 2 раза в день (утром и вечером) за полчаса до еды;</w:t>
      </w:r>
    </w:p>
    <w:p>
      <w:pPr>
        <w:pStyle w:val="Normal"/>
        <w:widowControl w:val="false"/>
        <w:autoSpaceDE w:val="false"/>
        <w:ind w:firstLine="284"/>
        <w:rPr/>
      </w:pPr>
      <w:r>
        <w:rPr>
          <w:rFonts w:cs="Arial" w:ascii="Arial" w:hAnsi="Arial"/>
          <w:color w:val="000000"/>
          <w:sz w:val="20"/>
          <w:szCs w:val="20"/>
        </w:rPr>
        <w:t>- хвощ полевой в виде салата и настоев; залить стаканом кипятка 30 г хвоща полевого, кипятить 5-7 мин, настоять 2 - 3 ч, процедить. Принимать по 2 - 3 ст. л. 3 - 4 раза в день перед едой;</w:t>
      </w:r>
    </w:p>
    <w:p>
      <w:pPr>
        <w:pStyle w:val="Normal"/>
        <w:widowControl w:val="false"/>
        <w:autoSpaceDE w:val="false"/>
        <w:ind w:firstLine="284"/>
        <w:rPr/>
      </w:pPr>
      <w:r>
        <w:rPr>
          <w:rFonts w:cs="Arial" w:ascii="Arial" w:hAnsi="Arial"/>
          <w:color w:val="000000"/>
          <w:sz w:val="20"/>
          <w:szCs w:val="20"/>
        </w:rPr>
        <w:t>- сбор для лечения диабета: по 20 г побегов черники, створок фасоли; по 15 г хвоща полевого, плодов шиповника; по 10 г корня аралии маньчжурской, травы зверобоя, цветков ромашки. Все перемешать, поместить в эмалированную посуду 10 г сбора, залить 2 стаканами горячей воды, нагреть на водяной бане 15 мин, охладить до комнатной температуры, процедить. Принимать настой по 1/3 стакана 2-3 раза в день за 30 мин до еды в течение 20 - 30 дней. Через 10-15 дней курс повторить. В течение года можно повторять такие курсы каждые 3 месяц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Аутотренинг для больных сахарным диабетом</w:t>
      </w:r>
    </w:p>
    <w:p>
      <w:pPr>
        <w:pStyle w:val="Normal"/>
        <w:widowControl w:val="false"/>
        <w:autoSpaceDE w:val="false"/>
        <w:ind w:firstLine="284"/>
        <w:rPr/>
      </w:pPr>
      <w:r>
        <w:rPr>
          <w:rFonts w:cs="Arial" w:ascii="Arial" w:hAnsi="Arial"/>
          <w:color w:val="000000"/>
          <w:sz w:val="20"/>
          <w:szCs w:val="20"/>
        </w:rPr>
        <w:t>Для желез внутренней секреции очень важно ежедневное выполнение Шестого правила здоровья по Системе Ниши. Это дает вам возможность в течение 10 мин сосредоточить свое внимание именно на поджелудочной железе, убеждая себя, что она работает отлично "и с каждым днем будет работать все лучше, лучше и лучше". Железы внутренней секреции очень чувствительны к сфокусированному вниманию. Через месяц-другой ваше внушение, перейдя в подсознание, будет руководить работой вашей поджелудочной железы, так что не только она одна, но и все железы внутренней секреции будут работать замечательн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изическая нагруз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ло принято считать, что физическая нагрузка для больных диабетом противопоказана. Однако данные последних исследований позволяют считать, что физические упражнения, ходьба, бег, плавание, лыжный спорт, велосипед Необходимы для больного диабе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эффективно для больных диабетом выполнение Шести правил здоровья. Их можно делать по частям, не переутомляясь, постепенно достигая нужного количества нагруз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ыполнении физической нагрузки через каждые 20 - 30 мин необходимо что-нибудь принять: немного минеральной воды или специальный напиток из листьев малины, черной смородины, плодов шиповника. Перерывы между приемами пищи более 2 ч недопустимы. Прием твердой и жидкой пищи необходимо распределить по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упражнениям по Системе Ниши можно добавить позы из й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ханурасана (поза "лука"). Лежа на животе, взяться руками за щиколотки ног и как можно сильнее прогнуться. Полежать сколько возможно, но не более 2 мин. Идеально, если грудь и колени будут высоко подняты над полом. Но этого можно достичь только после длительной трениро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поза "лука" оздоравливает всю эндокринную систему, помогает при заболевании почек, печени, поджелуд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можно включить в комплекс средств лечения диаб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красана (поза "колеса"). В детстве мы называли это "мостиком". Лежа на спине, приподняться на руках и ногax. Поднимите вверх живот как можно выше и прогнитесь. Держите так туловище от 30 с до 3 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деальной считается поза, когда стопы и кисти максимально приближены друг к дру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благотворного воздействия при диабете это упражнение хорошо помогает при заболеваниях печени, щитовидной железы, глаз.</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редства профилактики сахарного диабета</w:t>
      </w:r>
    </w:p>
    <w:p>
      <w:pPr>
        <w:pStyle w:val="Normal"/>
        <w:widowControl w:val="false"/>
        <w:autoSpaceDE w:val="false"/>
        <w:ind w:firstLine="284"/>
        <w:rPr/>
      </w:pPr>
      <w:r>
        <w:rPr>
          <w:rFonts w:cs="Arial" w:ascii="Arial" w:hAnsi="Arial"/>
          <w:color w:val="000000"/>
          <w:sz w:val="20"/>
          <w:szCs w:val="20"/>
        </w:rPr>
        <w:t>- Прежде всего необходимо, чтобы в вашем рационе были натуральные продукты, удовлетворяющие потребности не только поджелудочной железы, но и всех желез внутренней секреции.</w:t>
      </w:r>
    </w:p>
    <w:p>
      <w:pPr>
        <w:pStyle w:val="Normal"/>
        <w:widowControl w:val="false"/>
        <w:autoSpaceDE w:val="false"/>
        <w:ind w:firstLine="284"/>
        <w:rPr/>
      </w:pPr>
      <w:r>
        <w:rPr>
          <w:rFonts w:cs="Arial" w:ascii="Arial" w:hAnsi="Arial"/>
          <w:color w:val="000000"/>
          <w:sz w:val="20"/>
          <w:szCs w:val="20"/>
        </w:rPr>
        <w:t>- Ограничьте в пищевом рационе жиры и сахар и одновременно увеличьте долю сырых фруктов и овощей. Такое соотношение поможет привести в норму массу тела и улучшит работу поджелудочной железы.</w:t>
      </w:r>
    </w:p>
    <w:p>
      <w:pPr>
        <w:pStyle w:val="Normal"/>
        <w:widowControl w:val="false"/>
        <w:autoSpaceDE w:val="false"/>
        <w:ind w:firstLine="284"/>
        <w:rPr/>
      </w:pPr>
      <w:r>
        <w:rPr>
          <w:rFonts w:cs="Arial" w:ascii="Arial" w:hAnsi="Arial"/>
          <w:color w:val="000000"/>
          <w:sz w:val="20"/>
          <w:szCs w:val="20"/>
        </w:rPr>
        <w:t>- Употребляйте достаточное количество продуктов, богатых витаминами группы В, они способствуют образованию гормона инсулина. В большом количестве витамины группы В содержатся в отрубях, цельных зернах, ростках пшеницы, дрожжах, кислом молоке.</w:t>
      </w:r>
    </w:p>
    <w:p>
      <w:pPr>
        <w:pStyle w:val="Normal"/>
        <w:widowControl w:val="false"/>
        <w:autoSpaceDE w:val="false"/>
        <w:ind w:firstLine="284"/>
        <w:rPr/>
      </w:pPr>
      <w:r>
        <w:rPr>
          <w:rFonts w:cs="Arial" w:ascii="Arial" w:hAnsi="Arial"/>
          <w:color w:val="000000"/>
          <w:sz w:val="20"/>
          <w:szCs w:val="20"/>
        </w:rPr>
        <w:t>- Включите в рацион необходимые для работы поджелудочной железы микроэлементы серы и никеля, которыми вас обеспечивают все виды капусты, хрен, чеснок, лук, редис, репа, спаржа, кресс-салат, тыква, морковь, стручки бобов, крыжовник, слива, инжир, миндаль, огурцы, яичный желток, салат-латук, земляника, постная свинина, орехи, кисломолочные продукты, свекла</w:t>
      </w:r>
    </w:p>
    <w:p>
      <w:pPr>
        <w:pStyle w:val="Normal"/>
        <w:widowControl w:val="false"/>
        <w:autoSpaceDE w:val="false"/>
        <w:ind w:firstLine="284"/>
        <w:rPr/>
      </w:pPr>
      <w:r>
        <w:rPr>
          <w:rFonts w:cs="Arial" w:ascii="Arial" w:hAnsi="Arial"/>
          <w:color w:val="000000"/>
          <w:sz w:val="20"/>
          <w:szCs w:val="20"/>
        </w:rPr>
        <w:t>- Способностью увеличивать действие инсулина обладает цинк. В большом количестве цинк содержится в свекле, проросшей пшенице, отрубях.</w:t>
      </w:r>
    </w:p>
    <w:p>
      <w:pPr>
        <w:pStyle w:val="Normal"/>
        <w:widowControl w:val="false"/>
        <w:autoSpaceDE w:val="false"/>
        <w:ind w:firstLine="284"/>
        <w:rPr/>
      </w:pPr>
      <w:r>
        <w:rPr>
          <w:rFonts w:cs="Arial" w:ascii="Arial" w:hAnsi="Arial"/>
          <w:color w:val="000000"/>
          <w:sz w:val="20"/>
          <w:szCs w:val="20"/>
        </w:rPr>
        <w:t>- Регулярно ежедневно 2 раза в день выполняйте Шесть правил здоровья, контрастные водные и воздушные процедуры.</w:t>
      </w:r>
    </w:p>
    <w:p>
      <w:pPr>
        <w:pStyle w:val="Normal"/>
        <w:widowControl w:val="false"/>
        <w:autoSpaceDE w:val="false"/>
        <w:ind w:firstLine="284"/>
        <w:rPr/>
      </w:pPr>
      <w:r>
        <w:rPr>
          <w:rFonts w:cs="Arial" w:ascii="Arial" w:hAnsi="Arial"/>
          <w:color w:val="000000"/>
          <w:sz w:val="20"/>
          <w:szCs w:val="20"/>
        </w:rPr>
        <w:t>- Соблюдайте законы полноценного питания (см. книги "Попрощайтесь с болезнями", "Законы здоровья", "Законы полноценного питания", "Можно не болеть").</w:t>
      </w:r>
    </w:p>
    <w:p>
      <w:pPr>
        <w:pStyle w:val="Normal"/>
        <w:widowControl w:val="false"/>
        <w:autoSpaceDE w:val="false"/>
        <w:ind w:firstLine="284"/>
        <w:rPr/>
      </w:pPr>
      <w:r>
        <w:rPr>
          <w:rFonts w:cs="Arial" w:ascii="Arial" w:hAnsi="Arial"/>
          <w:color w:val="000000"/>
          <w:sz w:val="20"/>
          <w:szCs w:val="20"/>
        </w:rPr>
        <w:t>- Кроме всего, 3-5 раз в неделю совершайте прогулки пешком в спортивном темпе 3 - 6 - 12 км, полезны также физические нагрузки (велосипед, танцы, плавание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инсулинзависимый диабет развивается в позднем возрасте и служит основной причиной болезней сердца, особенно у женщин, ведущих малоподвижн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харный диабет связан с общим снижением иммунитета, поэтому хорошим средством профилактики диабета служит выполнение рекомендаций, изложенных в разделе "Как повысить иммунитет своего организма" (см. книгу "Можно не боле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Гипогликем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ют, что это заболевание противоположно диабету, так как при сахарном диабете в крови много сахара, а при гипогликемии уровень сахара - низкий. Но на самом деле гипогликемия предшествует диабету, являясь как бы ступенью к н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погликемия может быть вызвана голоданием, в том числе и лечебным, повышенной физической нагрузкой, большими дозами алкоголя, частыми рвотой или поносом, передозированием инсу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арактерными признаками гипогликемии являются: дрожание рук, мышечная слабость, тахикардия, повышенная потливость, чувство "волчьего" голода, расстройство внимания, повышенная агрессивность, а в тяжелых случаях - дрожь во всем теле и потеря со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в тяжелых случаях состоит в немедленном введении глюкозы внутривенно, а в остальных случаях необходимо устранить вышеуказанные причины (голодание, большие физические нагрузки, алкоголь, причины рвоты или поноса и передозировку инсу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гда после резекции желудка развивается хронический гипогликемический синдром (демпинг-синдром), обусловленный слишком быстрым попаданием пищи в тонкий кишечник. В результате быстрого всасывания пищевых веществ возникает гипергликемия. Она стимулирует повышенный синтез инсулина, который, в свою очередь, через 1 - 2 ч вызывает гипогликем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илактика гипогликемии заключается в частом приеме малых порций пищи, желательно одного вида (только хлеб, только фрукты, причем фрукты также не смешиваются друг с другом: только яблоки, только бананы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учаях хронической гипогликемии показаны: Система здоровья Ниши в полном ее объеме (Шесть правил здоровья, раздельное, но полноценное питание, контрастные воздушные и водные процедуры, положительные внушения), а также применение стимуляторов "PIOKAL". Во многих случаях у больных положительный эффект наступает в течение 10 дней, причем лучше поддаются лечению гипо-, а не гипергликемии. Это говорит о том, что нарушение обмена сахара в организме неглубокое.</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Дисфункция надпочечник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олезни надпочечников, вызывающие нарушение их функ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еохромоцитома - опухоль хромаффинной ткани надпочечников, вызывающая секретирование избыточного количества адреналина и норадренолина - гормонов, которые в случае их высокой концентрации опасны для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дреналин в короткий срок мобилизует все энергетические ресурсы организма и быстро истощает их. Длительное повышение уровня этих гормонов вызывает типичные сбои нервно-психических, пищеварительных и других процессов в организме: повышение артериального давления, головную боль, чувство страха, слабость, расстройство зрения, повышенную потливость, тахикардию, одышку, озноб, рвоту, сухость во рту, неустойчивость стула, потерю в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ожнения этой болезни напоминают осложнения при злокачественной гипертоническ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при феохромоцитоме предлагают хирургическое лечение. Однако Система здоровья Ниши (Шесть правил здоровья, контрастные водные и воздушные процедуры, правильная диета), безусловно, могут помочь и уж никак не повредят больном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ак добиться идеально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добиться идеального здоровья, нужна мощная нервная сила, которая накапливается в нервных клетках организма, образующих целую систему. Она состоит из двух частей: внешней нервной системы, или парасимпатической, которая контролирует поверхность кожи, мускулы рук, ног, головы и т. д. и делает кожу чувствительной к теплу, холоду, повреждениям, и внутренней нервной системы, или симпатической, которая управляет работой внутренних органов. Перережьте нерв, и орган перестанет действ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 - главный центр всего организма, из которого задаются программы человеческой "вычислительной сист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вная система управляется с помощью трех форм нервной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Мускульная нервная сила создает мускульные действия (напряжение, расслаб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ервная сила органов создает здоровье и способность сопротивляться болезням. Высокая степень ее обеспечивает долгую здорову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Духовная нервная сила качественно отличается от первых двух. Она создает сильный интеллект, хорошую память, духовную выносливость и означает хорошо сбалансированную личность, в совершенстве владеющую своими эмоциями, настроениями, поступками. Человек становится хозяином своей судьбы. Стрессы и нервные напряжения не влияют на его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духовная нервная сила высока, на человека не действуют мелкие придирки и раздражения, при которых люди с низкой силой выходят из себя. Обладая высокой духовной силой, человек наслаждается постоянным состоянием Душевного блаженства, находится в духовном равновесии, живет мудро, осмысленно, в доволь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знь течет через наши нервы, - пишет Поль Брэгг, -никогда не забывайте этого. Когда у вас есть нервная сила, вы полны энтузиазма и счастья, здоровья и честолюбия, вы преодолеваете все трудности и готовы принимать каждый вызов судьбы. Вы приветствуете любые проблемы, потому что вы уверены, что ваша нервная сила справится с ни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чувствуете себя вялым, несчастным, усталым, будущее кажется безнадежным, это значит, что ваша нервная сила в минусе, а не в плю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ире много людей, которые имеют ум, способности, таланты, но у них недостает необходимой нервной силы, которая двигала бы их впер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вная сила неразрывно связана с физическим здоров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делать нам, чтобы создать у себя мощную нервную си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 которые создали бы нервную силу, не существует. Все искусственные стимуляторы - кофе, чай; табак, алкоголь, наркотики - лишь разрушают нервные силы. Лекарства можно вводить только в тех редких случаях, когда необходимо вывести человека из кризиса, но они - яды. Массажи, различные ванны, гипноз, проповеди, уговоры, внушения и т. д. имеют сиюминутное местное значение и никогда не влияют на функциональную основу нервной слаб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лучить мощные нервные силы, надо работать над этим каждый день. Тогда вы сможете создать запас огромной динамической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сделать свою нервную силу устойчивой, способной противостоять постоянным стрессам, в которых живет современный человек, мы должны призвать на помощь себе две великие силы, заложенные в каждом из нас Природой, - это воля и стремление к компетентности (или вооруженности). Если эти две силы слабы, начинайте их сознательно наращивать, иначе вам никогда не удовлетворить ни одной вашей потребности, и жизнь превратится в 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о, что эмоции имеют химический состав: плохие мысли отравляют существование, разрушая наше здоровье; хорошие, наоборот, способны улучшить самочув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ологи утверждают: "Человек умирает, потому что думает". "Человек умирает, потому что думает плохо", - говорит известный геронтолог Джустин Гла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я считаю, нам надо учиться думать продуктивно, оптимистично, не поддаваться отчаянию в сложных ситуациях, искать и находить выход из любого положения. Ведь нам дарован от природы разу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нужно предпринять, чтобы использовать поистине неисчерпаемые возможности головного мозга для укрепления здоровья, продления молодости, реализации уникальных способностей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знаем, что две вещи строят здоровые клетки в нашем организме - упражнения и питание. Значит, мы должны выполнять Шесть правил здоровья и правильно питаться. Как перестроить клетки мозга физически? Какие строительные материалы необходимы моз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наш мозг нормально функционировал, его необходимо обеспечить достаточным количеством ненасыщенных жирных кислот, основными пищевыми источниками которых являются льняное, подсолнечное, оливковое масло, а также масло ростков пророщенной пш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минеральных веществ мозгу необходимы фосфор, сера, медь, цинк, кальций, железо и магний. Фосфор и фосфорные соединения способствуют образованию клеток мозга, сера нужна для насыщения их кислородом. Остальные минералы обеспечивают нормальную жизнедеятельность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несколько слов о "витаминах мозга": ему крайне необходимы витамин Е, а также витамины группы В (особенно В,, В3 и В6). Витамин Е регулирует деятельность мозжечка, а также способствует "экономии" кислорода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у необходимо большое количество кислорода. В связи с этим полезно знать, какие продукты питания способствуют его насыщению кислоро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ояние психики и работоспособность нашего мозга зависят от работы желез внутренней секреции - щитовидной железы, паращитовидных желез, вилочковой, поджелудочной, надпочечников, половых. Все железы внутренней секреции взаимосвязаны. Стимулирование одной железы приводит к нарушению деятельности другой. Продукты этих желез очень активны. Они выделяют в кровь лимфу, жидкости, ткани, особые вещества - секреты . и гормоны. Гормоны необходимы для жизнедеятельности организма, оказывают регулирующее влияние на функции всего организма, его белковый, жировой, углеводный, водно-солевой обм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может сделать человек для продления своей молодости? Во-первых, упражнения, а во-вторых, - питание. Хорошим питанием можно построить здоровые клетки, а плохим - разрушить 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ое питание необходимо для здоровья наших желез: внутренней секре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Щитовидная железа. Расположена на шее в области трахеи и гортанных хрящей. При ее нормальном функционировании человек испытывает бодрость, здоровье, жизнерадостность, а при снижении ее функции наступает быстрая утомляемость, дряблость кожи, нарушаются обменные процессы, замедляется рост волос, появляется ломкость ногтей, отечность, вялость, апатичность, снижаются умственные способности, половая активность. Все это происходит в результате недостатка гормона щитовидной железы, содержащего йод, - тироксина. В результате может появиться зоб, симптомы ст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и щитовидной железы: йод, витамины, группы В, витамин С, а также тирозин - аминокислота, которая участвует в построении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овые железы важны как для обеспечения нормальной жизнедеятельности организма, так и для нормальной половой жизни. К половым железам относятся яичники (у женщин) и яички (у мужчин). Если в употребляемых продуктах питания содержится недостаточное количество необходимых элементов, это отрицательно влияет на функции половых же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и половых желез: витамины А, В, С, Е, аргинин, железо, медь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почечники представляют собой две парные железы величиной с большой палец руки, прилегающие к верхней части каждой почки (отсюда и название). Состоят надпочечники из коры и внутреннего сл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моны коры надпочечников влияют на углеводный обмен, половые функции, способствуют защитным свойствам организма, работоспособности мыш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моны внутреннего слоя вырабатывают адреналин"] стимулируют обмен веществ. Таблицу потребностей желез внутренней секреции см. в прилож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почечники - железы противоборства и выживания, их гормоны обеспечивают организму приток энергии и жизненных с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и надпочечников: продукты с высоким содержанием белка; витамины А, С, Е, тирозин (см. в "Прилож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олощитовидные, или паращитовидные, железы расположены на шее около щитовидной железы (по две с каждой стороны); как правило, они прилегают к ней, поэтому до недавнего времени их считали ее ча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ая функция этих желез - регуляция фосфорно-кальциевого обмена в организме, что особенно важно для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ение функции околощитовидных желез сказывается на деятельности нервной системы: у человека возникает неконтролируемое раздражение, повышенная возбудим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аллергия, судороги и спазмы, знайте: у вас понижено содержание кальция 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олощитовидные железы нуждаются в витамине D, который помогает организму усваивать кальций, регулирует фосфорно-кальциевый обм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лочковая железа (зобная) расположена в грудной клетке, за верхней частью грудины. Она находится в функциональной взаимосвязи с половыми железами и корой надпочечников. Потребности вилочковой железы: витамины группы В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желудочная железа располагается в брюшной полости. Вырабатывает гормон инсулин, который участвует в регуляции жирового обмена в печени. При недостаточном выделении инсулина может развиться сахарный диаб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и поджелудочной железы: витамины группы В, сера и никель, цистин и глутаминовая кислота (см. "При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рмальное функционирование желез внутренней секреции - основа здоровья и долголетия. Они непосредственно влияют на работу мозга и состояние нерв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сосредоточитесь на одной железе, представляя себе ее и повторяя, что она функционирует отлично, то вскоре убедитесь в том, что ее деятельность действительно улучшилась", - пишет геронтолог Джустин Гла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специалисты считают, что интенсивная деятельность мозга уменьшается уже к 45 годам, а в 75 лет человек теряет способность мыслить творчески, но жизнь опровергает эти утверждения. Вспомним Аксакова, начавшего писать в 64 года; Галилея, сделавшего свое главное открытие в 70 лет; Дарвина, написавшего "Происхождение человека" в 60 лет. Таких примеров бесчисленное множество. Они говорят о том, что мы не до конца используем возможности нашего мозга. Разумеется, перед каждым не стоит задача оставить свой след в истории, но каждый может обеспечить нормальную деятельность своего мозга на долгие г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 - это мощный источник энергии, а энергия - это сама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заставить мозг работать полноценно, его необходимо вооружать постоянно новой информа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 человека имеет как бы "три этажа": подсознание, сознание и сверх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дсознании мозга находятся те знания, которые не требуют никаких объяснений, они воспринимаются как само собой разумеющееся и лежат там "до востребования" - это инстинкты, рефлексы и хорошо усвоенные автоматизированные навы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знанию относятся знания, которые мы можем получить откуда-то или от кого-то и даже передавать их кому-то. Это как бы совместные знания (вдумайтесь в слово и сравните его с "сочувствием", "сопричастностью", "сопереживанием"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верхсознание рождает знания, ранее не существовавшие в мозгу человека. Рождаются такие знания на основе интенсивной совместной работы сознания, подсознания и всего опыта, освоенного данным человеком за его предыдущу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для того, чтобы сверхсознание заработало, необходимо загружать сознание информацией. Сознание очень консервативно, оно впускает в себя только то, что опробовано, закреплено нормами, и не соглашается сразу поверить новому. В этом его охранительное назначение для нашего организма. Но под вечер, перед сном и ранним утром, когда сознание еще не проснулось к активному мышлению, когда оно еще притуплено и не в состоянии своим скепсисом опровергнуть внушаемую ему новую установку или усомниться в ней, мы можем прибегнуть к помощи подсознания. Подсознание наиболее восприимчиво перед сном. Вот как Джустин Гласе предлагает нам использовать метод самовну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ягте в постель. Мысленно осмотрите себя сверху вниз, произнося: "Мой мозг расслаблен, мышцы головы расслаблены, мышцы шеи и плечи расслаблены... и так до кончиков пальцев ног". Затем скажите себе: "Я полностью расслаблен, я ничего не хочу, кроме глубокого полноценного сна. Я все больше и больше хочу спать". Теперь повернитесь на правый бок, согните немного одну ногу в колене и чуть-чуть вытяните другую. В этой позе позвоночник отдыхает, снимается напряжение, и вы вскоре спокойно заснете. Теперь, устроившись поудобнее, дайте мысленную установку всем мышцам, повторяя про себя: "Я отдыхаю, мой мозг отдыхает, я полностью расслабл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брос отрицательных эмоций перед сном необходим, он позволит вам сберечь душевные силы для трудных ситуаций. Постоянно говорите себе: "Подсознание поможет мне преодолеть все трудности, решить все проблемы, найти ответы на вопр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сознание имеет большие возможности, чем сознание. Ночью оно способно "расставлять все по своим местам". Потому что в это время Великий Скептик - наше сознание -спит. Скептицизм вообще не плодотворен. Если вы спокойно и трезво взглянете на интересующую вас проблему, а затем дадите установку своему подсознанию решать ее, оно это сделает, и весьма успешно. Примеров этому множ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а история открытия Д.И. Менделеевым своей знаменитой Системы. Однажды он очень много работал, отыскивая способ классификации химических элементов, но ничего не получ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досадованный, он прекратил работу и тут же в кабинете, не раздеваясь, повалился на диван и крепко заснул. Во сне он совершенно четко увидел таблицу, которую потом назвал "Периодической системой элементов". Так подсознание подсказало ему долгое время ускользавшую закономерность, и родилось великое открытие 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люди хотят быть здоровыми, счастливыми, любимыми, богатыми, вечно молодыми и способными к творчеству, но чтобы всего этого добились для них другие - врачи, экстрасенсы, знахари, кто угодно! При этом никто не хочет признаться себе, что первопричина болезни или неудач находится в нем самом - его лени, невежестве, дурных привычках, а выздоровление и успех зависят только от проявленной ими воли и приобретенных знаний, умений, навы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разве можно самое главное свое достояние - жизнь и здоровье - отдавать в руки друг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ь одна непреложная истина: никто, никогда, ничего не делает, не удовлетворяя при этом прежде всего свои, а не ваши потреб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теряйте времени в бесплодных ожиданиях, что кто-то позаботится о вас лучше, чем вы сами о себе. Только вы способны сделать себя здоровым, счастливым, любимым. Только вы одни! А поэтому вооружайтесь знаниями, умениями, навыками, информа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являйте упорство, волю и безжалостность к собственной инертности и лени. Отбросьте жалость к себе! Это только повысит уважение к вам окружающих. Прежде всего вы долж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важать свое тело как высочайшее проявление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здерживаться от всякой ненатуральной, нежизнеспособной, безвитаминной, неминерализованной пищи и стимулирующих напит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итаться только натуральной, живой, а не искусственно созданной пи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огда вы больны физически или духовно, воздерживайтесь от еды, это поможет вам избавить себя от накопления в организме ядов, их можно вывести только голо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стоянно очищайте клетки, ткани, кровь чистым воздухом, водой, упражн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авильно сочетайте активность и отдых - труд и с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крепляйте здоровье для милосердия, самоусовершенствования, бесконечной любви к ми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одержите свои мысли, слова, чувства в чистоте и спокойств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стоянно и неуклонно увеличивайте свои знания законов Природы. Живите с ними в согласии и наслаждайтесь плодами своего тр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частья человек должен выработать в себе три привычки, - говорил П. Брэгг, - привычку к постоянному здоровью, привычку к постоянному труду и привычку к постоянному уч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можете достигнуть счастья, если начнете жить по Системе здоровья Ниши, потому что только она поможет вам выработать эти три привы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евайте, танцуйте. Держитесь подальше от тех, кто сеет печаль и раздоры. Мир - это сумасшедший дом! Делайте все, чтобы он стал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оянно изучайте законы Природы. Если мы будем следовать им, Природа даст нам радость и комфор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веряя Природе, следуя ее законам, повышая свои физические возможности и заботясь о них, человек может создать мощную нервную силу, которая принесет ему невероятное счасть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сихика и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ическое здоровье неотделимо от физического - это один из аспектов, на который обращает внимание Система Ниши. Чтобы обладать здоровой психикой, надо работать над этим кажд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ните день с улыбки. Очень полезно начинать день так: утром перед зеркалом вспомните что-нибудь приятное, вызывающее улыбку, сделайте приветливое лицо, настройте себя на добрые отношения с близкими и коллегами по работе. Всегда помните и удерживайте с помощью аутогенной тренировки целительные черты рад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жизнерадостного человека глаза излучают доброту, сердце бьется "весело", движения выразительны, походка уверенная, дыхание глубокое. Будьте доброжелательны ко вс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ому раздражению противопоставьте "скрытую гимнастику": отведите плечи несколько раз. Мысленно поверните голову через левое плечо, посмотрите на правую пятку, проведите взгляд от пятки по ноге, от копчика к шее. То же -через правое плечо. Приподнимитесь чуть-чуть на носках и опуститесь на пятки несколько раз. Подумайте, как вы сидите, идете: подтяните позвоночник, распрями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итесь самообладанию. Вот несколько советов известного физиолога Г. Сел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емясь к хорошим отношениям с окружающими, все же старайтесь не заводить дружбы с "трудными", неуживчивыми люд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акой бы жизненной ситуацией вы ни столкнулись, подумайте, стоит ли сраж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м предстоит удручающе неприятное дело, не откладывайте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после сокрушительного поражения боритесь с угнетающими мыслями с помощью воспоминаний о былых успехах. Это действенное средство для восстановления веры в себя, необходимой для будущих поб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сосредоточить внимание на светлых сторонах жизни и действиях и игнорировать разговоры о беспокойств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чший способ уменьшить стресс - отвлечься. Очень помогают упражнения по Системе здоровья Ниши и контрастный душ, а также приятный собеседник, хороший кинофильм, книга, спектак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оспитесь и начинайте жить сн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щите, где бы посмеяться. Юмор - это защита от невзго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место заклю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нце книги приводим несколько писем читателей, которые на своем опыте проверили предложенную в книге Систему здоровья Ниши. Результаты превзошли все ожидания, люди излечились даже от официально считающихся неизлечимыми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лакова Людмила Владимировна, преподаватель физического воспитания из г. Жуковского Московской об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ажаемая Майя Федоров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49 лет у меня был рак молочной железы отечно-инфильтративной формы, 4-й стадии с двумя метастазами в лимфатических узлах, неоперабельный. Было сделано 25 сеансов лучевой терапии и 13 курсов химиотерапии. Улучшение было незначительное. После прослушивания курса ваших лекций у меня произошел переворот в мышлении. Поняла, что Система здоровья Ниши та, которая поможет моему здоровью. Посетила два практических занятия у инструктора. Каждый день по два раза делала упражнения. Через три недели занятий по Системе здоровья Ниши я заметила, что появились красные пятна на теле в виде раздражения. Вспомнила, что на лекциях вы говорили, что через 2-3 недели могут появиться красные пятна в виде аллергии - это выходят токсины через кож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бойтесь, продолжайте делать упражнения, нужно увеличить контрастный душ в два раза и протираться яблочным уксусом. Также заметила, что моча после упражнений была цвета бледного раствора марганцовки - выходила красная химия в течение одного-двух месяцев, а молочная железа с каждым днем становилась все мягче и мягче. В течение уже 7 лет регулярных, систематических занятий молочная железа стала мягкая, отечность полностью прошла, лимфатические узлы рассосались, метастазы исчезли. Обошлась без операции. Прошел застарелый гайморит, уменьшились камни в желчном пузыре. Не пью гормоналъный препарат "тамоксифен" уже 7 лет, который был назначен пожизненно. На последнем медосмотре в Московском областном онкологическом диспансере в г. Балашихе врач сказала мне, что все хорошо, передавайте свой опыт другим больным. В настоящее время бывшей больной рукой преподаю и сама играю в бадминт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чувствие хорошее. Настроение бодрое. Система здоровья Ниши вошла в мою повседневну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вам спасибо за ваш огромный титанический труд, за пропаганду науки о здоровье. Только благодаря знаниям Законов здоровья, Законов жизни болезнь отступила. Низкий поклон вам, Майя Федоров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змин Алексей Алексеевич из г. Раменское Московской об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рогая Майя Федоров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авно перешагнул рубеж своего восьмидесятилетия. Хочу поделиться с вами своей радостью. Было так: здоровье мое ухудшалось с каждым днем, все сильнее ломило позвоночник, одолевали слабость, головные боли. -"Чему удивляться, - говорили врачи, - старость свое берет. Радикулит, остеохондроз, - все это нормально для вашего возраста". И лечили горячими грязями, ваннами. Но стало еще хуже. Вскоре я и не вставал с пос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глубленное обследование, проведенное опытными специалистами, показало: у меня рак позвоночника четвертой стадии, метастазы в суставах. Официальная медицина практически бессильна против так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дская боль в позвоночнике расползалась по всему телу. Нередко я впадал в беспамятство, забывал имена окружающих меня родных, близких, названия предметов, вещей, которыми пользовался. Один глаз полностью ослеп, другой сохранил пять процентов зрения. В ушах постоянный шум, звон, с трудом понимал человеческую речь. Почти потерял связь с временем, словно погрузился в могильный мрак, сутками мучил бред, пугали галлюцинации. Это случилось четыре года тому наз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друг, словно Господь Бог послал ко мне с советом Людмилу Владимировну Кулакову: использовать против моего недуга методику Майи Федоровны Гогулан по опыту ее собственного излечения по Системе здоровья профессора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меня совет Людмилы Владимировны был весьма авторитетным. Дело в том, что по этой методике она сама излечилась от смертельной онкологической болезни и делится теперь своим опытом с другими людьми бескорыстно, безвозмез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учила мне Людмила Владимировна замечательные книги М.Ф. Гогулан "Попрощайтесь с болезнями" и "Законы здоровья". По этим книгам, консультируясь с Людмилой Владимировной, стал лечиться. Ни на шаг не отходил от Системы здоровья Ниши. Очищение организма, Шесть правил здоровья, лечение обнажением, контрастные водные процедуры, строгая диета - все это стало правилом моей жизни. И обязательно: вера в свои силы, в избранную методику излечения, в победу над неду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разу завоевывалась победа. Пришлось преодолевать боли, немощь и собственную лень. Но здоровье постепенно восстанавливалось. Через два года оно стабилизировалось. Анализы стали нормальными, боли в ногах и других частях тела прошли. В день прохожу 8 - 9 км (верно, медленным шагом), работаю по мере сил дома и на садовом учас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ячо, от всей души благодарен Майе Федоровне за добрые советы, за ее беспредельно полезные книги, за мастерски изложенный в них опыт собственного излечения по Системе Ни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ю Майе Федоровне Гогулан новых, больших творческих успехов в ее благородном де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бирова Людмила Семеновна из Хабаров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равствуйте, дорогая Майя Федоров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61 год. Очень много болячек, но когда мне врачи сказали, что у меня нарушена иммунная система и я буду болеть и не поправляться, я сказала: "Поправлюсь!" Стала искать книги о подъеме иммунитета и купила ваши три книги. Какая прелесть, так написано, что я могу читать, хотя и с лупой, я ведь инвалид I группы по зрению. Я занимаюсь по Системе Ниши уже второй год. Сейчас я не хожу, а бегаю, во мне столько энергии, стараюсь делать все, как вы советуете, но не все получается. Спасибо вам за этот метод! Делаю упражнения с рад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свиданья. Будьте здоровы!</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риложени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новные пищевые источники витам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А (ретинол) нормализует обмен веществ, продлевает молодость, участвует в процессе роста, предохраняет от поражений кожи и слизистой оболочки. В организме животных и человека образуется из каротина - так называемого провитамина 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врачи называют этот витамин "первой линией обороны против болезней". При его недостатке в организме появляются сухость кожи, мелкая сыпь на ней, выпадение волос, ухудшение зрения (в частности, "куриная слепота" -потеря способности видеть в сумер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А очень эффективен при лечении аллергии. Установлено, что если в начале приступа сенной лихорадки принять 150 мг витамина А, то приступ можно снять. Недостаток витамина А замедляет реакции, снижает внимание. Для того чтобы у человека были хорошее здоровье, необходимы продукты, содержащие витамин 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витамина А: морковь, листья салата, капуста, зеленые части растений, печень и почки, рыба морская, печень рыб, яичный желток, сливочное масло, сливки, кисломолочны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ребность организма в этом витамине должна быть обеспечена на 1/3 продуктами, содержащими ретинол: масло сливочное, сливки, яичный желток, почки, печень, кисломолочные продукты, а на 2/3 продуктами, содержащими каротин: абрикосы, морковь, капуста, салат-латук, картофель, слива, печень рыб, зеленые части растений, все желтые фрукты. При этом следует учитывать, что витаминная активность каротина в продуктах питания в 3 раза меньше, чем ретинола (витамина А), поэтому живых овощей и фруктов необходимо есть в 3 раза больше, чем вареных продуктов животного происх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как раз и объясняет нам од, о из правил питания Системы здоровья Ниши - есть варено:; в сочетании с сырым, но так, чтобы вареного было в три раза меньше, а сырого - в три раза больше. Кроме того, профессор Ниши предупреждает, что употреблять витамин А надо с большой осторожностью, поскольку его передозировка, по его исследованиям, может привести к онкологическим заболеваниям, что еще больше подтверждает преимущество питания натуральной пи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ы группы В. Для увеличения продолжительности жизни и сохранения здоровья нам нужны прежде всего витамины группы В. Вот основные и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 (тиамин). Этот витамин - "спутник" рибофлавина. Все витамины группы В тесно взаимосвязаны: принимая один из них, вы увеличиваете потребность организма в остальных. В этом разгадка легенды о том, что употребление витаминов повышает аппе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помните: тиамин незаменим для нормального функционирования нервной системы. При его недостатке возникают те или иные расстройства нервной системы, в частности полиневрит. Если у вас запоры - это симптом недостаточного содержания в продуктах вашего питания витамина В,. Чтобы избавиться от подобных неприятностей, ешьте хлеб из муки грубого помола, "живые каши" из недробленых круп, заваривая их чуть теплой водой и употребляя с салатами из сырых овощей или свежими со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витамина В^. ячмень, фасоль, спаржа, картофель, отруби, печень, орехи (арахис, лесные, грецкие), дрожжи, почки, хлеб из муки грубого помола, цельные зерна овсяной крупы, цельные зерна пшеницы (лучше пророщенной), зерна кукурузы, цельная гречневая кру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2 (рибофлавин). Недостаток витамина В2 проявляется через довольно большой срок, но как раз он сокращает продолжительность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 "кожный" витамин. Он нужен для того, чтобы кожа была гладкой, здоровой. К. Ниши говорит, что здоровье зависит от состояния кожи, которое составляет 25% общего жизненного уровня организма человека. Недостаток в организме витамина В2 приводит к плохому зрению, расстройству нервной системы, пищеварения, хроническим колитам, гастритам, общей слабости, различным кожным заболеваниям, нервным срывам, депрессии, снижает сопротивляемость болезн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аша кожа не гладкая и не здоровая, если у вас ячмень, частые фурункулы, герпес - знайте: вам недостает в питании рибофлавина, или витамина В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витамина В2: капуста, свежий горох, яблоки, миндаль, зеленая фасоль, помидоры, репа, овес, пивные дрожжи, яйцо, лук-порей, картофель, цельные зерна пшеницы, говядина, сыр, печень, кисломолочны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3 (пантотеновая кислота) - противоаллергический. Этот витамин незаменим для обмена веществ, он участвует во многих окислительных реакц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го недостаток часто связан с однообразным питанием (например, только зерновые или только карто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витамина В5: дрожжи, в том числе и пивные, продукты животного происхождения - мясо, почки, печень, кисломолочные продукты, гречиха, грибы, соя, пророщенная пшеница, каши из недробленых круп - овса, кукурузы, ржи, пшеницы, ячменя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5. Этот витамин очень важен для увеличения продолжительности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остаток витамина В5 в организме вызывает нарушения обмена веществ, дерматиты, депигментацию, прекращение роста и други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витамина В6 дрожжи, пивные дрожжи, яичный желток, почки, печень, кисломолочные продукты, зеленые части растений (ботва репы, редиса, лука, моркови, салатные овощи), арахис, каши из недробленых кру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6 (пиридоксин) - очень важный для организма витамин. Улучшает усвоение ненасыщенных жирных кислот, необходим для мышц (в том числе для сердечной). Вместе с кальцием способствует нормальному их функционированию и эффективному расслаблению. Установлено, что отит часто вызывается недостатком в организме витамина В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витамина В6: каши из не-дробленых круп, хлеб из муки грубого помола, мясо, рыба, большинство растительных продуктов, дрожжи, отруби, кисломолочные продукты, бобовые культуры, печень, яичный жел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В9 (фолиевая кислота) и витамин В (цианокобаламин) участвуют в кроветворении, регулируют углеводный и жировой обмен в организме. При недостатке в пище витаминов Вд и В12 развивается малокро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витаминов В9 и В12: кисломолочные продукты, яйца, соя, дрожжи, пивные дрожжи, зеленые части растений (ботва репы, моркови, редиса), салаты, зеленый лук, говяжья печень или ливерный паштет (не более 1 раза в неделю) - небольшой кусочек с овощами, которых должно быть в 3 раза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витаминам группы В относятся и такие микроэлементы, как инозит, холин, парааминобензойная кислота. Все они играют важную роль в укреплении здоровья и продлении молод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озит относится к противосклеротическим веществам. Он влияет на состояние нервной системы, регулирует функции желудка и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инозита: апельсины, зеленый горошек, дыни, картофель, мясо, рыба, яй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лин также обладает противосклеротическим дей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остаток его в пище способствует отложению жира в печени, вызывает поражение п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холина: мясо, творог, сыр, бобовые культуры, капуста, свек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рааминобензойная кислота способствует сохранению здоровой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держится в достаточном количестве в печени, пророщенной пшенице, шпина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же добиться, чтобы в нашем рационе присутствовало как можно больше витаминов группы 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в вашем рационе питания присутствовали все витамины группы В, добавляйте в супы, соки 3 - 4 ст. л. сухих пивных дрожжей", - советует Дж. Гла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красный источник витаминов группы В - кисломолочные продукты. В них содержится и большое количество кальция. Сухое молоко богато рибофлавином. Используйте его для увеличения питательной ценности супов, подливок. Обезжиренное сухое молоко является хорошей добавкой к натуральным пищевым продуктам и натуральным молочным продуктам, поскольку не увеличивает калорий и содержания холестерина в крови. К 1 л молока или кефира, простокваши, йогурта и т. п. надо добавить полчашки сухого молока. Сочетание сухого и свежего молока даст хороший результат при меньшем объеме. Не забывайте, что физиологически лучше употреблять кисломолочный проду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яду с кефиром, простоквашей, ацидофилином, ряженкой появился еще один продукт, который по вкусовым качествам не уступает перечисленным, но к тому же обладает выраженными лечебными свойствами, - это "Наринэ". Продукт используется при многих кишечны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С (аскорбиновая кислота) - очень важный витамин, о котором мы говорили в разделе, посвященном лечению, профилактике и излечению рака. Витамин С влияет не только на здоровье в целом, но и увеличивает продолжительность жизни, поскольку без него не создаются и не оздоравливаются соединительные ткани. Без этого витамина в организме невозможны никакие окислительно-восстановительные процессы. Под влиянием витамина С повышаются эластичность и прочность кровеносных сосудов, он защищает организм от инфекций, блокируя токсичные вещества в крови. Без него нельзя уберечься от простудных заболеваний. Чем больше человек употребляет белка, тем больше витамина С ему необходимо. Применять его надо регулярно. Передозировка витамина не страшна, если вы получаете его в натуральном виде - ягоды, фрукты,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рганизме человека аскорбиновая кислота не образуется и ее накопления отсутствуют. Необходимое количество витамина С должно поступать исключительно с пищей (в сутки от 50 до 100 мг взрослым и от 30 до 70 мг дет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ми источниками витамина С являются овощи, плоды, фрукты, ягоды, капуста, картофель, зеленый лук, томаты, зеленый сладкий перец, красный перец, черная смородина, хрен, земляника, щавель, лимоны, апельсины и многие другие продукты растительного происх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родным концентратом аскорбиновой кислоты является шиповник (в 100 г сушеных плодов содержится до 1500 мг витамина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шеные плоды шиповника служат прекрасным источником витамина С, особенно в зим не и весеннее время. Шиповник заваривают и настаивают в термосе в течение 10 - 12 ч (1 ст. л. плодов на 200 мл кипятка). В стакане такого настоя содержится суточная доза витамина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скорбиновую кислоту получают и синтетическим путем: ее выпускают в виде порошка, драже, таблеток с глюкозой и т. д. Витамин С (аскорбиновая кислота) входит в состав различных поливитами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содержание витамина С в продуктах питания сильное влияние оказывают неправильное хранение продуктов и их кулинарная обработка. Так, например, в зелени через сутки хранения остается от 40 до 60% первоначального содержания аскорбиновой кислоты. Витамин С быстро разрушается в очищенных овощах, даже если они погружены в воду. Яблоки через 3 месяца хранения теряют 16%, через 6 месяцев - 25%, через год - до 50% первоначального содержания аскорбиновой кислоты. Соление и маринование также разрушают витамин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линарная обработка приводит к снижению содержания аскорбиновой кислоты в продуктах. Так, при очистке картофеля в зависимости от величины клубней теряется от 16 до 22% витамина С. Но если мы погружаем картофель и овощи при варке в кипящую воду, это сохраняет почти полностью витамин С. При погружении в холодную воду и медленном нагревании теряется почти 25 - 35% витамина С. При варке в листовых овощах (шпинате, салате, щавеле) потеря аскорбиновой кислоты зависит от их обработки: в воде разрушается 70% витамина С, а на пару - лишь 8 - 1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С лучше сохраняется в кислой среде: добавление к пище соды или соли ведет к быстрому снижению содержания аскорбиновой кислоты. При тушении также происходит ее потеря. Особенно разрушается витамин С при разогревании супов. Если картофельный суп или щи в процессе приготовления теряют почти половину аскорбиновой кислоты, то, постояв 3 ч на плите, они теряют еще 20 - 30%, а через 6 ч аскорбиновой кислоты в них уже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С разрушается под действием металла (меди, свинца, цинка и т. д.), но алюминиевая и из нержавеющей стали посуда не разрушает витамина С при тепловой обрабо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вышения биологической ценности пищи и профилактики С-витаминной недостаточности выпускают таблетки, содержащие 0,5 и 2,5 мг аскорбиновой кислоты, которые могут применяться и для витаминизации пищи в домашних условиях. Аскорбиновую кислоту вводят в готовое блюдо из расчета суточной нормы потребности человека (т. е. до 100 мг). Супы, компоты, настои можно витаминизировать кристаллической пищевой (аптечной) аскорбиновой кисло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ои витамина С могут быть приготовлены из хвойных игл, листьев березы, липы, люцерны, клевера: 1 кг очищенной, промытой и измельченной зеленой массы помещают в стеклянную или эмалированную посуду, заливают 1,5 - 2 л воды, подкисляют яблочным уксусом из расчета 2 г крепкой уксусной кислоты на 1 л воды, закрывают крышкой и настаивают в течение суток, затем процеживают через марлю. В 100 мл полученного настоя содержится суточная доза витамина С. Цельные иглы хвои, сосны, ели, кедра, листьев березы, липы, брусники, черной смородины, малины, клевера, люцерны можно заваривать как чай и пить в течение суток по 2 - 3 стакана в день зимой, весной, осенью. На ранних стадиях простудных заболеваний следует через каждые полчаса принимать такой чай или по 50 мг витамина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ильщикам необходимо знать, что при выкуривании одной сигареты теряется 25 мг (четверть суточной дозы) этого жизненно важного витамина. Запомните! Курильщик наносит вред не только своему организму, еще больше он отравляет окружающих, сжигая вокруг них кислород и витамин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D (кальциферол). Основная функция витамина D - способствовать усвоению организмом кальция, регулировать фосфорно-кальциевый баланс. Витамин D необходим для свертывания крови, нормального роста костей, тканей, работы сердца, регуляции возбудимости нервной системы. С помощью этого витамина излечивают глазные болезни и некоторые виды артр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едостатке витамина D в рационе питания и при длительном отсутствии солнечного света кости ребенка, недополучая витамин D, размягчаются и возникает рахит. Необходимую дозу этого витамина (0,0025 мг для взрослого и 0,0125 мг для ребенка) нельзя получить только с продуктами питания: лишь некоторые из них содержат его, да и то в недостаточном количе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витамина D: яйца, молоко, сливочное масло, печень, рыба. Наиболее богат им жир печени трески и палту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D называют часто "солнечным витамином" - он образуется в организме под воздействием ультрафиолетовых лучей или в результате облучения кварцевой ламп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кожа покрывается загаром, производство витамина D прекращается, пока загар не "сойдет". И хотя загорелый человек выглядит эффектно, длительное пребывание на солнце вредно дл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не было дефицита витамина D, мойте руки с мылом реже (разумно сокращая такую процедуру). Этот витамин входит в состав секреторных выделений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массаж тела контрастными водными процедурами, рекомендуемый Системой Ниши, стимулирует производство в организме витамина D, сохраняя кожу здоровой, молодой, краси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я "Золотая рыбка", "Для капилляров", "Смыкание стоп и ладоней" помогают нашему организму избежать недостатка витамина D, так как они создают естественный массаж внутренних органов консервативно (как бы изнут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Е (токоферол). Этот витамин часто называют "витамином плодовитости". Кроме того, он обеспечивает функционирование сердечной мышцы, эффективен при лечении диабета и астмы, препятствует образованию тромбов в кровеносных сосудах, очищая вены, артерии от кровяных сгустков. Канадские врачи утверждают, что если на пути кровяного потока появляется препятствие (тромб, закупорка сосудов), то витамин Е может помочь образовать рядом новый кровеносный сосу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витамина Е: зерна злаков, растительные масла, яйца, салат-латук, печ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 Е нетоксичен, однако избыточное его содержание повышает кровяное давление. Его суточная доза составляет для взрослого 10 - 20 мг, для детей - 0,5 мг на 1 кг веса. Витамин Е следует употреблять только в сочетании с витамином 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сновные пищевые источники важнейших микро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ли кальция - необходимы для процессов кроветворения, обмена веществ, уменьшения проницаемости сосудов, т. е. проникновения микробов в кровь, для нормального роста костей (скелета, зубов); они благотворно влияют на состояние нервной системы, оказывают противовоспалительное действие, являются хорошим регулятором при перемене пог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еловек в своем рационе имеет достаточное количество кальция, ему не страшны резкие смены погоды, инфекции, эпидем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кальция: кожица всех фруктов и овощей; отруби; бобовые - горох, зеленый горошек, чечевица, соя, бобы, фасоль; шпинат, морковь, репа, листья молодых одуванчиков, сельдерей, яблоки, вишня, крыжовник, земляника, спаржа, капуста, картофель, смородина, яйца, огурцы, апельсины, ананасы, персики, редис, виноград, овощи зеленые - салат, лук, ботва моркови, репы, редиски, зеленые зерна пшеницы; хлеб ржаной, крупа овсяная, миндаль, лук; кисломолочные продукты - творог, сметана, кефир, простокваша, ацидофилин и т. д.; абрикосы, свекла, ежев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ли калия - необходимы для нормального функционирования всех мышц, особенно сердечной, способствуют выделению из организма воды. Калий - противосклеротическое вещество, применяется для профилактики нарушений деятельности сердечно-сосудистой системы. Калий способствует выделению натрия и тем самым устраняет оте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калия: шпинат, огурцы, картофель, морковь, лук, латук, петрушка, спаржа, хрен, одуванчик, чеснок, черная смородина, чечевица, горох, спаржа, капуста, грейпфруты, редис, помидоры, курага, изюм, чернослив, бобовые культуры, хлеб ржаной, крупа овся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ли магния оказывают антисептическое и сосудорасширяющее действие, понижают артериальное давление и содержание холестерина в крови, усиливают процессы торможения в коре головного мозга, оказывают успокаивающее (седативное) действие на нервную систему, играют большую роль в борьбе против ра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источники магния: миндаль, яичный желток (сырой), салат-латук, печень, мята, цикорий, оливки, петрушка, арахис, картофель, тыква, слива, грецкий орех, цельное зерно пшеницы, овса, гречки, ржаной хлеб, помидоры, пшено, отруби, фас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ли железа необходимы для кроветворения, обеспечивают транспортировку кислорода от легких к тканям всех органов, в том числе и мозга. Железо входит в состав гемоглобина - красного пигмента крови. Красные кровяные тельца образуются в костном мозге, они поступают в кровь и циркулируют в течение шести недель. Затем распадаются на составные части, а железо, которое содержалось в них, поступает в печень и селезенку и откладывается там "до востребования". Железо необходимо для построения клеточного яд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железа: зеленые овощи -лук, ботва молодой репы, редиски, горчицы, моркови, кресс-салат, листья одуванчика, яичный желток, печень, почки, щавель, горошек зеленый, томаты (только сырые), капуста, чеснок, салат, чечевица, хрен, огурцы, яблоки, груши, земляника, вишня, любые сухо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ли фосфора - необходимы почти вдвое больше, чем соли кальция, хотя кальций и фосфор - "неразлучные" минеральные вещества, они не могут друг без друга. Фосфор, так же, как и кальций, является составной частью костной ткани. Необходимо постоянно поддерживать соотношение этих двух минеральных веществ, иначе, если их баланс нарушается, организм для своего "выживания" вынужден брать кальций из "костного запаса" - зубов, ногтей, крупных суста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очень часто человек жалуется на боль в костях, считая, что у него идут процессы отложения солей, в то время как он должен позаботиться о правильном питании. К счастью, витамин D регулирует в организме фосфорно-кальциевый баланс и тем самым оберегает нас от упомянутых заболеваний. Человек, который в свой рацион вводит достаточное количество продуктов, содержащих фосфор и кальций, может не бояться переломов костей, заболевания суставов, кожи, костей и нер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фосфора: зеленый горошек, шпинат, фундук, овес, бобы, рожь, яблоки, ячмень, груши, пшеница, чечевица, огурцы, цветная капуста, сыр, мясо, яйцо, лосось, сардины, креветки, арахис, соя, грецкие орехи, редис, кешью, сельдерей, печень трески, рыба, грибы, пророщенная пшеница, цельные зерна пш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бальт является составной частью витамина В12. Успешно применяется при лечении анемии. Недостаток кобальта может вызвать рак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кобальта: кисломолочные продукты, яйца, печень, почки, масло топленое, сливочное (не более 17 - 20 г в сутки) в неподогрет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нк также является важным микроэлементом. Он входит в состав крови и мышечной ткани, являясь катализатором химических реакций, благодаря чему в организме поддерживается необходимый кислотный уровень. Этот микроэлемент входит в состав инсулина (гормона поджелудочной железы), которая регулирует содержание сахара в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цинка: пшеничные отруби, пророщенная пшеница. Если вы едите много белого хлеба, риск дефицита цинка в вашем организме очень велик. Опасайтесь диабета, кожны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ь, так же, как и железо, играет важную роль в поддержании нормального состава крови. Присутствие меди необходимо для активности железа, в противном случае железо, накопленное в печени, не сможет участвовать в образовании гемоглоб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меди: орехи, яичный желток, печень, молоко (лучше кисломолочные продукты - кефир, простокваша, ряженка, йогур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Йод необходим для поднятия иммунитета, для синтеза гормона щитовидной железы - тирозина; участвует в создании фагоцитов - патрульных клеток, оберегающих наш организм от вторжения враждебных вирусов в кр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йода: морская рыба, морские водоросли, морская капуста, салат-латук, зеленые части растений, репа, порей, дыня, чеснок, спаржа, морковь, капуста, картофель, лук, томаты, фасоль, овсянка, щавель, виноград, клуб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тям и подросткам нужно больше йода, чем взрослым. Недостаток йода вызывает в организме серьезные нарушения обмена веществ, способствует развитию зо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емнезем является составной частью соединительных тканей. Содержание его в крови незначительно, однако когда оно уменьшается, человек начинает "чувствовать погоду", ухудшается психическое состояние. Волосы становятся тонкими и ломкими, начинается облысение, кожа теряет эластичность. Хрусталик глаза содержит в 25 раз больше кремнезема, чем глазная мышца. Гомеопаты считают, что один из видов катаракты лечится кремнеземом. В прежние времена кремнезем использовали для лечения астмы, просту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строфия, эпилепсия, ревматизм, ожирение, атеросклероз - вот болезни, с которыми сегодня успешно справляется кремнез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тличие от железа и кальция кремнезем легко усваивается организмом даже в пожилом возра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кремнезема: сельдерей, огурцы, листья молодых одуванчиков, лук-порей, кисломолочные продукты, редис, семена подсолнечника, помидоры, репа, а также травы: полевой хвощ, собачник аптечный, медуница. Чай из трав заваривают и пьют по 2 - 3 стакан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ьяк - этот микроэлемент содержится во всех продуктах растительного и животного происхождения, за исключением сахара. Количество, которое обычно присутствует в растениях, вполне достаточно для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ьяк препятствует потере фосфора, регулирует фосфорный обмен. Ученые полагают, что некоторые формы аллергии могут быть вызваны дефицитом мышьяка в организме, так как многие едят в основном вареную, а отнюдь не растительную сырую пищ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надий играет важную роль в повышении защитных функций организма. Он стимулирует движение фагоцитов - клеток, поглощающих болезнетворные микробы и повышающих невосприимчивость к инфекциям. Биохимические исследования доказали, что в сочетании с другими минеральными веществами ванадий замедляет процессы ст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ванадия: рис (неочищенный), овес, редис, ячмень, пшено, салат, гречиха, сырой картофель, рожь, морковь, свекла, вишня, земляника, груш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ра - необходимый микроэлемент для очищени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ищевые источники серы: все виды капусты, хрен, чеснок, лук, редис, репа, спаржа, кресс-салат, тыква, морковь, картофель, стручки бобов, крыжовник, слива, винные ягоды или инжи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аренную соль часто называют "белой смертью", поскольку в организме человека она дает щелочную реакцию, задерживает водообмен, сгущает кровь, нарушает обменные процессы. Суточная доза ее потребления составляет 4 - 8 г. Однако многие значительно превышают эту норму раз в 20 и тем самым наносят непоправимый вред здоровью, поскольку избыточное употребление соли вызывает нарушение деятельности почек, некоторые сердечно-сосудистые заболевания, а также общее нарушение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мы видим, как важно заботиться о том, чтобы наш организм не испытывал недостатка ни в одном минеральном веще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ведениям английского геронтолога Дж. Гласса, для достижения долголетия необходимо большое количество минеральных веществ, основные из которых - кальций, фосфор, железо, кобальт, цинк, медь, мышьяк, ванадий, калий, йод, кремнезем, бор, магний, алюминий, фтор, сера и поваренная соль (натрия хлорид), которые лучше получать из натуральн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тор содержится в питьевой воде, мясе, овощ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р - в овощах, мя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люминий широко представлен во всех продуктах пит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щевые источники некоторых жизненно важных 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ргинин (необход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оловых же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ные зерна пш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ож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стин и глутаминов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ы д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желуд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белков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ов (особенно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ичный желток (сы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ло кунжутов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ирозин (необход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щитовид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дпочеч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белков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уктов(особенно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ород (поми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глощаемого при дых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необходим д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ловног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тру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ди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дор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енасыщенные жирные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сло подсолнечн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сло льнян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асло оливково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рощенная пшениц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стительные продукты, содержащие в себе много оснований (щелочных с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ур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к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пин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рк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пу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ная редь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носли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ат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ногр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стерн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д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и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дукты питания, необходимые для работоспособности головног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брико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бл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яд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з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рюссельская капу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рк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льдер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ур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ветная капу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ш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ород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хо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ичный желток (сы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ин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с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ыжов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ногр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лат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ч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и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ч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ло оливков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пельс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о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оф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тру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ло подсолнеч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ло кукуруз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ло оливков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рощенная пше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ейпфру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лезные сов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полезными для человека продуктами являются кисломолочные - творог, кефир, сметана и т. д.; яйцо, овсяная, гречневая, кукурузная крупы, орехи всех видов, печень, мозги, отруби, бобовые (горошек зеленый, фасоль, чечевица, бобы), зеленые листья овощей (ботва репы, моркови, редиса и т. д.), морковь, свекла, капуста, картофель, сырая тыква, репа, турнепс, чеснок, хрен, лук, салат, клюква, брусника, черника, земляника, крыжовник, черная смородина, красная и черная рябина, калина, шиповник (напиток), боярышник (напиток), лимон, апельсин, грейпфрут, курага, урюк, все сухофрукты, изюм, финики, бананы, пыльца цветочная, мед, любой травяной чай, порошок из сухих листьев малины, пророщенные зерна злаков, морская капуста, продукты моря, растительные масла (подсолнечное, соевое, кукурузное), семена подсолнечника, тыквы, листья и корень одуванч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жее молоко лучше заменить кисломолочным продуктом - сыром, творогом, брынзой, кефиром, ацидофилином, простоквашей, сметаной. Тот, кто пьет кефир, поступает весьма дальновидно, так как ацидофилиновая бактерия, которую кладут в кефир, убивает кишечную палочку, вытесняя ее из кишечника. Мацони, йогурт и другие кисломолочные продукты вкусны, богаты витаминами группы В и являются хорошими поставщиками кальция, столь необходимого для жизнедеятельности организма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полезен только ржаной и слегка подсушенный. Свежий хлеб трудно переваривать. Пищу из пшеницы лучше заменить ржаным или кукурузным хлебом. Вместо мяса надо есть рыбу и продукты моря, а также печень, почки, моз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ледует употреблять в натуральном виде. Подогретые жиры канцерогенны. Сливочное масло употреблять до 20 г в день и не есть в солнечные дни, поскольку витамины А и D образуются в крови под солнечными лучами сами, а их избыток приводит к серьезным болезн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рковь, томаты, яичный желток необходимо сочетать при употреблении с растительным маслом для их лучшего усвоения. Помидоры (томаты), щавель и цветная капуста должны съедаться только в сыром виде. Вареные они вредны, образуя в организме нерастворимую щавелевую соль, а в сыром виде они нужны человеку для е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ичный желток необходим в любом возрасте. Беременные женщины, дети, молодые люди до 25 лет и старики должны съедать хотя бы 1 желток ежедневно, люди зрелого и среднего возраста (от 25 до 55 лет) - 1 - 2 раза в неделю, поскольку это необходимо для построения в организме здоровых клеток. В яичном желтке содержатся витамины А, В2, В5, В6, В12 и другие витамины группы 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ртофель - незаменимый продукт, но если только он приготовлен правильно. Многие хозяйки счищают картофель, а между тем в кожуре и под ее тонким слоем как раз находится множество необходимых нашему организму микроэлементов, которые, кроме всего прочего, помогают усвоению всего клубня. Картофель надо запекать и съедать целиком. Попробуйте тщательно вымыть клубни, разрезать" пополам и выложить на противень вверх белой частью. Через 25 мин в квартире появится дразнящий вкусный запах, и еще через 10 мин на столе на блюде можно будет выложить красивые "пирожные", которые очень вкусны с растительным или сливочным маслом и сметаной, заправленной чесноком и зеленью. Если на столе будет еще и капустный салат, - больше ничего и не надо. Можно варить картофель на пару. Но съедать надо обязательно с кожур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ворог может заменить мясо. В нем сочетаются белки, жиры, углеводы, витамины, минеральные соли кальция, магния, калия, метионина. Но творог - вареный продукт, и его надо сочетать с "живыми продуктами" - овощами, фруктами или их соками. Кроме того, творог содержит животные жиры, которые "забивают" протоки печени. Чтобы ликвидировать этот нежелательный эффект, надо добавить в творог немного растительного масла. Например, к 2 ст. л. творога -1 ч. л. растительного масла и 2 ст. л. кефира или молока. Это основа для "салата красоты". Далее каждый день он может быть другим в зависимости от того, что мы будем добавлять в эту основу: апельсин, или яблоко, или ягоды с медом, или овощи - томаты, огурцы, капусту, морковь, зелень с чесноком и т. д. Творог с успехом заменяют вымоченной брынз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цеп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ой нашей пищи должны стать овощи. Это лучший аккумулятор солнечной энергии, энергии воздуха, воды, источники образования биоэнергии. Но зимой и весной витаминов в овощах уже недостаточно. Как рациональнее использовать то, что у нас е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доры. Этот чрезвычайно полезный продукт многие натуропаты причисляют даже к фруктам. Но употреблять их надо исключительно в сыром виде, поскольку вареные они вредны. Можно сделать заготовки на всю зиму.</w:t>
      </w:r>
    </w:p>
    <w:p>
      <w:pPr>
        <w:pStyle w:val="Normal"/>
        <w:widowControl w:val="false"/>
        <w:autoSpaceDE w:val="false"/>
        <w:ind w:firstLine="284"/>
        <w:rPr/>
      </w:pPr>
      <w:r>
        <w:rPr>
          <w:rFonts w:cs="Arial" w:ascii="Arial" w:hAnsi="Arial"/>
          <w:color w:val="000000"/>
          <w:sz w:val="20"/>
          <w:szCs w:val="20"/>
        </w:rPr>
        <w:t>"Гюрза". 1 кг спелых томатов вымыть, просушить, провернуть через мясорубку и соединить с 300 г протертого, очищенного чеснока, поместить в подготовленную заранее стерильную банку, закрыть плотно крышкой и хранить в прохладном месте (можно в холодильнике). Эта так называемая "гюрза" может быть дополнена еще и 300 г протертого хрена. Эта смесь до самой весны будет обогащать нашу пищу витаминами и микроэлементами. Если же добавить в смесь 300 г перетертых антоновских яблок и 300 г болгарского сладкого перца (зеленого или красного), вы обеспечи-те себя на всю зиму полноценным комплексом витамин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упы, борщи горяч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имой, осенью, ранней весной мы не обходимся без супов и борщей. Старайтесь как можно меньше времени держать их на огне. Мясные бульоны вредны. Лучше варите вегетарианские бор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рщ вегетарианский. В кастрюлю с небольшим количеством воды, как для приготовления овощного рагу, поместить сразу все мелко нашинкованные овощи - капусту, картофель, морковь, свеклу, коренья, лук целиком (репку). Дать всей массе вскипеть, а затем соединить с заранее прокипяченной сывороткой, полученной от приготовления творога из кефира или простокваши (творог подать с овощами как второе блюдо), и тут же выключить огонь, обернуть кастрюлю и оставить для распаривания (как кашу). В этом "бульоне" на сыворотке с овощами важен настой. Перед подачей такого борща к столу в тарелку положите рубленую свежую зелень и ложку "гюрзы" или свежий томат с чесноком и сметану. Такой борщ сварен по всем правилам Системы здоровья Ниши (вареное сочетается с сырым, и сырого должно быть в 3 раза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гда добавляйте в суп, щи или борщ уже на столе "живые" овощи - помидоры, лук, чеснок и травы - крапиву, щавель, сныть, петрушку, укроп, кинзу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ы обеспечите свой рацион незаменимыми микроэлементами и витаминами.</w:t>
      </w:r>
    </w:p>
    <w:p>
      <w:pPr>
        <w:pStyle w:val="Normal"/>
        <w:widowControl w:val="false"/>
        <w:autoSpaceDE w:val="false"/>
        <w:ind w:firstLine="284"/>
        <w:rPr/>
      </w:pPr>
      <w:r>
        <w:rPr>
          <w:rFonts w:cs="Arial" w:ascii="Arial" w:hAnsi="Arial"/>
          <w:color w:val="000000"/>
          <w:sz w:val="20"/>
          <w:szCs w:val="20"/>
        </w:rPr>
        <w:t>Сыворотка - это ценный белковый продукт. И мало кто знает, что из нее делают искусственную черную дорогостоящую икру и искусственное мясо. Поэтому сыворотку никогда не следует выбрасы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любых первых блюдах нас должны интересовать прежде всего наст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ячие супы (их готовят по одному рецепту). В закипевшую воду положить подготовленные заранее картофель, морковь, коренья и огонь выключить. Дать супу настояться. Пить овощные настои горячими (не выше 40°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ая пища не должна быть ни холодной, ни горяч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ырые су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 томатно-огуречный. Нарезать помидор и огурец, зелень, чеснок и зеленый лук, положить кусочек вымоченной брынзы, заправить соком капусты и залить кислым молоком. Без кислого молока вы получите очень вкусный салат, а с молоком или кефиром (можно разбавить их водой) -чудесный су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 томатный простой. Натереть посуду чесноком или луком. Измельчить помидор, залить стаканом кислого молока. Суп готов. По желанию можете добавить зел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твинья. На 3 - 4 стакана резаных овощей (огурцы, капуста, зелень лука) - 1,5 л кваса. Смешать и дать постоять около получаса. Можно добавить 1 ст. л. смет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 ягодный. Смешать стакан кислого молока, 3 ст. л. воды и 3 ст. л. измельченных ягод (любых, кроме крыжовника). По желанию можно добавить фруктовый сахар или 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 из сухофруктов. Замочить с вечера горсть сушеных фруктов (40 - 50 г). Когда фрукты намокнут, вынуть их из настоя, освободить от косточек, протереть или мелко нарезать. Опустить в настой. За 3 ч до подачи на стол можно добавить 1 - 2 ст. л. отрубей, гречневого или овсяного толокна. Косточки тоже вкусн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стои из растительных или молочн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ок свекольный. 4 ст. л. клюквы или красной смородины, 2 ст. л. свекольного сока, 1 ч. л. меда, 2/3 стакана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ки овощные натуральные. Натереть на терке и спрессовать овощи с острым крепким вкусом (редька, редис, хрен), разбавить водой (овощи с терпким вкусом разбавить ягодной кислотой). Процедить. Такой сок легко сделать на соковыжимал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ное молоко. Овощной свежий сок из 5 видов овощей, выжатых одновременно (морковь, капуста, репа, свекла, огурец, помидор и т. д.), смешать с кислым молоком в равной пропор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монад. Смешать 1 стакан воды и сок 1-2 лимонов, по вкусу можно добавить мед (воды можно добавить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рубная вода. Смешать 4 ст. л. отрубей и 20 ст. ложек воды. Через 3 - 4 ч процедить и прибавить 1 ст. л. меда или ягодного сока, а также воды по вку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ьняной напиток. 30 г льняного семени залить 3/4 стакана воды в глубокой миске. В течение 1 часа каждые 10 мин сбивать. Процедить, смешать с 2 ст. л. лимонного или клюквенного сока. Можно добавить мед или фруктовый саха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ырые чаи. Любые съедобные травы и листья (2 ст. л.); залить 1 стаканом воды на 12 ч. Держать в теплом месте. Процедить, по желанию прибавить 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блочный чай. Яблоко мелко нарезать и залить водой. Через полчаса процедить и вып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ное молоко. Еще один рецепт. Овощной свежий сок (морковь, кольраби, брюква, репа) перемешать с кислым молоком в равной пропорции. Молоко хорошего вкуса получается из старого подсохшего крупного хр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из хрена и из редьки. Смешать 1 ст. л. кислого! молока и 1 ч. л. редьки или тертого хрена, добавить в стакан кислого мол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с чесноком. Натереть слегка разрезанным зубчиком чеснока чашку, в которой подается кислое молоко (кефир, "Наринэ", айран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кольный квас. В 3-литровую банку нарезать кусочками очищенную свеклу, залить теплой кипяченой водой, накрыть марлей, дать настояться 5 дней, процедить, выкинуть образовавшийся гриб. Квас готов. Можно употреблять перед едой с медом, можно вместе с сала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овое молоко. 10 грецких орехов (или любых других я истолочь, добавляя воды. Профильтровать через льняную ткань или через сито. Можно добавить кислое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напитки следует до проглатывания обрабатывать слюн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правки для сал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овый майонез. Истолочь орехи с малым количеством растительного масла, чтобы получилась кашица. Сбить эту кашицу с растительным маслом в пропорции 2 - 3 ст. л. масла на 1/2 ст. л. кашицы, прибавить сок лимона или клюквы. Употреблять тотчас после пригот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йонез сыроедов. Взбить 1-2 желтка, прибавляя понемногу 2 - 3 ст. л. растительного масла; добавить 1 ч. л. тертого лука или 1 ст. л. тертого сельдерея, 1 - 2 ст. л. лимонного или клюквенного сока. Майонез можно сделать зеленым, добавив сок ботвы редиса, моркови, репы, чеснок (1-2 зубч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йская подлива. Соединить в равной пропорции лимонный или клюквенный сок и растительное масло. Добавить немного зеленого лука, рубленой петрушки, взболтать в бутылоч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метанная подлива. Сок одного лимона перемешать с 3 ст. л. сметаны, добавить зубчик чеснока, не более 1/2 ч. л. нарубленного лука и 1 ст. л. растительного масла. Все взбол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матная подлива. Смешать 8 частей масла, 1 ч. л. лимонного сока, тертый сельдерей по вкусу, 4 части свежего сока протертых томатов.</w:t>
      </w:r>
    </w:p>
    <w:p>
      <w:pPr>
        <w:pStyle w:val="Normal"/>
        <w:widowControl w:val="false"/>
        <w:autoSpaceDE w:val="false"/>
        <w:ind w:firstLine="284"/>
        <w:rPr/>
      </w:pPr>
      <w:r>
        <w:rPr>
          <w:rFonts w:cs="Arial" w:ascii="Arial" w:hAnsi="Arial"/>
          <w:color w:val="000000"/>
          <w:sz w:val="20"/>
          <w:szCs w:val="20"/>
        </w:rPr>
        <w:t>Заправка "Провансаль"-. Одной рукой растирать в ступке деревянной ложкой желток, подбавляя другой рукой растительное масло каплями; когда загустеет, добавить 1/2 стакана лимонного сока, чередуя его с растительным масл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имние овощн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зовая кислая капуста. 100 г кислой капусты смешать с 2 - 3 ст. л. свекольного сока. Добавить 1 ст. л. подсолнечного масла и 1/3 маленькой луковицы. Вместо свекольного сока можно положить 3 ст. л. тертой свеклы и 1 ст. л. клюквы или моченой брусн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ая капуста с яблоками. 100 г кислой капусты, 1/2 антоновского яблока средней величины, 1 ст. л. подсолнечного масла и 1/2 маленькой луков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ая капуста праздничная. 100 г капусты мелко нарезать, прибавить 1/2 яблока, 1 ст. л. подсолнечного масла, 1/2 луковицы, щепотку тмина (или молотого тмина), сок одного лимона или 1 ст. л. клюквенного сока и 1 ст. л. меда, подержать это все несколько часов под гне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лая капуста с картофелем. 125 г капусты, 100 г картофеля и 1/2 луковицы смешать с 1,5 ст. л. подсолнечного масла. Можно прибавить 1 - 2 ст. л. клюквы или брусники. Вместо картофеля можно взять земляную груш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дька с клюквенным соком. Нашинковать 60 г редьки, добавить 2 ч. л. подсолнечного масла и 1 - 2 ст. л. клюквенного сока. Дать постоять пол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 с хреном или редькой. Натереть 1 большую морковь и корень сельдерея среднего размера (60 г), добавить 1 ч. л. хрена, растертого с грецкими орехами. Вместо хрена можно взять 1 ст. л. редь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дька с кислым молоком. 60 г редьки положить в 1 стакан кислого молока. Дать постоять не менее 1,5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 "Январыч". Морковь средней величины натереть, смешать с 3 ст. л. кислой капусты, 1 ст. л. капустного рассола, 1 ст. л. тертой редьки. Добавить 10 измельченных орехов, 2 ч. л. подсолнечного масла и столько же клюквенного сока. Все смешать. Можно прибавить 30 г рубленого картоф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цепт для очищения сосудов. Натереть на терке один лимон с цедрой и одну головку чеснока, залить 600 мл кипяченой охлажденной воды, настоять 2-4 дня при комнатной температуре, процедить и пить натощак 1 раз по 50 мл всю осень, зиму, весну (можно пить через соломинку). В этом настое содержатся все витамины группы В, С, комплекс не-обходимых микро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цепт общеукрепляющий. 300 г очищенных грецких орехов, 300 г кураги, 300 г изюма, 2 лимона с цедрой провернуть через мясорубку и перемешать с 300 г меда. Есть по 1 - 2 ч. л. в день (не более), так как сухофрукты в сочетании с орехами усваиваются нелегко. Хранить в холодильник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есенние блюда из овощей и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 из одуванчиков. 3 горсти листьев и сердцевины одуванчика мелко изрубить и смешать с 10 измельченными грецкими орехами. Можно добавить 1 ст. л. меда или подсолнечного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орехов можно использовать подливу: смешать 1 ст. л. подсолнечного масла, столько же клюквенного сока, 1 ч. л. мелко изрубленного репчатого лука. Вместо клюквенного сока можно взять вдвое больше яблочного сока (лучше из кислых ябл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сенний салат. Для такого салата используют щавель, крапиву, сныть, кислицу, одуванчик. Один-два вида из указанных трав изрубить, добавить 3-4 грецких ореха, заправить любой подливой с чесн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дис со сметаной. Выложить венком на блюдечке 10-15 редисок (по 10 г) со стебельками 1 - 2 см высотой, налить в середину 1 ст. л. сметаны, посыпать сметану 1 ч. л. рубленого зеленого лу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дис в молоке. В стакан простокваши или ацидофильного молока положить нарезанные четвертушками 15 редисок, добавить 1 ч. л. нарезанного укропа или петру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ае во все салаты из свежих овощей можно добавлять листья липы и берез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тние и осенние блюда из овощей и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уречный салат. Порубить 2 огурца одной величины, вынув семена, добавить лук, петрушку, зелень сельдерея (по вкусу) и 30 кедровых орешков или арахи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гурец в кислом молоке. Порубить крупно один средний огурец, вылить на него 1/2 стакана простокваши, кислого молока или пахтанья, посыпать 1 ч. л. укро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 из огурцов и томатов, белокочанной и цветной капусты готовят таким же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икорий с простоквашей. Смешать 1 ст. л. простокваши или кислого молока, 80 г крупно нарезанных листьев цикория, горсть молодого зеленого горо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оочистительный салат. Натереть мелко 50 г свеклы и столько же моркови, добавить 50 г мелко рубленной капусты, 1/2 ст. л. подсолнечного масла и 1/2 ст. л. меда. Сверху положить 1/2 ст. л. клюквы или красной смородины. Вместо свеклы можно взять репу, вместо капусты - кольраб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для мозга. 150 г тертых яблок смешать с соком половины апельсина, 5-20 грецкими или другими орехами. Вместо орехов можно взять несколько ложек взбитых сливок, а вместо апельсина - 2 ч. л. лимонного сока и столько же м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блочная каша. 3 тертых яблока смешать с 1/4 стакана свежих сливок или кислого молока и 2 ст. л. отрубей (чистых или овсяного толокна, в крайнем случае - геркул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дипломата. Положить на тарелку тонкий слой овсяного или гречневого толокна, сверху - слой сочных ягод. Размять и оставить на 30 мин. Можно прибавить 2 ст. л. сливок или кислого молока и несколько измельченных орехов, но тогда не надо толокна (белки и крахмал не соединя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ые конфеты из сухофруктов. Замочить сухофрукты на 12 ч. Вынуть косточки и вместо них вставить орехи, обвалять в отруб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феты из фруктового сока. Из 1 части меда, 5 частей толокна и 1 части любого фруктового сока слепить конфеты.</w:t>
      </w:r>
    </w:p>
    <w:p>
      <w:pPr>
        <w:pStyle w:val="Normal"/>
        <w:widowControl w:val="false"/>
        <w:autoSpaceDE w:val="false"/>
        <w:ind w:firstLine="284"/>
        <w:rPr/>
      </w:pPr>
      <w:r>
        <w:rPr>
          <w:rFonts w:cs="Arial" w:ascii="Arial" w:hAnsi="Arial"/>
          <w:color w:val="000000"/>
          <w:sz w:val="20"/>
          <w:szCs w:val="20"/>
        </w:rPr>
        <w:t>Фруктовый сахар. 750 г сахарного песку (лучше превратить его в кофемолке в пудру) соединить с 200 мл кипяченой охлажденной воды и 200 г меда. Все перемешать до получения однородной массы и оставить на 8 дней. Смесь перемешивать деревянной ложкой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блочный уксус. Яблоки тщательно вымыть, срезать поврежденные части, пропустить через соковыжималку или натереть на крупной терке. Получившуюся сырую яблочную кашицу положить в стеклянный (банку), деревянный или глиняный (бочонок без крышки) сосуд, емкость которого со-; ответствует количеству используемых яблок, и налить тепловатой кипяченой воды (0,5 л на 400 г яблочной кашицы). Затем на каждый литр воды добавить 100 г меда или сахара, 10 г хлебных дрожжей и 20 г сухого черного хле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уд с этой смесью хранить открытым в помещении при температуре 20 - 30°С в течение 10 дней, 2-3 раза в день помешивать кашицу деревянной лож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10 дней всю массу переложить в марлевый мешочек и отжать. Полученный таким образом сок вновь процедить через марлю, определить вес и перелить в сосуд с широким горлом. Можно к каждому литру прибавить по 50 - 100 г меда или сахара, помешивая до полного растворения. Затем банку закрыть марлей, завязать и хранить в тепле для продолжения брожения, которое считается законченным, когда жидкость успокоится и станет прозрачной. Это произойдет через 40-60 дней. Яблочный уксус перелить в бутылки, фильтруя при помощи лейки с марлей. Бутылки плотно закрыть пробками, облить воском и хранить в прохладном 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блочный уксус применяют как приправу к салатам, другим блюдам, что отвечает потребности человеческого организма в кислой добавке к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ой" хлеб (рецепт Поля Брэгга). Потребуется 0,5 л воды, 1 ст. л. сорбита или 100 г приготовленного (фруктового) сахара, 100 г свежих или 1 ч. л. сухих дрожжей, 1 кг 200 г неотбеленной, лучше ржаной, муки, 250 г проросших зерен пшеницы, овса или ржи. Растворить фруктовый сахар или сорбит в 0,5 л воды. Размешать, добавить дрожжи. После их растворения - муку, зерна. Хорошо вымесить тесто, сделать 1-2 каравая. Поставить в печь с температурой 100°С, приоткрыв дверцу. Дать тесту подняться в два раза. Затем закрыть дверцу печи и установить терморегулятор на 350°С. Печется хлеб около 50 мин. Когда сформируется корочка и хлеб будет отставать от противня, - хлеб го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имите хлеб, смажьте слегка каким-либо маслом, чтобы корочка оставалась мягкой, и остуд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отые орехи или финики, смородина, изюм, чернослив, инжир могут быть добавлены в тесто для получения различных вариант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цепты натуральной кух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рно проросшее. Зерно замочить и оставить на время, необходимое для появления ростков. Такое, отчасти самопереваренное, зерно особенно годится для питания стариков, так как слюнные железы у них уже не вырабатывают достаточного фермен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овая мука с фруктами или ягодами. Орехи очистить смолоть на кофемолке или в ступке. 100 г ореховой муки смешать с 100 - 150 г фруктов: нарезанных яблок, груш, слив черешен или ягод. Можно добавить 1 ст. л. меда или фруктового сах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овая мука с сушеными фруктами. Намочить изюм финики, инжир или сушеные груши, 50 г смешать со 100 ореховой м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овая мука с овощами. Смешать 100 г ореховой муки с 50 г редиса, моркови, капусты, картофеля, мелко нарубленных. Можно использовать и другой набор овощей: тертый корень петрушки или сельдерея, морковь, брюкву, репу, тыкву, картоф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еховая мука с цветами. Вместо овощей приправить муку 30 г съедобных цветов (одуванч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о из овса для подростков. 30 г орехов (лесных или миндаля) изрубить и соединить с 30 г намоченных сушеных фруктов, добавить 3 ст. л. целого овса (неочищенного) или пророщенной пше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шеные фрукты в кислом молоке. 80 - 100 г сушеных фруктов положить на 15 - 20 ч в кислое молоко в пропорции 1 часть фруктов на 4 части молока по весу, закрыть от солнца и света; держать при комнатной температуре. Можно подать к этому блюду 5-10 грецких орехов или несколько ложек размягченного зер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лат по Кэррингтону. Нарезать мелко 100 г свежих яблок, груш или любых других фруктов, прибавить сушеные фрукты (финики, курагу), горсть орехов, 1 ч. л. меда или несколько ложек взбитых слив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ечневая каша с черносливом. Намочить в 3 ст. л. воды 12 шт. нарезанного чернослива. Отдельно намочить 2 ст. л." вымытой ядрицы на 9 ст. л. воды, слить воду, дать подсохнуть, чтобы поверхность была сухая, положить на нее чернослив вместе с водой. Желательно прибавить несколько орехов и 1 ст. л. клюквенного со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четание пищевых продуктов</w:t>
      </w:r>
    </w:p>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tbl>
      <w:tblPr>
        <w:tblW w:w="11106" w:type="dxa"/>
        <w:jc w:val="left"/>
        <w:tblInd w:w="0" w:type="dxa"/>
        <w:tblLayout w:type="fixed"/>
        <w:tblCellMar>
          <w:top w:w="0" w:type="dxa"/>
          <w:left w:w="75" w:type="dxa"/>
          <w:bottom w:w="0" w:type="dxa"/>
          <w:right w:w="75" w:type="dxa"/>
        </w:tblCellMar>
      </w:tblPr>
      <w:tblGrid>
        <w:gridCol w:w="3213"/>
        <w:gridCol w:w="3212"/>
        <w:gridCol w:w="4681"/>
      </w:tblGrid>
      <w:tr>
        <w:trPr/>
        <w:tc>
          <w:tcPr>
            <w:tcW w:w="3213"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Наиболее распространенные продукты</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Наилучшее сочетание</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Наихудшее сочетание</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фрукты (полукислые и некислые) фрукты кислые</w:t>
            </w:r>
          </w:p>
        </w:tc>
        <w:tc>
          <w:tcPr>
            <w:tcW w:w="3212"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ислое молоко</w:t>
            </w:r>
          </w:p>
          <w:p>
            <w:pPr>
              <w:pStyle w:val="Normal"/>
              <w:widowControl w:val="false"/>
              <w:autoSpaceDE w:val="false"/>
              <w:rPr>
                <w:rFonts w:ascii="Arial" w:hAnsi="Arial" w:cs="Arial"/>
                <w:color w:val="000000"/>
                <w:sz w:val="20"/>
                <w:szCs w:val="20"/>
              </w:rPr>
            </w:pPr>
            <w:r>
              <w:rPr>
                <w:rFonts w:cs="Arial" w:ascii="Arial" w:hAnsi="Arial"/>
                <w:color w:val="000000"/>
                <w:sz w:val="20"/>
                <w:szCs w:val="20"/>
              </w:rPr>
              <w:t>Прочие кислые фрукты, орехи, молоко кислое</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Кислые фрукты, крахмалы (злаковые, хлеб, прочие крахмалы), белки, молоко Сладости (все), крахмалы (злаки, хлеб, прочие крахмалы), белки, кроме орехов</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еленые овощи</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се белки</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Молоко</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Крахмалы</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се крахмалы Зеленые овощи, животные и растительные жиры</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се белки, все фрукты, кислоты, сахара</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Мясо (всех видов)</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еленые овощи</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Молоко, крахмалы, сладости, другие белки, кислые фрукты и овощи, сливочное и растительное масло, сметана, сливки</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Орехи (большинство видов)</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еленые овощи, кислые фрукты</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Молоко, крахмалы, сладости, другие белки, кислые продукты, сливочное и растительное масло, сливки, сало</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Яйца</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еленые овощи</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Молоко, крахмалы, сладости, другие белки, кислые продукты, сливочное и растительное масло, лярд, сало</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Молоко</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Принимать отдельно или с кислыми фруктами</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се белки, зеленые овощи, крахмалы</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Жиры животные</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се злаковые</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се белки</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Дыня (всех видов)</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Лучше употреблять отдельно</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се продукты</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лаковые (зерновые)</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еленые овощи</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еленые овощи Кислые фрукты, все белки, все сладости, молоко</w:t>
            </w:r>
          </w:p>
        </w:tc>
      </w:tr>
      <w:tr>
        <w:trPr/>
        <w:tc>
          <w:tcPr>
            <w:tcW w:w="3213"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Салаты, бобовые, горох (кроме зеленых бобовых</w:t>
            </w:r>
          </w:p>
        </w:tc>
        <w:tc>
          <w:tcPr>
            <w:tcW w:w="3212"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еленые овощи</w:t>
            </w:r>
          </w:p>
        </w:tc>
        <w:tc>
          <w:tcPr>
            <w:tcW w:w="4681"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Зеленые овощи Все белки, все сладости, молоко, фрукты (все виды), сливочное и растительное масло, сливки, сало, лярд</w:t>
            </w:r>
          </w:p>
        </w:tc>
      </w:tr>
    </w:tbl>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требности желез внутренней секре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таблицы мы видим, что железам внутренней секреции необходи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итамины: А, гр. В, С, D, 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Микроэлементы: йод, железо, медь, кальций, сера, никель, цистин и глутаминовая кислота, а также фосфор (т.к. кальций без фосфора и витамина D не усваив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Аминокислоты: тирозин и аргинин.</w:t>
      </w:r>
    </w:p>
    <w:p>
      <w:pPr>
        <w:pStyle w:val="Normal"/>
        <w:widowControl w:val="false"/>
        <w:autoSpaceDE w:val="false"/>
        <w:ind w:firstLine="284"/>
        <w:jc w:val="both"/>
        <w:rPr>
          <w:rFonts w:ascii="Arial" w:hAnsi="Arial" w:eastAsia="Arial" w:cs="Arial"/>
          <w:color w:val="000000"/>
          <w:sz w:val="20"/>
          <w:szCs w:val="20"/>
        </w:rPr>
      </w:pPr>
      <w:r>
        <w:rPr>
          <w:rFonts w:eastAsia="Arial" w:cs="Arial" w:ascii="Arial" w:hAnsi="Arial"/>
          <w:color w:val="000000"/>
          <w:sz w:val="20"/>
          <w:szCs w:val="20"/>
        </w:rPr>
        <w:t xml:space="preserve"> </w:t>
      </w:r>
    </w:p>
    <w:tbl>
      <w:tblPr>
        <w:tblW w:w="11106" w:type="dxa"/>
        <w:jc w:val="left"/>
        <w:tblInd w:w="0" w:type="dxa"/>
        <w:tblLayout w:type="fixed"/>
        <w:tblCellMar>
          <w:top w:w="0" w:type="dxa"/>
          <w:left w:w="75" w:type="dxa"/>
          <w:bottom w:w="0" w:type="dxa"/>
          <w:right w:w="75" w:type="dxa"/>
        </w:tblCellMar>
      </w:tblPr>
      <w:tblGrid>
        <w:gridCol w:w="2658"/>
        <w:gridCol w:w="4358"/>
        <w:gridCol w:w="827"/>
        <w:gridCol w:w="1513"/>
        <w:gridCol w:w="1750"/>
      </w:tblGrid>
      <w:tr>
        <w:trPr/>
        <w:tc>
          <w:tcPr>
            <w:tcW w:w="2658" w:type="dxa"/>
            <w:vMerge w:val="restart"/>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4358" w:type="dxa"/>
            <w:vMerge w:val="restart"/>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Железы внутренней секреции</w:t>
            </w:r>
          </w:p>
        </w:tc>
        <w:tc>
          <w:tcPr>
            <w:tcW w:w="4090" w:type="dxa"/>
            <w:gridSpan w:val="3"/>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Потребности желез внутренней секреции</w:t>
            </w:r>
          </w:p>
        </w:tc>
      </w:tr>
      <w:tr>
        <w:trPr/>
        <w:tc>
          <w:tcPr>
            <w:tcW w:w="2658" w:type="dxa"/>
            <w:vMerge w:val="continue"/>
            <w:tcBorders/>
          </w:tcPr>
          <w:p>
            <w:pPr>
              <w:pStyle w:val="Normal"/>
              <w:widowControl w:val="false"/>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4358" w:type="dxa"/>
            <w:vMerge w:val="continue"/>
            <w:tcBorders/>
          </w:tcPr>
          <w:p>
            <w:pPr>
              <w:pStyle w:val="Normal"/>
              <w:widowControl w:val="false"/>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827"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витамины</w:t>
            </w:r>
          </w:p>
        </w:tc>
        <w:tc>
          <w:tcPr>
            <w:tcW w:w="1513"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микроэлементы</w:t>
            </w:r>
          </w:p>
        </w:tc>
        <w:tc>
          <w:tcPr>
            <w:tcW w:w="1750"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минокислоты</w:t>
            </w:r>
          </w:p>
        </w:tc>
      </w:tr>
      <w:tr>
        <w:trPr/>
        <w:tc>
          <w:tcPr>
            <w:tcW w:w="26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1</w:t>
            </w:r>
          </w:p>
        </w:tc>
        <w:tc>
          <w:tcPr>
            <w:tcW w:w="43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Щитовидная железа</w:t>
            </w:r>
          </w:p>
        </w:tc>
        <w:tc>
          <w:tcPr>
            <w:tcW w:w="827"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 группы В, С</w:t>
            </w:r>
          </w:p>
        </w:tc>
        <w:tc>
          <w:tcPr>
            <w:tcW w:w="1513"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йод, магний</w:t>
            </w:r>
          </w:p>
        </w:tc>
        <w:tc>
          <w:tcPr>
            <w:tcW w:w="1750"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тирозин</w:t>
            </w:r>
          </w:p>
        </w:tc>
      </w:tr>
      <w:tr>
        <w:trPr/>
        <w:tc>
          <w:tcPr>
            <w:tcW w:w="26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2</w:t>
            </w:r>
          </w:p>
        </w:tc>
        <w:tc>
          <w:tcPr>
            <w:tcW w:w="43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Половые железы (гонады)</w:t>
            </w:r>
          </w:p>
        </w:tc>
        <w:tc>
          <w:tcPr>
            <w:tcW w:w="827"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 группы В, С, Е</w:t>
            </w:r>
          </w:p>
        </w:tc>
        <w:tc>
          <w:tcPr>
            <w:tcW w:w="1513"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железо, медь</w:t>
            </w:r>
          </w:p>
        </w:tc>
        <w:tc>
          <w:tcPr>
            <w:tcW w:w="1750"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ргинин тирозин</w:t>
            </w:r>
          </w:p>
        </w:tc>
      </w:tr>
      <w:tr>
        <w:trPr/>
        <w:tc>
          <w:tcPr>
            <w:tcW w:w="26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3</w:t>
            </w:r>
          </w:p>
        </w:tc>
        <w:tc>
          <w:tcPr>
            <w:tcW w:w="43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Надпочечники</w:t>
            </w:r>
          </w:p>
        </w:tc>
        <w:tc>
          <w:tcPr>
            <w:tcW w:w="827"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С,Е</w:t>
            </w:r>
          </w:p>
        </w:tc>
        <w:tc>
          <w:tcPr>
            <w:tcW w:w="1513"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w:t>
            </w:r>
          </w:p>
        </w:tc>
        <w:tc>
          <w:tcPr>
            <w:tcW w:w="175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26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4</w:t>
            </w:r>
          </w:p>
        </w:tc>
        <w:tc>
          <w:tcPr>
            <w:tcW w:w="43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Околощитовидные железы</w:t>
            </w:r>
          </w:p>
        </w:tc>
        <w:tc>
          <w:tcPr>
            <w:tcW w:w="827"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D,B</w:t>
            </w:r>
          </w:p>
        </w:tc>
        <w:tc>
          <w:tcPr>
            <w:tcW w:w="1513"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льций, фосфор</w:t>
            </w:r>
          </w:p>
        </w:tc>
        <w:tc>
          <w:tcPr>
            <w:tcW w:w="175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26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5</w:t>
            </w:r>
          </w:p>
        </w:tc>
        <w:tc>
          <w:tcPr>
            <w:tcW w:w="43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Вилочковая железа</w:t>
            </w:r>
          </w:p>
        </w:tc>
        <w:tc>
          <w:tcPr>
            <w:tcW w:w="827"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группы В</w:t>
            </w:r>
          </w:p>
        </w:tc>
        <w:tc>
          <w:tcPr>
            <w:tcW w:w="1513"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75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r>
      <w:tr>
        <w:trPr/>
        <w:tc>
          <w:tcPr>
            <w:tcW w:w="26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6</w:t>
            </w:r>
          </w:p>
        </w:tc>
        <w:tc>
          <w:tcPr>
            <w:tcW w:w="4358" w:type="dxa"/>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Поджелудочная железа</w:t>
            </w:r>
          </w:p>
        </w:tc>
        <w:tc>
          <w:tcPr>
            <w:tcW w:w="827"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группы В</w:t>
            </w:r>
          </w:p>
        </w:tc>
        <w:tc>
          <w:tcPr>
            <w:tcW w:w="1513" w:type="dxa"/>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сера, никель, цистин и глутаминовая кислота</w:t>
            </w:r>
          </w:p>
        </w:tc>
        <w:tc>
          <w:tcPr>
            <w:tcW w:w="1750" w:type="dxa"/>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Виды лечебных дие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троительная диета по Д. Джарви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диета предназначается для детей, беременных, послеоперационных больных, людей в стрессовых состояниях, а также при выходе из длительного голо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ая мать хочет иметь крепкого, здорового ребенка и родить легко. Это естественное жел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ву удобряют азотом, фосфором и калием. Азот необходим для роста листьев, фосфор - для образования цветков, калий - для роста корней и стеблей. При недостатке этих элементов растение будет чахнуть. Подобным же образом недостаток одного или более элементов, необходимых в период созревания плода в пище, ежедневно употребляемой будущей матерью, будет оказывать отрицательное влияние на развивающийся организм ребенка. Пища является важным факто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же должны питаться будущая мать (то есть девочка) и будущий отец (то есть мальчик), если они (или их родители) заботятся о будущем своем потом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у из пшеницы нужно заменять ржаным или кукурузным хлеб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употреблять лишь в кислом виде, ежедневно есть до 75 г творога, вместо мяса (говядины, телятины, свинины) лучше есть рыбу и другие продукты моря, а также печень, сердце, почки или ливерную колба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птицы нужно есть изредка, не более одного-двух раз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 должен заменить сахар. Ежедневно надо съедать сырые овощи не менее двух видов и одно яйцо (желток в мешочке). Ежедневно 5-6 грецких или других оре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место цитрусовых, таких, как апельсины, грейпфруты и их соки, можно употреблять виноград, яблоки или клюквенный сок, богатый всеми элементами, необходимыми развивающемуся организму ребенка. В течение дня нужно выпивать один стакан клюквенного, яблочного или виноградного сока, причем свежеприготовленного, без рафинированного сах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 - это не только прекрасный продукт питания, но также хорошее пищевое дополнение. Он предотвращает процессы ферментации в желудочно-кишечном тракте и быстро всасывается. В меде содержатся важные микроэлементы, необходимые для формирования клеток крови. Мед оказывает мягкое послабляющее действие, способствует предупреждению запоров, действуя так же, как успокаивающее средство, он обеспечивает крепкий и восстанавливающий силы с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е чайные ложки меда за каждой едой или на десерт, -пишет Д. Джарвис, - способствуют созданию крепкой нервной системы ребен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потребности будущей матери в кислоте, то в этом смысле она может как сыр в масле кататься - щедрой рукой природа одарила кислотой используемые в пищу растения, выращенные на зем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трицательном отношении к свежим фруктам, ягодам, съедобным листьям растений, являющимся основными источниками кислоты, недостаток ее может быть восполнен за счет чайной ложки яблочного уксуса на стакан воды по утрам после сна. Обычно эта смесь предотвращает или снимает чувство подташни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будущая мать ежедневно будет получать с пищей элементы, прописанные природой, то она может ожидать следующих результатов при рождении своего ребен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 него будут такие густые волосы, что придется стричь его в день рождения; ногти на пальцах будут крепкими и длинными, их понадобится стри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 ребенка будет такая сильная мускулатура, что он сможет поднять головку от подушки в возрасте одной недели; по мере его развития можно будет видеть гармоничное сочетание его умственных и физических способ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ребенок будет хорошо переваривать пищу и нормально испражняться; у ребенка будет округлое личико; каждая челюсть будет по форме напоминать подкову, что способствует равномерному появлению на них ровных зу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и что самое главное, ребенок будет отличаться хорошими умственными способностями; когда придет время идти ему в школу, наблюдать за его успешной учебой будет истинным удоволь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атери должно быть много молока, чтобы кормить ребенка. Ребенок, вскормленный материнским молоком, защищен от многих болезней, даже если он получает всего 30 г молока матери в сутки. При желании любая мать может добиться от себя собственного молока и не прибегать к донорскому или, что еще хуже, к искусственному. Правильно питаясь, отцеживаясь после каждого кормления, мать добьется, что на каплю завтра придется четы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хороших условиях внутриутробного развития, которое имеет первостепенное значение, недостаточное питание после рождения не будет оказывать слишком большого влияния на организм ребен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ловия, в которых развивается ребенок в утробе матери, - это основа, хотя этому часто не придают особого зна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остоянию зубов ребенка можно определить, было ли питание матери полноценным", - пишет Д. Джарви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это - ценные замечания, к которым нам всем надо прислушиваться, если мы хотим иметь счастливое, здоровое будущее- Наше будущее - наши дети и внуки. Чтобы они были здоровы и счастливы, мы можем и должны подготовить их к этому, передавая им свой опыт, свои навыки и 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если человек грамотно использует продукты питания, то он сознательно может построить себе и своим потомкам здоровые клетки, ткани, органы, системы, зубы, волосы, ногти, сосудистую, нервную, эндокринную системы такими, что они смогут защищать его от любых заболеваний и от ра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бная, или очищающая, диета по Бирхеру-Бенне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стимулирует функции органов выделения, способствует удалению из организма ядовит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дня подряд - овощи и плоды, сырые или сушеные фрукты, но замоченные с вечера (настои выпиваются тоже), орехи, настои из листьев или кофе из цикория, зеленый чай, мед, растительное масло 1-3 ч. л., картофель только в виде сырых соков. Ничего вареного. 100 г ржаного хлеба в подсушен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 4 дня запрещаются: мясо, рыба, яйца, колбаса, белый хлеб, сухари, изделия из сдобного теста, супы и бульоны, шоколад, конфеты, мармелад, пастила, халва, алкоголь, таб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й день -то же, но прибавить один черный сухар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й день - то же, но в обед 2-3 картофелины, сваренные без соли. Можно сделать пю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й день - то же и два сухаря и пол-литра кислого мол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й день -то же и добавляется одно яйцо (желток сы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й день - повторяется 8-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й день - добавляется сливочное масло - 1 ч. л. и 2 ст. л. творога с 1 ч. л. растительного масла. Так еще 4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я с 15-го дня можно есть 100 г мяса, вначале отварного, но не более двух раз в неделю, однако два раза в неделю (понедельник и вторник) повторять режим первых четырех дне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ддерживающая ди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ущему организму необходима строительная диета. Взрослому здоровому человеку - поддерживающ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2 раза в день: в 12 ч и в 4-5 ч вечера. Между едой постоянно пить настои листьев или простую в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анчивать есть до 18-19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может показаться голо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еодолеть чувство гол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ить воду до 3 л маленькими глотками постоя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Есть все только натураль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облюдать правила полноценно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Есть мало и во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Есть все, что приготовлено человеку Природой (фрукты, овощи, зелень, орехи), в сыром естественном виде (7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Тщательно пережевывать пищ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2 раза в неделю (среду и пятницу или вторник и четверг) соблюдать пост или выбирать по вкусу монодиету (только фрукты или только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Не употреблять ничего, что вредно (копчености, рафинированные продукты, выпечку, подогретые жиры, алкоголь, табак, сахар, соль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Уметь сочетать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икогда не есть одновременно два вида белковы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никогда в один прием не есть крахмалы и бел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икогда в один прием не есть белки и угле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никогда в один прием не есть углеводы с жи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 жидкую и твердую пищи развести во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 не употреблять кислые и сладкие фрукты в один пр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Соблюдать физиологические часы приема пищи: в 12 ч дня - фрукты, молочнокислые продукты, в 16 ч обед -салат овощной, орехи, творог. 1 раз в неделю мясо, или рыба, или желток яичный. Соки 5 видов, одновременно, свежевыжат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омежутках между едой попивайте хорошего качества воду или настой листьев. Очень скоро появятся сила, энергия и чувство радости, сбавится вес. Вас начнет удивлять только одно: зачем так много едят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вам может быть "страшно", тогда делайте так: ешьте через каждые 4 ч: в 8-12-16-20 ч. В промежутках все равно пейте в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 только фрукты (1-2 шт.) или стакан фруктового с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лдень -крахмалистая пища с зеленью и овощами (каши, крупы, картофель обязательно присыпайте отрубями, а овощей должно быть в 3 раза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6 ч - обед: один белковый продукт (мясо, рыба, творог, соя, бобы, горошек, орехи) и в 3 раза больше овощей с зеленью. Можно с растительным маслом, но лучше салаты заправлять соком капусты или других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20 ч - 1 стакан кислого молока, яблоко,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если вы хотите избавить себя от лишнего веса или старых отложений в теле и подойти к совершенному питанию, вы можете не употреблять пищи в 8 ч утра - только пить настои трав. А уже привыкнув к 3-разовому питанию, в 20 ч есть или 1 вид фруктов, или только 1 стакан кислого (молодого) молока. Добившись совершенного здоровья на фруктово-овощной и ореховой диетах, вы сами с удовольствием откажетесь от еды в 20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вы принципы, каждый создает меню сам по своему вкусу.</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r>
    </w:p>
    <w:sectPr>
      <w:headerReference w:type="default" r:id="rId17"/>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11:00Z</dcterms:created>
  <dc:creator>alekc</dc:creator>
  <dc:description/>
  <cp:keywords/>
  <dc:language>en-US</dc:language>
  <cp:lastModifiedBy>alekc</cp:lastModifiedBy>
  <dcterms:modified xsi:type="dcterms:W3CDTF">2006-09-29T04:44:00Z</dcterms:modified>
  <cp:revision>19</cp:revision>
  <dc:subject/>
  <dc:title>Гогулан Майя</dc:title>
</cp:coreProperties>
</file>