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Майя Федоровна Гогулан </w:t>
      </w:r>
    </w:p>
    <w:p>
      <w:pPr>
        <w:pStyle w:val="Heading1"/>
        <w:ind w:hanging="0"/>
        <w:rPr/>
      </w:pPr>
      <w:r>
        <w:rPr/>
        <w:t>Почему мы болеем и как с этим бороться. Законы здоровья</w:t>
      </w:r>
    </w:p>
    <w:p>
      <w:pPr>
        <w:pStyle w:val="Normal"/>
        <w:jc w:val="left"/>
        <w:rPr/>
      </w:pPr>
      <w:r>
        <w:rPr/>
      </w:r>
    </w:p>
    <w:p>
      <w:pPr>
        <w:pStyle w:val="Heading2"/>
        <w:ind w:hanging="0"/>
        <w:rPr>
          <w:i/>
          <w:i/>
          <w:iCs/>
        </w:rPr>
      </w:pPr>
      <w:r>
        <w:rPr>
          <w:i/>
          <w:iCs/>
        </w:rPr>
        <w:t xml:space="preserve">Быть здоровым всю жизнь – </w:t>
      </w:r>
    </w:p>
    <w:p>
      <w:pPr>
        <w:pStyle w:val="Normal"/>
        <w:jc w:val="left"/>
        <w:rPr>
          <w:i/>
          <w:i/>
          <w:iCs/>
        </w:rPr>
      </w:pPr>
      <w:r>
        <w:rPr>
          <w:i/>
          <w:iCs/>
        </w:rPr>
      </w:r>
    </w:p>
    <w:p>
      <w:pPr>
        <w:pStyle w:val="Normal"/>
        <w:ind w:hanging="0"/>
        <w:jc w:val="center"/>
        <w:rPr/>
      </w:pPr>
      <w:r>
        <w:rPr/>
        <w:drawing>
          <wp:inline distT="0" distB="0" distL="0" distR="0">
            <wp:extent cx="1834515" cy="289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834515" cy="2894965"/>
                    </a:xfrm>
                    <a:prstGeom prst="rect">
                      <a:avLst/>
                    </a:prstGeom>
                  </pic:spPr>
                </pic:pic>
              </a:graphicData>
            </a:graphic>
          </wp:inline>
        </w:drawing>
      </w:r>
    </w:p>
    <w:p>
      <w:pPr>
        <w:pStyle w:val="Normal"/>
        <w:jc w:val="left"/>
        <w:rPr/>
      </w:pPr>
      <w:r>
        <w:rPr/>
      </w:r>
    </w:p>
    <w:p>
      <w:pPr>
        <w:pStyle w:val="Normal"/>
        <w:jc w:val="left"/>
        <w:rPr/>
      </w:pPr>
      <w:r>
        <w:rPr/>
        <w:t>текст предоставлен правообладателем http://www.litres.ru/pages/biblio_book/?art=151683</w:t>
      </w:r>
    </w:p>
    <w:p>
      <w:pPr>
        <w:pStyle w:val="Normal"/>
        <w:jc w:val="left"/>
        <w:rPr/>
      </w:pPr>
      <w:r>
        <w:rPr/>
        <w:t>«Майя Гогулан. Почему мы болеем и как с этим бороться. Законы здоровья»: Астрель; Москва; 2013</w:t>
      </w:r>
    </w:p>
    <w:p>
      <w:pPr>
        <w:pStyle w:val="Heading2"/>
        <w:ind w:hanging="0"/>
        <w:rPr/>
      </w:pPr>
      <w:r>
        <w:rPr/>
        <w:t>Аннотация</w:t>
      </w:r>
    </w:p>
    <w:p>
      <w:pPr>
        <w:pStyle w:val="Normal"/>
        <w:jc w:val="left"/>
        <w:rPr/>
      </w:pPr>
      <w:r>
        <w:rPr/>
      </w:r>
    </w:p>
    <w:p>
      <w:pPr>
        <w:pStyle w:val="Annotation"/>
        <w:rPr/>
      </w:pPr>
      <w:r>
        <w:rPr/>
        <w:t>В этой книге рассказано, почему возникают болезни и какие нездоровые привычки приближают старость. Каждое слово здесь проверено личным опытом. Попытайтесь начать жить так, как советует Майя Гогулан, и многие ваши недомогания отступят!</w:t>
      </w:r>
    </w:p>
    <w:p>
      <w:pPr>
        <w:pStyle w:val="Normal"/>
        <w:jc w:val="left"/>
        <w:rPr/>
      </w:pPr>
      <w:r>
        <w:rPr/>
      </w:r>
    </w:p>
    <w:p>
      <w:pPr>
        <w:pStyle w:val="Heading1"/>
        <w:ind w:hanging="0"/>
        <w:rPr/>
      </w:pPr>
      <w:r>
        <w:rPr/>
        <w:t>Майя Гогулан</w:t>
      </w:r>
    </w:p>
    <w:p>
      <w:pPr>
        <w:pStyle w:val="Heading1"/>
        <w:ind w:hanging="0"/>
        <w:rPr/>
      </w:pPr>
      <w:r>
        <w:rPr/>
        <w:t>Почему мы болеем и как с этим бороться. Законы здоровья</w:t>
      </w:r>
    </w:p>
    <w:p>
      <w:pPr>
        <w:pStyle w:val="Normal"/>
        <w:jc w:val="left"/>
        <w:rPr/>
      </w:pPr>
      <w:r>
        <w:rPr/>
      </w:r>
    </w:p>
    <w:p>
      <w:pPr>
        <w:pStyle w:val="Normal"/>
        <w:rPr/>
      </w:pPr>
      <w:r>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Normal"/>
        <w:rPr/>
      </w:pPr>
      <w:r>
        <w:rPr/>
        <w:t>Данное издание не является учебником по медицине.</w:t>
      </w:r>
    </w:p>
    <w:p>
      <w:pPr>
        <w:pStyle w:val="Normal"/>
        <w:rPr/>
      </w:pPr>
      <w:r>
        <w:rPr/>
        <w:t>Все лечебные процедуры должны быть согласованы с лечащим врачом.</w:t>
      </w:r>
    </w:p>
    <w:p>
      <w:pPr>
        <w:pStyle w:val="Normal"/>
        <w:rPr/>
      </w:pPr>
      <w:r>
        <w:rPr/>
        <w:t>Популярное издание</w:t>
      </w:r>
    </w:p>
    <w:p>
      <w:pPr>
        <w:pStyle w:val="Normal"/>
        <w:rPr/>
      </w:pPr>
      <w:r>
        <w:rPr/>
        <w:t>© Гогулан, М., 2013</w:t>
      </w:r>
    </w:p>
    <w:p>
      <w:pPr>
        <w:pStyle w:val="Normal"/>
        <w:rPr/>
      </w:pPr>
      <w:r>
        <w:rPr/>
        <w:t>© ООО «Издательство Астрель», 2013</w:t>
      </w:r>
    </w:p>
    <w:p>
      <w:pPr>
        <w:pStyle w:val="Normal"/>
        <w:rPr/>
      </w:pPr>
      <w:r>
        <w:rPr/>
      </w:r>
    </w:p>
    <w:p>
      <w:pPr>
        <w:pStyle w:val="Heading2"/>
        <w:ind w:hanging="0"/>
        <w:rPr/>
      </w:pPr>
      <w:r>
        <w:rPr/>
        <w:t>От автора</w:t>
      </w:r>
    </w:p>
    <w:p>
      <w:pPr>
        <w:pStyle w:val="Normal"/>
        <w:jc w:val="left"/>
        <w:rPr/>
      </w:pPr>
      <w:r>
        <w:rPr/>
      </w:r>
    </w:p>
    <w:p>
      <w:pPr>
        <w:pStyle w:val="Normal"/>
        <w:rPr/>
      </w:pPr>
      <w:r>
        <w:rPr/>
        <w:t>На книжном рынке сейчас появилось множество книг по целительству. В них приводятся многочисленные рекомендации и советы – как сохранить здоровье, что делать, чтобы излечиться от недуга. Однако несмотря на изобилие такой литературы, в сознании читателей нагромождаются лишь отдельные примеры и способы без конструктивных и ясных представлений – как не болеть. Возможно ли это вообще? Или болезнь – неотвратимое бедствие и постоянный спутник человека?</w:t>
      </w:r>
    </w:p>
    <w:p>
      <w:pPr>
        <w:pStyle w:val="Normal"/>
        <w:rPr/>
      </w:pPr>
      <w:r>
        <w:rPr/>
        <w:t>Большинство людей так и считают. Печально, что так думают и некоторые врачи. Но разве у болезни нет причин? А если есть причины, то можно найти средства их устранения.</w:t>
      </w:r>
    </w:p>
    <w:p>
      <w:pPr>
        <w:pStyle w:val="Normal"/>
        <w:rPr/>
      </w:pPr>
      <w:r>
        <w:rPr/>
        <w:t>Когда автомобилист нарушает правила движения, его штрафуют и даже лишают права вождения. Если кто-то совершает преступление, его неминуемо ждет наказание. А что происходит с человеком, который преступает незыблемые Законы Природы? Ответ один: сама Жизнь отворачивается и уходит от него.</w:t>
      </w:r>
    </w:p>
    <w:p>
      <w:pPr>
        <w:pStyle w:val="Normal"/>
        <w:rPr/>
      </w:pPr>
      <w:r>
        <w:rPr/>
        <w:t>Кто из нас знает эти Законы?</w:t>
      </w:r>
    </w:p>
    <w:p>
      <w:pPr>
        <w:pStyle w:val="Normal"/>
        <w:rPr/>
      </w:pPr>
      <w:r>
        <w:rPr/>
        <w:t>Во всех школах мира обучают чему угодно, в том числе абсолютно бесполезным и ненужным вещам, но никто и нигде не учит людей, как обращаться с самым сложным, важным и дорогим – собственным организмом.</w:t>
      </w:r>
    </w:p>
    <w:p>
      <w:pPr>
        <w:pStyle w:val="Normal"/>
        <w:rPr/>
      </w:pPr>
      <w:r>
        <w:rPr/>
        <w:t>Эта книга является попыткой обобщить достижения современных научных знаний о здоровье и на основе этого создать ясное, четкое представление о способах и приемах совершенствования физических, психических, нравственных и духовных сил человека естественными методами.</w:t>
      </w:r>
    </w:p>
    <w:p>
      <w:pPr>
        <w:pStyle w:val="Normal"/>
        <w:rPr/>
      </w:pPr>
      <w:r>
        <w:rPr/>
        <w:t>Может быть, у читателей возникнет вопрос: почему за это дело взялась я, а не медики или ученые?</w:t>
      </w:r>
    </w:p>
    <w:p>
      <w:pPr>
        <w:pStyle w:val="Normal"/>
        <w:rPr/>
      </w:pPr>
      <w:r>
        <w:rPr/>
        <w:t>Ученые пишут много и интересно, но пишут они каждый о своем: кто о питании, кто о физиотерапии, кто о биоэнергетике, о дыхании, о движении и т. д. Человеческий же организм – единый, целый, неделимый. Поэтому целостного представления о здоровье, например, у молодой матери, нет, а значит, не будет его и у последующих поколений. Кроме того, поражает манера изложения многих ученых: они словно сговорились создать особый, никому, кроме узкого круга коллег, не понятный язык, где мысль выражена таким образом, чтобы не каждый ее понял. Словно пишется все лишь для Ученого совета или Высшей аттестационной комиссии. Этим грешат, к слову, даже школьные учебники.</w:t>
      </w:r>
    </w:p>
    <w:p>
      <w:pPr>
        <w:pStyle w:val="Normal"/>
        <w:rPr/>
      </w:pPr>
      <w:r>
        <w:rPr/>
        <w:t>Мне с детства приходилось «переделывать» для себя их страницы, а когда я училась в университете, – «переписывать» труды «классиков», вытягивая из их полемического потока слов понятную, ясную, логическую мысль; то же было и во время работы в научно-исследовательских институтах, где мне приходилось редактировать статьи ученых. Наконец, жизнь заставила меня искать, выписывать и выстраивать для себя «конкретные советы» из книг по целительству, когда медицина оказалась бессильна перед моими болезнями. Так что для меня это уже довольно привычная работа.</w:t>
      </w:r>
    </w:p>
    <w:p>
      <w:pPr>
        <w:pStyle w:val="Normal"/>
        <w:rPr/>
      </w:pPr>
      <w:r>
        <w:rPr/>
        <w:t>Кроме того, я журналист. Моя обязанность – добывать, искать и находить информацию, осмысливать и излагать ее своим читателям или слушателям. Мне эта работа интересна. А когда человек знает, что может помочь кому-то, ему всегда хочется поделиться своими знаниями с другими. Я не могу молчать, когда знаю, что могу помочь. Буду рада, если кто-то также возьмется за такую работу. Эта работа нужна всем.</w:t>
      </w:r>
    </w:p>
    <w:p>
      <w:pPr>
        <w:pStyle w:val="Normal"/>
        <w:rPr/>
      </w:pPr>
      <w:r>
        <w:rPr/>
        <w:t>Это и заставило меня найти, обобщить и изложить в доступной форме мысли таких замечательных ученых и врачей как И. П. Павлов, В. И. Вернадский, А. А. Ухтомский, И. И. Мечников, И. В. Давыдовский, А. С. Сперанский, А. С. Залманов, Ю. Александрович, А. Хейг, А. Герзон, М. Бирхер-Биннер, А. Крот, М. Рубнер, Г. Шелтон, П. Брэгг, Дж. Гласе, Д. Джарвис, К. Ниши, М. Ватанабе, М. Горен, Ю. Николаев, и многих других, а также использовать некоторые полезные советы из энциклопедических словарей и справочников: А. И. Белова, Ю. Гущо, Г. З. и З. Г. Минеджян, опыт Х. и М. Даймонд, А. Я. Белоусовой, С. Бородина, и многих других.</w:t>
      </w:r>
    </w:p>
    <w:p>
      <w:pPr>
        <w:pStyle w:val="Normal"/>
        <w:rPr/>
      </w:pPr>
      <w:r>
        <w:rPr/>
        <w:t>Безусловно, знания человечества о себе постоянно будут пополняться, развиваться и расширяться, поэтому трудно изложить в одной книге все, что накоплено наукой о человеке. Однако то, что накоплено, надо осваивать.</w:t>
      </w:r>
    </w:p>
    <w:p>
      <w:pPr>
        <w:pStyle w:val="Normal"/>
        <w:rPr/>
      </w:pPr>
      <w:r>
        <w:rPr/>
        <w:t>Начнем учиться быть и оставаться здоровыми для добрых дел любви и мира на Земле.</w:t>
      </w:r>
    </w:p>
    <w:p>
      <w:pPr>
        <w:pStyle w:val="Normal"/>
        <w:rPr/>
      </w:pPr>
      <w:r>
        <w:rPr/>
        <w:t>Доброго всем пути по дороге познания и совершенствования; и пусть вам сопутствуют Воля, Терпение, Любовь и Вера.</w:t>
      </w:r>
    </w:p>
    <w:p>
      <w:pPr>
        <w:pStyle w:val="Normal"/>
        <w:rPr/>
      </w:pPr>
      <w:r>
        <w:rPr/>
      </w:r>
    </w:p>
    <w:p>
      <w:pPr>
        <w:pStyle w:val="Normal"/>
        <w:rPr/>
      </w:pPr>
      <w:r>
        <w:rPr/>
        <w:t>Майя Гогулан</w:t>
      </w:r>
    </w:p>
    <w:p>
      <w:pPr>
        <w:pStyle w:val="Normal"/>
        <w:rPr/>
      </w:pPr>
      <w:r>
        <w:rPr/>
      </w:r>
    </w:p>
    <w:p>
      <w:pPr>
        <w:pStyle w:val="Heading2"/>
        <w:ind w:hanging="0"/>
        <w:rPr/>
      </w:pPr>
      <w:r>
        <w:rPr/>
        <w:t>Здоровье – дар природы</w:t>
      </w:r>
    </w:p>
    <w:p>
      <w:pPr>
        <w:pStyle w:val="Normal"/>
        <w:jc w:val="left"/>
        <w:rPr/>
      </w:pPr>
      <w:r>
        <w:rPr/>
      </w:r>
    </w:p>
    <w:p>
      <w:pPr>
        <w:pStyle w:val="Normal"/>
        <w:rPr/>
      </w:pPr>
      <w:r>
        <w:rPr/>
        <w:t>Умеем ли мы беречь здоровье? Большинство людей уверены, что об их здоровье должен заботиться врач. Такая позиция по меньшей мере наивна. Ни один врач, и даже ни одна мать не могут сделать для другого человека того, что человек может и должен сделать для себя сам.</w:t>
      </w:r>
    </w:p>
    <w:p>
      <w:pPr>
        <w:pStyle w:val="Normal"/>
        <w:jc w:val="left"/>
        <w:rPr/>
      </w:pPr>
      <w:r>
        <w:rPr/>
      </w:r>
    </w:p>
    <w:p>
      <w:pPr>
        <w:pStyle w:val="Cite"/>
        <w:ind w:left="1134" w:right="600" w:firstLine="567"/>
        <w:rPr/>
      </w:pPr>
      <w:r>
        <w:rPr/>
        <w:t>Здоровье, как и жизнь, – личное богатство. Как распорядится ими человек, зависит лишь от его знаний, умений, навыков и воли.</w:t>
      </w:r>
    </w:p>
    <w:p>
      <w:pPr>
        <w:pStyle w:val="Normal"/>
        <w:jc w:val="left"/>
        <w:rPr/>
      </w:pPr>
      <w:r>
        <w:rPr/>
      </w:r>
    </w:p>
    <w:p>
      <w:pPr>
        <w:pStyle w:val="Normal"/>
        <w:rPr/>
      </w:pPr>
      <w:r>
        <w:rPr/>
        <w:t>Здоровье даруется нам вместе с жизнью – как обычная функция или принадлежность – как дыхание, пищеварение, кровообращение, экскреция и т. д. Может быть, по этому никто и не думает о здоровье, пока его не потеряет. Здоровье подчиняется общим законам, царящим во Вселенной, без знания и соблюдения которых жизнь невозможна. Поэтому каждый из нас обязан усвоить хотя бы то, что известно науке о человеке и его здоровье.</w:t>
      </w:r>
    </w:p>
    <w:p>
      <w:pPr>
        <w:pStyle w:val="Normal"/>
        <w:rPr/>
      </w:pPr>
      <w:r>
        <w:rPr/>
        <w:t>К сожалению, здорового человека совсем не изучают. О болезнях же кое-что известно: их признаки (симптомы), процесс развития, лекарственные способы их лечения. Но у каждой болезни есть своя причина. Только эта причина может вызвать повреждение клетки, тканей, органов, а повреждение приводит к нарушению функций, что проявляется определенными симптомами (боль, покраснение, повышение температуры, зуд, тошнота, рвота и т. п.). Таким образом, схема одна: причина – повреждение – нарушение (или болезнь).</w:t>
      </w:r>
    </w:p>
    <w:p>
      <w:pPr>
        <w:pStyle w:val="Normal"/>
        <w:rPr/>
      </w:pPr>
      <w:r>
        <w:rPr/>
        <w:t>В каждом живом организме есть целительные силы Природы – «внутренняя аптека», «внутренний врач» – великие компенсаторные и приспособительные силы.</w:t>
      </w:r>
    </w:p>
    <w:p>
      <w:pPr>
        <w:pStyle w:val="Normal"/>
        <w:rPr/>
      </w:pPr>
      <w:r>
        <w:rPr/>
        <w:t>Как реагирует организм на нарушение функций? Прежде всего организм пытается сам устранить причину таких нарушений: как правило, это сопровождается дискомфортом, который неграмотный человек считает болезнью и спешит справиться с ней любыми способами. Однако то, что принимается за болезнь, есть целительные физиологические процессы – попытки организма собственными силами восстановить здоровье.</w:t>
      </w:r>
    </w:p>
    <w:p>
      <w:pPr>
        <w:pStyle w:val="Normal"/>
        <w:rPr/>
      </w:pPr>
      <w:r>
        <w:rPr/>
        <w:t>Например, когда у вас повышается температура, это свидетельствует о том, что организм пытается «сжечь» накопившиеся в крови токсины (ядовитые вещества), поэтому не следует торопиться сбивать температуру, не надо мешать организму вырабатывать антитела и тем самым повышать свой иммунитет, не надо насыщать и без того перегруженные печень и почки дополнительными ядами.</w:t>
      </w:r>
    </w:p>
    <w:p>
      <w:pPr>
        <w:pStyle w:val="Normal"/>
        <w:rPr/>
      </w:pPr>
      <w:r>
        <w:rPr/>
        <w:t>Когда яды накапливаются в крови, организм сжимает сосуды, чтобы защитить себя, не допустить проникновения ядов в клетки. Эта предохранительная мера, естественно, сопровождается повышением артериального давления. Знающий человек будет просто пить воду и очищать себя, а тот, кто не знает причины подъема давления, бросится к лекарствам, чтобы с их помощью добиться расширения сосудов, не ведая того, что сам широко открывает двери для проникновения в кровь ядов.</w:t>
      </w:r>
    </w:p>
    <w:p>
      <w:pPr>
        <w:pStyle w:val="Normal"/>
        <w:jc w:val="left"/>
        <w:rPr/>
      </w:pPr>
      <w:r>
        <w:rPr/>
      </w:r>
    </w:p>
    <w:p>
      <w:pPr>
        <w:pStyle w:val="Cite"/>
        <w:ind w:left="1134" w:right="600" w:firstLine="567"/>
        <w:rPr/>
      </w:pPr>
      <w:r>
        <w:rPr/>
        <w:t>Надо знать и всегда помнить; все, что происходит в организме, прежде всего совершается во имя спасения его жизни.</w:t>
      </w:r>
    </w:p>
    <w:p>
      <w:pPr>
        <w:pStyle w:val="Normal"/>
        <w:jc w:val="left"/>
        <w:rPr/>
      </w:pPr>
      <w:r>
        <w:rPr/>
      </w:r>
    </w:p>
    <w:p>
      <w:pPr>
        <w:pStyle w:val="Normal"/>
        <w:rPr/>
      </w:pPr>
      <w:r>
        <w:rPr/>
        <w:t>Болезнь не наваливается на человека сразу. Как правило, нездоровое хроническое состояние бывает результатом долгих дней, когда постоянно нарушаются законы здоровья и когда целительные силы организма становятся бессильными перед невежеством человека.</w:t>
      </w:r>
    </w:p>
    <w:p>
      <w:pPr>
        <w:pStyle w:val="Normal"/>
        <w:rPr/>
      </w:pPr>
      <w:r>
        <w:rPr/>
        <w:t>«Болезнь – это драма в двух актах, из которых первый разыгрывается в угрюмой тишине наших тканей при погашенных огнях, – писал французский ученый Лериш. – Когда же появляется боль или другие неприятные явления, это почти всегда второй акт». Даже если второй акт уже наступил, не следует уповать на лекарства, они вряд ли помогут вам. Лучше подумайте, что вы делаете неправильно и от каких глупостей следует отказаться.</w:t>
      </w:r>
    </w:p>
    <w:p>
      <w:pPr>
        <w:pStyle w:val="Normal"/>
        <w:rPr/>
      </w:pPr>
      <w:r>
        <w:rPr>
          <w:b/>
          <w:bCs/>
        </w:rPr>
        <w:t>Что необходимо знать прежде всего?</w:t>
      </w:r>
      <w:r>
        <w:rPr/>
        <w:t xml:space="preserve"> </w:t>
      </w:r>
    </w:p>
    <w:p>
      <w:pPr>
        <w:pStyle w:val="Normal"/>
        <w:rPr/>
      </w:pPr>
      <w:r>
        <w:rPr/>
        <w:t>Все лекарства – неорганические (неживые) вещества, из которых организм неспособен создать ни одной живой клеточки. Все неорганические вещества в организме человека превращаются, как известно, в соль щавелевой кислоты, которая накапливается, превращается в отложения и является основой для образования камней, развития артрозов, артритов, атеросклероза и т. д. Кроме того, если организм получает «готовый продукт» (витамины, глюкозу, гормоны, микроэлементы, лекарства – антитела для уничтожения вирусов или микробов), то сам он как бы бездействует, то есть системы, которые должны участвовать в создании этих веществ, перестают функционировать.</w:t>
      </w:r>
    </w:p>
    <w:p>
      <w:pPr>
        <w:pStyle w:val="Normal"/>
        <w:jc w:val="left"/>
        <w:rPr/>
      </w:pPr>
      <w:r>
        <w:rPr/>
      </w:r>
    </w:p>
    <w:p>
      <w:pPr>
        <w:pStyle w:val="Cite"/>
        <w:ind w:left="1134" w:right="600" w:firstLine="567"/>
        <w:rPr/>
      </w:pPr>
      <w:r>
        <w:rPr/>
        <w:t>Помните Закон Жизни: все, что не работает, – отмирает.</w:t>
      </w:r>
    </w:p>
    <w:p>
      <w:pPr>
        <w:pStyle w:val="Normal"/>
        <w:jc w:val="left"/>
        <w:rPr/>
      </w:pPr>
      <w:r>
        <w:rPr/>
      </w:r>
    </w:p>
    <w:p>
      <w:pPr>
        <w:pStyle w:val="Normal"/>
        <w:rPr/>
      </w:pPr>
      <w:r>
        <w:rPr/>
        <w:t>Значит, органы, которые должны участвовать в создании необходимых веществ в организме, могут погибнуть, отмереть. Но организм в них нуждается, и если они не работают, человек спешит получить помощь извне. Постепенно организм привыкает к такой помощи, так как без нее он становится бессильным, как наркоман без наркотиков. Лекарственное лечение вызывает затем новые заболевания или осложнения, так появляется необходимость все в новых и новых лекарствах. Если человек постоянно получает ферменты, гормоны, витамины извне, в его организме нарушаются все жизненно важные процессы обмена веществ.</w:t>
      </w:r>
    </w:p>
    <w:p>
      <w:pPr>
        <w:pStyle w:val="Normal"/>
        <w:rPr/>
      </w:pPr>
      <w:r>
        <w:rPr/>
        <w:t>Известна мудрая японская пословица: «Не корми меня рыбкой, лучше научи меня ее ловить!»</w:t>
      </w:r>
    </w:p>
    <w:p>
      <w:pPr>
        <w:pStyle w:val="Normal"/>
        <w:rPr/>
      </w:pPr>
      <w:r>
        <w:rPr/>
        <w:t>Когда врач предлагает лекарства, он кормит больного готовой «рыбкой» вместо того, чтобы научить его управлять силами своего организма. Больной съедает «рыбку», успокаивается, но вскоре вновь «приходит час голода», и тогда ему ничего не остается, как снова обращаться к врачу. Не лучше ли научиться самому не допускать того, что может вызвать болезнь? А уж если она пришла, – знать, как с ней покончить, подняв на борьбу естественные силы своего организма.</w:t>
      </w:r>
    </w:p>
    <w:p>
      <w:pPr>
        <w:pStyle w:val="Normal"/>
        <w:rPr/>
      </w:pPr>
      <w:r>
        <w:rPr>
          <w:b/>
          <w:bCs/>
        </w:rPr>
        <w:t>Как вернуть утраченное здоровье?</w:t>
      </w:r>
      <w:r>
        <w:rPr/>
        <w:t xml:space="preserve">  Есть лишь один способ, с помощью которого можно возвратить здоровье: вернуться к такому образу жизни, который предписан человеку Природой.</w:t>
      </w:r>
    </w:p>
    <w:p>
      <w:pPr>
        <w:pStyle w:val="Normal"/>
        <w:jc w:val="left"/>
        <w:rPr/>
      </w:pPr>
      <w:r>
        <w:rPr/>
      </w:r>
    </w:p>
    <w:p>
      <w:pPr>
        <w:pStyle w:val="Cite"/>
        <w:ind w:left="1134" w:right="600" w:firstLine="567"/>
        <w:rPr/>
      </w:pPr>
      <w:r>
        <w:rPr/>
        <w:t>Правильный образ жизни – не только лучший защитник от болезней, но и верный способ их излечения.</w:t>
      </w:r>
    </w:p>
    <w:p>
      <w:pPr>
        <w:pStyle w:val="Normal"/>
        <w:jc w:val="left"/>
        <w:rPr/>
      </w:pPr>
      <w:r>
        <w:rPr/>
      </w:r>
    </w:p>
    <w:p>
      <w:pPr>
        <w:pStyle w:val="Normal"/>
        <w:rPr/>
      </w:pPr>
      <w:r>
        <w:rPr/>
        <w:t>Казалось бы, нет ничего сложного, однако все дело в привычках. Они не даны нам свыше, а пришли к нам по наследству от мамы с папой: наши родители получили эти привычки от своих родителей, наши дети получат их от нас, а дети наших детей – от своих родителей. Как же прекратить эту цепь нелепостей? Вопрос ясен: придется переучивать себя. Часто в таких случаях приходится слышать: «Этого я никогда не смогу!», или: «У меня нет воли», или: «Нет времени!» Но другого пути нет. До тех пор пока человек не поймет этого, он будет страдать от болезней. Непонимание – следствие невежества.</w:t>
      </w:r>
    </w:p>
    <w:p>
      <w:pPr>
        <w:pStyle w:val="Normal"/>
        <w:rPr/>
      </w:pPr>
      <w:r>
        <w:rPr/>
        <w:t>С глупостью бороться бесполезно, но с невежеством – можно!</w:t>
      </w:r>
    </w:p>
    <w:p>
      <w:pPr>
        <w:pStyle w:val="Normal"/>
        <w:rPr/>
      </w:pPr>
      <w:r>
        <w:rPr/>
        <w:t>К сожалению, народы слишком много воюют. А война превращает одних людей в убийц-роботов, других – в их жертвы. Война ничему не учит, кроме умения убивать, лгать, ограничивать свои естественные потребности, приспосабливаться.</w:t>
      </w:r>
    </w:p>
    <w:p>
      <w:pPr>
        <w:pStyle w:val="Normal"/>
        <w:rPr/>
      </w:pPr>
      <w:r>
        <w:rPr/>
        <w:t>Природа молча смотрит на нас. Но у нее хорошая память. Ее законы беспристрастны и незыблемы. Они работают всегда и везде, и перед этими законами все: богатые и бедные, талантливые и бездарные, красивые и уродливые, удачливые и неудачливые – равны. Природу нельзя ни обмануть, ни обойти, ни купить.</w:t>
      </w:r>
    </w:p>
    <w:p>
      <w:pPr>
        <w:pStyle w:val="Normal"/>
        <w:jc w:val="left"/>
        <w:rPr/>
      </w:pPr>
      <w:r>
        <w:rPr/>
      </w:r>
    </w:p>
    <w:p>
      <w:pPr>
        <w:pStyle w:val="Cite"/>
        <w:ind w:left="1134" w:right="600" w:firstLine="567"/>
        <w:rPr/>
      </w:pPr>
      <w:r>
        <w:rPr/>
        <w:t>Природу можно завоевать, лишь подчиняясь ее за конам.</w:t>
      </w:r>
    </w:p>
    <w:p>
      <w:pPr>
        <w:pStyle w:val="Normal"/>
        <w:jc w:val="left"/>
        <w:rPr/>
      </w:pPr>
      <w:r>
        <w:rPr/>
      </w:r>
    </w:p>
    <w:p>
      <w:pPr>
        <w:pStyle w:val="Normal"/>
        <w:rPr/>
      </w:pPr>
      <w:r>
        <w:rPr/>
        <w:t>И не убеждайте себя в том, будто вы чего-то не можете сделать. Для себя вы можете все! Ваша воля, ваша потребность в преодолении препятствий заложены в вас от рождения, а это значит, что вы способны бороться за свое здоровье.</w:t>
      </w:r>
    </w:p>
    <w:p>
      <w:pPr>
        <w:pStyle w:val="Normal"/>
        <w:rPr/>
      </w:pPr>
      <w:r>
        <w:rPr/>
        <w:t>Не следует терять время на поиски «модного» целителя. Надо самому стать грамотным! Каждая мать и каждый воспитатель, педагог должны быть грамотными и уметь правильно решать вопросы, связанные со здоровьем детей и близких.</w:t>
      </w:r>
    </w:p>
    <w:p>
      <w:pPr>
        <w:pStyle w:val="Normal"/>
        <w:rPr/>
      </w:pPr>
      <w:r>
        <w:rPr/>
        <w:t>Пора вернуть людям те нормы и ту культуру здоровья, которые складывались веками с момента образования человеческого общества.</w:t>
      </w:r>
    </w:p>
    <w:p>
      <w:pPr>
        <w:pStyle w:val="Normal"/>
        <w:rPr/>
      </w:pPr>
      <w:r>
        <w:rPr/>
        <w:t>В своей книге «Тайная мудрость организма» замечательный врач и мыслитель А. С. Залманов писал: «В старом доме классической медицины есть бесчисленные сокровища. Но эти сокровища разбросаны в подвалах и на чердаках, забыты, оставлены без внимания, покрыты пылью. Чтобы обнаружить эти драгоценные частицы знаний, чтобы сделать отбор, нужно быть вооруженным направляющими идеями, доктринальным ситом для отсеивания ценных крупиц».</w:t>
      </w:r>
    </w:p>
    <w:p>
      <w:pPr>
        <w:pStyle w:val="Normal"/>
        <w:jc w:val="left"/>
        <w:rPr/>
      </w:pPr>
      <w:r>
        <w:rPr/>
      </w:r>
    </w:p>
    <w:p>
      <w:pPr>
        <w:pStyle w:val="Cite"/>
        <w:ind w:left="1134" w:right="600" w:firstLine="567"/>
        <w:rPr/>
      </w:pPr>
      <w:r>
        <w:rPr/>
        <w:t>Попробуем сделать свои знания ясными и логичными!</w:t>
      </w:r>
    </w:p>
    <w:p>
      <w:pPr>
        <w:pStyle w:val="Normal"/>
        <w:jc w:val="left"/>
        <w:rPr/>
      </w:pPr>
      <w:r>
        <w:rPr/>
      </w:r>
    </w:p>
    <w:p>
      <w:pPr>
        <w:pStyle w:val="Normal"/>
        <w:rPr/>
      </w:pPr>
      <w:r>
        <w:rPr/>
        <w:t>Примерно 100 лет назад было обнаружено, что многие болезни вызываются микроорганизмами. Медицина усиленно занялась их исследованием и поиском: их разрушали, устраняли, против них предпринимали профилактические меры. Но человек продолжает болеть.</w:t>
      </w:r>
    </w:p>
    <w:p>
      <w:pPr>
        <w:pStyle w:val="Normal"/>
        <w:rPr/>
      </w:pPr>
      <w:r>
        <w:rPr/>
        <w:t>Еще через 50 лет было сделано новое открытие: оказалось, что причиной заболеваний являются не только микроорганизмы, но и недостаток минеральных солей в пище. Было решено назначать больным те или иные минеральные вещества, которые им требуются (например, кальций, фосфор, железо, магний). Однако и на этот раз болезни не были побеждены.</w:t>
      </w:r>
    </w:p>
    <w:p>
      <w:pPr>
        <w:pStyle w:val="Normal"/>
        <w:rPr/>
      </w:pPr>
      <w:r>
        <w:rPr/>
        <w:t>Спустя еще несколько лет стали известны болезни, развивающиеся при отсутствии определенных витаминов. Казалось, справиться с этим нетрудно – достаточно прописать больному витамины в форме таблеток или инъекций. И снова неудача! Болезни не прекращались.</w:t>
      </w:r>
    </w:p>
    <w:p>
      <w:pPr>
        <w:pStyle w:val="Normal"/>
        <w:rPr/>
      </w:pPr>
      <w:r>
        <w:rPr/>
        <w:t>Вскоре внимание медиков было привлечено к гормонам, недостаток которых в организме также вызывал ряд патологических состояний. Значит, нужно давать больному гормоны, полученные синтетическим путем. Если же организм вырабатывает излишние гормоны, можно хирургическим путем «чуть-чуть подправить» железы внутренней секреции, и дело с концом!</w:t>
      </w:r>
    </w:p>
    <w:p>
      <w:pPr>
        <w:pStyle w:val="Normal"/>
        <w:rPr/>
      </w:pPr>
      <w:r>
        <w:rPr/>
        <w:t>Как видите, во всех случаях на первый план выступают физико-механические процессы: устранить микроорганизмы (из крови, мочи, мокроты и т. д.) путем применения сильнодействующих лекарственных препаратов, ввести в организм недостающие витамины, микроэлементы или гормоны. Так считает академическая медицина.</w:t>
      </w:r>
    </w:p>
    <w:p>
      <w:pPr>
        <w:pStyle w:val="Normal"/>
        <w:rPr/>
      </w:pPr>
      <w:r>
        <w:rPr/>
        <w:t>Однако задолго до ее возникновения человечество знало другой путь лечения – путь естественной терапии, названный впоследствии Натуральной Гигиеной, о принципах которой подробно рассказывалось в моей книге «Попрощайтесь с болезнями». Подход Натуральной Гигиены к болезням совсем иной.</w:t>
      </w:r>
    </w:p>
    <w:p>
      <w:pPr>
        <w:pStyle w:val="Normal"/>
        <w:rPr/>
      </w:pPr>
      <w:r>
        <w:rPr/>
        <w:t>Разумеется, некоторые заболевания (грипп, ангина, воспаление легких, туберкулез и т. д.) развиваются под воздействием микроорганизмов. Но и к этим болезням естественная терапия подходит с других позиций. Об этом пишут выдающиеся врачи современности А. С. Сперанский, И. В. Давыдовский, И. И. Мечников, А. С. Залманов, К. Ниши, М. Горен, Г. Шелтон, П. Брэгг и др.</w:t>
      </w:r>
    </w:p>
    <w:p>
      <w:pPr>
        <w:pStyle w:val="Normal"/>
        <w:rPr/>
      </w:pPr>
      <w:r>
        <w:rPr/>
        <w:t>«Не существует локальных заболеваний, болезней отдельных органов. Болен всегда человек в целом. Не существует локального лечения. Нет ни одного терапевтического мероприятия, которое не производило бы больших или меньших гуморальных изменений в организме. Малейший терапевтический акт, даже самый незначительный, имеет важные биологические последствия, вызывает сложные химические явления, движения жидкостей, лейкоцитарные перемещения, вазомоторные действия», – пишет А. С. Залманов.</w:t>
      </w:r>
    </w:p>
    <w:p>
      <w:pPr>
        <w:pStyle w:val="Normal"/>
        <w:rPr/>
      </w:pPr>
      <w:r>
        <w:rPr/>
        <w:t>Чтобы читателю было ясно, слово «гуморальный» означает здесь жидкости организма (кровь, тканевые жидкости, лимфа); слово «вазомоторный» – движение по сосудам; «лейкоцитарный» – движение клеток лейкоцитов.</w:t>
      </w:r>
    </w:p>
    <w:p>
      <w:pPr>
        <w:pStyle w:val="Normal"/>
        <w:rPr/>
      </w:pPr>
      <w:r>
        <w:rPr>
          <w:b/>
          <w:bCs/>
        </w:rPr>
        <w:t>А как решает проблему здоровья врач-натуропат в подходе к больному?</w:t>
      </w:r>
      <w:r>
        <w:rPr/>
        <w:t xml:space="preserve"> </w:t>
      </w:r>
    </w:p>
    <w:p>
      <w:pPr>
        <w:pStyle w:val="Normal"/>
        <w:rPr/>
      </w:pPr>
      <w:r>
        <w:rPr/>
        <w:t>Прежде чем что-то предпринимать, врач-натуропат стремится понять:</w:t>
      </w:r>
    </w:p>
    <w:p>
      <w:pPr>
        <w:pStyle w:val="Normal"/>
        <w:rPr/>
      </w:pPr>
      <w:r>
        <w:rPr>
          <w:rFonts w:eastAsia="MS Mincho;‚l‚r –ѕ’©" w:cs="MS Mincho;‚l‚r –ѕ’©" w:ascii="MS Mincho;‚l‚r –ѕ’©" w:hAnsi="MS Mincho;‚l‚r –ѕ’©"/>
        </w:rPr>
        <w:t>‣</w:t>
      </w:r>
      <w:r>
        <w:rPr/>
        <w:t xml:space="preserve"> </w:t>
      </w:r>
      <w:r>
        <w:rPr/>
        <w:t>Почему возникло то или иное явление у данного человека?</w:t>
      </w:r>
    </w:p>
    <w:p>
      <w:pPr>
        <w:pStyle w:val="Normal"/>
        <w:rPr/>
      </w:pPr>
      <w:r>
        <w:rPr>
          <w:rFonts w:eastAsia="MS Mincho;‚l‚r –ѕ’©" w:cs="MS Mincho;‚l‚r –ѕ’©" w:ascii="MS Mincho;‚l‚r –ѕ’©" w:hAnsi="MS Mincho;‚l‚r –ѕ’©"/>
        </w:rPr>
        <w:t>‣</w:t>
      </w:r>
      <w:r>
        <w:rPr/>
        <w:t xml:space="preserve"> </w:t>
      </w:r>
      <w:r>
        <w:rPr/>
        <w:t>Почему именно у него, а не у других?</w:t>
      </w:r>
    </w:p>
    <w:p>
      <w:pPr>
        <w:pStyle w:val="Normal"/>
        <w:rPr/>
      </w:pPr>
      <w:r>
        <w:rPr>
          <w:rFonts w:eastAsia="MS Mincho;‚l‚r –ѕ’©" w:cs="MS Mincho;‚l‚r –ѕ’©" w:ascii="MS Mincho;‚l‚r –ѕ’©" w:hAnsi="MS Mincho;‚l‚r –ѕ’©"/>
        </w:rPr>
        <w:t>‣</w:t>
      </w:r>
      <w:r>
        <w:rPr/>
        <w:t xml:space="preserve"> </w:t>
      </w:r>
      <w:r>
        <w:rPr/>
        <w:t>Почему это явление возникло сейчас, а не проявилось раньше?</w:t>
      </w:r>
    </w:p>
    <w:p>
      <w:pPr>
        <w:pStyle w:val="Normal"/>
        <w:rPr/>
      </w:pPr>
      <w:r>
        <w:rPr>
          <w:rFonts w:eastAsia="MS Mincho;‚l‚r –ѕ’©" w:cs="MS Mincho;‚l‚r –ѕ’©" w:ascii="MS Mincho;‚l‚r –ѕ’©" w:hAnsi="MS Mincho;‚l‚r –ѕ’©"/>
        </w:rPr>
        <w:t>‣</w:t>
      </w:r>
      <w:r>
        <w:rPr/>
        <w:t xml:space="preserve"> </w:t>
      </w:r>
      <w:r>
        <w:rPr/>
        <w:t>Какой образ жизни вел и продолжает вести человек?</w:t>
      </w:r>
    </w:p>
    <w:p>
      <w:pPr>
        <w:pStyle w:val="Normal"/>
        <w:rPr/>
      </w:pPr>
      <w:r>
        <w:rPr>
          <w:rFonts w:eastAsia="MS Mincho;‚l‚r –ѕ’©" w:cs="MS Mincho;‚l‚r –ѕ’©" w:ascii="MS Mincho;‚l‚r –ѕ’©" w:hAnsi="MS Mincho;‚l‚r –ѕ’©"/>
        </w:rPr>
        <w:t>‣</w:t>
      </w:r>
      <w:r>
        <w:rPr/>
        <w:t xml:space="preserve"> </w:t>
      </w:r>
      <w:r>
        <w:rPr/>
        <w:t>Чем он питается?</w:t>
      </w:r>
    </w:p>
    <w:p>
      <w:pPr>
        <w:pStyle w:val="Normal"/>
        <w:rPr/>
      </w:pPr>
      <w:r>
        <w:rPr>
          <w:rFonts w:eastAsia="MS Mincho;‚l‚r –ѕ’©" w:cs="MS Mincho;‚l‚r –ѕ’©" w:ascii="MS Mincho;‚l‚r –ѕ’©" w:hAnsi="MS Mincho;‚l‚r –ѕ’©"/>
        </w:rPr>
        <w:t>‣</w:t>
      </w:r>
      <w:r>
        <w:rPr/>
        <w:t xml:space="preserve"> </w:t>
      </w:r>
      <w:r>
        <w:rPr/>
        <w:t>Каково его окружение?</w:t>
      </w:r>
    </w:p>
    <w:p>
      <w:pPr>
        <w:pStyle w:val="Normal"/>
        <w:rPr/>
      </w:pPr>
      <w:r>
        <w:rPr>
          <w:rFonts w:eastAsia="MS Mincho;‚l‚r –ѕ’©" w:cs="MS Mincho;‚l‚r –ѕ’©" w:ascii="MS Mincho;‚l‚r –ѕ’©" w:hAnsi="MS Mincho;‚l‚r –ѕ’©"/>
        </w:rPr>
        <w:t>‣</w:t>
      </w:r>
      <w:r>
        <w:rPr/>
        <w:t xml:space="preserve"> </w:t>
      </w:r>
      <w:r>
        <w:rPr/>
        <w:t>Какие жизненные проблемы его волнуют?</w:t>
      </w:r>
    </w:p>
    <w:p>
      <w:pPr>
        <w:pStyle w:val="Normal"/>
        <w:rPr/>
      </w:pPr>
      <w:r>
        <w:rPr/>
        <w:t>Только ответив на все эти вопросы, можно понять причины заболевания, и лишь после этого следует подумать над тем, какой образ жизни должен вести человек, чтобы избавиться от болезни. Именно об изменении образа жизни должна идти речь.</w:t>
      </w:r>
    </w:p>
    <w:p>
      <w:pPr>
        <w:pStyle w:val="Normal"/>
        <w:rPr/>
      </w:pPr>
      <w:r>
        <w:rPr/>
        <w:t>Во всех подобных случаях надо исходить из предположения, что человек допустил какие-то нарушения Законов Жизни. Всякий недуг может быть полностью ликвидирован только после перехода к более правильному, более здоровому образу жизни.</w:t>
      </w:r>
    </w:p>
    <w:p>
      <w:pPr>
        <w:pStyle w:val="Normal"/>
        <w:rPr/>
      </w:pPr>
      <w:r>
        <w:rPr/>
        <w:t>Какое бы восхищение ни вызывали достижения фармакологии, хирургии и генной инженерии, всякая болезнь начинается с причины, без устранения которой никакие лекарства помочь не в силах.</w:t>
      </w:r>
    </w:p>
    <w:p>
      <w:pPr>
        <w:pStyle w:val="Normal"/>
        <w:rPr/>
      </w:pPr>
      <w:r>
        <w:rPr/>
        <w:t>Вспомните: после многих лет очевидных положительных результатов применения антибиотиков выяснилось, что именно они способствуют развитию в организме человека новых видов бактерий, которые абсолютно не реагируют на антибиотики. Мало того, начали возникать новые формы воспаления легких, против которых пенициллин и сульфаниламиды также стали бессильны. Оказалось, что микроорганизмы обладают способностью приспосабливаться к той среде, в которой живут.</w:t>
      </w:r>
    </w:p>
    <w:p>
      <w:pPr>
        <w:pStyle w:val="Normal"/>
        <w:rPr/>
      </w:pPr>
      <w:r>
        <w:rPr/>
        <w:t>Почему бы и человеку не ориентироваться на приспособительные способности своего организма? Если человек справился с заболеванием естественными методами: правильно подобранной диетой, регулированием потоотделения, воздействием свежего воздуха, очистительными клизмами, настоями из трав, специальными упражнениями для усиления циркуляции крови – ему нечего бояться.</w:t>
      </w:r>
    </w:p>
    <w:p>
      <w:pPr>
        <w:pStyle w:val="Normal"/>
        <w:rPr/>
      </w:pPr>
      <w:r>
        <w:rPr/>
        <w:t>Натуральная (естественная) терапия относится к микробам без всякого страха. Известно, что люди, которые ведут правильный образ жизни, не подвергаются инфекциям: это грозит тем, кто позволяет себе излишества в пище, переходящие в обжорство, злоупотребляет курением, алкоголем, переутомляется на работе, не следит за систематическим очищением организма и т. д.</w:t>
      </w:r>
    </w:p>
    <w:p>
      <w:pPr>
        <w:pStyle w:val="Normal"/>
        <w:rPr/>
      </w:pPr>
      <w:r>
        <w:rPr/>
        <w:t>Более того, некоторые микробы не только совершенно безвредны, но даже до определенной степени полезны человеку. Это те микроорганизмы, которые живут в симбиозе (сожительстве) с человеком: хотя они и питаются его кровью и соками, но зато сдерживают активность его врагов – патогенных микробов. Однако при физической усталости человека, переохлаждении, переедании или других нарушениях образа жизни в поведении этих микробов могут произойти изменения, и тогда, чтобы справиться с ними, возможен только один выход – срочно вернуться к нормальному образу жизни.</w:t>
      </w:r>
    </w:p>
    <w:p>
      <w:pPr>
        <w:pStyle w:val="Normal"/>
        <w:rPr/>
      </w:pPr>
      <w:r>
        <w:rPr/>
      </w:r>
    </w:p>
    <w:p>
      <w:pPr>
        <w:pStyle w:val="Heading3"/>
        <w:ind w:hanging="0"/>
        <w:rPr/>
      </w:pPr>
      <w:r>
        <w:rPr/>
        <w:t>Что значит «нормальный образ жизни»?</w:t>
      </w:r>
    </w:p>
    <w:p>
      <w:pPr>
        <w:pStyle w:val="Normal"/>
        <w:jc w:val="left"/>
        <w:rPr/>
      </w:pPr>
      <w:r>
        <w:rPr/>
      </w:r>
    </w:p>
    <w:p>
      <w:pPr>
        <w:pStyle w:val="Normal"/>
        <w:rPr/>
      </w:pPr>
      <w:r>
        <w:rPr/>
        <w:t>Жизненные циклы построены на равновесии всех противоборствующих сил: прием и выделение, тепло и холод, анионы и катионы (отрицательно и положительно заряженные частицы), кислоты и щелочи и т. д. До тех пор пока сохраняется равновесие этих сил, не нарушится и здоровье. Нормальный образ жизни предполагает подчинение этому закону. Речь идет о таком образе жизни, который построен на заботе о поддержании этого равновесия, на укреплении и повышении сопротивляемости организма любым неблагоприятным обстоятельствам и воздействиям. Это возможно при ежедневной тренировке целительных сил, заложенных в организме, и при очищении каждой его клетки.</w:t>
      </w:r>
    </w:p>
    <w:p>
      <w:pPr>
        <w:pStyle w:val="Normal"/>
        <w:rPr/>
      </w:pPr>
      <w:r>
        <w:rPr/>
        <w:t>Здоровый крепкий организм награжден способностью оказывать действенное сопротивление любым бактериям, любым вторжениям извне, в то время как ослабленный организм легко становится их жертвой. Вот почему бесполезно бороться с отдельными микробами, вызывающими специфическое заболевание, как это принято в академической медицине. Это все равно, что по одному вылавливать тараканов, не произведя общего очищения всего дома.</w:t>
      </w:r>
    </w:p>
    <w:p>
      <w:pPr>
        <w:pStyle w:val="Normal"/>
        <w:jc w:val="left"/>
        <w:rPr/>
      </w:pPr>
      <w:r>
        <w:rPr/>
      </w:r>
    </w:p>
    <w:p>
      <w:pPr>
        <w:pStyle w:val="Cite"/>
        <w:ind w:left="1134" w:right="600" w:firstLine="567"/>
        <w:rPr/>
      </w:pPr>
      <w:r>
        <w:rPr/>
        <w:t>Главное – надо постоянно и систематически выводить из организма токсические вещества, вырабатываемые бактериями.</w:t>
      </w:r>
    </w:p>
    <w:p>
      <w:pPr>
        <w:pStyle w:val="Normal"/>
        <w:jc w:val="left"/>
        <w:rPr/>
      </w:pPr>
      <w:r>
        <w:rPr/>
      </w:r>
    </w:p>
    <w:p>
      <w:pPr>
        <w:pStyle w:val="Normal"/>
        <w:rPr/>
      </w:pPr>
      <w:r>
        <w:rPr/>
        <w:t>Выводятся токсины через отверстия-выходы: задний проход, мочеиспускательное отверстие, легкие (при выдыхании воздуха), через кожный покров, во время месячных у женщин.</w:t>
      </w:r>
    </w:p>
    <w:p>
      <w:pPr>
        <w:pStyle w:val="Normal"/>
        <w:rPr/>
      </w:pPr>
      <w:r>
        <w:rPr/>
        <w:t>Усилия любого человека, тем более больного, должны быть направлены на то, чтобы организм был постоянно чистым как внешне, так и изнутри, чтобы он постоянно освобождался от ядов и других токсичных веществ. Необходимо также следить за тем, чтобы он как можно меньше засорялся.</w:t>
      </w:r>
    </w:p>
    <w:p>
      <w:pPr>
        <w:pStyle w:val="Normal"/>
        <w:rPr/>
      </w:pPr>
      <w:r>
        <w:rPr/>
        <w:t>Именно с таких позиций подходит Натуральная Гигиена к профилактике и лечению инфекционных болезней. Даже при массовых эпидемиях забота об общем состоянии организма, о его активном очищении – самая важная мера.</w:t>
      </w:r>
    </w:p>
    <w:p>
      <w:pPr>
        <w:pStyle w:val="Normal"/>
        <w:jc w:val="left"/>
        <w:rPr/>
      </w:pPr>
      <w:r>
        <w:rPr/>
      </w:r>
    </w:p>
    <w:p>
      <w:pPr>
        <w:pStyle w:val="Cite"/>
        <w:ind w:left="1134" w:right="600" w:firstLine="567"/>
        <w:rPr/>
      </w:pPr>
      <w:r>
        <w:rPr/>
        <w:t>Во всех случаях, когда это возможно, за исключением экстремальных обстоятельств, таких как война или стихийное бедствие, над помнить: при естественном лечении полностью исключаются медикаменты.</w:t>
      </w:r>
    </w:p>
    <w:p>
      <w:pPr>
        <w:pStyle w:val="Normal"/>
        <w:jc w:val="left"/>
        <w:rPr/>
      </w:pPr>
      <w:r>
        <w:rPr/>
      </w:r>
    </w:p>
    <w:p>
      <w:pPr>
        <w:pStyle w:val="Normal"/>
        <w:rPr/>
      </w:pPr>
      <w:r>
        <w:rPr/>
        <w:t>Если не забывать истину, что Жизнь – это биоэнергия, а болезненные явления – это снижение или даже потери уровня энергетического баланса в организме, то надо признать, что самое разумное – это естественные методы восстановления энергии организма, которые прежде всего должны начинаться с отказа от всего, что может снизить сопротивляемость, уменьшить его иммунитет.</w:t>
      </w:r>
    </w:p>
    <w:p>
      <w:pPr>
        <w:pStyle w:val="Normal"/>
        <w:rPr/>
      </w:pPr>
      <w:r>
        <w:rPr/>
        <w:t>В этом состоит разница между академическими и естественными методами лечения.</w:t>
      </w:r>
    </w:p>
    <w:p>
      <w:pPr>
        <w:pStyle w:val="Normal"/>
        <w:rPr/>
      </w:pPr>
      <w:r>
        <w:rPr>
          <w:b/>
          <w:bCs/>
        </w:rPr>
        <w:t>А что делать при недостатке витаминов или минеральных солей?</w:t>
      </w:r>
      <w:r>
        <w:rPr/>
        <w:t xml:space="preserve"> </w:t>
      </w:r>
    </w:p>
    <w:p>
      <w:pPr>
        <w:pStyle w:val="Normal"/>
        <w:rPr/>
      </w:pPr>
      <w:r>
        <w:rPr/>
        <w:t>В современных медицинских кругах принято считать, что практически у каждого человека недостает в организме того или иного витамина или микроэлемента. Поэтому врачи постоянно рекомендуют своим пациентам принимать витамин С, витамины группы В и некоторые препараты, содержащие кальций, магний, фосфор и т. д.</w:t>
      </w:r>
    </w:p>
    <w:p>
      <w:pPr>
        <w:pStyle w:val="Normal"/>
        <w:rPr/>
      </w:pPr>
      <w:r>
        <w:rPr/>
        <w:t>Нельзя не признать, что эти таблетки, порошки и инъекции на какой-то срок оказывают эффективное действие, облегчая состояние человека, но при этом организм «разучается работать», то есть самостоятельно синтезировать эти вещества из природных продуктов питания, и как только прекратится поставка искусственных препаратов, организм уже не может вырабатывать их сам. Он или погибнет, или до конца своих дней будет привязан к фармацевтическим средствам, что, как известно, также приводит к трагическим последствиям.</w:t>
      </w:r>
    </w:p>
    <w:p>
      <w:pPr>
        <w:pStyle w:val="Normal"/>
        <w:rPr/>
      </w:pPr>
      <w:r>
        <w:rPr/>
        <w:t>Только наивный человек может думать, что уже известны все существующие в природе витамины, минеральные соли и другие элементы.</w:t>
      </w:r>
    </w:p>
    <w:p>
      <w:pPr>
        <w:pStyle w:val="Normal"/>
        <w:rPr/>
      </w:pPr>
      <w:r>
        <w:rPr/>
        <w:t>Разумеется, сегодня о них знают гораздо больше, чем раньше. Но кто знает, сколько еще неизвестных, но полезных для человека веществ содержится в свежих фруктах, овощах, естественных соках, в картофеле, зернах, орехах – тех элементов, которые еще не фигурируют в современных трудах по химии и медицине?</w:t>
      </w:r>
    </w:p>
    <w:p>
      <w:pPr>
        <w:pStyle w:val="Normal"/>
        <w:rPr/>
      </w:pPr>
      <w:r>
        <w:rPr/>
        <w:t>Ни один врач не станет утверждать, что положения, изложенные в медицинских учебниках десятилетней давности, полностью пригодны для обучения студентов сегодня. Какая же может быть уверенность в том, что данные сегодняшней науки не окажутся устаревшими через десять лет?</w:t>
      </w:r>
    </w:p>
    <w:p>
      <w:pPr>
        <w:pStyle w:val="Normal"/>
        <w:rPr/>
      </w:pPr>
      <w:r>
        <w:rPr/>
        <w:t>Методы же естественной терапии никогда не устаревают. Их открыли наши древние предки. Они передавались из поколения в поколение. Эти открытия базируются на тысячелетнем опыте поколений. И мы не имеем права пренебрегать ими.</w:t>
      </w:r>
    </w:p>
    <w:p>
      <w:pPr>
        <w:pStyle w:val="Normal"/>
        <w:jc w:val="left"/>
        <w:rPr/>
      </w:pPr>
      <w:r>
        <w:rPr/>
      </w:r>
    </w:p>
    <w:p>
      <w:pPr>
        <w:pStyle w:val="Cite"/>
        <w:ind w:left="1134" w:right="600" w:firstLine="567"/>
        <w:rPr/>
      </w:pPr>
      <w:r>
        <w:rPr/>
        <w:t>Надо помнить: любая болезнь, как бы она ни называлась – насморк, грипп, воспаление легких, бурсит или рак, – есть результат постоянных нарушений Законов Природы.</w:t>
      </w:r>
    </w:p>
    <w:p>
      <w:pPr>
        <w:pStyle w:val="Normal"/>
        <w:jc w:val="left"/>
        <w:rPr/>
      </w:pPr>
      <w:r>
        <w:rPr/>
      </w:r>
    </w:p>
    <w:p>
      <w:pPr>
        <w:pStyle w:val="Normal"/>
        <w:rPr/>
      </w:pPr>
      <w:r>
        <w:rPr/>
        <w:t>Постепенно накапливаясь, эти нарушения изменяют экологию (родную среду) организма, и на базе этих нарушений развиваются патологические микробы, продукты распада жизнедеятельности которых отравляют организм, способствуя проявлению различных болезней.</w:t>
      </w:r>
    </w:p>
    <w:p>
      <w:pPr>
        <w:pStyle w:val="Normal"/>
        <w:rPr/>
      </w:pPr>
      <w:r>
        <w:rPr/>
        <w:t>Понимая причины возникновения болезней, Натуральная Гигиена не воюет с болезнями, не выступает против Природы – она с ней заодно. И поэтому она категорически протестует против приема сильно действующих средств для избавления от простой простуды или даже предупреждения гриппа. Известно, что спустя несколько недель человек, принимавший лекарства, все равно подвергается новой болезни, спустя пару месяцев – новому гриппу. А если он и дальше будет усиленно глотать лекарства, то окажется лицом к лицу с хроническими заболеваниями.</w:t>
      </w:r>
    </w:p>
    <w:p>
      <w:pPr>
        <w:pStyle w:val="Normal"/>
        <w:rPr/>
      </w:pPr>
      <w:r>
        <w:rPr/>
        <w:t>Легкие заболевания должны протекать своим чередом, надо лишь создавать условия для скорейшего выздоровления силами самого организма, помогая ему покоем, теплом, доступом свежего воздуха, очищением, питьем хорошего качества воды и травяных настоев.</w:t>
      </w:r>
    </w:p>
    <w:p>
      <w:pPr>
        <w:pStyle w:val="Normal"/>
        <w:rPr/>
      </w:pPr>
      <w:r>
        <w:rPr/>
        <w:t>Задача Натуральной Гигиены – поддержать, помочь и восстановить равновесие постоянно противоборствующих между собой сил в больном организме путем выведения из него токсичных веществ и создания максимальных условий для накопления жизненной энергии.</w:t>
      </w:r>
    </w:p>
    <w:p>
      <w:pPr>
        <w:pStyle w:val="Normal"/>
        <w:rPr/>
      </w:pPr>
      <w:r>
        <w:rPr>
          <w:b/>
          <w:bCs/>
        </w:rPr>
        <w:t>Что необходимо предпринять при серьезных хронических заболеваниях?</w:t>
      </w:r>
      <w:r>
        <w:rPr/>
        <w:t xml:space="preserve"> </w:t>
      </w:r>
    </w:p>
    <w:p>
      <w:pPr>
        <w:pStyle w:val="Normal"/>
        <w:rPr/>
      </w:pPr>
      <w:r>
        <w:rPr/>
        <w:t>У Натуральной Гигиены и здесь свой подход. Если речь идет о серьезных, длительных заболеваниях, то естественные методы лечения не ограничиваются исключительно диетой и здоровым образом жизни. В таких случаях натуропаты прибегают к дополнительным методам, сходным с теми, которые известны выпускникам медицинских факультетов.</w:t>
      </w:r>
    </w:p>
    <w:p>
      <w:pPr>
        <w:pStyle w:val="Normal"/>
        <w:rPr/>
      </w:pPr>
      <w:r>
        <w:rPr/>
        <w:t>Это диетическое лечение (бессолевая диета, сопровождающаяся очистительными клизмами), упражнения, способствующие усилению циркуляции крови, массаж кожи и суставов, сыроедение, очищение пищеварительного тракта при хронических запорах, кожное и клеточное дыхание, стимуляция мочеиспускания, прогревание, ванны, банки, горчичники, обертывания, настои трав и т. д. Немалую роль в этом играют положительные эмоции и продолжительность сна.</w:t>
      </w:r>
    </w:p>
    <w:p>
      <w:pPr>
        <w:pStyle w:val="Normal"/>
        <w:rPr/>
      </w:pPr>
      <w:r>
        <w:rPr/>
      </w:r>
    </w:p>
    <w:p>
      <w:pPr>
        <w:pStyle w:val="Heading3"/>
        <w:ind w:hanging="0"/>
        <w:rPr/>
      </w:pPr>
      <w:r>
        <w:rPr/>
        <w:t>Натуральная гигиена и траволечение</w:t>
      </w:r>
    </w:p>
    <w:p>
      <w:pPr>
        <w:pStyle w:val="Normal"/>
        <w:jc w:val="left"/>
        <w:rPr/>
      </w:pPr>
      <w:r>
        <w:rPr/>
      </w:r>
    </w:p>
    <w:p>
      <w:pPr>
        <w:pStyle w:val="Normal"/>
        <w:rPr/>
      </w:pPr>
      <w:r>
        <w:rPr/>
        <w:t>Все травы, используемые в естественной терапии, хорошо известны и академической медицине, но существует принципиальная разница между травами и медикаментами, изготовленными на их основе. Эти препараты стали усиленно рекомендовать и пропагандировать в официальной фармакологии и медицине.</w:t>
      </w:r>
    </w:p>
    <w:p>
      <w:pPr>
        <w:pStyle w:val="Normal"/>
        <w:rPr/>
      </w:pPr>
      <w:r>
        <w:rPr/>
        <w:t>Академическая медицина уверяет, что применяет лекарственные травы более «чистыми», более «концентрированными». Однако растение, к которому притронулась «промышленная» рука, лишается жизненной силы (энзим), а после любой обработки превращается в ядовитые отложения.</w:t>
      </w:r>
    </w:p>
    <w:p>
      <w:pPr>
        <w:pStyle w:val="Normal"/>
        <w:rPr/>
      </w:pPr>
      <w:r>
        <w:rPr/>
        <w:t>В результате обработки трав и растений в них погибают структуры, создающие в клетках энергию жизни.</w:t>
      </w:r>
    </w:p>
    <w:p>
      <w:pPr>
        <w:pStyle w:val="Normal"/>
        <w:rPr/>
      </w:pPr>
      <w:r>
        <w:rPr/>
        <w:t>Естественные методы лечения решительно отвергают любые лекарства именно по этой причине.</w:t>
      </w:r>
    </w:p>
    <w:p>
      <w:pPr>
        <w:pStyle w:val="Normal"/>
        <w:rPr/>
      </w:pPr>
      <w:r>
        <w:rPr/>
        <w:t>В естественном виде лекарственные вещества находятся в сочетании с другими, неведомыми еще науке химическими веществами, что обеспечивает более полное и эффективное их действие. Лечебное же вещество, полученное химическим путем, снижает активность целительных сил растения и преобразуется в организме в неперевариваемые отложения – оксалаты. Разница между «живым» листом растения и лекарственным препаратом, созданным из него, такая же, как между солнечным светом и искусственным освещением.</w:t>
      </w:r>
    </w:p>
    <w:p>
      <w:pPr>
        <w:pStyle w:val="Normal"/>
        <w:jc w:val="left"/>
        <w:rPr/>
      </w:pPr>
      <w:r>
        <w:rPr/>
      </w:r>
    </w:p>
    <w:p>
      <w:pPr>
        <w:pStyle w:val="Cite"/>
        <w:ind w:left="1134" w:right="600" w:firstLine="567"/>
        <w:rPr/>
      </w:pPr>
      <w:r>
        <w:rPr/>
        <w:t>Естественные методы лечения не нуждаются ни в каких химических препаратах.</w:t>
      </w:r>
    </w:p>
    <w:p>
      <w:pPr>
        <w:pStyle w:val="Normal"/>
        <w:jc w:val="left"/>
        <w:rPr/>
      </w:pPr>
      <w:r>
        <w:rPr/>
      </w:r>
    </w:p>
    <w:p>
      <w:pPr>
        <w:pStyle w:val="Normal"/>
        <w:rPr/>
      </w:pPr>
      <w:r>
        <w:rPr/>
        <w:t>В течение миллионов лет организм животных и человека в процессе приспособления к окружающей среде выработал замечательное свойство – сопротивляемость любым вредоносным воздействиям. Эта особенность названа И. П. Павловым «физиологической мерой против болезни», а японский врач-натуропат Кацудзо Ниши дал ей название-определение: «Целительные Силы Природы». Только эти силы позволяют живому организму выходить победителем из любых опасных ситуаций без какой-либо посторонней помощи.</w:t>
      </w:r>
    </w:p>
    <w:p>
      <w:pPr>
        <w:pStyle w:val="Normal"/>
        <w:jc w:val="left"/>
        <w:rPr/>
      </w:pPr>
      <w:r>
        <w:rPr/>
      </w:r>
    </w:p>
    <w:p>
      <w:pPr>
        <w:pStyle w:val="Cite"/>
        <w:ind w:left="1134" w:right="600" w:firstLine="567"/>
        <w:rPr/>
      </w:pPr>
      <w:r>
        <w:rPr/>
        <w:t>Надо помнить: наше выздоровление зависит исключительно от способности нашего организма к выздоровлению.</w:t>
      </w:r>
    </w:p>
    <w:p>
      <w:pPr>
        <w:pStyle w:val="Normal"/>
        <w:jc w:val="left"/>
        <w:rPr/>
      </w:pPr>
      <w:r>
        <w:rPr/>
      </w:r>
    </w:p>
    <w:p>
      <w:pPr>
        <w:pStyle w:val="Normal"/>
        <w:rPr/>
      </w:pPr>
      <w:r>
        <w:rPr/>
        <w:t>Как же научиться сохранять свое здоровье, дарованное каждому из нас при рождении? Где найти такую науку, которая учила бы нас этому?</w:t>
      </w:r>
    </w:p>
    <w:p>
      <w:pPr>
        <w:pStyle w:val="Normal"/>
        <w:rPr/>
      </w:pPr>
      <w:r>
        <w:rPr/>
      </w:r>
    </w:p>
    <w:p>
      <w:pPr>
        <w:pStyle w:val="Heading3"/>
        <w:ind w:hanging="0"/>
        <w:rPr/>
      </w:pPr>
      <w:r>
        <w:rPr/>
        <w:t>Наука о здоровье</w:t>
      </w:r>
    </w:p>
    <w:p>
      <w:pPr>
        <w:pStyle w:val="Normal"/>
        <w:jc w:val="left"/>
        <w:rPr/>
      </w:pPr>
      <w:r>
        <w:rPr/>
      </w:r>
    </w:p>
    <w:p>
      <w:pPr>
        <w:pStyle w:val="Normal"/>
        <w:rPr/>
      </w:pPr>
      <w:r>
        <w:rPr/>
        <w:t>О болезнях написан миллион научных трактатов и популярных брошюр, изданы тысячи энциклопедий, словарей и справочников, но до сих пир не создано даже элементарного руководства по культуре здоровья.</w:t>
      </w:r>
    </w:p>
    <w:p>
      <w:pPr>
        <w:pStyle w:val="Normal"/>
        <w:rPr/>
      </w:pPr>
      <w:r>
        <w:rPr/>
        <w:t>Если бы речь шла о машине, которую мы получили в подарок или купили, то уход за ней можно было бы поручить механику; собственное же здоровье ни занять, ни купить нельзя ни за какие деньги, бесполезно просить кого-либо следить за ним.</w:t>
      </w:r>
    </w:p>
    <w:p>
      <w:pPr>
        <w:pStyle w:val="Normal"/>
        <w:rPr/>
      </w:pPr>
      <w:r>
        <w:rPr/>
        <w:t>Между тем, в самом организме человека заложены тончайшие и точнейшие механизмы для моментальной перестройки и приспособления при любой новой информации, которую его клетки беспрестанно получают извне и передают изнутри в течение каждой секунды жизни. Человеческий организм обеспечен такими поразительными внутренними факторами, которые способны заменить любую аптеку, обеспечить самолечение, самовосстановление и даже самосовершенствование. Об этом писали многие замечательные ученые, в том числе великий физиолог И. П. Павлов.</w:t>
      </w:r>
    </w:p>
    <w:p>
      <w:pPr>
        <w:pStyle w:val="Normal"/>
        <w:rPr/>
      </w:pPr>
      <w:r>
        <w:rPr/>
        <w:t>А кто изучает правила? Здоровье – это правила, а болезнь – исключение. Увы! Мы знакомы с исключениями больше, чем с правилами. Зная эти механизмы и факторы, человек мог бы поддерживать свое здоровье сам. Но чтобы плодотворно заниматься чем бы то ни было, прежде всего надо этому учиться.</w:t>
      </w:r>
    </w:p>
    <w:p>
      <w:pPr>
        <w:pStyle w:val="Normal"/>
        <w:rPr/>
      </w:pPr>
      <w:r>
        <w:rPr>
          <w:b/>
          <w:bCs/>
        </w:rPr>
        <w:t>Существует ли наука о здоровье?</w:t>
      </w:r>
      <w:r>
        <w:rPr/>
        <w:t xml:space="preserve"> </w:t>
      </w:r>
    </w:p>
    <w:p>
      <w:pPr>
        <w:pStyle w:val="Normal"/>
        <w:rPr/>
      </w:pPr>
      <w:r>
        <w:rPr/>
        <w:t>Пока я не знаю ни одного медицинского института, где бы преподавали такой предмет. Будущие врачи изучают самые различные и нужные для лечения науки: физиологию, анатомию, патологию, цитологию, гистологию, генную инженерию и т. д., при этом перед ними стоит конкретная цель – убрать болезнь, то есть отклонение от здоровья.</w:t>
      </w:r>
    </w:p>
    <w:p>
      <w:pPr>
        <w:pStyle w:val="Normal"/>
        <w:rPr/>
      </w:pPr>
      <w:r>
        <w:rPr/>
        <w:t>Когда я тяжело заболела и мне сказали, что моя болезнь неизлечима, то я, как и всякий человек на моем месте, не могла с этим смириться. Мне пришлось перечитать огромное количество медицинской литературы, познакомиться и испробовать на себе советы известных целителей и рекомендации разных оздоровительных систем. С огромным уважением и интересом я читала книги наших ученых и всемирно известных врачей, но радикально и вполне реально встать на ноги, избавиться от тромбофлебита, защитить меня от рака и других заболеваний мне помогла лишь Система здоровья японского профессора Кацудзо Ниши. До сих пор я не устаю удивляться, как удалось одному человеку – Кацудзо Ниши – так гениально обобщить колоссальный объем знаний, накопленный человечеством не только в медицине, но и в области химии, биохимии, физики, философии, инженерной мысли. Как догадался он подойти к здоровью человека не со стороны отклонений от здоровья – болезней, а со стороны самого здоровья, то есть того, что человеку присуще от рождения, что даровано самой Природой? Все эти обширные знания профессор К. Ниши талантливо свел в свои знаменитые Шесть правил здоровья.</w:t>
      </w:r>
    </w:p>
    <w:p>
      <w:pPr>
        <w:pStyle w:val="Normal"/>
        <w:rPr/>
      </w:pPr>
      <w:r>
        <w:rPr/>
        <w:t>Было время, когда люди умирали от эпидемий чумы, холеры, гриппа и других инфекционных заболеваний. И кто-то, имени которого мы уже не помним, подсказал людям: «Кипятите воду!», «Мойте руки перед едой!», «Мойте овощи и фрукты кипяченой водой!». Когда эти простые правила стали привычкой, многие инфекционные болезни исчезли. То же произойдет, если все мы введем в стереотип своей жизни Шесть правил здоровья Системы Ниши, начнем выполнять требования, касающиеся полноценного питания, ежедневно давать своей коже «дышать» свежим воздухом, «проветривать» клетки нашего организма, применять контрастные водные процедуры, научимся держать свои эмоции под контролем. Всему этому учит Система здоровья Ниши. Именно благодаря ей я из обреченного на гибель существа превратилась в здорового, полного творческих сил человека. Мои единомышленники постоянно подтверждают мой опыт. Это все больше и больше убеждает нас в мысли, что Система здоровья Ниши и является наукой о здоровье.</w:t>
      </w:r>
    </w:p>
    <w:p>
      <w:pPr>
        <w:pStyle w:val="Normal"/>
        <w:rPr/>
      </w:pPr>
      <w:r>
        <w:rPr/>
        <w:t>На чем же основано такое заключение? Любая наука имеет общие признаки!</w:t>
      </w:r>
    </w:p>
    <w:p>
      <w:pPr>
        <w:pStyle w:val="Normal"/>
        <w:jc w:val="left"/>
        <w:rPr/>
      </w:pPr>
      <w:r>
        <w:rPr/>
      </w:r>
    </w:p>
    <w:p>
      <w:pPr>
        <w:pStyle w:val="Cite"/>
        <w:ind w:left="1134" w:right="600" w:firstLine="567"/>
        <w:rPr/>
      </w:pPr>
      <w:r>
        <w:rPr/>
        <w:t>Первый из них состоит в том, что законы науки не придуманы, не сочинены, они существуют в реальной действительности и существовали еще до того, как кем-то были открыты и предложены. И они продолжают действовать независимо от того, знают ли о них люди или не знают, нравятся они кому-то или нет, собираются ли их выполнять или отвергают. Законы Жизни действуют помимо нашего знания и не подчиняются воле людей.</w:t>
      </w:r>
    </w:p>
    <w:p>
      <w:pPr>
        <w:pStyle w:val="Normal"/>
        <w:jc w:val="left"/>
        <w:rPr/>
      </w:pPr>
      <w:r>
        <w:rPr/>
      </w:r>
    </w:p>
    <w:p>
      <w:pPr>
        <w:pStyle w:val="Normal"/>
        <w:rPr/>
      </w:pPr>
      <w:r>
        <w:rPr/>
        <w:t>Как и всякая другая подлинная наука, правила Системы здоровья Ниши не выдуманы, не сочинены, а открыты всей практикой человеческой жизни и научного творческого поиска многих ученых мира – всего того, что существовало в научной мысли до создания этой Системы. Она носит имя своего автора, потому что именно японский ученый Кацудзо Ниши собрал, проанализировал и экспериментально проверил 70 тысяч научных источников, касающихся не болезней, а здоровья, то есть того нормального состояния, которое человеческому организму свойственно. Тщательно отобрав все необходимое и отбросив все лишнее, несущественное, Кацудзо Ниши предложил Шесть правил здоровья, выполнение которых дает организму человека здоровье, гармонию, способность к адаптации в любых экстремальных условиях. Все Шесть правил основаны на незыблемых Законах Жизни.</w:t>
      </w:r>
    </w:p>
    <w:p>
      <w:pPr>
        <w:pStyle w:val="Normal"/>
        <w:jc w:val="left"/>
        <w:rPr/>
      </w:pPr>
      <w:r>
        <w:rPr/>
      </w:r>
    </w:p>
    <w:p>
      <w:pPr>
        <w:pStyle w:val="Cite"/>
        <w:ind w:left="1134" w:right="600" w:firstLine="567"/>
        <w:rPr/>
      </w:pPr>
      <w:r>
        <w:rPr/>
        <w:t>Второе качество любой науки прекрасно сформулировал наш великий математик Николай Иванович Лобачевский: «Первые понятия, с которых начинается какая-нибудь наука, должны быть ясны и приведены к самому меньшему числу. Тогда только они могут служить прочным и достаточным основанием учения».</w:t>
      </w:r>
    </w:p>
    <w:p>
      <w:pPr>
        <w:pStyle w:val="Normal"/>
        <w:jc w:val="left"/>
        <w:rPr/>
      </w:pPr>
      <w:r>
        <w:rPr/>
      </w:r>
    </w:p>
    <w:p>
      <w:pPr>
        <w:pStyle w:val="Normal"/>
        <w:rPr/>
      </w:pPr>
      <w:r>
        <w:rPr/>
        <w:t>Шесть правил здоровья: правила полноценного питания, воздушные и водные контрастные процедуры, психологический настрой, создание гармонии всех конструктивных и деструктивных сил в организме – стали прочным основанием Системы здоровья Ниши.</w:t>
      </w:r>
    </w:p>
    <w:p>
      <w:pPr>
        <w:pStyle w:val="Normal"/>
        <w:rPr/>
      </w:pPr>
      <w:r>
        <w:rPr/>
        <w:t>Эти правила, построенные на законах физиологии человека, Законах самой Жизни на Земле. Они обязательны для всех людей всех стран, времен и народов и должны войти в повседневную практику любого человека, который хочет быть здоровым. Не секрет, что все долгожители, здоровые люди и даже животные, сами того не подозревая, подсознательно соблюдают Законы Жизни, заложенные в Систему здоровья Ниши.</w:t>
      </w:r>
    </w:p>
    <w:p>
      <w:pPr>
        <w:pStyle w:val="Normal"/>
        <w:jc w:val="left"/>
        <w:rPr/>
      </w:pPr>
      <w:r>
        <w:rPr/>
      </w:r>
    </w:p>
    <w:p>
      <w:pPr>
        <w:pStyle w:val="Cite"/>
        <w:ind w:left="1134" w:right="600" w:firstLine="567"/>
        <w:rPr/>
      </w:pPr>
      <w:r>
        <w:rPr/>
        <w:t>Третья важная черта, свойственная любой науке, состоит в том, что всякая подлинная наука возникает, существует и развивается для удовлетворения нужд человеческой практики.</w:t>
      </w:r>
    </w:p>
    <w:p>
      <w:pPr>
        <w:pStyle w:val="Normal"/>
        <w:jc w:val="left"/>
        <w:rPr/>
      </w:pPr>
      <w:r>
        <w:rPr/>
      </w:r>
    </w:p>
    <w:p>
      <w:pPr>
        <w:pStyle w:val="Normal"/>
        <w:rPr/>
      </w:pPr>
      <w:r>
        <w:rPr/>
        <w:t>Это также полностью относится к Системе здоровья Ниши. Ее рождение вызвано страданиями человека, обреченного на безвременное умирание. Известно, что сам Кацудзо Ниши родился больным ребенком. Крупные специалисты считали, что он едва ли доживет до 20 лет. Однако уже в 9 лет мальчик поставил себе цель – стать здоровым. К 44 годам он создал для себя Систему здоровья. Ее цель была очень высокой – усовершенствовать, развить защитные силы человека, данные ему при рождении, таким образом, чтобы он мог жить как можно дольше – активно, гармонично, творчески и счастливо. Благодаря титанической работе человеческой мысли, опыту и его постоянной проверке, благодаря тщательному отбору Кацудзо Ниши смог создать вначале для себя, а затем передать другим Систему здоровья. Так была заложена основа практического использования научных знаний, накопленных человечеством за всю его историю в области здоровья, появилась наука о здоровье, столь необходимая человечеству.</w:t>
      </w:r>
    </w:p>
    <w:p>
      <w:pPr>
        <w:pStyle w:val="Normal"/>
        <w:jc w:val="left"/>
        <w:rPr/>
      </w:pPr>
      <w:r>
        <w:rPr/>
      </w:r>
    </w:p>
    <w:p>
      <w:pPr>
        <w:pStyle w:val="Cite"/>
        <w:ind w:left="1134" w:right="600" w:firstLine="567"/>
        <w:rPr/>
      </w:pPr>
      <w:r>
        <w:rPr/>
        <w:t>Четвертое качество: если кто-то пытается применить науку, игнорируя условия ее применения, и потому приходит к неудаче, это не опровергает науку, а лишь доказывает, что пострадавший не знает обязательных условий, при которых ее можно использовать.</w:t>
      </w:r>
    </w:p>
    <w:p>
      <w:pPr>
        <w:pStyle w:val="Normal"/>
        <w:jc w:val="left"/>
        <w:rPr/>
      </w:pPr>
      <w:r>
        <w:rPr/>
      </w:r>
    </w:p>
    <w:p>
      <w:pPr>
        <w:pStyle w:val="Normal"/>
        <w:rPr/>
      </w:pPr>
      <w:r>
        <w:rPr/>
        <w:t>Это в равной мере относится и к Системе здоровья Ниши. Для плодотворного ее применения необходимы обязательные условия: правильное выполнение Шести правил здоровья (дважды в день для здоровых и несколько больше для больных), водных и воздушных ванн, естественное питание и главное – сознательное, ясное понимание уже открытых наукой Законов Здоровья. Необходимы также Вера, Терпение, Воля, Желание в стремлении овладеть Системой здоровья.</w:t>
      </w:r>
    </w:p>
    <w:p>
      <w:pPr>
        <w:pStyle w:val="Normal"/>
        <w:rPr/>
      </w:pPr>
      <w:r>
        <w:rPr/>
        <w:t>К сожалению, к Системе здоровья Ниши начинают прибегать лишь то гда, когда физиологические резервы организма на исходе. При этом, вместо того чтобы сосредоточиться на Системе, ее начинают «обогащать» всем, чем можно, думая «улучшить» что-то. Это и есть недоверие, непонимание, которое часто кончается фатально. Чтобы излечиться, надо знать причину заболевания, а это как раз и предусмотрено в Системе здоровья. Ее главное отличие от любых других систем и академической медицины заключается в том, что она направлена на уничтожение причин, способных вызывать болезни. Доверяя целительным силам организма, повышая их уровень, Система здоровья Ниши обеспечит успех в исцелении любых заболеваний.</w:t>
      </w:r>
    </w:p>
    <w:p>
      <w:pPr>
        <w:pStyle w:val="Normal"/>
        <w:jc w:val="left"/>
        <w:rPr/>
      </w:pPr>
      <w:r>
        <w:rPr/>
      </w:r>
    </w:p>
    <w:p>
      <w:pPr>
        <w:pStyle w:val="Cite"/>
        <w:ind w:left="1134" w:right="600" w:firstLine="567"/>
        <w:rPr/>
      </w:pPr>
      <w:r>
        <w:rPr/>
        <w:t>Пятая черта подлинной науки сформулирована И. П. Павловым: «Настоящая законная научная теория должна не только охватывать весь существующий материал, но открывать широкую возможность дальнейшего изучения и, позволительно сказать, безграничного экспериментирования».</w:t>
      </w:r>
    </w:p>
    <w:p>
      <w:pPr>
        <w:pStyle w:val="Normal"/>
        <w:jc w:val="left"/>
        <w:rPr/>
      </w:pPr>
      <w:r>
        <w:rPr/>
      </w:r>
    </w:p>
    <w:p>
      <w:pPr>
        <w:pStyle w:val="Normal"/>
        <w:rPr/>
      </w:pPr>
      <w:r>
        <w:rPr/>
        <w:t>Это естественно вытекает из того, что самая простая истина, полученная самым простым индуктивным путем, всегда неполна, ибо опыт всегда не закончен.</w:t>
      </w:r>
    </w:p>
    <w:p>
      <w:pPr>
        <w:pStyle w:val="Normal"/>
        <w:rPr/>
      </w:pPr>
      <w:r>
        <w:rPr/>
        <w:t>Иными словами, наука не может стоять на месте, она излагает такие законы и истины, которые могут быть немедленно использованы на практике, но и такие, которые требуют для претворения в жизнь дальнейшего уточнения и конкретизации. Именно поэтому в состав науки входят как установленные истины, так и гипотезы, что и дает возможность ее развития.</w:t>
      </w:r>
    </w:p>
    <w:p>
      <w:pPr>
        <w:pStyle w:val="Normal"/>
        <w:rPr/>
      </w:pPr>
      <w:r>
        <w:rPr/>
        <w:t>И эта черта характерна для Системы здоровья Ниши. Она на многие десятилетия опередила научные открытия, к которым только сейчас приходит генная инженерия.</w:t>
      </w:r>
    </w:p>
    <w:p>
      <w:pPr>
        <w:pStyle w:val="Normal"/>
        <w:rPr/>
      </w:pPr>
      <w:r>
        <w:rPr/>
        <w:t>В 1996 г. вышла в свет книга польского ученого Казимежа Платровича «Верни себе здоровье, или Лечение восстановлением информации». Идеи этой книги давно осуществляются Системой здоровья Ниши, в ее Шести правилах. Но Шесть правил Ниши были созданы не в 90-х, а уже в 20-х годах нашего столетия. Новый взгляд на кровообращение, на гломус, на диетологию, на профилактику и лечение рака делают эту Систему неотъемлемой частью общей культуры человечества.</w:t>
      </w:r>
    </w:p>
    <w:p>
      <w:pPr>
        <w:pStyle w:val="Normal"/>
        <w:jc w:val="left"/>
        <w:rPr/>
      </w:pPr>
      <w:r>
        <w:rPr/>
      </w:r>
    </w:p>
    <w:p>
      <w:pPr>
        <w:pStyle w:val="Cite"/>
        <w:ind w:left="1134" w:right="600" w:firstLine="567"/>
        <w:rPr/>
      </w:pPr>
      <w:r>
        <w:rPr/>
        <w:t>Шестой признак любой науки состоит в том, что науку можно знать, ею можно владеть более или менее, но ее нельзя знать полностью и до конца. Эксперимент продолжается всю жизнь.</w:t>
      </w:r>
    </w:p>
    <w:p>
      <w:pPr>
        <w:pStyle w:val="Normal"/>
        <w:jc w:val="left"/>
        <w:rPr/>
      </w:pPr>
      <w:r>
        <w:rPr/>
      </w:r>
    </w:p>
    <w:p>
      <w:pPr>
        <w:pStyle w:val="Normal"/>
        <w:rPr/>
      </w:pPr>
      <w:r>
        <w:rPr/>
        <w:t>Однако видеть в любой науке возможность ее дальнейшего развития – не значит отрицать достоверность того, что уже достигнуто ею. Относительность истины, как известно, но отменяет ее объективности. А вот объективную истину можно знать достоверно. А значит, ее надо изучить, ее открытия – вводить в практику своей повседневной жизни; ее методы – доводить до автоматизма. Только так человечество сможет овладеть искусством здоровья, передавая свои нормы в наследственной пред информированности последующим поколениям. И только так может человек овладеть искусством жить.</w:t>
      </w:r>
    </w:p>
    <w:p>
      <w:pPr>
        <w:pStyle w:val="Normal"/>
        <w:rPr/>
      </w:pPr>
      <w:r>
        <w:rPr/>
      </w:r>
    </w:p>
    <w:p>
      <w:pPr>
        <w:pStyle w:val="Heading3"/>
        <w:ind w:hanging="0"/>
        <w:rPr/>
      </w:pPr>
      <w:r>
        <w:rPr/>
        <w:t>Искусство жить – это значит быть здоровым</w:t>
      </w:r>
    </w:p>
    <w:p>
      <w:pPr>
        <w:pStyle w:val="Normal"/>
        <w:jc w:val="left"/>
        <w:rPr/>
      </w:pPr>
      <w:r>
        <w:rPr/>
      </w:r>
    </w:p>
    <w:p>
      <w:pPr>
        <w:pStyle w:val="Normal"/>
        <w:rPr/>
      </w:pPr>
      <w:r>
        <w:rPr/>
        <w:t>Нам необходимо осознать, что здоровье – это искусство жить праведно, то есть такое же искусство, как и любое другое. Если мы хотим научиться быть здоровыми, не болеть, мы должны поступать точно так же, как нам предстоит поступать, когда мы хотим научиться любому другому искусству: музыке, живописи, танцу, врачебному, столярному делу.</w:t>
      </w:r>
    </w:p>
    <w:p>
      <w:pPr>
        <w:pStyle w:val="Normal"/>
        <w:rPr/>
      </w:pPr>
      <w:r>
        <w:rPr/>
        <w:t>Что необходимо для обучения любому искусству? Прежде всего изучают теорию. Затем овладевают практикой.</w:t>
      </w:r>
    </w:p>
    <w:p>
      <w:pPr>
        <w:pStyle w:val="Normal"/>
        <w:rPr/>
      </w:pPr>
      <w:r>
        <w:rPr/>
        <w:t>Обучаясь искусству здоровья, в первую очередь познают факты, касающиеся человеческого тела и души, так как в живом организме они неразрывны. Нельзя лечить тело, не принимая во внимание состояние души.</w:t>
      </w:r>
    </w:p>
    <w:p>
      <w:pPr>
        <w:pStyle w:val="Normal"/>
        <w:rPr/>
      </w:pPr>
      <w:r>
        <w:rPr/>
        <w:t>Надо четко знать, что такое здоровье и что такое болезнь, что является врагом нашего тела и как это может повлиять на состояние души.</w:t>
      </w:r>
    </w:p>
    <w:p>
      <w:pPr>
        <w:pStyle w:val="Normal"/>
        <w:rPr/>
      </w:pPr>
      <w:r>
        <w:rPr/>
        <w:t>Но даже если мы обретем все эти знания, мы еще не станем здоровыми. Овладеть искусством быть здоровым можно после активной длительной практики, когда результаты нашего опыта и нашей теоретической подготовки сольются в одно и станут автоматизированными, когда они начнут будить нашу интуицию.</w:t>
      </w:r>
    </w:p>
    <w:p>
      <w:pPr>
        <w:pStyle w:val="Normal"/>
        <w:jc w:val="left"/>
        <w:rPr/>
      </w:pPr>
      <w:r>
        <w:rPr/>
      </w:r>
    </w:p>
    <w:p>
      <w:pPr>
        <w:pStyle w:val="Cite"/>
        <w:ind w:left="1134" w:right="600" w:firstLine="567"/>
        <w:rPr/>
      </w:pPr>
      <w:r>
        <w:rPr/>
        <w:t>Чтобы это произошло, надо на какое-то время сосредоточиться на своем здоровье, считая, что в мире не существует ничего более важного, чем это искусство.</w:t>
      </w:r>
    </w:p>
    <w:p>
      <w:pPr>
        <w:pStyle w:val="Normal"/>
        <w:jc w:val="left"/>
        <w:rPr/>
      </w:pPr>
      <w:r>
        <w:rPr/>
      </w:r>
    </w:p>
    <w:p>
      <w:pPr>
        <w:pStyle w:val="Normal"/>
        <w:rPr/>
      </w:pPr>
      <w:r>
        <w:rPr/>
        <w:t>Может быть, именно здесь можно найти ответ на вопрос: почему люди так редко изучают это искусство вопреки здравому смыслу, вопреки недомоганиям, болезням, неудачам в самой важной для них области, вопреки глубокой жажде выглядеть и чувствовать себя здоровым, быть независимым от болезней?</w:t>
      </w:r>
    </w:p>
    <w:p>
      <w:pPr>
        <w:pStyle w:val="Normal"/>
        <w:rPr/>
      </w:pPr>
      <w:r>
        <w:rPr/>
        <w:t>Многие считают наиболее важным успех, престиж в обществе, популярность, деньги, власть. Почти вся энергия их жизни уходит на продвижение к этим целям, и у них почти ничего не остается на обучение искусству жить. Если мы хотим жить, быть здоровыми, счастливыми, реализованными, нам надо стать разумными.</w:t>
      </w:r>
    </w:p>
    <w:p>
      <w:pPr>
        <w:pStyle w:val="Normal"/>
        <w:rPr/>
      </w:pPr>
      <w:r>
        <w:rPr/>
        <w:t>Может быть, то, что дается даром, не ценится? Но ведь как только вы или ваши близкие серьезно заболевают, вам уже ничего не надо: ни успеха, ни денег, ни престижа. Здоровье – как деньги: пока оно есть, его тратят, не считая, а когда его лишаются, то хватаются за любые средства и идут на любые глупости и даже преступления против себя. Поневоле вспомнишь слова А. С. Залманова: «Человек удивительным образом защищен против резких смен температуры (жары, холода), против микробов, перемен давления, травм, но он беззащитен против глупости, невежества, злобы».</w:t>
      </w:r>
    </w:p>
    <w:p>
      <w:pPr>
        <w:pStyle w:val="Normal"/>
        <w:rPr/>
      </w:pPr>
      <w:r>
        <w:rPr/>
      </w:r>
    </w:p>
    <w:p>
      <w:pPr>
        <w:pStyle w:val="Normal"/>
        <w:rPr/>
      </w:pPr>
      <w:r>
        <w:rPr/>
      </w:r>
    </w:p>
    <w:p>
      <w:pPr>
        <w:pStyle w:val="Heading2"/>
        <w:ind w:hanging="0"/>
        <w:rPr/>
      </w:pPr>
      <w:r>
        <w:rPr/>
        <w:t>Законы жизни – законы здоровья</w:t>
      </w:r>
    </w:p>
    <w:p>
      <w:pPr>
        <w:pStyle w:val="Normal"/>
        <w:jc w:val="left"/>
        <w:rPr/>
      </w:pPr>
      <w:r>
        <w:rPr/>
      </w:r>
    </w:p>
    <w:p>
      <w:pPr>
        <w:pStyle w:val="Normal"/>
        <w:rPr/>
      </w:pPr>
      <w:r>
        <w:rPr>
          <w:b/>
          <w:bCs/>
          <w:i/>
          <w:iCs/>
        </w:rPr>
        <w:t>Эта глава для любознательных, для тех, кто не перестал удивляться чуду жизни.</w:t>
      </w:r>
      <w:r>
        <w:rPr>
          <w:i/>
          <w:iCs/>
        </w:rPr>
        <w:t xml:space="preserve"> </w:t>
      </w:r>
      <w:r>
        <w:rPr/>
        <w:t xml:space="preserve"> </w:t>
      </w:r>
    </w:p>
    <w:p>
      <w:pPr>
        <w:pStyle w:val="Normal"/>
        <w:rPr/>
      </w:pPr>
      <w:r>
        <w:rPr/>
      </w:r>
    </w:p>
    <w:p>
      <w:pPr>
        <w:pStyle w:val="Heading3"/>
        <w:ind w:hanging="0"/>
        <w:rPr/>
      </w:pPr>
      <w:r>
        <w:rPr/>
        <w:t>Жизнь – бесконечное возрождение</w:t>
      </w:r>
    </w:p>
    <w:p>
      <w:pPr>
        <w:pStyle w:val="Normal"/>
        <w:jc w:val="left"/>
        <w:rPr/>
      </w:pPr>
      <w:r>
        <w:rPr/>
      </w:r>
    </w:p>
    <w:p>
      <w:pPr>
        <w:pStyle w:val="Normal"/>
        <w:rPr/>
      </w:pPr>
      <w:r>
        <w:rPr/>
        <w:t>Вся Жизнь на Земле – жизнь микроорганизмов, животных, человека – зависит от крошечного фермента, способного поглощать энергию солнечного света, и зернышка хлорофилла, которое трансформирует свет в источник биоэнергии, или энергию Жизни.</w:t>
      </w:r>
    </w:p>
    <w:p>
      <w:pPr>
        <w:pStyle w:val="Normal"/>
        <w:rPr/>
      </w:pPr>
      <w:r>
        <w:rPr/>
        <w:t>Протеины (белки) живых организмов, распадаясь на органические соединения, аминокислоты и, возможно, на другие субстанции, которые пока еще не удалось установить, характеризуются крайней неустойчивостью, нестабильностью. Процесс превращения белков в аминокислоты обладает способностью к настолько минимальным изменениям, что они ускользают от биохимических исследований, но в живом организме вызывают важные для Жизни изменения.</w:t>
      </w:r>
    </w:p>
    <w:p>
      <w:pPr>
        <w:pStyle w:val="Normal"/>
        <w:rPr/>
      </w:pPr>
      <w:r>
        <w:rPr/>
        <w:t>Известно, что человек – многоклеточный организм. Клетка состоит из молекул, молекулы – из атомов, атомы – из еще более мельчайших частиц и т. д.</w:t>
      </w:r>
    </w:p>
    <w:p>
      <w:pPr>
        <w:pStyle w:val="Normal"/>
        <w:rPr/>
      </w:pPr>
      <w:r>
        <w:rPr/>
        <w:t>Молекулы отбирают, сортируют, группируют атомы, соединяя их в строгом порядке, для того чтобы создавать новые белковые молекулы.</w:t>
      </w:r>
    </w:p>
    <w:p>
      <w:pPr>
        <w:pStyle w:val="Normal"/>
        <w:rPr/>
      </w:pPr>
      <w:r>
        <w:rPr/>
        <w:t>Таким образом, ассимиляция (объединение) – характерная особенность живой материи. Каждая клетка осуществляет только ей назначенные функции. Она должна полноценно работать и, прожив свою «клеточную жизнь», создать новые дочерние клетки. Вот почему Жизнь – это беспрерывное возрождение, а отмирание одних клеток и нарождение новых – так же естественно, как опадание лепестков у цветов или листьев у деревьев.</w:t>
      </w:r>
    </w:p>
    <w:p>
      <w:pPr>
        <w:pStyle w:val="Normal"/>
        <w:rPr/>
      </w:pPr>
      <w:r>
        <w:rPr/>
        <w:t>С точки зрения науки, до сих пор остается непостижимой сила живых систем. Как, каким образом несколько особых молекул нуклеопротеинов проникают в яйцеклетку? Почему эта клетка начинает делиться? При этом совершаются разделения, расчленения, расслоения целого на самые разнообразные формы и части; происходит это стремительно и целенаправленно. Каждое бесполезное клеточное деление задерживается, но возникают бесчисленные вариации будущих функций новых клеток, словно все происходит по точно предусмотренной программе!</w:t>
      </w:r>
    </w:p>
    <w:p>
      <w:pPr>
        <w:pStyle w:val="Normal"/>
        <w:rPr/>
      </w:pPr>
      <w:r>
        <w:rPr/>
        <w:t>Описание некоторых зарегистрированных этапов этих необычных явлений, развития Жизни в науке можно встретить, но объяснить их затруднительно.</w:t>
      </w:r>
    </w:p>
    <w:p>
      <w:pPr>
        <w:pStyle w:val="Normal"/>
        <w:rPr/>
      </w:pPr>
      <w:r>
        <w:rPr/>
      </w:r>
    </w:p>
    <w:p>
      <w:pPr>
        <w:pStyle w:val="Heading3"/>
        <w:ind w:hanging="0"/>
        <w:rPr/>
      </w:pPr>
      <w:r>
        <w:rPr/>
        <w:t>Что представляет собой космическая жизнь человека?</w:t>
      </w:r>
    </w:p>
    <w:p>
      <w:pPr>
        <w:pStyle w:val="Normal"/>
        <w:jc w:val="left"/>
        <w:rPr/>
      </w:pPr>
      <w:r>
        <w:rPr/>
      </w:r>
    </w:p>
    <w:p>
      <w:pPr>
        <w:pStyle w:val="Normal"/>
        <w:rPr/>
      </w:pPr>
      <w:r>
        <w:rPr/>
        <w:t>Ярчайшую картину этого рисует замечательный врач-мыслитель А. С. Залманов в своей книге «Чудо жизни». Думаю, каждому человеку надо ее знать, поэтому я позволю себе пересказать некоторые его мысли, важные для нашего понимания процессов, происходящих в организме каждого человека.</w:t>
      </w:r>
    </w:p>
    <w:p>
      <w:pPr>
        <w:pStyle w:val="Normal"/>
        <w:rPr/>
      </w:pPr>
      <w:r>
        <w:rPr/>
        <w:t>Мы уже знаем, что структурной единицей нашего организма является клетка. Ряд клеток создает ткань. Ткань формирует орган. Несколько органов образуют систему органов (сосудистую, мышечную, костную, эндокринную, нервную и т. д.). А несколько систем объединяются в целый организм – отдельного индивидуума (человека). Весь этот конгломерат: клетка, ткань, орган, система органов, наконец, организм в целом может функционировать, дышать, очищаться – жить благодаря беспрерывно поступающей в каждую клетку особой биоэнергии, источниками которой являются свет, воздух, вода, пища. Эта энергия доставляется кровью по тончайшим сосудам (капиллярам). От состояния капилляров зависит беспрепятственная циркуляция крови в организме, а значит, и наше здоровье.</w:t>
      </w:r>
    </w:p>
    <w:p>
      <w:pPr>
        <w:pStyle w:val="Normal"/>
        <w:rPr/>
      </w:pPr>
      <w:r>
        <w:rPr/>
        <w:t>«Любой живой организм – это система ручьев, сплетений каналов, путей, в которые вливаются волны газа, жидкостей, световые и звуковые волны, а также волны осязаемые, которые поступают извне, изнутри в продолжение всей жизни, – пишет А. С. Залманов. – Эти волны беспрерывно поглощаются и выделяются каждой точкой нашего организма.</w:t>
      </w:r>
    </w:p>
    <w:p>
      <w:pPr>
        <w:pStyle w:val="Normal"/>
        <w:rPr/>
      </w:pPr>
      <w:r>
        <w:rPr/>
        <w:t>Есть пути-входы: рот – для твердых и жидких веществ; гортань и трахея – для воздуха; уши для звуковых волн; глаза – для световых волн; кожа – для волн термических, механических (осязаемых).</w:t>
      </w:r>
    </w:p>
    <w:p>
      <w:pPr>
        <w:pStyle w:val="Normal"/>
        <w:rPr/>
      </w:pPr>
      <w:r>
        <w:rPr/>
        <w:t>Есть пути выхода: легкие – для выдоха; кишечник и мочеиспускательный канал – для выделения из организма отработанных и неусвоенных веществ; кожа – для изгнания по́том жидкостей.</w:t>
      </w:r>
    </w:p>
    <w:p>
      <w:pPr>
        <w:pStyle w:val="Normal"/>
        <w:rPr/>
      </w:pPr>
      <w:r>
        <w:rPr/>
        <w:t>Накапливая, собирая (аккумулируя) сигналы от всех клеток, тканей, органов, каждой крошечной точки бесчисленных ручейков, канальцев, проходов, мозг оценивает, командует, управляет всеми путями коммуникации.</w:t>
      </w:r>
    </w:p>
    <w:p>
      <w:pPr>
        <w:pStyle w:val="Normal"/>
        <w:rPr/>
      </w:pPr>
      <w:r>
        <w:rPr/>
        <w:t>Активность мозга превращается в импульс, мысль, созидание, вдохновение, планирование, действие, творение».</w:t>
      </w:r>
    </w:p>
    <w:p>
      <w:pPr>
        <w:pStyle w:val="Normal"/>
        <w:rPr/>
      </w:pPr>
      <w:r>
        <w:rPr/>
        <w:t>Нарушение взаимосвязи между клетками, тканями, органами, системой органов – одна из главных причин возникновения наших неизлечимых заболеваний. Эффективность современной медицины ограничена именно тем, что она не только не умеет регулировать и восстанавливать эти связи, но никогда не принимает во внимание эти процессы и не учитывает, что любая болезнь – это попытка организма собственными силами восстановить в организме нарушенные связи.</w:t>
      </w:r>
    </w:p>
    <w:p>
      <w:pPr>
        <w:pStyle w:val="Normal"/>
        <w:rPr/>
      </w:pPr>
      <w:r>
        <w:rPr/>
        <w:t>В каждом случае заболевания прежде всего надо восстановить космические потоки в бесчисленных протоках и руслах организма. Надо помочь своему организму или организму больного прочистить пути, по которым течет поток космической энергии (то есть очистить капилляры). Необходимо самому себе стать мануалистом, массажистом, прачкой, слесарем, врачом, пожарным.</w:t>
      </w:r>
    </w:p>
    <w:p>
      <w:pPr>
        <w:pStyle w:val="Normal"/>
        <w:rPr/>
      </w:pPr>
      <w:r>
        <w:rPr/>
        <w:t>Смысл космической Жизни заключается в том, что каждое живое существо, каждое растение, веточка, травинка, каждая амеба – это приемник, это трансформатор, передатчик бесчисленных пучков излучаемой космической энергии. Проникая в наше тело и сознание, космическая энергия оживляет каждую частичку наших клеток, любой сосудик, сохраняя при этом их предопределенное строение. Человек живет на Земле не только сам по себе. Он, как и все живые существа, – дитя Солнца, дитя Космоса, Вселенной, он – передатчик, трансформатор жизненной энергии.</w:t>
      </w:r>
    </w:p>
    <w:p>
      <w:pPr>
        <w:pStyle w:val="Normal"/>
        <w:rPr/>
      </w:pPr>
      <w:r>
        <w:rPr/>
        <w:t>Жрецы Древнего Египта, предугадывая науку, недаром обожествляли Солнце. Эта общность происхождения Жизни заставляет человека признать братское родство со всеми живыми существами Земли, а также и друг с другом.</w:t>
      </w:r>
    </w:p>
    <w:p>
      <w:pPr>
        <w:pStyle w:val="Normal"/>
        <w:rPr/>
      </w:pPr>
      <w:r>
        <w:rPr/>
        <w:t>Неведение, незнание нашего происхождения порождает между людьми национализм, шовинизм, расизм, войны, стремление к ненасытному безграничному могуществу и социальному угнетению, а также наши болезни как на биологическом, так и на социальном, экономическом, духовном уровне.</w:t>
      </w:r>
    </w:p>
    <w:p>
      <w:pPr>
        <w:pStyle w:val="Normal"/>
        <w:rPr/>
      </w:pPr>
      <w:r>
        <w:rPr/>
        <w:t>Мысль, любое созидание искусства, творчество, вся интеллектуальная жизнь человека становятся непонятными, если забыть о нашей солнечной, космической природе. Осознание нашей принадлежности к общей космической Жизни поднимает значимость человека и каждого живого существа, повышает человеческую ценность и достоинство. Это достоинство человек обязан защищать всюду от любых на него посягательств.</w:t>
      </w:r>
    </w:p>
    <w:p>
      <w:pPr>
        <w:pStyle w:val="Normal"/>
        <w:rPr/>
      </w:pPr>
      <w:r>
        <w:rPr/>
        <w:t>Легальные убийства (войны, судебные приговоры, месть) должны рассматриваться как преступление против Высшего Разума, против космической и земной Жизни, против всего живого и его Творца.</w:t>
      </w:r>
    </w:p>
    <w:p>
      <w:pPr>
        <w:pStyle w:val="Normal"/>
        <w:rPr/>
      </w:pPr>
      <w:r>
        <w:rPr/>
        <w:t>Надо понять, что при всех притязаниях маленьких цезарей и наполеонов, при гигантских вооружениях и средствах массового уничтожения никто никогда не может уничтожить Солнце. А наше маленькое Солнце с презрительным равнодушием взирает на бесконечную суету и волнение людей-муравьев. Таков Закон Жизни, таков первый закон физики. Мы знаем его со школьной скамьи: энергия не исчезает. А биоэнергия (энергия Жизни) подчиняется общим энергетическим законам, царящим во Вселенной.</w:t>
      </w:r>
    </w:p>
    <w:p>
      <w:pPr>
        <w:pStyle w:val="Normal"/>
        <w:rPr/>
      </w:pPr>
      <w:r>
        <w:rPr/>
      </w:r>
    </w:p>
    <w:p>
      <w:pPr>
        <w:pStyle w:val="Heading3"/>
        <w:ind w:hanging="0"/>
        <w:rPr/>
      </w:pPr>
      <w:r>
        <w:rPr/>
        <w:t>Экология и здоровье</w:t>
      </w:r>
    </w:p>
    <w:p>
      <w:pPr>
        <w:pStyle w:val="Normal"/>
        <w:jc w:val="left"/>
        <w:rPr/>
      </w:pPr>
      <w:r>
        <w:rPr/>
      </w:r>
    </w:p>
    <w:p>
      <w:pPr>
        <w:pStyle w:val="Normal"/>
        <w:rPr/>
      </w:pPr>
      <w:r>
        <w:rPr/>
        <w:t>Естественно, экология на Земле – экология воздуха, воды, пищи – имеет колоссальное значение для Жизни вообще и здоровья человека в частности. В последние годы физики обнаружили в стратосфере уплотненный слой, насыщенный заряженными электричеством частичками и магнитными полями. Этот электромагнитный слой играет огромную роль во всех явлениях Жизни на Земле. Ученые считают, что бесконечные ядерные взрывы могут вызвать в этом слое непоправимые последствия для Жизни на Земле.</w:t>
      </w:r>
    </w:p>
    <w:p>
      <w:pPr>
        <w:pStyle w:val="Normal"/>
        <w:rPr/>
      </w:pPr>
      <w:r>
        <w:rPr/>
        <w:t>Последователи естественных методов лечения (гигиенисты и натуропаты) активно требуют обратить внимание на качество воздуха и качество воды, предназначенной для питья. Но никто из них и тем более из врачей – приверженцев академической медицины – серьезно не занимается борьбой с радиоактивным заражением атмосферы: врачи, целители ничего не предпринимают для реального предотвращения прогрессирующего заражения воздуха, которым мы дышим. Они совершенно игнорируют вопросы хронического удушья, недостатка кислорода в воздухе, не ведя никакой борьбы с накоплением в крови окиси углерода (СО) – угарного газа, который является для гемоглобина первой причиной возникновения рака и других не менее фатальных заболеваний крови, психики, дистрофии мышц, атеросклероза, заболеваний опорно-двигательного аппарата и т. д.</w:t>
      </w:r>
    </w:p>
    <w:p>
      <w:pPr>
        <w:pStyle w:val="Normal"/>
        <w:rPr/>
      </w:pPr>
      <w:r>
        <w:rPr/>
        <w:t>Жизнь клетки зависит от кровообращения и качества крови, а качество крови связано прежде всего с наличием в ней кислорода, то есть с чистотой воздуха.</w:t>
      </w:r>
    </w:p>
    <w:p>
      <w:pPr>
        <w:pStyle w:val="Normal"/>
        <w:rPr/>
      </w:pPr>
      <w:r>
        <w:rPr/>
        <w:t>Недостаток воздуха и его некачественный состав делают людей апатичными, безразличными, бездеятельными: инертными.</w:t>
      </w:r>
    </w:p>
    <w:p>
      <w:pPr>
        <w:pStyle w:val="Normal"/>
        <w:rPr/>
      </w:pPr>
      <w:r>
        <w:rPr/>
        <w:t>Поэтому ответственность за сохранение чистого воздуха, чистой воды, качества почв, на которых развиваются растения, питающие животных и человека, ложится на каждого из нас. Чтобы понять, в чем заключается эта ответственность и что необходимо делать человеку конкретно, надо хорошо осознать, с чего начинается и без чего не может существовать Жизнь, его жизнь, его детей.</w:t>
      </w:r>
    </w:p>
    <w:p>
      <w:pPr>
        <w:pStyle w:val="Normal"/>
        <w:rPr/>
      </w:pPr>
      <w:r>
        <w:rPr/>
      </w:r>
    </w:p>
    <w:p>
      <w:pPr>
        <w:pStyle w:val="Heading3"/>
        <w:ind w:hanging="0"/>
        <w:rPr/>
      </w:pPr>
      <w:r>
        <w:rPr/>
        <w:t>Человек и растения</w:t>
      </w:r>
    </w:p>
    <w:p>
      <w:pPr>
        <w:pStyle w:val="Normal"/>
        <w:jc w:val="left"/>
        <w:rPr/>
      </w:pPr>
      <w:r>
        <w:rPr/>
      </w:r>
    </w:p>
    <w:p>
      <w:pPr>
        <w:pStyle w:val="Normal"/>
        <w:rPr/>
      </w:pPr>
      <w:r>
        <w:rPr/>
        <w:t>Взгляните на растение! Корни и ствол – основные части любого растения. Оборвите плоды, цветы, листья, ветви – растение снова восстановит их. Но если повредить корень, растение заболеет. Ствол и корень – это жизненная ось растения. Ствол – продолжение корней, потянувшихся к Солнцу из почвы. Это тяготение к небу было бы невозможно без прикосновения к Земле.</w:t>
      </w:r>
    </w:p>
    <w:p>
      <w:pPr>
        <w:pStyle w:val="Normal"/>
        <w:rPr/>
      </w:pPr>
      <w:r>
        <w:rPr/>
        <w:t>А теперь посмотрите на фигуру человека! Его «ствол» – это позвоночник, его «корень» – это мозг!</w:t>
      </w:r>
    </w:p>
    <w:p>
      <w:pPr>
        <w:pStyle w:val="Normal"/>
        <w:rPr/>
      </w:pPr>
      <w:r>
        <w:rPr/>
        <w:t>Как растение всегда тянется к свету, так и человек будет постоянно стремиться к познанию. Это стремление – одна из основных потребностей человека, и только она выделила его из отряда животных, сформировала его мозг.</w:t>
      </w:r>
    </w:p>
    <w:p>
      <w:pPr>
        <w:pStyle w:val="Normal"/>
        <w:rPr/>
      </w:pPr>
      <w:r>
        <w:rPr/>
        <w:t>Физиологическое единство ствола и корней растения, бесчисленных канальцев с их избирательным поглощением веществ из раствора жидкостей или смесей газов, их способность улавливать свет, звук при прохождении через вещество, поднимать воду от корней до самых верхушек деревьев являются не только объединением, но и изумительным взаимодействием с почвой и ее компонентами. Земля с содержащимися в ней резервами воды, минеральными солями, микроорганизмами питает, строит, формирует растения. Растения минерализуют, формируют и питают Землю. И это означает, что все, что живет на Земле (микроорганизмы, растения, животные, человек), получает энергию Жизни только от растительной пищи в ее естественном, натуральном виде.</w:t>
      </w:r>
    </w:p>
    <w:p>
      <w:pPr>
        <w:pStyle w:val="Normal"/>
        <w:rPr/>
      </w:pPr>
      <w:r>
        <w:rPr/>
        <w:t>Откуда возникло стойкое убеждение у обывателя и медиков, что для жизненной энергии главное – это животные белки? Исследования Рубнера и многих других ученых показали, что для создания энергии жизни прежде всего необходимы углеводы. Доказано, что основой Жизни на Земле является глюкоза.</w:t>
      </w:r>
    </w:p>
    <w:p>
      <w:pPr>
        <w:pStyle w:val="Normal"/>
        <w:rPr/>
      </w:pPr>
      <w:r>
        <w:rPr/>
        <w:t>Там, где есть растения, там, можно считать, есть производство фруктозы, которую организм человека превращает в глюкозу. Годовое производство этой растительной фабрики равняется 35 млрд тонн альбумина, жиров, сахара, клетчатки. Сырье этой фабрики – листья деревьев и каждая зеленая частичка любого растения.</w:t>
      </w:r>
    </w:p>
    <w:p>
      <w:pPr>
        <w:pStyle w:val="Normal"/>
        <w:rPr/>
      </w:pPr>
      <w:r>
        <w:rPr/>
        <w:t>Более 200 лет ученые мира стремятся проникнуть в тайны и скрытые механизмы этой фабрики. Биохимия, агрохимия до сих пор бьются над расшифровкой этого таинственного феномена. Однако тонкие внутренние процессы превращения сырья в законченную продукцию остаются неизвестными, так же как и каждый интимный механизм, происходящий в живом организме. Если бы это было не так, то при нынешней технологии в какой-то лаборатории мира была бы создана хотя бы одна живая клеточка. Увы! Пока этого не произошло.</w:t>
      </w:r>
    </w:p>
    <w:p>
      <w:pPr>
        <w:pStyle w:val="Normal"/>
        <w:rPr/>
      </w:pPr>
      <w:r>
        <w:rPr/>
        <w:t>Чтобы построить дом, нужны кирпич, железные перекрытия, бетон, дерево и другие строительные материалы. Однако сам по себе строительный материал не станет домом. Прежде всего нужен проект, то есть творческая мысль.</w:t>
      </w:r>
    </w:p>
    <w:p>
      <w:pPr>
        <w:pStyle w:val="Normal"/>
        <w:rPr/>
      </w:pPr>
      <w:r>
        <w:rPr/>
        <w:t>Какая же творческая мысль превращает углекислоту в воду, солнечную энергию – в сахар, аминокислоты в белки, а жирные кислоты – в растительные жиры, и почему эта творческая сила не может быть восполнена или заменена никакими лабораторными приборами?</w:t>
      </w:r>
    </w:p>
    <w:p>
      <w:pPr>
        <w:pStyle w:val="Normal"/>
        <w:rPr/>
      </w:pPr>
      <w:r>
        <w:rPr/>
        <w:t>Корни растения наделены силой энергии поглощать воду и гнать ее из земли в лист – (ту же химическую лабораторию). Проникая в лист, углекислота и вода (СО3 + H2O) молниеносно исчезают, а на их месте появляется глюкоза. Известно, что углекислота и вода очень бедны энергией. Но углевод, в состав которого входят сахар и глюкоза, является огромным ее источником.</w:t>
      </w:r>
    </w:p>
    <w:p>
      <w:pPr>
        <w:pStyle w:val="Normal"/>
        <w:rPr/>
      </w:pPr>
      <w:r>
        <w:rPr/>
        <w:t>Откуда же появляется энергия углевода? Неужели она образована только солнечными лучами? Оказывается, да! Это именно так! Все дело в фотосинтезе.</w:t>
      </w:r>
    </w:p>
    <w:p>
      <w:pPr>
        <w:pStyle w:val="Normal"/>
        <w:rPr/>
      </w:pPr>
      <w:r>
        <w:rPr/>
        <w:t>Фотосинтез (от греч. «</w:t>
      </w:r>
      <w:r>
        <w:rPr>
          <w:i/>
          <w:iCs/>
        </w:rPr>
        <w:t>фото</w:t>
      </w:r>
      <w:r>
        <w:rPr/>
        <w:t xml:space="preserve"> » – свет и «</w:t>
      </w:r>
      <w:r>
        <w:rPr>
          <w:i/>
          <w:iCs/>
        </w:rPr>
        <w:t>синтез</w:t>
      </w:r>
      <w:r>
        <w:rPr/>
        <w:t xml:space="preserve"> » – образование) – процесс, при котором в клетках зеленых растений, водорослей и некоторых простейших микроорганизмов под воздействием света, поглощаемого светочувствительным пигментом (красящим веществом, главным образом хлорофиллом), образуется углевод. Он создается из углекислоты и воды и всегда сопровождается выделением кислорода.</w:t>
      </w:r>
    </w:p>
    <w:p>
      <w:pPr>
        <w:pStyle w:val="Normal"/>
        <w:rPr/>
      </w:pPr>
      <w:r>
        <w:rPr/>
        <w:t>Таким образом, там, где есть зеленое растение, там, возможно, и есть начало жизни животного и человека, так как только там происходит фотосинтез – процесс, который фиксирует солнечную энергию в молекулах воды и углекислоты.</w:t>
      </w:r>
    </w:p>
    <w:p>
      <w:pPr>
        <w:pStyle w:val="Normal"/>
        <w:rPr/>
      </w:pPr>
      <w:r>
        <w:rPr/>
        <w:t>Молекулы углерода (СО3), кислорода (О) и водорода (Н2) создают клетку-западню, которая способна брать в плен (фиксировать) солнечную энергию. Но вот парадокс! Если вы смешаете воду (H2О) и углекислоту (СО3) в той же пропорции, в какой эти элементы находятся в листе, и поставите эту воду на солнце, – вы все равно не получите ни грамма сахара (глюкозы). Это говорит о том, что человек еще не знает «секрета» биоэнергии.</w:t>
      </w:r>
    </w:p>
    <w:p>
      <w:pPr>
        <w:pStyle w:val="Normal"/>
        <w:rPr/>
      </w:pPr>
      <w:r>
        <w:rPr/>
        <w:t>В 1862 г. немецкий ботаник Саке открыл, что фотосинтез становится возможным благодаря присутствию в листе растения крошечного зерна – хлорофилла – зеленого пигмента листа. Частички хлорофилла размером 0,003 и 0,001 мм являются инструментами и аппаратами той лаборатории, в которой происходит превращение солнечной энергии световых лучей в молекулы углевода.</w:t>
      </w:r>
    </w:p>
    <w:p>
      <w:pPr>
        <w:pStyle w:val="Normal"/>
        <w:rPr/>
      </w:pPr>
      <w:r>
        <w:rPr/>
        <w:t>Особый микроскоп позволил обнаружить мельчайшие частицы меньше длины волны видимого света и поэтому неразличимые через обыкновенный микроскоп. Благодаря этому удалось увидеть хлоропласты (зерна хлорофилла), представляющие собой аморфные субстанции и пигментированные гранулы, в которых и находится фермент, необходимый для использования света. Этот фермент превращает воду в кислород и водород. Высвобожденный водород присоединяется к углекислому газу, а кислород, который так необходим для нашего дыхания, испаряется в воздух.</w:t>
      </w:r>
    </w:p>
    <w:p>
      <w:pPr>
        <w:pStyle w:val="Normal"/>
        <w:rPr/>
      </w:pPr>
      <w:r>
        <w:rPr/>
        <w:t>Вот такое чудо происходит между огромным светилом – Солнцем и крошечной клеточкой растения. А теперь подумаем! Не напоминает ли нам геометрическая структура дерева или даже листа растения разветвление кровеносных сосудов, бронхиол, нервов в нашем теле?!</w:t>
      </w:r>
    </w:p>
    <w:p>
      <w:pPr>
        <w:pStyle w:val="Normal"/>
        <w:rPr/>
      </w:pPr>
      <w:r>
        <w:rPr>
          <w:b/>
          <w:bCs/>
        </w:rPr>
        <w:t>Как объяснить это геометрическое структурное единство?</w:t>
      </w:r>
      <w:r>
        <w:rPr/>
        <w:t xml:space="preserve"> </w:t>
      </w:r>
    </w:p>
    <w:p>
      <w:pPr>
        <w:pStyle w:val="Normal"/>
        <w:rPr/>
      </w:pPr>
      <w:r>
        <w:rPr/>
        <w:t>«Если распределение артерий, вен, бронхов, нервов сохраняет рисунок разветвления дерева, то картина капиллярных и лимфатических сосудов напоминает своеобразную геометрическую модель корневой сети. Как корни растений углубляются в благодатную почву, высасывают из нее, адсорбируют (поглощают) животворные питательные компоненты, так и кровеносные и лимфатические капилляры, углубляясь в ворсинки кишечника, транспортируют инертные, химические хорошо переделанные субстанции и мгновенно (молниеносно!) с неуловимой и невидимой быстротой трансформации превращают жиры, белки, углеводы, минеральные соли в дыхание, движение, работу, голос, пение, мысли, торжество искусства, религиозное удивление!» Вот такую потрясающую картину раскрывает перед нами А. С. Залманов, говоря о связи общей Жизни Вселенной и внутренней Жизни нашего организма, о которой мы чрезвычайно мало или ничего не знаем.</w:t>
      </w:r>
    </w:p>
    <w:p>
      <w:pPr>
        <w:pStyle w:val="Normal"/>
        <w:rPr/>
      </w:pPr>
      <w:r>
        <w:rPr/>
      </w:r>
    </w:p>
    <w:p>
      <w:pPr>
        <w:pStyle w:val="Heading3"/>
        <w:ind w:hanging="0"/>
        <w:rPr/>
      </w:pPr>
      <w:r>
        <w:rPr/>
        <w:t>Формы космической энергии и жизнь</w:t>
      </w:r>
    </w:p>
    <w:p>
      <w:pPr>
        <w:pStyle w:val="Normal"/>
        <w:jc w:val="left"/>
        <w:rPr/>
      </w:pPr>
      <w:r>
        <w:rPr/>
      </w:r>
    </w:p>
    <w:p>
      <w:pPr>
        <w:pStyle w:val="Normal"/>
        <w:rPr/>
      </w:pPr>
      <w:r>
        <w:rPr/>
        <w:t>Число различных форм космической энергии не так уж велико: световая, тепловая, электрическая, магнитная, гравитационная, химическая, радиоактивная (атомная) и жизненная (биоэнергия). Вот и все.</w:t>
      </w:r>
    </w:p>
    <w:p>
      <w:pPr>
        <w:pStyle w:val="Normal"/>
        <w:rPr/>
      </w:pPr>
      <w:r>
        <w:rPr/>
        <w:t>Биоэнергия, или энергия Жизни, видоизменяется во все известные формы космической энергии.</w:t>
      </w:r>
    </w:p>
    <w:p>
      <w:pPr>
        <w:pStyle w:val="Normal"/>
        <w:rPr/>
      </w:pPr>
      <w:r>
        <w:rPr/>
        <w:t>К сожалению, кроме красноречивых фактов, свидетельствующих о том, что такая энергия существует, науке о ней почти ничего не известно. Выяснено лишь, что число химических элементов, входящих в состав организма (азот, кислород, углерод, сера, магний, железо и т. д.), в два раза больше числа космических форм энергии.</w:t>
      </w:r>
    </w:p>
    <w:p>
      <w:pPr>
        <w:pStyle w:val="Normal"/>
        <w:rPr/>
      </w:pPr>
      <w:r>
        <w:rPr/>
        <w:t>Растительный мир представляет собой почти неисчислимую цепь вариаций по своеобразию структуры, цвета, запаха, продолжительности жизни, сопротивляемости.</w:t>
      </w:r>
    </w:p>
    <w:p>
      <w:pPr>
        <w:pStyle w:val="Normal"/>
        <w:rPr/>
      </w:pPr>
      <w:r>
        <w:rPr/>
        <w:t>В животном мире число вариаций в каждом виде – число видов меньше, чем в растительном, но и здесь это число огромно.</w:t>
      </w:r>
    </w:p>
    <w:p>
      <w:pPr>
        <w:pStyle w:val="Normal"/>
        <w:rPr/>
      </w:pPr>
      <w:r>
        <w:rPr>
          <w:b/>
          <w:bCs/>
        </w:rPr>
        <w:t>Но что известно науке о человеке?</w:t>
      </w:r>
      <w:r>
        <w:rPr/>
        <w:t xml:space="preserve"> </w:t>
      </w:r>
    </w:p>
    <w:p>
      <w:pPr>
        <w:pStyle w:val="Normal"/>
        <w:rPr/>
      </w:pPr>
      <w:r>
        <w:rPr/>
        <w:t>Что является биологической основой Жизни? С тех пор как была открыта атомная энергия, человечеству стало ясно, что все состоит из атома, способного производить радио активные взрывы, что Жизнь – тоже энергия, энергия особая – энергия живого (или биоэнергия).</w:t>
      </w:r>
    </w:p>
    <w:p>
      <w:pPr>
        <w:pStyle w:val="Normal"/>
        <w:rPr/>
      </w:pPr>
      <w:r>
        <w:rPr>
          <w:b/>
          <w:bCs/>
        </w:rPr>
        <w:t>Что же является биологической основой этой биоэнергии?</w:t>
      </w:r>
      <w:r>
        <w:rPr/>
        <w:t xml:space="preserve"> </w:t>
      </w:r>
    </w:p>
    <w:p>
      <w:pPr>
        <w:pStyle w:val="Normal"/>
        <w:rPr/>
      </w:pPr>
      <w:r>
        <w:rPr/>
        <w:t>Одни считают – свет, другие – эфир в воздухе, третьи – питательные вещества (белки, жиры, углеводы, микроэлементы, витамины, ферменты, гормоны), которыми богаты земля и вода.</w:t>
      </w:r>
    </w:p>
    <w:p>
      <w:pPr>
        <w:pStyle w:val="Normal"/>
        <w:rPr/>
      </w:pPr>
      <w:r>
        <w:rPr/>
        <w:t>Вот как пишет о возникновении Жизни в наших представлениях выдающийся врач-гуманист, всемирно известный гематолог, писатель Юлиан Александрович: «Когда остыла земная кора и в облаках водяных паров появился просвет, луч солнца упал на лужицу морской воды, оставшейся после отлива. И вот тогда, в каком-то случайно благоприятном для начала Жизни сочетании микроэлементов, содержавшихся в морской воде, возникла ситуация, благодаря которой из аминокислот образовались простейшие белки, получившие свойства полупроводников. Так появилась Жизнь на Земле.</w:t>
      </w:r>
    </w:p>
    <w:p>
      <w:pPr>
        <w:pStyle w:val="Normal"/>
        <w:rPr/>
      </w:pPr>
      <w:r>
        <w:rPr/>
        <w:t>Это могло бы служить подтверждением очень старой концепции шведского ученого Аррениуса, что “Жизнь спустилась на Землю на кончике луча Солнца”.</w:t>
      </w:r>
    </w:p>
    <w:p>
      <w:pPr>
        <w:pStyle w:val="Normal"/>
        <w:rPr/>
      </w:pPr>
      <w:r>
        <w:rPr/>
        <w:t>Следы подобных концепций можно найти также в старых поверьях и мифах, хотя бы в мифе о Венере, праматери рода человеческого. Эта самая гармоничная в своей красоте форма Жизни на Земле была рождена из морской пены. Вот насколько наука может быть близка поэзии!»</w:t>
      </w:r>
    </w:p>
    <w:p>
      <w:pPr>
        <w:pStyle w:val="Normal"/>
        <w:rPr/>
      </w:pPr>
      <w:r>
        <w:rPr/>
        <w:t>В 1930 г. известный ученый Гортнер провел опыт. Он извлек медузу весом 500 г, высушил ее, а оставшуюся массу взвесил. Вес составил 0,45 г, то есть менее 1 % первоначальной массы.</w:t>
      </w:r>
    </w:p>
    <w:p>
      <w:pPr>
        <w:pStyle w:val="Normal"/>
        <w:rPr/>
      </w:pPr>
      <w:r>
        <w:rPr/>
        <w:t>«Что же является тогда биологической основой фундаментальной массы медузы? – задал себе вопрос ученый. – Может быть, белки, жиры, углеводы? Может быть, минеральная часть (кальций, магний, железо, медь, хлористый натрий)? Или это вода?» Вода, как оказалось, составляет 99,9 % массы медузы.</w:t>
      </w:r>
    </w:p>
    <w:p>
      <w:pPr>
        <w:pStyle w:val="Normal"/>
        <w:rPr/>
      </w:pPr>
      <w:r>
        <w:rPr/>
        <w:t>В результате своих исследований Гортнер сделал вывод: «Для меня существует единственный ответ: необходимо все одинаково! Все является живой субстанцией, ее частью, которую называют цитоплазмой».</w:t>
      </w:r>
    </w:p>
    <w:p>
      <w:pPr>
        <w:pStyle w:val="Normal"/>
        <w:rPr/>
      </w:pPr>
      <w:r>
        <w:rPr/>
        <w:t>Цитоплазма (буквально) означает внеядерную часть растительных и животных клеток организма.</w:t>
      </w:r>
    </w:p>
    <w:p>
      <w:pPr>
        <w:pStyle w:val="Normal"/>
        <w:rPr/>
      </w:pPr>
      <w:r>
        <w:rPr/>
        <w:t>Так выяснилось, что вода, вошедшая в состав крови медузы, такая же живая, как белки, жиры, углеводы. Но эта «живая» вода отличается от той массы воды, которая окружает медузу в океане; она – составная часть всего организма, без которой его жизнь невозможна.</w:t>
      </w:r>
    </w:p>
    <w:p>
      <w:pPr>
        <w:pStyle w:val="Normal"/>
        <w:rPr/>
      </w:pPr>
      <w:r>
        <w:rPr/>
        <w:t>Такая же «живая вода» входит в состав «живых клеток» любого растения, любого животного и каждого человека. Это говорит о том, что употреблять пищу из растительных продуктов нам назначено самой Природой. От естественных продуктов человек получает и без всяких затрат организма усваивает более качественную энергию Жизни, чем от продуктов неестественных (промышленных, рафинированных, мясных, зерновых).</w:t>
      </w:r>
    </w:p>
    <w:p>
      <w:pPr>
        <w:pStyle w:val="Normal"/>
        <w:rPr/>
      </w:pPr>
      <w:r>
        <w:rPr/>
        <w:t>Чтобы убедиться в этом, достаточно внимательнее посмотреть на жизнь растений!..</w:t>
      </w:r>
    </w:p>
    <w:p>
      <w:pPr>
        <w:pStyle w:val="Normal"/>
        <w:rPr/>
      </w:pPr>
      <w:r>
        <w:rPr/>
      </w:r>
    </w:p>
    <w:p>
      <w:pPr>
        <w:pStyle w:val="Heading3"/>
        <w:ind w:hanging="0"/>
        <w:rPr/>
      </w:pPr>
      <w:r>
        <w:rPr/>
        <w:t>С чего начинается биологическое создание человека?</w:t>
      </w:r>
    </w:p>
    <w:p>
      <w:pPr>
        <w:pStyle w:val="Normal"/>
        <w:jc w:val="left"/>
        <w:rPr/>
      </w:pPr>
      <w:r>
        <w:rPr/>
      </w:r>
    </w:p>
    <w:p>
      <w:pPr>
        <w:pStyle w:val="Normal"/>
        <w:rPr/>
      </w:pPr>
      <w:r>
        <w:rPr/>
        <w:t>Все, что мы знаем, начинается с крошечной клетки и ее жизнеспособности.</w:t>
      </w:r>
    </w:p>
    <w:p>
      <w:pPr>
        <w:pStyle w:val="Normal"/>
        <w:rPr/>
      </w:pPr>
      <w:r>
        <w:rPr/>
        <w:t>Клетка берет из внеклеточных жидкостей питательные и пластические вещества, часть этих субстанций она превращает в живую материю, другую часть оставляет в резерве.</w:t>
      </w:r>
    </w:p>
    <w:p>
      <w:pPr>
        <w:pStyle w:val="Normal"/>
        <w:rPr/>
      </w:pPr>
      <w:r>
        <w:rPr/>
        <w:t>Наружу клетка выбрасывает отходы своей жизнедеятельности.</w:t>
      </w:r>
    </w:p>
    <w:p>
      <w:pPr>
        <w:pStyle w:val="Normal"/>
        <w:rPr/>
      </w:pPr>
      <w:r>
        <w:rPr/>
        <w:t>Клетка – это и колыбель, и источник различных проявлений.</w:t>
      </w:r>
    </w:p>
    <w:p>
      <w:pPr>
        <w:pStyle w:val="Normal"/>
        <w:rPr/>
      </w:pPr>
      <w:r>
        <w:rPr/>
        <w:t>Клетка дышит, переваривает, выбрасывает продукты распада, размножается. С момента рождения в ней беспрерывно осуществляется обмен веществ с межклеточными жидкостями.</w:t>
      </w:r>
    </w:p>
    <w:p>
      <w:pPr>
        <w:pStyle w:val="Normal"/>
        <w:rPr/>
      </w:pPr>
      <w:r>
        <w:rPr/>
        <w:t>Превращение продуктов клеточного обмена веществ происходит на основе микровспышек, а также непрекращающегося потока энергетических взрывов.</w:t>
      </w:r>
    </w:p>
    <w:p>
      <w:pPr>
        <w:pStyle w:val="Normal"/>
        <w:rPr/>
      </w:pPr>
      <w:r>
        <w:rPr/>
        <w:t>Обмен между вне– и внутриклеточными жидкостями возможен лишь при проницаемости барьера, или мембраны клетки. Мембрана должна не только хорошо пропускать питательные вещества внутрь клетки, но и хорошо защищать клетку от ненужных ей элементов, одновременно позволяя хорошо выводить продукты распада из клетки.</w:t>
      </w:r>
    </w:p>
    <w:p>
      <w:pPr>
        <w:pStyle w:val="Normal"/>
        <w:rPr/>
      </w:pPr>
      <w:r>
        <w:rPr/>
        <w:t>Каждая клетка обязана выполнять свою специфическую, свойственную лишь ей работу – поставлять в непрерывном заданном ритме во все ткани и межклеточные жидкости специфические субстанции (адреналин, пепсин, тирозин, АКТГ и др.), необходимые для совместной работы клеток на благо всего организма. Ученые не перестают удивляться закономерной взаимосвязи между клетками, работающими будто бы по заданной программе совместно с кровью, лимфой и содержимым внеклеточных жидкостей. Каждая клетка готова «работать» на весь клеточный коллектив – на весь организм вплоть до пожертвования своей собственной жизнью, как будто каждая клетка обладает своей микродушой, своей микроволей, своим инстинктом солидарности, чувством сердечности и ответственности. Вот бы нам, людям, научиться у маленькой нашей клеточки жить и работать таким же образом в человеческом обществе.</w:t>
      </w:r>
    </w:p>
    <w:p>
      <w:pPr>
        <w:pStyle w:val="Normal"/>
        <w:rPr/>
      </w:pPr>
      <w:r>
        <w:rPr/>
        <w:t>Жизнь клеток управляется глубокой этикой. Клетка спешит на помощь любому угрожаемому участку организма, орошает, штопает, зашивает, заживляет пораненные места. Даже ионы, заряженные электричеством, выстраиваются в заданных порядках, чтобы сохранить кислотно-щелочное равновесие (КЩР) в организме.</w:t>
      </w:r>
    </w:p>
    <w:p>
      <w:pPr>
        <w:pStyle w:val="Normal"/>
        <w:rPr/>
      </w:pPr>
      <w:r>
        <w:rPr/>
        <w:t>Могла ли существовать Вселенная, если бы каждая планета не выполняла своего астрономического курса, строго вращаясь по своей орбите?! Конечно, нет! Вот таким же образом не может сохраняться целостность, здоровье, нашего организма без нравственной солидарности и содружества всех клеток в организме, как не могут существовать мир и счастье людей на Земле без всеобщей ответственности друг перед другом, без строгого соблюдения Законов Жизни и здоровья, без выполнения своего назначения человеком.</w:t>
      </w:r>
    </w:p>
    <w:p>
      <w:pPr>
        <w:pStyle w:val="Normal"/>
        <w:rPr/>
      </w:pPr>
      <w:r>
        <w:rPr/>
        <w:t>Итак, все клетки, ткани, органы, системы человека тесно взаимосвязаны единством функционирования. Эта связь осуществляется на микро– и макроуровнях. Если понять это, то придется признать, что свобода воли отдельного человека абсурдна, как и свобода одной клеточки от всего организма или свобода одной планеты от всей Вселенной. Свобода воли человека возможна лишь тогда, когда человек понимает свое предназначение и исполняет его, когда его воля – осознанная необходимость.</w:t>
      </w:r>
    </w:p>
    <w:p>
      <w:pPr>
        <w:pStyle w:val="Normal"/>
        <w:rPr/>
      </w:pPr>
      <w:r>
        <w:rPr/>
        <w:t>Это говорит о том, что здоровье можно сохранить, лишь соблюдая Законы Жизни, лишь подчиняясь им! Эти истины опровергнуть никому не удастся. И все же как осуществляются взаимосвязь, взаимозависимость и взаимодействие клеток, тканей, органов, систем в организме?</w:t>
      </w:r>
    </w:p>
    <w:p>
      <w:pPr>
        <w:pStyle w:val="Normal"/>
        <w:rPr/>
      </w:pPr>
      <w:r>
        <w:rPr/>
        <w:t>Тот, кто читал главу «Духовные силы человека» в моей книге «Попрощайтесь с болезнями», наверняка помнит, что любое действие связано с информацией.</w:t>
      </w:r>
    </w:p>
    <w:p>
      <w:pPr>
        <w:pStyle w:val="Normal"/>
        <w:rPr/>
      </w:pPr>
      <w:r>
        <w:rPr/>
      </w:r>
    </w:p>
    <w:p>
      <w:pPr>
        <w:pStyle w:val="Heading3"/>
        <w:ind w:hanging="0"/>
        <w:rPr/>
      </w:pPr>
      <w:r>
        <w:rPr/>
        <w:t>Информационные связи в организме</w:t>
      </w:r>
    </w:p>
    <w:p>
      <w:pPr>
        <w:pStyle w:val="Normal"/>
        <w:jc w:val="left"/>
        <w:rPr/>
      </w:pPr>
      <w:r>
        <w:rPr/>
      </w:r>
    </w:p>
    <w:p>
      <w:pPr>
        <w:pStyle w:val="Normal"/>
        <w:rPr/>
      </w:pPr>
      <w:r>
        <w:rPr/>
        <w:t>В 1996 г. вышла в свет книга Казимежа Пиатровича «Лечение восстановлением информации». Это важная работа. Я думаю, она открывает огромные перспективы не только перед медициной, но и перед философией, психологической, педагогической мыслью.</w:t>
      </w:r>
    </w:p>
    <w:p>
      <w:pPr>
        <w:pStyle w:val="Normal"/>
        <w:rPr/>
      </w:pPr>
      <w:r>
        <w:rPr/>
        <w:t>«Материя и энергия, – пишет К. Пиатрович, – являются творцами и двигателями жизненных процессов, информация – основой их существования».</w:t>
      </w:r>
    </w:p>
    <w:p>
      <w:pPr>
        <w:pStyle w:val="Normal"/>
        <w:rPr/>
      </w:pPr>
      <w:r>
        <w:rPr/>
        <w:t>Единство и взаимозависимость процессов, происходящих в нашем организме и во Вселенной, обеспечиваются правильным приемом, точной передачей и оценкой информационных потоков, несущихся извне, изнутри на протяжении всей жизни. Эти сигналы поступают в каждую клеточку нашего организма, от клеточки – в мозг, оцениваются мозгом и уже в виде новой, осмысленной, творчески переработанной информации снова направляются к каждой клеточке.</w:t>
      </w:r>
    </w:p>
    <w:p>
      <w:pPr>
        <w:pStyle w:val="Normal"/>
        <w:jc w:val="left"/>
        <w:rPr/>
      </w:pPr>
      <w:r>
        <w:rPr/>
      </w:r>
    </w:p>
    <w:p>
      <w:pPr>
        <w:pStyle w:val="Cite"/>
        <w:ind w:left="1134" w:right="600" w:firstLine="567"/>
        <w:rPr/>
      </w:pPr>
      <w:r>
        <w:rPr/>
        <w:t>Если информация будет нарушена, организму грозит гибель.</w:t>
      </w:r>
    </w:p>
    <w:p>
      <w:pPr>
        <w:pStyle w:val="Normal"/>
        <w:jc w:val="left"/>
        <w:rPr/>
      </w:pPr>
      <w:r>
        <w:rPr/>
      </w:r>
    </w:p>
    <w:p>
      <w:pPr>
        <w:pStyle w:val="Normal"/>
        <w:rPr/>
      </w:pPr>
      <w:r>
        <w:rPr/>
        <w:t>Это так же очевидно, как если бы на фронте связь между отдельными сражающимися отрядами, армиями, частями и главным штабом вдруг прервалась. Жизнь – борьба. Две постоянно и непрерывно противоборствующие силы – конструктивные (созидательные), с одной стороны, и деструктивные (разрушительные) – с другой, непрерывно соперничают друг с другом (тепло и холод, ионы и катионы, кислоты и щелочи, артериальное и венозное давление, внутриклеточное и внеклеточное давление и т. д.). От хрупкого равновесия этих противоборствующих сил зависит многое: здоровы мы или больны, счастливы или несчастны, удовлетворены жизнью или нет.</w:t>
      </w:r>
    </w:p>
    <w:p>
      <w:pPr>
        <w:pStyle w:val="Normal"/>
        <w:rPr/>
      </w:pPr>
      <w:r>
        <w:rPr/>
        <w:t>«Нарушение информационных связей в организме – одна из основных причин наших заболеваний», – считает Казимеж Пиатрович.</w:t>
      </w:r>
    </w:p>
    <w:p>
      <w:pPr>
        <w:pStyle w:val="Normal"/>
        <w:rPr/>
      </w:pPr>
      <w:r>
        <w:rPr/>
        <w:t>Это один из законов, о которых мы до сих пор почти ничего не знали.</w:t>
      </w:r>
    </w:p>
    <w:p>
      <w:pPr>
        <w:pStyle w:val="Normal"/>
        <w:rPr/>
      </w:pPr>
      <w:r>
        <w:rPr/>
        <w:t>Современная наука подтверждает, что одноклеточные организмы располагают специальными участками клеточной мембраны, которые осуществляют их информационную зависимость от внешней среды. Именно благодаря этой связи перестраивается жизнедеятельность всего организма в соответствии с изменениями условий внешней среды, и этим обеспечивается выживание.</w:t>
      </w:r>
    </w:p>
    <w:p>
      <w:pPr>
        <w:pStyle w:val="Normal"/>
        <w:rPr/>
      </w:pPr>
      <w:r>
        <w:rPr/>
        <w:t>Многоклеточные организмы, к которым относится и человек, в процессе развития своей нервной системы, особенно развития мозга, лимфатической и гормональной систем, тоже располагают специализированными участками кожных покровов и мембран с биологически активными точками, которые осуществляют информационную взаимосвязь и адаптируют организм к изменениям во внешней и внутренней средах.</w:t>
      </w:r>
    </w:p>
    <w:p>
      <w:pPr>
        <w:pStyle w:val="Normal"/>
        <w:rPr/>
      </w:pPr>
      <w:r>
        <w:rPr/>
        <w:t>Поэтому биологически активные точки рассматриваются как первый наиболее древний аппарат, который создает условия многоклеточным организмам для гарантирования информационной связи между клетками, тканями, органами, системами всего организма и окружающей его средой.</w:t>
      </w:r>
    </w:p>
    <w:p>
      <w:pPr>
        <w:pStyle w:val="Normal"/>
        <w:rPr/>
      </w:pPr>
      <w:r>
        <w:rPr/>
        <w:t>Дальнейшее эволюционное развитие многоклеточных организмов обеспечило формирование у них специального аппарата, а у человека – мышления. Но и сегодня функция биологически активных точек не исчезла – они выполняют определенную роль: они дублируют информационные связи анализаторов, а у человека – обеспечивают дополнительную возможность прогнозирования посредством мышления. Многократное дублирование информационных процессов обусловливает надежность функционирования живого организма.</w:t>
      </w:r>
    </w:p>
    <w:p>
      <w:pPr>
        <w:pStyle w:val="Normal"/>
        <w:jc w:val="left"/>
        <w:rPr/>
      </w:pPr>
      <w:r>
        <w:rPr/>
      </w:r>
    </w:p>
    <w:p>
      <w:pPr>
        <w:pStyle w:val="Cite"/>
        <w:ind w:left="1134" w:right="600" w:firstLine="567"/>
        <w:rPr/>
      </w:pPr>
      <w:r>
        <w:rPr/>
        <w:t>Любая новая информация вызывает в организме микровзрывы.</w:t>
      </w:r>
    </w:p>
    <w:p>
      <w:pPr>
        <w:pStyle w:val="Normal"/>
        <w:jc w:val="left"/>
        <w:rPr/>
      </w:pPr>
      <w:r>
        <w:rPr/>
      </w:r>
    </w:p>
    <w:p>
      <w:pPr>
        <w:pStyle w:val="Normal"/>
        <w:rPr/>
      </w:pPr>
      <w:r>
        <w:rPr>
          <w:b/>
          <w:bCs/>
        </w:rPr>
        <w:t>Какое значение для здоровья имеет радиоактивность организма?</w:t>
      </w:r>
      <w:r>
        <w:rPr/>
        <w:t xml:space="preserve"> </w:t>
      </w:r>
    </w:p>
    <w:p>
      <w:pPr>
        <w:pStyle w:val="Normal"/>
        <w:rPr/>
      </w:pPr>
      <w:r>
        <w:rPr/>
        <w:t>В 1960 г. в Национальной лаборатории ядерной физики в США были произведены следующие опыты.</w:t>
      </w:r>
    </w:p>
    <w:p>
      <w:pPr>
        <w:pStyle w:val="Normal"/>
        <w:rPr/>
      </w:pPr>
      <w:r>
        <w:rPr/>
        <w:t>В абсолютно изолированную камеру площадью 1,8 м2 при толщине стекол 20 см и стен из 60 т стали был помещен на кушетку здоровый человек без одежды, обуви, закутанный в специальную ткань. Около кушетки поставили кристалл йодистого калия (диаметр 29 см), который был заключен в стальную кассету.</w:t>
      </w:r>
    </w:p>
    <w:p>
      <w:pPr>
        <w:pStyle w:val="Normal"/>
        <w:rPr/>
      </w:pPr>
      <w:r>
        <w:rPr/>
        <w:t>Кристалл йодистого калия обладает способностью светиться, если на него попадают радиоактивные частицы.</w:t>
      </w:r>
    </w:p>
    <w:p>
      <w:pPr>
        <w:pStyle w:val="Normal"/>
        <w:rPr/>
      </w:pPr>
      <w:r>
        <w:rPr/>
        <w:t>Физики, находящиеся вне камеры, фиксировали радио активные частицы, излучаемые человеческим телом. Эти эксперименты проводились неоднократно на достаточно большом числе испытуемых.</w:t>
      </w:r>
    </w:p>
    <w:p>
      <w:pPr>
        <w:pStyle w:val="Normal"/>
        <w:rPr/>
      </w:pPr>
      <w:r>
        <w:rPr/>
        <w:t>Так, было установлено, что в каждую минуту в нашем теле происходят миллиарды взрывов. Это позволило А. С. Залманову сделать следующие выводы:</w:t>
      </w:r>
    </w:p>
    <w:p>
      <w:pPr>
        <w:pStyle w:val="Normal"/>
        <w:rPr/>
      </w:pPr>
      <w:r>
        <w:rPr/>
        <w:t>1. Радиоактивность в организме человека является, может быть, первостепенным Источником энергии. Лихорадку можно объяснить увеличением микровзрывов. Утомляемость можно объяснить уменьшением количества и интенсивности микровзрывов.</w:t>
      </w:r>
    </w:p>
    <w:p>
      <w:pPr>
        <w:pStyle w:val="Normal"/>
        <w:rPr/>
      </w:pPr>
      <w:r>
        <w:rPr/>
        <w:t>(Надо заметить, что гипотеза энзиматических микровзрывов впервые была высказана знаменитым ботаником Суже в его замечательных книгах «Жизнь растений» и «Кинематика жизни».)</w:t>
      </w:r>
    </w:p>
    <w:p>
      <w:pPr>
        <w:pStyle w:val="Normal"/>
        <w:rPr/>
      </w:pPr>
      <w:r>
        <w:rPr/>
        <w:t>Ядерной физике, очевидно, будет принадлежать возможность измерять ритм микровзрывов в каждом участке человеческого тела, в каждом органе, в каждой ткани и клетке.</w:t>
      </w:r>
    </w:p>
    <w:p>
      <w:pPr>
        <w:pStyle w:val="Normal"/>
        <w:rPr/>
      </w:pPr>
      <w:r>
        <w:rPr/>
        <w:t>2. Животворящая радиоактивность животного (и человека) отличается от разрушительной, умерщвляющей радиоактивности.</w:t>
      </w:r>
    </w:p>
    <w:p>
      <w:pPr>
        <w:pStyle w:val="Normal"/>
        <w:rPr/>
      </w:pPr>
      <w:r>
        <w:rPr/>
        <w:t>3. Биологи, физиологи и медики обладают весьма элементарными познаниями в области ядерной физики, по этому, видимо, они должны будут сотрудничать с физиками, чтобы проникнуть в тайны Жизни.</w:t>
      </w:r>
    </w:p>
    <w:p>
      <w:pPr>
        <w:pStyle w:val="Normal"/>
        <w:rPr/>
      </w:pPr>
      <w:r>
        <w:rPr/>
        <w:t>4. Для биологов, физиологов, патологоанатомов, врачей открываются здесь новые огромные горизонты, которые позволят им понять многие скрытые до сих пор потоки нервных процессов Жизни – как рождение нервных потоков превращает их в элементы мысли, крик новорожденного, беспокойный или спокойный сон, голод, жажду, вегетативные или психические явления, первые усилия поймать, ухватить, ходить, рождаться, любопытство к окружающим вещам, ощущение безопасности в объятиях матери.</w:t>
      </w:r>
    </w:p>
    <w:p>
      <w:pPr>
        <w:pStyle w:val="Normal"/>
        <w:rPr/>
      </w:pPr>
      <w:r>
        <w:rPr/>
        <w:t>Пока при любом недомогании мы спешим к врачу. Являясь специалистом в одной области, врач пытается при помощи анализов установить, что происходит в организме, но, к сожалению, как утверждает А. С. Залманов, биохимические анализы лишь наблюдают химические реакции в клетках, а объяснить причины возникновения этих реакций они не могут.</w:t>
      </w:r>
    </w:p>
    <w:p>
      <w:pPr>
        <w:pStyle w:val="Normal"/>
        <w:rPr/>
      </w:pPr>
      <w:r>
        <w:rPr/>
        <w:t>Анализы крови, мочи указывают на наличие количества определенных веществ в крови или (при их выделении) в моче, кале, но не дают представления, как, почему, где эти вещества образовались.</w:t>
      </w:r>
    </w:p>
    <w:p>
      <w:pPr>
        <w:pStyle w:val="Normal"/>
        <w:rPr/>
      </w:pPr>
      <w:r>
        <w:rPr/>
        <w:t>«Врачам и биохимикам пора набраться храбрости и сказать хотя бы себе: “Мы ничего не знаем”, – и тогда привычка придумывать бесполезные термины исчезнет. И тогда только возможно будет думать, мыслить, подбирать факты вместо использованных осколков химических и терапевтических познаний без всякого плана», – пишет А. С. Залманов. И далее: «Быстрота биохимических реакций (12 реакций, чтобы выделить одну молекулу глюкозы за 1/10 секунды), невозможность влиять на мир клетки и энзимов (ферментов) требуют от совести медиков размышлений при оценке благодетельности лекарств (то есть их пользы и безопасности для Жизни)».</w:t>
      </w:r>
    </w:p>
    <w:p>
      <w:pPr>
        <w:pStyle w:val="Normal"/>
        <w:rPr/>
      </w:pPr>
      <w:r>
        <w:rPr/>
        <w:t>Я абсолютно согласна с этими словами А. С. Залманова и считаю, что правильно, систематически выполняемые Шесть правил здоровья по Системе Ниши, контрастные воздушные и водные процедуры, соблюдение полноценного питания, употребление до 2,5–3 л воды хорошего качества, положительные эмоции, конструктивные настрои не несут в себе никакой опасности, не отравляют или наркотизируют организм. Наоборот, все это дает более широкие возможности больному для выздоровления и лучше поддается контролю, чем любые (химические, травяные, синтетические, неорганические) препараты, действие которых ограничено диапазоном биохимических изменений, связанных с потоком Жизни, а опасность накопления их токсических распадов в клетках и органах, коже, суставах, почках, печени, легких и сосудах – безмерна!</w:t>
      </w:r>
    </w:p>
    <w:p>
      <w:pPr>
        <w:pStyle w:val="Normal"/>
        <w:rPr/>
      </w:pPr>
      <w:r>
        <w:rPr/>
        <w:t>Известно, что нужен один вдох, чтобы доставить необходимое для четырех сокращений сердца количество кислорода. Нужно одно сокращение сердца, чтобы доставить объем кислорода для четырех сокращений мышечных волокон. Этот синхронный ритм числа вдохов, сокращений сердца и числа поступлений кислорода в мышечные волокна очевиден.</w:t>
      </w:r>
    </w:p>
    <w:p>
      <w:pPr>
        <w:pStyle w:val="Normal"/>
        <w:rPr/>
      </w:pPr>
      <w:r>
        <w:rPr/>
        <w:t>«Почему же врачи, сторонники внутривенных инъекций, которые вводят в кровь различные весьма ядовитые вещества, не отдают себе отчета, какое смятение в крови они вызывают; насколько этими инъекциями они разрушают кровяные тельца; сколько потрясений происходит в плазме; какие воспалительные процессы, явления перерождения вызываются ими в глубоком внутреннем слое артерий, вен и их капилляров. Количество флебитов, тромбозов, эмболии, артериитов бесконечно возрастает с тех пор, как начали применять внутривенные инъекции», – пишет А. С. Залманов.</w:t>
      </w:r>
    </w:p>
    <w:p>
      <w:pPr>
        <w:pStyle w:val="Normal"/>
        <w:rPr/>
      </w:pPr>
      <w:r>
        <w:rPr/>
        <w:t>Безусловно, будущее развитие наук, их интеграция откроют перед человеком широкие пути к излечению. Но при всем этом никогда не следует забывать Законы Жизни, один из которых звучит так:</w:t>
      </w:r>
    </w:p>
    <w:p>
      <w:pPr>
        <w:pStyle w:val="Normal"/>
        <w:jc w:val="left"/>
        <w:rPr/>
      </w:pPr>
      <w:r>
        <w:rPr/>
      </w:r>
    </w:p>
    <w:p>
      <w:pPr>
        <w:pStyle w:val="Cite"/>
        <w:ind w:left="1134" w:right="600" w:firstLine="567"/>
        <w:rPr/>
      </w:pPr>
      <w:r>
        <w:rPr/>
        <w:t>Излечение и восстановление всех жизненных процессов зависит только (и только) от способности данного организма к восстановлению и самоизлечению.</w:t>
      </w:r>
    </w:p>
    <w:p>
      <w:pPr>
        <w:pStyle w:val="Normal"/>
        <w:jc w:val="left"/>
        <w:rPr/>
      </w:pPr>
      <w:r>
        <w:rPr/>
      </w:r>
    </w:p>
    <w:p>
      <w:pPr>
        <w:pStyle w:val="Normal"/>
        <w:rPr/>
      </w:pPr>
      <w:r>
        <w:rPr/>
        <w:t>Эту способность необходимо ежедневно (систематически) тренировать, как память мозга, силу мышц, гибкость тела и суставов, ловкость, выносливость, закалку всего организма.</w:t>
      </w:r>
    </w:p>
    <w:p>
      <w:pPr>
        <w:pStyle w:val="Normal"/>
        <w:rPr/>
      </w:pPr>
      <w:r>
        <w:rPr/>
        <w:t>Наиболее эффективно это обеспечивается Системой здоровья Ниши.</w:t>
      </w:r>
    </w:p>
    <w:p>
      <w:pPr>
        <w:pStyle w:val="Normal"/>
        <w:rPr/>
      </w:pPr>
      <w:r>
        <w:rPr/>
      </w:r>
    </w:p>
    <w:p>
      <w:pPr>
        <w:pStyle w:val="Heading3"/>
        <w:ind w:hanging="0"/>
        <w:rPr/>
      </w:pPr>
      <w:r>
        <w:rPr/>
        <w:t>О смысле жизни человека</w:t>
      </w:r>
    </w:p>
    <w:p>
      <w:pPr>
        <w:pStyle w:val="Normal"/>
        <w:jc w:val="left"/>
        <w:rPr/>
      </w:pPr>
      <w:r>
        <w:rPr/>
      </w:r>
    </w:p>
    <w:p>
      <w:pPr>
        <w:pStyle w:val="Normal"/>
        <w:rPr/>
      </w:pPr>
      <w:r>
        <w:rPr/>
        <w:t>Факт возникновения Жизни на Земле, факт ее эволюционного, непрерывно поступательного совершенствования и факт появления на земном шаре человека как уникального, совершенного, мыслящего биоэнергетического существа очевиден. Невозможно только представить, чтобы столь уникальное творение не заключало бы в себе никакого Смысла, Идеи, Мысли.</w:t>
      </w:r>
    </w:p>
    <w:p>
      <w:pPr>
        <w:pStyle w:val="Normal"/>
        <w:rPr/>
      </w:pPr>
      <w:r>
        <w:rPr/>
        <w:t>«Послушайте! Ведь если звезды зажигают, значит, это кому-нибудь нужно!» Мы знаем, что в Природе нет ничего случайного – все закономерно, все имеет свое назначение, все взаимосвязано и взаимозависимо. Зачем же нужен Человек? В чем скрытый глубинный Смысл, Идея, Мысль этого творения?</w:t>
      </w:r>
    </w:p>
    <w:p>
      <w:pPr>
        <w:pStyle w:val="Normal"/>
        <w:rPr/>
      </w:pPr>
      <w:r>
        <w:rPr/>
        <w:t>Кому пришло в голову назвать человека «Челом Века» (то есть умом, «мыслителем» столетия)? Для чего человеку дан Разум? Не для того ли, чтобы он мог понять суть явлений и вещей, себя, других, познать, какие процессы происходят во Вселенной? Может быть, для этого мозг животного был реформирован (превращен) из «двухэтажного», обладающего подсознанием и сознанием (подкоркой и первой сигнальной системой), в «трехэтажный», приобретая еще и сверхсознание (вторую сигнальную систему)?!</w:t>
      </w:r>
    </w:p>
    <w:p>
      <w:pPr>
        <w:pStyle w:val="Normal"/>
        <w:rPr/>
      </w:pPr>
      <w:r>
        <w:rPr/>
        <w:t>Истина рождается в споре. Может быть, потребность в Истине дала человеку членораздельную речь, а затем религию, философию? Может быть, ограниченность человеческой жизни вызвала потребность в письменности, искусстве, науке? Может быть, ассоциативность Мышления, Эмоциональность, Память, палитра Чувств и Воля были следствием предназначения человека – целенаправленно, упорно мыслить, действовать, совершенствуя мир и себя, накапливая средства и методы своей вооруженности (знания, умения, навыки), чтобы передавать их в генетической предвооруженности последующим поколениям? Может быть, поэтому животные лишены, а человек награжден способностью мечтать, творить, придумывать, изобретать, создавать новое, предвидеть будущее, исследовать прошлое?..</w:t>
      </w:r>
    </w:p>
    <w:p>
      <w:pPr>
        <w:pStyle w:val="Normal"/>
        <w:rPr/>
      </w:pPr>
      <w:r>
        <w:rPr/>
        <w:t>Ни одно живое существо на земном шаре не обладает такими способностями, не имеет сверхсознания.</w:t>
      </w:r>
    </w:p>
    <w:p>
      <w:pPr>
        <w:pStyle w:val="Normal"/>
        <w:rPr/>
      </w:pPr>
      <w:r>
        <w:rPr/>
      </w:r>
    </w:p>
    <w:p>
      <w:pPr>
        <w:pStyle w:val="Heading3"/>
        <w:ind w:hanging="0"/>
        <w:rPr/>
      </w:pPr>
      <w:r>
        <w:rPr/>
        <w:t>Что представляют собой подсознание, сознание и сверхсознание?</w:t>
      </w:r>
    </w:p>
    <w:p>
      <w:pPr>
        <w:pStyle w:val="Normal"/>
        <w:jc w:val="left"/>
        <w:rPr/>
      </w:pPr>
      <w:r>
        <w:rPr/>
      </w:r>
    </w:p>
    <w:p>
      <w:pPr>
        <w:pStyle w:val="Normal"/>
        <w:rPr/>
      </w:pPr>
      <w:r>
        <w:rPr/>
        <w:t xml:space="preserve">В </w:t>
      </w:r>
      <w:r>
        <w:rPr>
          <w:i/>
          <w:iCs/>
        </w:rPr>
        <w:t>подсознании</w:t>
      </w:r>
      <w:r>
        <w:rPr/>
        <w:t xml:space="preserve">  хранятся знания, которые не требуют объяснений. Они восприняты мозгом как нечто «само собой разумеющееся» и лежат там «до востребования». Это – инстинкты, рефлексы, хорошо автоматизированные навыки, наследственная предрасположенность к чему-то (ремеслу, искусству, науке, каким-то автоматизированным действиям, привычкам).</w:t>
      </w:r>
    </w:p>
    <w:p>
      <w:pPr>
        <w:pStyle w:val="Normal"/>
        <w:rPr/>
      </w:pPr>
      <w:r>
        <w:rPr/>
        <w:t xml:space="preserve">В </w:t>
      </w:r>
      <w:r>
        <w:rPr>
          <w:i/>
          <w:iCs/>
        </w:rPr>
        <w:t>сознании</w:t>
      </w:r>
      <w:r>
        <w:rPr/>
        <w:t xml:space="preserve">  собираются знания, которые мы получаем от всякой новой информации. Их можно получить от кого-то или чего-то (газеты, радио, телевидение, учебный процесс, опыт) и даже передать кому-то. Это как бы совокупные, совместные знания (вдумайтесь в слово – «СО-знание» и сравните его со словами «СО-чувствие», «СО-переживание», «СО-действие»). Однако сознание по своей природе очень консервативно, оно впускает в мозг человека лишь ту информацию, которая для него привычна, апробирована и закреплена уже существующими нормами. Сознание никогда не рискует принять что-то совершенно новое сразу и поверить ему. Оно работает как исправный чиновник («не пускать!», «не разрешать!»). В этом его охранительная функция для организма. Оно оберегает организм от «лишней» информации – той, что в данный момент человеку не требуется.</w:t>
      </w:r>
    </w:p>
    <w:p>
      <w:pPr>
        <w:pStyle w:val="Normal"/>
        <w:rPr/>
      </w:pPr>
      <w:r>
        <w:rPr/>
        <w:t>При всей своей безусловной необходимости сознание обладает многими недостатками чиновничества: оно ограничено в способности воспринять новое; оно угодливо перед хозяином. Не надейтесь, что ваше сознание когда-нибудь может быть абсолютно объективным и справедливым в оценке ваших поступков (увы!), оно станет оправдывать любые неблаговидные ваши решения, умозаключения или, что еще хуже, умолчит о ваших промахах. Оно даже оправдает вас и взвалит вину на другого. Если все же вы искренне ищете Истину, пусть ориентиром для вас станет мера Нравственности и Добра по отношению к другим, а не к себе, тогда и сознание, угождая вам, станет совестливым, добрым и мудрым советчиком.</w:t>
      </w:r>
    </w:p>
    <w:p>
      <w:pPr>
        <w:pStyle w:val="Normal"/>
        <w:rPr/>
      </w:pPr>
      <w:r>
        <w:rPr/>
        <w:t>Для совершенствования существа, каким должен быть человек, одного сознания мало, и Жизни потребовалось существо, которое обладало бы сверхсознанием.</w:t>
      </w:r>
    </w:p>
    <w:p>
      <w:pPr>
        <w:pStyle w:val="Normal"/>
        <w:rPr/>
      </w:pPr>
      <w:r>
        <w:rPr>
          <w:b/>
          <w:bCs/>
        </w:rPr>
        <w:t>А что же такое сверхсознание?</w:t>
      </w:r>
      <w:r>
        <w:rPr/>
        <w:t xml:space="preserve"> </w:t>
      </w:r>
    </w:p>
    <w:p>
      <w:pPr>
        <w:pStyle w:val="Normal"/>
        <w:rPr/>
      </w:pPr>
      <w:r>
        <w:rPr>
          <w:i/>
          <w:iCs/>
        </w:rPr>
        <w:t>Сверхсознание</w:t>
      </w:r>
      <w:r>
        <w:rPr/>
        <w:t xml:space="preserve">  – то великая сила человеческого раз ума. Это то, что резко отделило человека от животного. Это знания, которых у человека нет и никогда не было ни в подсознании, ни в сознании, которые при необходимости он должен создать сам.</w:t>
      </w:r>
    </w:p>
    <w:p>
      <w:pPr>
        <w:pStyle w:val="Normal"/>
        <w:rPr/>
      </w:pPr>
      <w:r>
        <w:rPr/>
        <w:t>Возникают эти знания, когда человеку очень важно выйти из безвыходного положения, когда ему крайне необходимо получить (узнать или создать) что-то. Например, человек болен, как говорят ему специалисты, неизлечимой болезнью. Если он смиряется с таким приговором, значит, он решил жить на животном (и даже на растительном) уровне (поел, поспал, выполнил посильную работу, позаботился о продолжении рода, о близких и умер). Природе такое существо не нужно, у нее уже есть цветы, куропатки, львы, крокодилы. От человека требуется большее – он должен уметь думать, размышлять, анализировать, сопоставлять, обобщать, делать выводы. Для этого ему и дан особый мозг. Для этого он и награжден особым – ассоциативным мышлением, эмоциональной памятью, целенаправленной волей, а не просто «свободой выбора», чувствами, вниманием, воображением.</w:t>
      </w:r>
    </w:p>
    <w:p>
      <w:pPr>
        <w:pStyle w:val="Normal"/>
        <w:rPr/>
      </w:pPr>
      <w:r>
        <w:rPr/>
        <w:t>В любых ситуациях, самых крайних, человек обязан искать выход, пробовать, размышлять, делать выбор, только тогда ему будет сопутствовать удача в жизни. Если человек сосредоточен на цели, если он не маньяк и не идиот, он неизбежно этой целью овладеет.</w:t>
      </w:r>
    </w:p>
    <w:p>
      <w:pPr>
        <w:pStyle w:val="Normal"/>
        <w:rPr/>
      </w:pPr>
      <w:r>
        <w:rPr/>
        <w:t>Как это происходит? Допустим, человеку надо во что бы то ни стало выздороветь. Он начинает собирать информацию, пробовать, размышлять, искать и находить новое, находить и пробовать, пробовать и добиваться, то есть он проявляет волю, чтобы овладеть своей информацией до автоматизма. А в это время по капельке в мозгу человека идет потрясающая работа: отбираются, всплывают в памяти, сортируются и «собираются в кучку» все знания, которые хранились «до востребования» в подсознании, все знания и весь опыт человека с момента его рождения по настоящий день, – и вдруг!.. Всегда это происходит вдруг! В какой-то совершенно неожиданный момент в мозгу человека совершается взрыв, словно удар молнии, будто озарение, и все разрозненное приобретает целостность, открывается новое знание. Новое! Создание нового! Вот зачем понадобилось существо, наделенное сверхсознанием.</w:t>
      </w:r>
    </w:p>
    <w:p>
      <w:pPr>
        <w:pStyle w:val="Normal"/>
        <w:rPr/>
      </w:pPr>
      <w:r>
        <w:rPr>
          <w:i/>
          <w:iCs/>
        </w:rPr>
        <w:t>Сверхсознание – это способность к работе, которую мы называем творчеством.</w:t>
      </w:r>
      <w:r>
        <w:rPr/>
        <w:t xml:space="preserve"> </w:t>
      </w:r>
    </w:p>
    <w:p>
      <w:pPr>
        <w:pStyle w:val="Normal"/>
        <w:rPr/>
      </w:pPr>
      <w:r>
        <w:rPr/>
        <w:t>Мне иногда представляется, что Создатель Жизни в своем беспредельном творчестве устал от одиночества и задумал однажды создать существо, с которым можно было бы порассуждать, подумать, создать что-то вместе, например, музыку из шума ветра, шепота листвы, шорохов трав и плеска волн, или поэзию, или творение из камня, стекла, дерева, глины, или философию, религию, разные ремесла, искусство, науки. И вот тогда он наградил свое создание – человека – аппаратом, который должен был помочь ему выполнять возложенные на него функции. Этот аппарат и есть сверхсознание.</w:t>
      </w:r>
    </w:p>
    <w:p>
      <w:pPr>
        <w:pStyle w:val="Normal"/>
        <w:rPr/>
      </w:pPr>
      <w:r>
        <w:rPr/>
        <w:t>Можно догадаться, что если в доме плохо работает телевизор или пылесос, если эти приборы невозможно исправить, то их выбрасывают и приобретают новые, более совершенные. Точно так же Жизнь поступает с человеком. Зачем ей человек, которого легко можно заменить любым растением или животным? Жизни необходимо от человека другое: он обязан думать, размышлять, создавать новое, более совершенное, совершенствовать себя и все, что его окружает и, главное, созидая, укреплять, а не разрушать Жизнь.</w:t>
      </w:r>
    </w:p>
    <w:p>
      <w:pPr>
        <w:pStyle w:val="Normal"/>
        <w:rPr/>
      </w:pPr>
      <w:r>
        <w:rPr/>
        <w:t>Каждый человек обязан реализовать свои способности, обогатить себя знаниями, умениями, новыми навыками, передать свой опыт человечеству, раздвинув границы его знаний о мире и Жизни, глубже постичь уже достигнутое. Человек ответствен перед самим собой, перед своим потомством, перед человечеством в целом и перед самой Жизнью и ее Создателем.</w:t>
      </w:r>
    </w:p>
    <w:p>
      <w:pPr>
        <w:pStyle w:val="Normal"/>
        <w:rPr/>
      </w:pPr>
      <w:r>
        <w:rPr/>
        <w:t>Он сам должен делать выбор между Добром и Злом. Он может выбрать путь созидания, труда, совести, нравственности, ответственности, долга, путь знаний, поиска мудрости и смысла жизни или другой путь – путь невежества, варварства, омраченности, путь животного существования, путь потери своей человеческой сути.</w:t>
      </w:r>
    </w:p>
    <w:p>
      <w:pPr>
        <w:pStyle w:val="Normal"/>
        <w:jc w:val="left"/>
        <w:rPr/>
      </w:pPr>
      <w:r>
        <w:rPr/>
      </w:r>
    </w:p>
    <w:p>
      <w:pPr>
        <w:pStyle w:val="Cite"/>
        <w:ind w:left="1134" w:right="600" w:firstLine="567"/>
        <w:rPr/>
      </w:pPr>
      <w:r>
        <w:rPr/>
        <w:t>Мудрость доступна и необходима всем людям. Она заключается в том, чтобы знать свое назначение и владеть средствами для его выполнения.</w:t>
      </w:r>
    </w:p>
    <w:p>
      <w:pPr>
        <w:pStyle w:val="Normal"/>
        <w:jc w:val="left"/>
        <w:rPr/>
      </w:pPr>
      <w:r>
        <w:rPr/>
      </w:r>
    </w:p>
    <w:p>
      <w:pPr>
        <w:pStyle w:val="Normal"/>
        <w:rPr/>
      </w:pPr>
      <w:r>
        <w:rPr/>
        <w:t>А иначе зачем Жизни человек?</w:t>
      </w:r>
    </w:p>
    <w:p>
      <w:pPr>
        <w:pStyle w:val="Normal"/>
        <w:jc w:val="left"/>
        <w:rPr/>
      </w:pPr>
      <w:r>
        <w:rPr/>
      </w:r>
    </w:p>
    <w:p>
      <w:pPr>
        <w:pStyle w:val="Stanza"/>
        <w:ind w:left="2000" w:right="600" w:firstLine="567"/>
        <w:rPr/>
      </w:pPr>
      <w:r>
        <w:rPr/>
        <w:t>Дано мне тело,</w:t>
      </w:r>
    </w:p>
    <w:p>
      <w:pPr>
        <w:pStyle w:val="Stanza"/>
        <w:ind w:left="2000" w:right="600" w:firstLine="567"/>
        <w:rPr/>
      </w:pPr>
      <w:r>
        <w:rPr/>
        <w:t>Что мне делать с ним?</w:t>
      </w:r>
    </w:p>
    <w:p>
      <w:pPr>
        <w:pStyle w:val="Stanza"/>
        <w:ind w:left="2000" w:right="600" w:firstLine="567"/>
        <w:rPr/>
      </w:pPr>
      <w:r>
        <w:rPr/>
        <w:t>Таким единым</w:t>
      </w:r>
    </w:p>
    <w:p>
      <w:pPr>
        <w:pStyle w:val="Stanza"/>
        <w:ind w:left="2000" w:right="600" w:firstLine="567"/>
        <w:rPr/>
      </w:pPr>
      <w:r>
        <w:rPr/>
        <w:t>И таким моим!</w:t>
      </w:r>
    </w:p>
    <w:p>
      <w:pPr>
        <w:pStyle w:val="Stanza"/>
        <w:ind w:left="2000" w:right="600" w:firstLine="567"/>
        <w:rPr/>
      </w:pPr>
      <w:r>
        <w:rPr/>
        <w:t>За радость светлую</w:t>
      </w:r>
    </w:p>
    <w:p>
      <w:pPr>
        <w:pStyle w:val="Stanza"/>
        <w:ind w:left="2000" w:right="600" w:firstLine="567"/>
        <w:rPr/>
      </w:pPr>
      <w:r>
        <w:rPr/>
        <w:t>Страдать и Жить,</w:t>
      </w:r>
    </w:p>
    <w:p>
      <w:pPr>
        <w:pStyle w:val="Stanza"/>
        <w:ind w:left="2000" w:right="600" w:firstLine="567"/>
        <w:rPr/>
      </w:pPr>
      <w:r>
        <w:rPr/>
        <w:t>Скажите мне,</w:t>
      </w:r>
    </w:p>
    <w:p>
      <w:pPr>
        <w:pStyle w:val="Stanza"/>
        <w:ind w:left="2000" w:right="600" w:firstLine="567"/>
        <w:rPr/>
      </w:pPr>
      <w:r>
        <w:rPr/>
        <w:t>Кого благодарить?!</w:t>
      </w:r>
    </w:p>
    <w:p>
      <w:pPr>
        <w:pStyle w:val="Stanza"/>
        <w:ind w:left="2000" w:right="600" w:firstLine="567"/>
        <w:rPr/>
      </w:pPr>
      <w:r>
        <w:rPr/>
        <w:t>Я – и садовник.</w:t>
      </w:r>
    </w:p>
    <w:p>
      <w:pPr>
        <w:pStyle w:val="Stanza"/>
        <w:ind w:left="2000" w:right="600" w:firstLine="567"/>
        <w:rPr/>
      </w:pPr>
      <w:r>
        <w:rPr/>
        <w:t>Я же – и цветок.</w:t>
      </w:r>
    </w:p>
    <w:p>
      <w:pPr>
        <w:pStyle w:val="Stanza"/>
        <w:ind w:left="2000" w:right="600" w:firstLine="567"/>
        <w:rPr/>
      </w:pPr>
      <w:r>
        <w:rPr/>
        <w:t>В теплице Мира</w:t>
      </w:r>
    </w:p>
    <w:p>
      <w:pPr>
        <w:pStyle w:val="Stanza"/>
        <w:ind w:left="2000" w:right="600" w:firstLine="567"/>
        <w:rPr/>
      </w:pPr>
      <w:r>
        <w:rPr/>
        <w:t>Я не одинок.</w:t>
      </w:r>
    </w:p>
    <w:p>
      <w:pPr>
        <w:pStyle w:val="Stanza"/>
        <w:ind w:left="2000" w:right="600" w:firstLine="567"/>
        <w:rPr/>
      </w:pPr>
      <w:r>
        <w:rPr/>
        <w:t>На стеклах</w:t>
      </w:r>
    </w:p>
    <w:p>
      <w:pPr>
        <w:pStyle w:val="Stanza"/>
        <w:ind w:left="2000" w:right="600" w:firstLine="567"/>
        <w:rPr/>
      </w:pPr>
      <w:r>
        <w:rPr/>
        <w:t>Вечности</w:t>
      </w:r>
    </w:p>
    <w:p>
      <w:pPr>
        <w:pStyle w:val="Stanza"/>
        <w:ind w:left="2000" w:right="600" w:firstLine="567"/>
        <w:rPr/>
      </w:pPr>
      <w:r>
        <w:rPr/>
        <w:t>Уже легло</w:t>
      </w:r>
    </w:p>
    <w:p>
      <w:pPr>
        <w:pStyle w:val="Stanza"/>
        <w:ind w:left="2000" w:right="600" w:firstLine="567"/>
        <w:rPr/>
      </w:pPr>
      <w:r>
        <w:rPr/>
        <w:t>Мое дыхание,</w:t>
      </w:r>
    </w:p>
    <w:p>
      <w:pPr>
        <w:pStyle w:val="Stanza"/>
        <w:ind w:left="2000" w:right="600" w:firstLine="567"/>
        <w:rPr/>
      </w:pPr>
      <w:r>
        <w:rPr/>
        <w:t>Мое тепло…</w:t>
      </w:r>
    </w:p>
    <w:p>
      <w:pPr>
        <w:pStyle w:val="Stanza"/>
        <w:ind w:left="2000" w:right="600" w:firstLine="567"/>
        <w:rPr/>
      </w:pPr>
      <w:r>
        <w:rPr/>
      </w:r>
    </w:p>
    <w:p>
      <w:pPr>
        <w:pStyle w:val="Normal"/>
        <w:rPr/>
      </w:pPr>
      <w:r>
        <w:rPr/>
        <w:t>Вот как осознавал свое назначение замечательный поэт О. Мандельштам.</w:t>
      </w:r>
    </w:p>
    <w:p>
      <w:pPr>
        <w:pStyle w:val="Normal"/>
        <w:rPr/>
      </w:pPr>
      <w:r>
        <w:rPr/>
        <w:t>Мы приходим в этот мир и должны оставить на «стеклах Вечности» свое дыхание, свое тепло, свою энергию, которые уже никому не зачеркнуть!</w:t>
      </w:r>
    </w:p>
    <w:p>
      <w:pPr>
        <w:pStyle w:val="Normal"/>
        <w:rPr/>
      </w:pPr>
      <w:r>
        <w:rPr/>
        <w:t>Но мне бы не хотелось, чтобы кто-то подумал, будто я считаю, что «быть человекам» – значит быть поэтом, ученым, что эта честь принадлежит не всякому, а лишь избранным.</w:t>
      </w:r>
    </w:p>
    <w:p>
      <w:pPr>
        <w:pStyle w:val="Normal"/>
        <w:rPr/>
      </w:pPr>
      <w:r>
        <w:rPr/>
        <w:t>Когда-то один умный человек предупредил меня: «Родиться человеком легко, гораздо труднее стать и быть человеком». Спустя много лет я убедилась, как это верно сказано, какой это ежесекундный труд над собой!.. Если на сцене висит ружье, говорил великий реформатор театра K. С. Станиславский, то в конце пьесы оно должно выстрелить. Понимал ли К. С. Станиславский, что он открыл не только закон сцены, но и Закон Жизни?</w:t>
      </w:r>
    </w:p>
    <w:p>
      <w:pPr>
        <w:pStyle w:val="Normal"/>
        <w:rPr/>
      </w:pPr>
      <w:r>
        <w:rPr/>
        <w:t>Если родившееся существо награждено сверхсознанием, то оно должно, обязано создавать новые знания. Значит, любое дитя человеческое может стать и быть в чем-то творцом, «челом» (мыслителем) своего века. И общество должно заботиться именно об этом, если человечество хочет выжить и процветать. Мера всего – человек: каким будет будущий человек – какими будут его идеалы, представления, ценности, – таков будет Мир в будущем.</w:t>
      </w:r>
    </w:p>
    <w:p>
      <w:pPr>
        <w:pStyle w:val="Normal"/>
        <w:rPr/>
      </w:pPr>
      <w:r>
        <w:rPr/>
        <w:t>Знание Законов Жизни обеспечивает нам свободу от суеверий, невежества и болезней. Познание этих законов должно освободить нас от бесконечной вражды и войн, от глупостей, которые мы постоянно совершаем по незнанию. А незнание законов, как известно, никого не освобождает от наказания. Когда мы теряем близких, родных, детей, свое здоровье, мы виноваты сами. Мы получаем наказание за свое невежество.</w:t>
      </w:r>
    </w:p>
    <w:p>
      <w:pPr>
        <w:pStyle w:val="Normal"/>
        <w:rPr/>
      </w:pPr>
      <w:r>
        <w:rPr>
          <w:b/>
          <w:bCs/>
        </w:rPr>
        <w:t>Как же овладеть наукой о здоровье?</w:t>
      </w:r>
      <w:r>
        <w:rPr/>
        <w:t xml:space="preserve"> </w:t>
      </w:r>
    </w:p>
    <w:p>
      <w:pPr>
        <w:pStyle w:val="Normal"/>
        <w:rPr/>
      </w:pPr>
      <w:r>
        <w:rPr/>
        <w:t>Многие люди все еще надеются на помощь врача, знахаря, экстрасенса или на чудодейственные рецепты. Но пока человек сам не начнет понимать и уметь, он всегда будет зависим, неполноценен.</w:t>
      </w:r>
    </w:p>
    <w:p>
      <w:pPr>
        <w:pStyle w:val="Normal"/>
        <w:rPr/>
      </w:pPr>
      <w:r>
        <w:rPr/>
        <w:t>Система здоровья Ниши дает возможность человеку приобрести независимость. И это – самое привлекательное в ней. Система Ниши поднимает тех, кто ее освоил, на самую высокую ступень человечности.</w:t>
      </w:r>
    </w:p>
    <w:p>
      <w:pPr>
        <w:pStyle w:val="Normal"/>
        <w:rPr/>
      </w:pPr>
      <w:r>
        <w:rPr/>
        <w:t>По своей природе человек – теоретик, и это отличает его от всех живых существ. Прежде чем что-то сделать, он должен узнать и понять, то есть ясно представить себе. Только после этого полученная информация может стать его личными знаниями. Однако знания не будут играть роли, если не превратить их в умения, если их не автоматизировать. Навыки – это автоматизация знаний. Это вооруженность человека, которая в любой экстремальной ситуации поможет ему сделать правильный выбор.</w:t>
      </w:r>
    </w:p>
    <w:p>
      <w:pPr>
        <w:pStyle w:val="Normal"/>
        <w:rPr/>
      </w:pPr>
      <w:r>
        <w:rPr/>
        <w:t>Значит, чтобы освоить науку о здоровье, надо вначале понять, почему мы болеем.</w:t>
      </w:r>
    </w:p>
    <w:p>
      <w:pPr>
        <w:pStyle w:val="Normal"/>
        <w:rPr/>
      </w:pPr>
      <w:r>
        <w:rPr/>
      </w:r>
    </w:p>
    <w:p>
      <w:pPr>
        <w:pStyle w:val="Normal"/>
        <w:rPr/>
      </w:pPr>
      <w:r>
        <w:rPr/>
      </w:r>
    </w:p>
    <w:p>
      <w:pPr>
        <w:pStyle w:val="Heading2"/>
        <w:ind w:hanging="0"/>
        <w:rPr/>
      </w:pPr>
      <w:r>
        <w:rPr/>
        <w:t>Почему мы болеем и как с этим бороться</w:t>
      </w:r>
    </w:p>
    <w:p>
      <w:pPr>
        <w:pStyle w:val="Normal"/>
        <w:jc w:val="left"/>
        <w:rPr/>
      </w:pPr>
      <w:r>
        <w:rPr/>
      </w:r>
    </w:p>
    <w:p>
      <w:pPr>
        <w:pStyle w:val="Normal"/>
        <w:rPr/>
      </w:pPr>
      <w:r>
        <w:rPr/>
        <w:t>Попробуем учиться прежде всего, как быть и оставаться здоровым. Для этого надо сначала понять, от чего зависит наше здоровье и почему мы болеем.</w:t>
      </w:r>
    </w:p>
    <w:p>
      <w:pPr>
        <w:pStyle w:val="Normal"/>
        <w:rPr/>
      </w:pPr>
      <w:r>
        <w:rPr/>
        <w:t>Когда считают, что болезнь наступает вследствие наследственности или заражения извне, то в этом есть доля правды. Но только доля! Подумайте! Ведь «наследственная» болезнь тоже начиналась с кого-то. А почему? Почему именно с него, а не с другого? Разве для этого не было особых причин? Разве не логично думать, что, если бы знать эти причины, их можно было бы предотвратить, то есть избавить от дурной наследственности последующие поколения. Конечно, человек может заболеть и вследствие простуды или заражения, но почему именно этот человек, а не тот, кто с ним рядом? Такой факт тоже требует объяснения.</w:t>
      </w:r>
    </w:p>
    <w:p>
      <w:pPr>
        <w:pStyle w:val="Normal"/>
        <w:rPr/>
      </w:pPr>
      <w:r>
        <w:rPr/>
        <w:t>Последователи естественных методов лечения (натуропаты) и многие авторитетные ученые, в том числе и А. С. Залманов, автор Системы здоровья Кацудзо Ниши, пришли к одному и тому же заключению:</w:t>
      </w:r>
    </w:p>
    <w:p>
      <w:pPr>
        <w:pStyle w:val="Normal"/>
        <w:jc w:val="left"/>
        <w:rPr/>
      </w:pPr>
      <w:r>
        <w:rPr/>
      </w:r>
    </w:p>
    <w:p>
      <w:pPr>
        <w:pStyle w:val="Cite"/>
        <w:ind w:left="1134" w:right="600" w:firstLine="567"/>
        <w:rPr/>
      </w:pPr>
      <w:r>
        <w:rPr/>
        <w:t>Здоровье человека зависит от того, насколько свежа, совершенна по своему составу кровь, а также несколько беспрепятственно она циркулирует в теле человека.</w:t>
      </w:r>
    </w:p>
    <w:p>
      <w:pPr>
        <w:pStyle w:val="Normal"/>
        <w:jc w:val="left"/>
        <w:rPr/>
      </w:pPr>
      <w:r>
        <w:rPr/>
      </w:r>
    </w:p>
    <w:p>
      <w:pPr>
        <w:pStyle w:val="Normal"/>
        <w:rPr/>
      </w:pPr>
      <w:r>
        <w:rPr/>
        <w:t>Пока мы видим ясно две причины заболеваний:</w:t>
      </w:r>
    </w:p>
    <w:p>
      <w:pPr>
        <w:pStyle w:val="Normal"/>
        <w:rPr/>
      </w:pPr>
      <w:r>
        <w:rPr>
          <w:rFonts w:eastAsia="MS Mincho;‚l‚r –ѕ’©" w:cs="MS Mincho;‚l‚r –ѕ’©" w:ascii="MS Mincho;‚l‚r –ѕ’©" w:hAnsi="MS Mincho;‚l‚r –ѕ’©"/>
        </w:rPr>
        <w:t>‣</w:t>
      </w:r>
      <w:r>
        <w:rPr/>
        <w:t xml:space="preserve"> </w:t>
      </w:r>
      <w:r>
        <w:rPr/>
        <w:t>нарушение беспрепятственной циркуляции крови в теле;</w:t>
      </w:r>
    </w:p>
    <w:p>
      <w:pPr>
        <w:pStyle w:val="Normal"/>
        <w:rPr/>
      </w:pPr>
      <w:r>
        <w:rPr>
          <w:rFonts w:eastAsia="MS Mincho;‚l‚r –ѕ’©" w:cs="MS Mincho;‚l‚r –ѕ’©" w:ascii="MS Mincho;‚l‚r –ѕ’©" w:hAnsi="MS Mincho;‚l‚r –ѕ’©"/>
        </w:rPr>
        <w:t>‣</w:t>
      </w:r>
      <w:r>
        <w:rPr/>
        <w:t xml:space="preserve"> </w:t>
      </w:r>
      <w:r>
        <w:rPr/>
        <w:t>несовершенный состав крови.</w:t>
      </w:r>
    </w:p>
    <w:p>
      <w:pPr>
        <w:pStyle w:val="Normal"/>
        <w:rPr/>
      </w:pPr>
      <w:r>
        <w:rPr/>
        <w:t>В таком случае встают новые вопросы: почему циркуляция и состав крови могут вдруг стать несовершенными или не такими, какими они должны быть?</w:t>
      </w:r>
    </w:p>
    <w:p>
      <w:pPr>
        <w:pStyle w:val="Normal"/>
        <w:rPr/>
      </w:pPr>
      <w:r>
        <w:rPr/>
        <w:t>Попробуем разобраться и в этом.</w:t>
      </w:r>
    </w:p>
    <w:p>
      <w:pPr>
        <w:pStyle w:val="Normal"/>
        <w:rPr/>
      </w:pPr>
      <w:r>
        <w:rPr/>
      </w:r>
    </w:p>
    <w:p>
      <w:pPr>
        <w:pStyle w:val="Heading3"/>
        <w:ind w:hanging="0"/>
        <w:rPr/>
      </w:pPr>
      <w:r>
        <w:rPr/>
        <w:t>Плохая циркуляция крови – основная причина наших болезней</w:t>
      </w:r>
    </w:p>
    <w:p>
      <w:pPr>
        <w:pStyle w:val="Normal"/>
        <w:jc w:val="left"/>
        <w:rPr/>
      </w:pPr>
      <w:r>
        <w:rPr/>
      </w:r>
    </w:p>
    <w:p>
      <w:pPr>
        <w:pStyle w:val="Normal"/>
        <w:rPr/>
      </w:pPr>
      <w:r>
        <w:rPr/>
        <w:t>Циркуляцией крови, или кровообращением, называют движение (текучесть, поток) крови от каждой клеточки организма по венозным сосудам к сердцу и обратно – от сердца по артериальной сосудистой системе к каждой клеточке.</w:t>
      </w:r>
    </w:p>
    <w:p>
      <w:pPr>
        <w:pStyle w:val="Normal"/>
        <w:rPr/>
      </w:pPr>
      <w:r>
        <w:rPr/>
        <w:t>Это беспрерывное и постоянное движение крови по кровеносной системе организма в течение всей его жизни можно сравнить лишь с гигантской гидравлической системой нашей планеты, когда из маленького источника бьет ключевая вода, образуя вначале небольшой ручеек, переходящий затем в речку. Постепенно сливаясь, такие речки превращаются в мощные потоки, несущие свои воды в океан.</w:t>
      </w:r>
    </w:p>
    <w:p>
      <w:pPr>
        <w:pStyle w:val="Normal"/>
        <w:rPr/>
      </w:pPr>
      <w:r>
        <w:rPr/>
        <w:t>Все, что растет, живет, развивается на земном шаре, обязано этой гидравлической системе, которая напоминает кровеносную систему нашего организма. Океан – это как бы сердце, резервуар очищенных вод, большие, средние, малые реки и ручейки – это разветвленная система сосудов, сосудиков и капилляров в человеческом теле.</w:t>
      </w:r>
    </w:p>
    <w:p>
      <w:pPr>
        <w:pStyle w:val="Normal"/>
        <w:rPr/>
      </w:pPr>
      <w:r>
        <w:rPr/>
        <w:t>Долгое время (начиная с XVII века) было принято считать, что движение крови в организме обеспечивается работой сердца, которое выполняет роль насоса. Теория, согласно которой сердце – насос, до сих пор считается единственно приемлемой для исследователей, несмотря на работу Августа Крога «Физиология капилляров» (он получил за нее Нобелевскую премию), несмотря на идеи А. С. Сперанского и А. С. Залманова, наконец, невзирая на обоснованную теорию и методику автора Системы здоровья – Кацудзо Ниши. Итак, заболевание капилляров – основа всех заболеваний.</w:t>
      </w:r>
    </w:p>
    <w:p>
      <w:pPr>
        <w:pStyle w:val="Normal"/>
        <w:rPr/>
      </w:pPr>
      <w:r>
        <w:rPr/>
        <w:t>Еще в 1962 г. профессор Кацудзо Ниши предложил совершенно иной взгляд на кровообращение. Он заявил, что главный двигатель крови расположен не в сердце, а в капиллярах.</w:t>
      </w:r>
    </w:p>
    <w:p>
      <w:pPr>
        <w:pStyle w:val="Normal"/>
        <w:rPr/>
      </w:pPr>
      <w:r>
        <w:rPr/>
        <w:t>Эта точка зрения, разумеется, была противоположна классической теории циркуляции крови.</w:t>
      </w:r>
    </w:p>
    <w:p>
      <w:pPr>
        <w:pStyle w:val="Normal"/>
        <w:rPr/>
      </w:pPr>
      <w:r>
        <w:rPr/>
        <w:t>«Смею утверждать, – писал Кацудзо Ниши, – что пока современная медицина не откажется от традиционного взгляда на сердце, она не в состоянии будет разгадать эту так называемую тайну сердца и никогда не сможет предотвратить тяжелый урон, который наносят человеку сердечно-сосудистые болезни».</w:t>
      </w:r>
    </w:p>
    <w:p>
      <w:pPr>
        <w:pStyle w:val="Normal"/>
        <w:rPr/>
      </w:pPr>
      <w:r>
        <w:rPr/>
        <w:t>Поняв главную причину сердечно-сосудистых заболеваний человека, К. Ниши разработал методику, направленную на очищение, восстановление, обновление капилляров.</w:t>
      </w:r>
    </w:p>
    <w:p>
      <w:pPr>
        <w:pStyle w:val="Normal"/>
        <w:rPr/>
      </w:pPr>
      <w:r>
        <w:rPr/>
        <w:t>Идею о том, что все болезни начинаются с болезней капилляров (с «капилляропатии»), выдвигал у нас и А. С. Залманов. Им же разработаны методы глубинного воздействия на капилляры.</w:t>
      </w:r>
    </w:p>
    <w:p>
      <w:pPr>
        <w:pStyle w:val="Normal"/>
        <w:rPr/>
      </w:pPr>
      <w:r>
        <w:rPr/>
        <w:t>К. Ниши и А. С. Залманов ничего не знали друг о друге, но в поиске истины пришли к одному выводу.</w:t>
      </w:r>
    </w:p>
    <w:p>
      <w:pPr>
        <w:pStyle w:val="Normal"/>
        <w:rPr/>
      </w:pPr>
      <w:r>
        <w:rPr/>
        <w:t>Вот что писал А. С. Залманов в своей книге «Тайная мудрость организма» о значении капилляров: «Анатомия и гистология преподаются в течение веков. Но мало кто отдает себе ясный отчет в том, что наши точные анатомические познания представляют собой лишь грубые цифры подлинной структуры и размеров органов.</w:t>
      </w:r>
    </w:p>
    <w:p>
      <w:pPr>
        <w:pStyle w:val="Normal"/>
        <w:rPr/>
      </w:pPr>
      <w:r>
        <w:rPr/>
        <w:t>Когда каждый студент будет знать, что общая длина капилляров взрослого человека достигает 100 000 км, а длина почечных капилляров – 60 км, что размер всех капилляров, открытых и распластанных на поверхности, составляет 60 м2, что поверхность легочных альвеол составляет почти 8000 м2 (по А. Крогу), когда подсчитают длину капилляров каждого органа и площадь поверхности каждого органа, когда создадут “развернутую анатомию” – настоящую физиологическую анатомию, – много гордых столпов классического догматизма и мумифицированной рутины рухнет без атак и без сражений».</w:t>
      </w:r>
    </w:p>
    <w:p>
      <w:pPr>
        <w:pStyle w:val="Normal"/>
        <w:rPr/>
      </w:pPr>
      <w:r>
        <w:rPr>
          <w:b/>
          <w:bCs/>
        </w:rPr>
        <w:t>Как объяснял К. Ниши свою точку зрения?</w:t>
      </w:r>
      <w:r>
        <w:rPr/>
        <w:t xml:space="preserve"> </w:t>
      </w:r>
    </w:p>
    <w:p>
      <w:pPr>
        <w:pStyle w:val="Normal"/>
        <w:rPr/>
      </w:pPr>
      <w:r>
        <w:rPr/>
        <w:t>Чтобы доказать правду о циркуляции крови, ученый предложил сравнить строение и назначение артерии и вены.</w:t>
      </w:r>
    </w:p>
    <w:p>
      <w:pPr>
        <w:pStyle w:val="Normal"/>
        <w:rPr/>
      </w:pPr>
      <w:r>
        <w:rPr/>
        <w:t>Артерия и вена отличаются друг от друга как своими функциями, так и строением.</w:t>
      </w:r>
    </w:p>
    <w:p>
      <w:pPr>
        <w:pStyle w:val="Normal"/>
        <w:rPr/>
      </w:pPr>
      <w:r>
        <w:rPr/>
        <w:t>Артерия имеет толстый и эластичный внутренний слой, или стенку. Она способна расширяться и растягиваться.</w:t>
      </w:r>
    </w:p>
    <w:p>
      <w:pPr>
        <w:pStyle w:val="Normal"/>
        <w:rPr/>
      </w:pPr>
      <w:r>
        <w:rPr/>
        <w:t>Вена, наоборот, имеет более тонкую стенку и обладает способностью к максимальному сужению до вакуума (то есть пустоты). У вен есть клапан, который служит для того, чтобы кровь, которая поднимается по вене от клетки органа к сердцу, не могла спуститься обратно.</w:t>
      </w:r>
    </w:p>
    <w:p>
      <w:pPr>
        <w:pStyle w:val="Normal"/>
        <w:rPr/>
      </w:pPr>
      <w:r>
        <w:rPr/>
        <w:t>Если сравнить механизм циркуляции крови с системой насоса, то артерия напоминает скорее всасывающую трубку, а вена – выталкивающую (или высасывающую). Это напоминает пипетку: артерия (всасывающая труба) – как бы стеклянная часть пипетки, а вена (выталкивающая труба) – резиновая часть. В таком случае насос должен находиться в месте соединения этих двух трубок, но, в отличие от обыкновенного технического насоса, артерии и вены в теле человека соединены с двух концов: один конец соединен с сердцем, другой – с капиллярами.</w:t>
      </w:r>
    </w:p>
    <w:p>
      <w:pPr>
        <w:pStyle w:val="Normal"/>
        <w:rPr/>
      </w:pPr>
      <w:r>
        <w:rPr/>
        <w:t>Если насос помещен между всасывающей и выталкивающей трубами, значит, только капилляры соединяют артерии и вены. Не сердце соединяет их. Наоборот, сердце разъединяет артерии и вены, так как венозная кровь поступает в правое предсердие, а артериальная – в левое.</w:t>
      </w:r>
    </w:p>
    <w:p>
      <w:pPr>
        <w:pStyle w:val="Normal"/>
        <w:rPr/>
      </w:pPr>
      <w:r>
        <w:rPr/>
        <w:t>Это открытие, сделанное Кацудзо Ниши еще в 1926 г., было оставлено без внимания клиницистами и практикующими врачами, а между тем, оно имеет очень важное практическое значение для здоровья человека. И уже по крайней мере с 20-х годов XX века человечество могло бы покончить со многими болезнями, не говоря о таких, которые прямо связаны с сердцем и сосудами.</w:t>
      </w:r>
    </w:p>
    <w:p>
      <w:pPr>
        <w:pStyle w:val="Normal"/>
        <w:rPr/>
      </w:pPr>
      <w:r>
        <w:rPr/>
        <w:t>Разумеется, может возникнуть вопрос: если движением крови в организме управляют капилляры, какова же в таком случае роль сердца?</w:t>
      </w:r>
    </w:p>
    <w:p>
      <w:pPr>
        <w:pStyle w:val="Normal"/>
        <w:rPr/>
      </w:pPr>
      <w:r>
        <w:rPr>
          <w:b/>
          <w:bCs/>
        </w:rPr>
        <w:t>Что надо знать о сердце?</w:t>
      </w:r>
      <w:r>
        <w:rPr/>
        <w:t xml:space="preserve">  Сердце – это мышечный орган размером с кулак его владельца. Оно состоит из правой и левой половин, которые разделены поперечной перегородкой на верхние камеры (предсердия) и нижние камеры (желудочки).</w:t>
      </w:r>
    </w:p>
    <w:p>
      <w:pPr>
        <w:pStyle w:val="Normal"/>
        <w:rPr/>
      </w:pPr>
      <w:r>
        <w:rPr/>
        <w:t>Правая половина (предсердие и желудочек) с более тонкой стенкой обладает способностью к сокращению, поэтому правые предсердие и желудочек можно отнести к венозной системе и даже сравнить с веной.</w:t>
      </w:r>
    </w:p>
    <w:p>
      <w:pPr>
        <w:pStyle w:val="Normal"/>
        <w:rPr/>
      </w:pPr>
      <w:r>
        <w:rPr/>
        <w:t>Левая половина сердца (предсердие и желудочек), обладающие более толстой стенкой, могут растягиваться так же, как артерия. Поэтому левые предсердие и желудочек можно сравнить с артерией и рассматривать их как часть артериальной системы.</w:t>
      </w:r>
    </w:p>
    <w:p>
      <w:pPr>
        <w:pStyle w:val="Normal"/>
        <w:rPr/>
      </w:pPr>
      <w:r>
        <w:rPr/>
        <w:t>Если бы сердце выполняло роль насоса, то в этом процессе участвовали бы только правые камеры, а не все сердце, так как левые камеры не обладают способностью к сокращению. Они ближе к артериальной системе, которая способна растягиваться.</w:t>
      </w:r>
    </w:p>
    <w:p>
      <w:pPr>
        <w:pStyle w:val="Normal"/>
        <w:jc w:val="left"/>
        <w:rPr/>
      </w:pPr>
      <w:r>
        <w:rPr/>
      </w:r>
    </w:p>
    <w:p>
      <w:pPr>
        <w:pStyle w:val="Cite"/>
        <w:ind w:left="1134" w:right="600" w:firstLine="567"/>
        <w:rPr/>
      </w:pPr>
      <w:r>
        <w:rPr/>
        <w:t>Таким образом, сердце – мышечный орган, который выполняет двойную функцию – сокращения и растяжения: сокращение выполняется правой половиной, растяжение – левой.</w:t>
      </w:r>
    </w:p>
    <w:p>
      <w:pPr>
        <w:pStyle w:val="Normal"/>
        <w:jc w:val="left"/>
        <w:rPr/>
      </w:pPr>
      <w:r>
        <w:rPr/>
      </w:r>
    </w:p>
    <w:p>
      <w:pPr>
        <w:pStyle w:val="Normal"/>
        <w:rPr/>
      </w:pPr>
      <w:r>
        <w:rPr/>
        <w:t>Никто не может объяснить, почему мышцы сердца сокращаются ритмично, но все знают, что это так. В 1930 г. в научной литературе появилось выражение «периферическое сердце», которое объединяло сосудистую систему, включающую артерии, вены, капилляры.</w:t>
      </w:r>
    </w:p>
    <w:p>
      <w:pPr>
        <w:pStyle w:val="Normal"/>
        <w:rPr/>
      </w:pPr>
      <w:r>
        <w:rPr/>
        <w:t>Это косвенно указывало на то, что одно сердце не является двигателем крови.</w:t>
      </w:r>
    </w:p>
    <w:p>
      <w:pPr>
        <w:pStyle w:val="Normal"/>
        <w:rPr/>
      </w:pPr>
      <w:r>
        <w:rPr/>
        <w:t>Правые камеры сердца, связанные с венозной системой, которая несет кровь от органов к сердцу, могут по праву называться вторым венозным сердцем.</w:t>
      </w:r>
    </w:p>
    <w:p>
      <w:pPr>
        <w:pStyle w:val="Normal"/>
        <w:rPr/>
      </w:pPr>
      <w:r>
        <w:rPr/>
        <w:t>Левое предсердие и левый желудочек следует рассматривать как резервуар или сумку, или мышечный мешок для очищенной крови.</w:t>
      </w:r>
    </w:p>
    <w:p>
      <w:pPr>
        <w:pStyle w:val="Normal"/>
        <w:rPr/>
      </w:pPr>
      <w:r>
        <w:rPr/>
        <w:t>Когда капилляры приступают к работе и всасывают кровь из артерии, артерия, уступая силе возникающего в полости вакуума, вынуждена сократиться. Но уже в следующий момент артерия растягивается (это ее свойство) и всасывает кровь из левого желудочка, который, опустошаясь, вынужден сократиться, но мгновенно, благодаря своему свойству, растягивается снова, чтобы вытянуть кровь из левого предсердия. Левое предсердие подобным образом вытягивает кровь из легочной вены.</w:t>
      </w:r>
    </w:p>
    <w:p>
      <w:pPr>
        <w:pStyle w:val="Normal"/>
        <w:rPr/>
      </w:pPr>
      <w:r>
        <w:rPr/>
        <w:t>Капилляры действуют точно так же и в легких, и в других тканях и органах. Так, К. Ниши доказывает, что главный двигатель потока крови заложен не в сердце, а в капиллярах.</w:t>
      </w:r>
    </w:p>
    <w:p>
      <w:pPr>
        <w:pStyle w:val="Normal"/>
        <w:rPr/>
      </w:pPr>
      <w:r>
        <w:rPr/>
        <w:t>Новая точка зрения на механизм циркуляции крови, которая лежит в основе Системы здоровья Ниши, имеет большое значение для укрепления здоровья человека.</w:t>
      </w:r>
    </w:p>
    <w:p>
      <w:pPr>
        <w:pStyle w:val="Normal"/>
        <w:rPr/>
      </w:pPr>
      <w:r>
        <w:rPr>
          <w:b/>
          <w:bCs/>
        </w:rPr>
        <w:t>Запомним: быть здоровым – значит заставить капилляры сокращаться.</w:t>
      </w:r>
      <w:r>
        <w:rPr/>
        <w:t xml:space="preserve"> </w:t>
      </w:r>
    </w:p>
    <w:p>
      <w:pPr>
        <w:pStyle w:val="Normal"/>
        <w:rPr/>
      </w:pPr>
      <w:r>
        <w:rPr/>
        <w:t>Если кровь застаивается где-то, она портится и повреждает ткани. А беспрепятственная циркуляция крови зависит от состояния капилляров.</w:t>
      </w:r>
    </w:p>
    <w:p>
      <w:pPr>
        <w:pStyle w:val="Normal"/>
        <w:jc w:val="left"/>
        <w:rPr/>
      </w:pPr>
      <w:r>
        <w:rPr/>
      </w:r>
    </w:p>
    <w:p>
      <w:pPr>
        <w:pStyle w:val="Cite"/>
        <w:ind w:left="1134" w:right="600" w:firstLine="567"/>
        <w:rPr/>
      </w:pPr>
      <w:r>
        <w:rPr/>
        <w:t>Мой совет – здоровым не менее двух раз в день выполнять Шесть правил здоровья Ниши, с помощью которых восстанавливается и активизируется работа капилляров, происходит очищение их изнутри, со стороны эндотелия (внутренней стороны сосуда).</w:t>
      </w:r>
    </w:p>
    <w:p>
      <w:pPr>
        <w:pStyle w:val="Normal"/>
        <w:jc w:val="left"/>
        <w:rPr/>
      </w:pPr>
      <w:r>
        <w:rPr/>
      </w:r>
    </w:p>
    <w:p>
      <w:pPr>
        <w:pStyle w:val="Normal"/>
        <w:rPr/>
      </w:pPr>
      <w:r>
        <w:rPr/>
        <w:t>Наш организм создан из клеточек. Мириады клеток – мышечных, нервных, сосудистых, эндокринных, костных и т. д., причудливо сплетаясь, создают ткани нашего тела – мышцы, скелет, сосуды и т. д. Ткани формируют органы. Ряд органов объединяется в системы, а несколько систем образуют индивидуум.</w:t>
      </w:r>
    </w:p>
    <w:p>
      <w:pPr>
        <w:pStyle w:val="Normal"/>
        <w:rPr/>
      </w:pPr>
      <w:r>
        <w:rPr/>
        <w:t>Значит, наше здоровье зависит от того, здорова ли клетка, а здоровье любой клетки нашего тела зависит от состояния капилляров, несущих клеткам жизненную энергию и очищающих ее от продуктов распада.</w:t>
      </w:r>
    </w:p>
    <w:p>
      <w:pPr>
        <w:pStyle w:val="Normal"/>
        <w:rPr/>
      </w:pPr>
      <w:r>
        <w:rPr>
          <w:b/>
          <w:bCs/>
        </w:rPr>
        <w:t>Что же такое капилляры?</w:t>
      </w:r>
      <w:r>
        <w:rPr/>
        <w:t xml:space="preserve">  Если взглянуть на тело человека с точки зрения клеточного строения, то можно представить, что каждая наша клетка опутана паутиной волосяных трубочек-капилляров. Эти волосяные сосудики, постоянно пульсируя, несут к каждой клеточке для ее обновления, восстановления и питания кислород, энергию, протеины, глюкозу, жирные кислоты, витамины, гормоны, минеральные соли. Они же при помощи особых переключателей освобождают клетку от продуктов распада, отработанных в результате обмена веществ. Каждая клетка в организме имеет свой срок жизни, но, прежде чем разрушиться, она должна выполнить свое назначение, создать новую – дочернюю клетку.</w:t>
      </w:r>
    </w:p>
    <w:p>
      <w:pPr>
        <w:pStyle w:val="Normal"/>
        <w:rPr/>
      </w:pPr>
      <w:r>
        <w:rPr/>
        <w:t>«Вечное отмирание клеток так же необходимо животному организму, как и опадание цветов и листьев с деревьев», – писал A. С. Залманов.</w:t>
      </w:r>
    </w:p>
    <w:p>
      <w:pPr>
        <w:pStyle w:val="Normal"/>
        <w:jc w:val="left"/>
        <w:rPr/>
      </w:pPr>
      <w:r>
        <w:rPr/>
      </w:r>
    </w:p>
    <w:p>
      <w:pPr>
        <w:pStyle w:val="Cite"/>
        <w:ind w:left="1134" w:right="600" w:firstLine="567"/>
        <w:rPr/>
      </w:pPr>
      <w:r>
        <w:rPr/>
        <w:t>Без капилляров жизнь клеток, тканей, органов, систем нашего организма невозможна.</w:t>
      </w:r>
    </w:p>
    <w:p>
      <w:pPr>
        <w:pStyle w:val="Normal"/>
        <w:jc w:val="left"/>
        <w:rPr/>
      </w:pPr>
      <w:r>
        <w:rPr/>
      </w:r>
    </w:p>
    <w:p>
      <w:pPr>
        <w:pStyle w:val="Normal"/>
        <w:rPr/>
      </w:pPr>
      <w:r>
        <w:rPr/>
        <w:t>Нет ни одной точки в организме, в которой при уколе иглой мы не попадали бы в сосуд и не разрушили бы капилляры. Капилляры – самая уязвимая и хрупкая часть нашего тела. Они сплющиваются, зашлаковываются, ломаются, повреждаются прежде всего.</w:t>
      </w:r>
    </w:p>
    <w:p>
      <w:pPr>
        <w:pStyle w:val="Normal"/>
        <w:rPr/>
      </w:pPr>
      <w:r>
        <w:rPr/>
        <w:t>Вот почему в Системе здоровья Нищи особое внимание уделено восстановлению капилляров.</w:t>
      </w:r>
    </w:p>
    <w:p>
      <w:pPr>
        <w:pStyle w:val="Normal"/>
        <w:rPr/>
      </w:pPr>
      <w:r>
        <w:rPr/>
        <w:t>Многие замечательные ученые и врачи-клиницисты объясняли значение капилляров для здоровья, предлагали разнообразные приемы их обновления, оживления, восстановления методами иглоукалывания, водных процедур, физиотерапии, но только Система здоровья Ниши дает в руки человечества простую и доступную каждому человеку методику для ежедневного укрепления капилляров без какой-либо посторонней помощи. Все Шесть правил здоровья, особенно упражнения «Золотая рыбка» и «Для капилляров», направлены на очищение невидимых «дорог-сосудов», по которым к клеткам органов поступят питание, кислород, энергия, а при помощи специальных переключателей из них обратно уйдут «отходы» – продукты распада, образующиеся в результате процессов жизнедеятельности.</w:t>
      </w:r>
    </w:p>
    <w:p>
      <w:pPr>
        <w:pStyle w:val="Normal"/>
        <w:rPr/>
      </w:pPr>
      <w:r>
        <w:rPr/>
        <w:t>Шесть правил здоровья Ниши доступны и необходимы всем – больным и здоровым: больным – чтобы стать здоровым; здоровым – чтобы никогда не болеть. Выполнение этих правил так же необходимо, как мытье рук, чистка зубов. Это обыкновенная культура здоровья. Глупо надеяться на борьбу с микроорганизмами путем их уничтожения какими бы то ни было средствами.</w:t>
      </w:r>
    </w:p>
    <w:p>
      <w:pPr>
        <w:pStyle w:val="Normal"/>
        <w:rPr/>
      </w:pPr>
      <w:r>
        <w:rPr/>
        <w:t>Человек, как большая планета, населен микрофлорой, вирусами тифа, туберкулеза, чумы, холеры, СПИДа и т. п. Но если организм не утомлен, не раздражен, очищен, ему ничто не грозит – его клетки прекрасно защищены. Они могут сосуществовать мирно с многими микроорганизмами, которые обычно заняты борьбой друг с другом за территорию, а не с той средой, в которой они обитают (в данном случае с организмом человека).</w:t>
      </w:r>
    </w:p>
    <w:p>
      <w:pPr>
        <w:pStyle w:val="Normal"/>
        <w:rPr/>
      </w:pPr>
      <w:r>
        <w:rPr/>
        <w:t>Шесть правил Системы здоровья Ниши нормализуют прежде всего физиологические процессы, энергетический баланс, снимают утомление, очищают сосуды и капилляры изнутри (со стороны эндотелия), усиливают процессы обновления, повышают коэффициент полезного действия иммунитета организма.</w:t>
      </w:r>
    </w:p>
    <w:p>
      <w:pPr>
        <w:pStyle w:val="Normal"/>
        <w:rPr/>
      </w:pPr>
      <w:r>
        <w:rPr/>
        <w:t>Правила предусматривают выполнение упражнений, построенных на вибрации, вытягивании, создании гармонии между всеми противоборствующими силами – положительно и отрицательно заряженными частицами (анионами и катионами), работой левого и правого полушарий, кислотами и щелочами, теплом и холодом и т. д.</w:t>
      </w:r>
    </w:p>
    <w:p>
      <w:pPr>
        <w:pStyle w:val="Normal"/>
        <w:rPr/>
      </w:pPr>
      <w:r>
        <w:rPr/>
        <w:t>Вибрационные упражнения никогда не включались ни в одну из систем физической культуры человека. Первым их разработал Кацудзо Ниши.</w:t>
      </w:r>
    </w:p>
    <w:p>
      <w:pPr>
        <w:pStyle w:val="Normal"/>
        <w:rPr/>
      </w:pPr>
      <w:r>
        <w:rPr>
          <w:b/>
          <w:bCs/>
        </w:rPr>
        <w:t>Почему в основе упражнений лежит вибрация?</w:t>
      </w:r>
      <w:r>
        <w:rPr/>
        <w:t xml:space="preserve">  Необходимость вибрационных упражнений можно понять, если представить, почему расширяются и сужаются кровеносные сосуды.</w:t>
      </w:r>
    </w:p>
    <w:p>
      <w:pPr>
        <w:pStyle w:val="Normal"/>
        <w:rPr/>
      </w:pPr>
      <w:r>
        <w:rPr/>
        <w:t>Скелетные мышцы состоят из мышечных волокон. Эти волокна постоянно и равномерно сокращаются со звуковой частотой. Чтобы это почувствовать, достаточно плотно закрыть уши ладонями и стиснуть зубы. Жевательные мышцы сократятся, при этом можно услышать их гудение, похожее на звук, сопровождающий полет жука или шмеля. Чем сильнее сжаты челюсти, тем сильнее звучание этих мышц.</w:t>
      </w:r>
    </w:p>
    <w:p>
      <w:pPr>
        <w:pStyle w:val="Normal"/>
        <w:jc w:val="left"/>
        <w:rPr/>
      </w:pPr>
      <w:r>
        <w:rPr/>
      </w:r>
    </w:p>
    <w:p>
      <w:pPr>
        <w:pStyle w:val="Cite"/>
        <w:ind w:left="1134" w:right="600" w:firstLine="567"/>
        <w:rPr/>
      </w:pPr>
      <w:r>
        <w:rPr/>
        <w:t>Следовательно, скелетные мышцы являются своеобразным физиологическим вибратором и самостоятельным вибрационным насосом. Микронасосное свойство скелетных мышц поддается физической тренировке и, наоборот, ухудшается при снижении двигательной активности.</w:t>
      </w:r>
    </w:p>
    <w:p>
      <w:pPr>
        <w:pStyle w:val="Normal"/>
        <w:jc w:val="left"/>
        <w:rPr/>
      </w:pPr>
      <w:r>
        <w:rPr/>
      </w:r>
    </w:p>
    <w:p>
      <w:pPr>
        <w:pStyle w:val="Normal"/>
        <w:rPr/>
      </w:pPr>
      <w:r>
        <w:rPr/>
        <w:t>Но поскольку мышцы состоят из клеток и каждая мышечная клетка опутана капиллярами, то, усиливая вибрацию в одном месте, мы усиливаем циркуляцию крови во всем теле, укрепляем, восстанавливаем и очищаем капилляры и тем самым ликвидируем застой крови и жидкостей в организме, а значит – и любое заболевание. Каждый знает, что только стоячая вода загнивает, а проточная всегда чиста.</w:t>
      </w:r>
    </w:p>
    <w:p>
      <w:pPr>
        <w:pStyle w:val="Normal"/>
        <w:jc w:val="left"/>
        <w:rPr/>
      </w:pPr>
      <w:r>
        <w:rPr/>
      </w:r>
    </w:p>
    <w:p>
      <w:pPr>
        <w:pStyle w:val="Cite"/>
        <w:ind w:left="1134" w:right="600" w:firstLine="567"/>
        <w:rPr/>
      </w:pPr>
      <w:r>
        <w:rPr/>
        <w:t>Итак, наше здоровье зависит от степени текучести (циркуляции) крови, которая, в свою очередь, связана с состоянием и работой капилляров.</w:t>
      </w:r>
    </w:p>
    <w:p>
      <w:pPr>
        <w:pStyle w:val="Normal"/>
        <w:jc w:val="left"/>
        <w:rPr/>
      </w:pPr>
      <w:r>
        <w:rPr/>
      </w:r>
    </w:p>
    <w:p>
      <w:pPr>
        <w:pStyle w:val="Normal"/>
        <w:rPr/>
      </w:pPr>
      <w:r>
        <w:rPr/>
        <w:t>Человек может без лекарств и физиотерапии, без помощи мануального массажиста сам для себя стать доктором, подняв целительные силы своего организма.</w:t>
      </w:r>
    </w:p>
    <w:p>
      <w:pPr>
        <w:pStyle w:val="Normal"/>
        <w:rPr/>
      </w:pPr>
      <w:r>
        <w:rPr/>
        <w:t>И здесь нет никакого чуда. Это простое выполнение Законов Жизни, открытых еще древнегреческими философами. Вот как об этом пишет А. С. Залманов: «А чудо здесь заключается в обновлении капилляров – невидимых волосяных сосудиков нашего организма. Двигательная функция капилляров играет роль при каждом болезненном процессе: при воспалениях, травмах, токсических и инфекционных шоках, любых расстройствах тканей. В регулировании кровяного давления… Ключом к так называемому старческому клеточному склерозу, как, впрочем, и ключом ко всем клеточным перерождениям в общей патологии, является недостаточное капиллярное орошение в организме. Даже частично восстанавливая капиллярное кровоснабжение, тем самым автоматически восстанавливают кровоснабжение во всех тканях в целом. Наполовину отмершие клетки начинают нормальный обмен веществ (метаболизм), освобождаются от ядовитых продуктов обмена, от метаболитов… Свободные от метаболитов клетки после этого вновь становятся способными принимать питательные вещества. Возобновляется действие клеточных ферментов, жизнь клеток снова возрождается».</w:t>
      </w:r>
    </w:p>
    <w:p>
      <w:pPr>
        <w:pStyle w:val="Normal"/>
        <w:jc w:val="left"/>
        <w:rPr/>
      </w:pPr>
      <w:r>
        <w:rPr/>
      </w:r>
    </w:p>
    <w:p>
      <w:pPr>
        <w:pStyle w:val="Cite"/>
        <w:ind w:left="1134" w:right="600" w:firstLine="567"/>
        <w:rPr/>
      </w:pPr>
      <w:r>
        <w:rPr/>
        <w:t>Мы всегда должны помнить: основная причина всех без исключения заболеваний кроется прежде всего в заболевании капилляров.</w:t>
      </w:r>
    </w:p>
    <w:p>
      <w:pPr>
        <w:pStyle w:val="Normal"/>
        <w:jc w:val="left"/>
        <w:rPr/>
      </w:pPr>
      <w:r>
        <w:rPr/>
      </w:r>
    </w:p>
    <w:p>
      <w:pPr>
        <w:pStyle w:val="Normal"/>
        <w:rPr/>
      </w:pPr>
      <w:r>
        <w:rPr/>
        <w:t>Активная роль капилляров обеспечивает клеткам организма питание, рост, развитие, лечение, очищение, восстановление. А значит, чтобы не болеть, надо заставить капилляры активно сокращаться.</w:t>
      </w:r>
    </w:p>
    <w:p>
      <w:pPr>
        <w:pStyle w:val="Normal"/>
        <w:rPr/>
      </w:pPr>
      <w:r>
        <w:rPr/>
        <w:t xml:space="preserve">Вспомним слова А. С. Залманова: «Если вы увеличите объем воздуха, приток кислорода к мозгу, приток кислорода ко всем органам, если вы раскроете просветы десяткам тысяч закрытых капилляров режимом (а не химией, лекарствами, облучением, хирургией. – </w:t>
      </w:r>
      <w:r>
        <w:rPr>
          <w:i/>
          <w:iCs/>
        </w:rPr>
        <w:t>М. Г.</w:t>
      </w:r>
      <w:r>
        <w:rPr/>
        <w:t xml:space="preserve"> ), то вы не встретите ни одного заболевания, которое не будет устранено вашим лечением».</w:t>
      </w:r>
    </w:p>
    <w:p>
      <w:pPr>
        <w:pStyle w:val="Normal"/>
        <w:rPr/>
      </w:pPr>
      <w:r>
        <w:rPr/>
        <w:t>Система здоровья Ниши дает возможность каждому человеку осуществлять это легко и просто, если он будет ежедневно два раза в день выполнять Шесть правил здоровья. Больше всего венозных капилляров в кожном покрове нашего тела, вот почему, кроме выполнения Шести правил здоровья два раза в день, надо ежедневно принимать контрастные водные процедуры и обязательно настраивать себя на успех, внушать себе твердую уверенность в возможностях своего организма; надо соблюдать правила питания, о которых речь пойдет впереди, – тогда непременно можно будет навсегда попрощаться со всеми болезнями.</w:t>
      </w:r>
    </w:p>
    <w:p>
      <w:pPr>
        <w:pStyle w:val="Normal"/>
        <w:rPr/>
      </w:pPr>
      <w:r>
        <w:rPr/>
        <w:t>Только консерватизмом, невежеством, нелюбознательностью можно объяснить глупость людей, которые пренебрегают этой системой, обращаются к ней лишь тогда, когда академическая, лекарственная медицина объявляет о том, что помочь им невозможно.</w:t>
      </w:r>
    </w:p>
    <w:p>
      <w:pPr>
        <w:pStyle w:val="Normal"/>
        <w:rPr/>
      </w:pPr>
      <w:r>
        <w:rPr/>
        <w:t>Ну, что ж! С невежеством можно бороться, но с глупостью – ни когда.</w:t>
      </w:r>
    </w:p>
    <w:p>
      <w:pPr>
        <w:pStyle w:val="Normal"/>
        <w:rPr/>
      </w:pPr>
      <w:r>
        <w:rPr/>
        <w:t>Итак, мы говорили о причинах плохой циркуляции крови и поняли, что первой ее причиной является заболевание, старение, зашлаковывание, плохая функция капилляров.</w:t>
      </w:r>
    </w:p>
    <w:p>
      <w:pPr>
        <w:pStyle w:val="Normal"/>
        <w:rPr/>
      </w:pPr>
      <w:r>
        <w:rPr/>
      </w:r>
    </w:p>
    <w:p>
      <w:pPr>
        <w:pStyle w:val="Heading3"/>
        <w:ind w:hanging="0"/>
        <w:rPr/>
      </w:pPr>
      <w:r>
        <w:rPr/>
        <w:t>Вязкость крови или недостаток жидкости в организме – причина нарушения циркуляции крови</w:t>
      </w:r>
    </w:p>
    <w:p>
      <w:pPr>
        <w:pStyle w:val="Normal"/>
        <w:jc w:val="left"/>
        <w:rPr/>
      </w:pPr>
      <w:r>
        <w:rPr/>
      </w:r>
    </w:p>
    <w:p>
      <w:pPr>
        <w:pStyle w:val="Normal"/>
        <w:rPr/>
      </w:pPr>
      <w:r>
        <w:rPr/>
        <w:t>«Каждая болезнь (какое бы название она ни имела) всегда начинается с изменения водного (гуморального) состава вне– и внутриклеточных жидкостей, которые в общей сложности составляют более 70 % массы человеческого тела. Качество состава этих жидкостей – фактор, играющий первостепенную роль во всех физиологических процессах. Роль чуждых для организма веществ, вирусов и антител при этом второстепенна», – писал А. С. Залманов.</w:t>
      </w:r>
    </w:p>
    <w:p>
      <w:pPr>
        <w:pStyle w:val="Normal"/>
        <w:rPr/>
      </w:pPr>
      <w:r>
        <w:rPr/>
        <w:t>Вспомним! В нашем организме вода распределяется как вне, так и внутри клеток. Межклеточная жидкость, или межклеточная вода плазмы крови, лимфы, составляет 15–20 % общей массы человека.</w:t>
      </w:r>
    </w:p>
    <w:p>
      <w:pPr>
        <w:pStyle w:val="Normal"/>
        <w:rPr/>
      </w:pPr>
      <w:r>
        <w:rPr/>
        <w:t>Внутриклеточная жидкость – 50 % общей массы.</w:t>
      </w:r>
    </w:p>
    <w:p>
      <w:pPr>
        <w:pStyle w:val="Normal"/>
        <w:rPr/>
      </w:pPr>
      <w:r>
        <w:rPr/>
        <w:t>Оба эти водораздела разграничены клеточными мембранами, которые обеспечивают потоки жидкостей из клетки в клетку, то есть обмен веществ, или водный метаболизм. Жидкости организма человека – это живые элементы, которые непрерывно участвуют в физико-химических и биологических перевоплощениях (трансформациях).</w:t>
      </w:r>
    </w:p>
    <w:p>
      <w:pPr>
        <w:pStyle w:val="Normal"/>
        <w:rPr/>
      </w:pPr>
      <w:r>
        <w:rPr/>
        <w:t>Внутриклеточная жидкость имеет очень мало хлористого натрия и относительно большое количество калия. Межклеточная жидкость содержит хлористый натрий и белковые молекулы. Эритроциты (элементы крови, содержащие гемоглобин) богаты и хлором, и калием.</w:t>
      </w:r>
    </w:p>
    <w:p>
      <w:pPr>
        <w:pStyle w:val="Normal"/>
        <w:jc w:val="left"/>
        <w:rPr/>
      </w:pPr>
      <w:r>
        <w:rPr/>
      </w:r>
    </w:p>
    <w:p>
      <w:pPr>
        <w:pStyle w:val="Cite"/>
        <w:ind w:left="1134" w:right="600" w:firstLine="567"/>
        <w:rPr/>
      </w:pPr>
      <w:r>
        <w:rPr/>
        <w:t>В организме человека должно быть большое количество калия и сравнительно немного натрия – таков закон.</w:t>
      </w:r>
    </w:p>
    <w:p>
      <w:pPr>
        <w:pStyle w:val="Normal"/>
        <w:jc w:val="left"/>
        <w:rPr/>
      </w:pPr>
      <w:r>
        <w:rPr/>
      </w:r>
    </w:p>
    <w:p>
      <w:pPr>
        <w:pStyle w:val="Normal"/>
        <w:rPr/>
      </w:pPr>
      <w:r>
        <w:rPr/>
        <w:t>Известно, что содержание крови в артериях не превышает 10 % всего циркулирующего объема, примерно столько же – в венах. Итого – 20 %; это значит, что остальная кровь – 80 % – заполняет артериолы, венулы и капилляры.</w:t>
      </w:r>
    </w:p>
    <w:p>
      <w:pPr>
        <w:pStyle w:val="Normal"/>
        <w:rPr/>
      </w:pPr>
      <w:r>
        <w:rPr/>
        <w:t>Замедление циркуляции крови в достаточной степени зависит от уменьшения потока между капиллярами и внеклеточной жидкостью. Чтобы не допустить этого, надо с помощью капилляротерапии восстановить движение всех жидкостей в организме. Этому в полной мере способствует Система здоровья Ниши (Шесть правил здоровья, питьевой режим до 3 л воды в день, сыроедение и т. д.).</w:t>
      </w:r>
    </w:p>
    <w:p>
      <w:pPr>
        <w:pStyle w:val="Normal"/>
        <w:rPr/>
      </w:pPr>
      <w:r>
        <w:rPr/>
      </w:r>
    </w:p>
    <w:p>
      <w:pPr>
        <w:pStyle w:val="Heading3"/>
        <w:ind w:hanging="0"/>
        <w:rPr/>
      </w:pPr>
      <w:r>
        <w:rPr/>
        <w:t>Плохая пропускная способность мембран – еще одна причина нарушенной циркуляции крови</w:t>
      </w:r>
    </w:p>
    <w:p>
      <w:pPr>
        <w:pStyle w:val="Normal"/>
        <w:jc w:val="left"/>
        <w:rPr/>
      </w:pPr>
      <w:r>
        <w:rPr/>
      </w:r>
    </w:p>
    <w:p>
      <w:pPr>
        <w:pStyle w:val="Normal"/>
        <w:rPr/>
      </w:pPr>
      <w:r>
        <w:rPr/>
        <w:t>О пропускной способности клеточных мембран, от которых в значительной мере зависит обмен веществ и состав нашей крови, мы должны знать следующее.</w:t>
      </w:r>
    </w:p>
    <w:p>
      <w:pPr>
        <w:pStyle w:val="Normal"/>
        <w:rPr/>
      </w:pPr>
      <w:r>
        <w:rPr/>
        <w:t>Жизнь обеспечивается постоянным движением жидкостей между клетками и внутри клеток. Замедление движения жидкостей, даже частичное, в каком-либо органе вызывает частичное расстройство. Остановка этого движения приводит к отравлению организма, болезни и смерти.</w:t>
      </w:r>
    </w:p>
    <w:p>
      <w:pPr>
        <w:pStyle w:val="Normal"/>
        <w:rPr/>
      </w:pPr>
      <w:r>
        <w:rPr/>
        <w:t>Обмен жидкостей осуществляется посредством мембран капилляров.</w:t>
      </w:r>
    </w:p>
    <w:p>
      <w:pPr>
        <w:pStyle w:val="Normal"/>
        <w:rPr/>
      </w:pPr>
      <w:r>
        <w:rPr/>
        <w:t>Слово «мембрана» в переводе с латинского означает «кожица». Мембрана представляет собой тонкую пограничную структуру, расположенную на поверхности клеток и внутриклеточных частиц, а также канальцев и пузырьков в содержимом клетки.</w:t>
      </w:r>
    </w:p>
    <w:p>
      <w:pPr>
        <w:pStyle w:val="Normal"/>
        <w:rPr/>
      </w:pPr>
      <w:r>
        <w:rPr/>
        <w:t>Мембрана регулирует проницаемость клетки для различных веществ и транспортировку продуктов обмена: газов, жидкостей и других веществ, световых и звуковых волн, любой информации.</w:t>
      </w:r>
    </w:p>
    <w:p>
      <w:pPr>
        <w:pStyle w:val="Normal"/>
        <w:rPr/>
      </w:pPr>
      <w:r>
        <w:rPr/>
        <w:t>Мембраны являются своего рода «таможней», «цензором», «пограничной заставой» клеток и любых клеточных структур при проникновении в них новых агентов.</w:t>
      </w:r>
    </w:p>
    <w:p>
      <w:pPr>
        <w:pStyle w:val="Normal"/>
        <w:rPr/>
      </w:pPr>
      <w:r>
        <w:rPr/>
        <w:t>По А. С. Залманову, изменение мембран капилляров играет важную роль в развитии болезней:</w:t>
      </w:r>
    </w:p>
    <w:p>
      <w:pPr>
        <w:pStyle w:val="Normal"/>
        <w:rPr/>
      </w:pPr>
      <w:r>
        <w:rPr/>
        <w:t>1) легких (все легочные заболевания, включая разрушительный туберкулез);</w:t>
      </w:r>
    </w:p>
    <w:p>
      <w:pPr>
        <w:pStyle w:val="Normal"/>
        <w:rPr/>
      </w:pPr>
      <w:r>
        <w:rPr/>
        <w:t>2) пищеварительных органов (язвенная болезнь, заболевания печени, желчного пузыря);</w:t>
      </w:r>
    </w:p>
    <w:p>
      <w:pPr>
        <w:pStyle w:val="Normal"/>
        <w:rPr/>
      </w:pPr>
      <w:r>
        <w:rPr/>
        <w:t>3) почек (пиелит, нефрит, гидропиелонефроз, липоидный нефроз);</w:t>
      </w:r>
    </w:p>
    <w:p>
      <w:pPr>
        <w:pStyle w:val="Normal"/>
        <w:rPr/>
      </w:pPr>
      <w:r>
        <w:rPr/>
        <w:t>4) кровеносных сосудов (артриты, флебиты, элефантиазис);</w:t>
      </w:r>
    </w:p>
    <w:p>
      <w:pPr>
        <w:pStyle w:val="Normal"/>
        <w:rPr/>
      </w:pPr>
      <w:r>
        <w:rPr/>
        <w:t>5) кожных покровов (экземы, крапивная лихорадка, пузырчатка);</w:t>
      </w:r>
    </w:p>
    <w:p>
      <w:pPr>
        <w:pStyle w:val="Normal"/>
        <w:rPr/>
      </w:pPr>
      <w:r>
        <w:rPr/>
        <w:t>6) сердца и его кровообращения (вальвулит, эндокардит, инфаркт миокарда и т. д.);</w:t>
      </w:r>
    </w:p>
    <w:p>
      <w:pPr>
        <w:pStyle w:val="Normal"/>
        <w:rPr/>
      </w:pPr>
      <w:r>
        <w:rPr/>
        <w:t>7) нервной системы (отек мозга, энцефалит, эпилепсия, миелопатия);</w:t>
      </w:r>
    </w:p>
    <w:p>
      <w:pPr>
        <w:pStyle w:val="Normal"/>
        <w:rPr/>
      </w:pPr>
      <w:r>
        <w:rPr/>
        <w:t>8) органов зрения (глаукома, катаракта и т. д.).</w:t>
      </w:r>
    </w:p>
    <w:p>
      <w:pPr>
        <w:pStyle w:val="Normal"/>
        <w:rPr/>
      </w:pPr>
      <w:r>
        <w:rPr>
          <w:i/>
          <w:iCs/>
        </w:rPr>
        <w:t>Во всех случаях прежде всего нужно восстановить проницаемость мембран.</w:t>
      </w:r>
      <w:r>
        <w:rPr/>
        <w:t xml:space="preserve"> </w:t>
      </w:r>
    </w:p>
    <w:p>
      <w:pPr>
        <w:pStyle w:val="Normal"/>
        <w:rPr/>
      </w:pPr>
      <w:r>
        <w:rPr/>
        <w:t>Если клеточные мембраны разрушаются, наступают распад и смерть клетки.</w:t>
      </w:r>
    </w:p>
    <w:p>
      <w:pPr>
        <w:pStyle w:val="Normal"/>
        <w:rPr/>
      </w:pPr>
      <w:r>
        <w:rPr/>
        <w:t>Мембраны фильтруют, отсеивают ненужные ей вещества, препятствуют их проникновению внутрь клетки.</w:t>
      </w:r>
    </w:p>
    <w:p>
      <w:pPr>
        <w:pStyle w:val="Normal"/>
        <w:rPr/>
      </w:pPr>
      <w:r>
        <w:rPr/>
        <w:t>Для любого заболевания всегда типично большое количество токсичных протеинов, которые накапливаются в результате разрушения микроорганизмов или распада тканей клеток, испытавших травматический, химический, тепловой, микробный шок.</w:t>
      </w:r>
    </w:p>
    <w:p>
      <w:pPr>
        <w:pStyle w:val="Normal"/>
        <w:rPr/>
      </w:pPr>
      <w:r>
        <w:rPr/>
        <w:t>Чтобы ликвидировать болезнь, прежде всего нужно открыть выделительные пути: очистить кишечник, легкие, почки, кожу, печень; немедленно открыть спастически и атонически закрытые капилляры. Это усилит движение жидкой части крови или плазмы. Плазма сможет освободиться от шлаков, воспримет пришедшие ей на помощь антитела, ферменты, кислород, глюкозу, питательные вещества из резерва организма. Организм очистится и сможет удалить ядовитые (токсичные) вещества.</w:t>
      </w:r>
    </w:p>
    <w:p>
      <w:pPr>
        <w:pStyle w:val="Normal"/>
        <w:rPr/>
      </w:pPr>
      <w:r>
        <w:rPr/>
        <w:t>Если же уповать только на лекарства, то организм, освободившись от одних микроорганизмов, откроет путь для других. Кроме того, токсичные протеины останутся в организме, зашлаковывая кровь, загрязняя и отравляя ее, а с ее током – и любые области тела.</w:t>
      </w:r>
    </w:p>
    <w:p>
      <w:pPr>
        <w:pStyle w:val="Normal"/>
        <w:rPr/>
      </w:pPr>
      <w:r>
        <w:rPr/>
        <w:t>Вместо инъекций и химико-физических воздействий на организм Система здоровья Ниши предлагает:</w:t>
      </w:r>
    </w:p>
    <w:p>
      <w:pPr>
        <w:pStyle w:val="Normal"/>
        <w:rPr/>
      </w:pPr>
      <w:r>
        <w:rPr/>
        <w:t>1. Усилить кровообращение, сделать циркуляцию крови совершенной путем ежедневного выполнения Шести правил здоровья.</w:t>
      </w:r>
    </w:p>
    <w:p>
      <w:pPr>
        <w:pStyle w:val="Normal"/>
        <w:rPr/>
      </w:pPr>
      <w:r>
        <w:rPr/>
        <w:t>2. Постоянно исправлять подвывихи позвонков, образующиеся у всех, как только человек встал, сел и пошел.</w:t>
      </w:r>
    </w:p>
    <w:p>
      <w:pPr>
        <w:pStyle w:val="Normal"/>
        <w:rPr/>
      </w:pPr>
      <w:r>
        <w:rPr/>
        <w:t>Для этого необходимо обращать внимание на состояние своего позвоночника, заботиться о хорошей осанке; спать на твердой ровной кровати с твердой подушкой-валиком под шейными позвонками; выполнять дважды в день упражнения «Золотая рыбка», «Смыкание стоп и ладоней», «Для спины и живота».</w:t>
      </w:r>
    </w:p>
    <w:p>
      <w:pPr>
        <w:pStyle w:val="Normal"/>
        <w:rPr/>
      </w:pPr>
      <w:r>
        <w:rPr/>
        <w:t>3. Ежедневно принимать контрастные водные и воздушные процедуры, которые очищают кожу и сосуды, увеличивают объем клеточного (глубинного) дыхания, восстанавливают, укрепляют и повышают уровень всех иммунных сил организма.</w:t>
      </w:r>
    </w:p>
    <w:p>
      <w:pPr>
        <w:pStyle w:val="Normal"/>
        <w:rPr/>
      </w:pPr>
      <w:r>
        <w:rPr/>
        <w:t>4. Соблюдать законы полноценного питания.</w:t>
      </w:r>
    </w:p>
    <w:p>
      <w:pPr>
        <w:pStyle w:val="Normal"/>
        <w:rPr/>
      </w:pPr>
      <w:r>
        <w:rPr/>
        <w:t>5. Создавать мощные нервные силы путем психологических конструктивных настроев – воздействия на перестройку работы подсознания.</w:t>
      </w:r>
    </w:p>
    <w:p>
      <w:pPr>
        <w:pStyle w:val="Normal"/>
        <w:rPr/>
      </w:pPr>
      <w:r>
        <w:rPr/>
        <w:t>Только так можно достигнуть полного восстановления при лечении серьезных заболеваний, считающихся неизлечимыми.</w:t>
      </w:r>
    </w:p>
    <w:p>
      <w:pPr>
        <w:pStyle w:val="Normal"/>
        <w:rPr/>
      </w:pPr>
      <w:r>
        <w:rPr/>
        <w:t>«Сколько отсталых в физическом и умственном развитии детей можно было бы вернуть к нормальной жизни, сколько случаев артериитов, упорных кожных заболеваний, последствий мозговых кровоизлияний может быть излечено с помощью “гуморальной терапии”», – пишет А. С. Залманов.</w:t>
      </w:r>
    </w:p>
    <w:p>
      <w:pPr>
        <w:pStyle w:val="Normal"/>
        <w:rPr/>
      </w:pPr>
      <w:r>
        <w:rPr/>
        <w:t>Наиболее рациональную практику здоровья мы найдем в Системе здоровья Ниши. Чтобы восстановить необходимый водный баланс, надо:</w:t>
      </w:r>
    </w:p>
    <w:p>
      <w:pPr>
        <w:pStyle w:val="Normal"/>
        <w:rPr/>
      </w:pPr>
      <w:r>
        <w:rPr>
          <w:rFonts w:eastAsia="MS Mincho;‚l‚r –ѕ’©" w:cs="MS Mincho;‚l‚r –ѕ’©" w:ascii="MS Mincho;‚l‚r –ѕ’©" w:hAnsi="MS Mincho;‚l‚r –ѕ’©"/>
        </w:rPr>
        <w:t>‣</w:t>
      </w:r>
      <w:r>
        <w:rPr/>
        <w:t xml:space="preserve"> </w:t>
      </w:r>
      <w:r>
        <w:rPr/>
        <w:t>выпивать до трех литров воды в день;</w:t>
      </w:r>
    </w:p>
    <w:p>
      <w:pPr>
        <w:pStyle w:val="Normal"/>
        <w:rPr/>
      </w:pPr>
      <w:r>
        <w:rPr>
          <w:rFonts w:eastAsia="MS Mincho;‚l‚r –ѕ’©" w:cs="MS Mincho;‚l‚r –ѕ’©" w:ascii="MS Mincho;‚l‚r –ѕ’©" w:hAnsi="MS Mincho;‚l‚r –ѕ’©"/>
        </w:rPr>
        <w:t>‣</w:t>
      </w:r>
      <w:r>
        <w:rPr/>
        <w:t xml:space="preserve"> </w:t>
      </w:r>
      <w:r>
        <w:rPr/>
        <w:t>выполнять Шесть правил здоровья;</w:t>
      </w:r>
    </w:p>
    <w:p>
      <w:pPr>
        <w:pStyle w:val="Normal"/>
        <w:rPr/>
      </w:pPr>
      <w:r>
        <w:rPr>
          <w:rFonts w:eastAsia="MS Mincho;‚l‚r –ѕ’©" w:cs="MS Mincho;‚l‚r –ѕ’©" w:ascii="MS Mincho;‚l‚r –ѕ’©" w:hAnsi="MS Mincho;‚l‚r –ѕ’©"/>
        </w:rPr>
        <w:t>‣</w:t>
      </w:r>
      <w:r>
        <w:rPr/>
        <w:t xml:space="preserve"> </w:t>
      </w:r>
      <w:r>
        <w:rPr/>
        <w:t>принимать контрастные водные и воздушные ванны;</w:t>
      </w:r>
    </w:p>
    <w:p>
      <w:pPr>
        <w:pStyle w:val="Normal"/>
        <w:rPr/>
      </w:pPr>
      <w:r>
        <w:rPr>
          <w:rFonts w:eastAsia="MS Mincho;‚l‚r –ѕ’©" w:cs="MS Mincho;‚l‚r –ѕ’©" w:ascii="MS Mincho;‚l‚r –ѕ’©" w:hAnsi="MS Mincho;‚l‚r –ѕ’©"/>
        </w:rPr>
        <w:t>‣</w:t>
      </w:r>
      <w:r>
        <w:rPr/>
        <w:t xml:space="preserve"> </w:t>
      </w:r>
      <w:r>
        <w:rPr/>
        <w:t>питаться в основном сырыми фруктами и овощами (желательно, чтобы их объем составлял 70 % всего рациона).</w:t>
      </w:r>
    </w:p>
    <w:p>
      <w:pPr>
        <w:pStyle w:val="Normal"/>
        <w:rPr/>
      </w:pPr>
      <w:r>
        <w:rPr/>
        <w:t>Все это создаст полноценный баланс между внутри– и внеклеточными структурами организма, обеспечит полноценный состав крови.</w:t>
      </w:r>
    </w:p>
    <w:p>
      <w:pPr>
        <w:pStyle w:val="Normal"/>
        <w:rPr/>
      </w:pPr>
      <w:r>
        <w:rPr/>
        <w:t>Но есть и другая важная причина, препятствующая хорошей циркуляции крови, – это состояние нашего позвоночника!</w:t>
      </w:r>
    </w:p>
    <w:p>
      <w:pPr>
        <w:pStyle w:val="Normal"/>
        <w:rPr/>
      </w:pPr>
      <w:r>
        <w:rPr/>
      </w:r>
    </w:p>
    <w:p>
      <w:pPr>
        <w:pStyle w:val="Heading3"/>
        <w:ind w:hanging="0"/>
        <w:rPr/>
      </w:pPr>
      <w:r>
        <w:rPr/>
        <w:t>Состояние позвоночника – одна из основных причин нарушения циркуляции крови</w:t>
      </w:r>
    </w:p>
    <w:p>
      <w:pPr>
        <w:pStyle w:val="Normal"/>
        <w:jc w:val="left"/>
        <w:rPr/>
      </w:pPr>
      <w:r>
        <w:rPr/>
      </w:r>
    </w:p>
    <w:p>
      <w:pPr>
        <w:pStyle w:val="Normal"/>
        <w:rPr/>
      </w:pPr>
      <w:r>
        <w:rPr/>
        <w:t>Некогда позвоночник человека, как и других животных, располагался горизонтально и служил уравновешиванию всех частей тела. Такой позвоночник мог выдержать любые напряжения, воздействия, стрессы, неблагоприятные факторы – холод, голод, психологические и физические травмы, кровопотерю, инфекции, облучение и т. д. Но с тех пор как человек принял вертикальное положение, позвоночник стал служить телу в качестве стержня или колонны, он превратился в часть тела, которую легко вывести из строя.</w:t>
      </w:r>
    </w:p>
    <w:p>
      <w:pPr>
        <w:pStyle w:val="Normal"/>
        <w:rPr/>
      </w:pPr>
      <w:r>
        <w:rPr/>
        <w:t>Позвоночник человека состоит из 33 позвонков. Все позвонки расположены один за другим и образуют вертикальный столб: 7 верхних – шейные; следующие 12 – грудные (или торакальные), далее 5 позвонков – поясничные, за ними 5 позвонков, сращенные в треугольную форму, – крестцовые, и последние 4 – копчик.</w:t>
      </w:r>
    </w:p>
    <w:p>
      <w:pPr>
        <w:pStyle w:val="Normal"/>
        <w:rPr/>
      </w:pPr>
      <w:r>
        <w:rPr/>
        <w:t>Между позвонками расположены хрящи и связки. Их назначение – амортизировать удары, трения, растяжения, защищая позвоночник от воздействий и перегрузок. На каждой стороне позвонка располагается маленькое отверстие, или межпозвоночный канал, из которого выходят нервы и кровеносные сосуды.</w:t>
      </w:r>
    </w:p>
    <w:p>
      <w:pPr>
        <w:pStyle w:val="Normal"/>
        <w:rPr/>
      </w:pPr>
      <w:r>
        <w:rPr/>
        <w:t>Труба, образуемая отдельными позвонками, создает канал, в котором расположен спинной мозг.</w:t>
      </w:r>
    </w:p>
    <w:p>
      <w:pPr>
        <w:pStyle w:val="Normal"/>
        <w:rPr/>
      </w:pPr>
      <w:r>
        <w:rPr/>
        <w:t>Все нервы и кровеносные сосуды направляются от позвонков к определенной части тела.</w:t>
      </w:r>
    </w:p>
    <w:p>
      <w:pPr>
        <w:pStyle w:val="Normal"/>
        <w:rPr/>
      </w:pPr>
      <w:r>
        <w:rPr/>
        <w:t>Мы должны знать, что как только человек сел, встал, пошел и как только позвоночный столб принял вертикальное положение, его отдельные позвонки искривились, уплотнились, чтобы смягчить удары, которые могут причинить вред мозгу и внутренним органам. Каждый позвонок слегка смещается и съезжает в сторону. Изгиб или искривление позвонков называют подвывихом. Здесь-то и кроется причина возникновения болезней человека.</w:t>
      </w:r>
    </w:p>
    <w:p>
      <w:pPr>
        <w:pStyle w:val="Normal"/>
        <w:rPr/>
      </w:pPr>
      <w:r>
        <w:rPr/>
        <w:t>Так, при подвывихе шейных позвонков страдают глаза, шея, легкие, диафрагма, кишечник, почки, надпочечники, сердце, селезенка и другие органы, расположенные в животе. Если у вас неблагополучно со зрением, часто болит горло, живот, плохо функционирует щитовидная железа, то у вас происходят подвывихи 5-го грудного позвонка. Ваше сердце, почки, кишечник, нос, зрение, вероятнее всего, страдают из-за подвывиха 10-го грудного по звонка.</w:t>
      </w:r>
    </w:p>
    <w:p>
      <w:pPr>
        <w:pStyle w:val="Normal"/>
        <w:rPr/>
      </w:pPr>
      <w:r>
        <w:rPr/>
        <w:t>Мы не будем перечислять болезни, связанные с подвывихами позвонков. Это бесполезно уже потому, что исправлять позвонки надо всем ежедневно и постоянно. Главное, что мы должны сделать, – это понять и запомнить следующее.</w:t>
      </w:r>
    </w:p>
    <w:p>
      <w:pPr>
        <w:pStyle w:val="Normal"/>
        <w:rPr/>
      </w:pPr>
      <w:r>
        <w:rPr>
          <w:b/>
          <w:bCs/>
        </w:rPr>
        <w:t>Все болезни, все нарушения в организме происходят из-за смещения отдельных позвонков, составляющих позвоночный столб.</w:t>
      </w:r>
      <w:r>
        <w:rPr/>
        <w:t xml:space="preserve"> </w:t>
      </w:r>
    </w:p>
    <w:p>
      <w:pPr>
        <w:pStyle w:val="Normal"/>
        <w:rPr/>
      </w:pPr>
      <w:r>
        <w:rPr/>
        <w:t>Именно эти смещения препятствуют полноценной циркуляции крови, а значит – питанию и восстановлению (лечению), очищению клеток и крови. Подвывихи позвонков вызывают неблагоприятное состояние в клетках, тканях, любых органах, препятствуют доступу воздуха и компонентов питания клетки, их очищению.</w:t>
      </w:r>
    </w:p>
    <w:p>
      <w:pPr>
        <w:pStyle w:val="Normal"/>
        <w:rPr/>
      </w:pPr>
      <w:r>
        <w:rPr/>
        <w:t>Тело человека – сложнейший механизм. Его структуры и функции органов предназначены для выполнения не только физической, умственной, но и творческой, созидательной, духовной работы. Поэтому человеческий организм функционирует как в состоянии бодрствования, так и во сне.</w:t>
      </w:r>
    </w:p>
    <w:p>
      <w:pPr>
        <w:pStyle w:val="Normal"/>
        <w:rPr/>
      </w:pPr>
      <w:r>
        <w:rPr/>
        <w:t>А поскольку, с анатомической точки зрения, все части тела взаимосвязаны друг с другом, человек должен постоянно заботиться о своей осанке.</w:t>
      </w:r>
    </w:p>
    <w:p>
      <w:pPr>
        <w:pStyle w:val="Normal"/>
        <w:rPr/>
      </w:pPr>
      <w:r>
        <w:rPr>
          <w:b/>
          <w:bCs/>
        </w:rPr>
        <w:t>Правильная осанка.</w:t>
      </w:r>
      <w:r>
        <w:rPr/>
        <w:t xml:space="preserve">  О правильной осанке говорят в том случае, если вы держите голову прямо, ваши плечи отведены назад, грудь расправлена, подбородок поднят по центру между расправленными плечами и слегка вздернут, живот подтянут, весь позвоночник чуть-чуть отклонен назад, если при движении ноги вы ставите одна за другой, распрямляя колени и выдвигая бедро вперед. При таком положении все части тела находятся в равновесии.</w:t>
      </w:r>
    </w:p>
    <w:p>
      <w:pPr>
        <w:pStyle w:val="Normal"/>
        <w:rPr/>
      </w:pPr>
      <w:r>
        <w:rPr/>
        <w:t>«Чтобы сохранить привычку к идеальной осанке, нет лучшего средства, чем постоянно исправлять нарушения, возникающие в позвоночном столбе, при помощи сна на твердой ровной постели. Если любитель поспать в мягкой постели позволит своим нервам атрофироваться и парализоваться таким образом, болезни являются к нему без приглашения», – писал Кацудзо Ниши.</w:t>
      </w:r>
    </w:p>
    <w:p>
      <w:pPr>
        <w:pStyle w:val="Normal"/>
        <w:rPr/>
      </w:pPr>
      <w:r>
        <w:rPr/>
        <w:t>Мягкий матрац согревает межпозвоночные диски и делает их легкосдвигаемыми. Подвывихи сдавливают сосуды и нервы, нарушая питание клеток внутренних органов, а это, в свою очередь, мешает правильной циркуляции крови. Пролежни у больных, долгое время прикованных к постели, возникают именно из-за этого.</w:t>
      </w:r>
    </w:p>
    <w:p>
      <w:pPr>
        <w:pStyle w:val="Normal"/>
        <w:rPr/>
      </w:pPr>
      <w:r>
        <w:rPr>
          <w:b/>
          <w:bCs/>
        </w:rPr>
        <w:t>Между тем, любая болезнь, которая трудно поддается лечению, может быстрее всего быть преодолена сном на твердой постели.</w:t>
      </w:r>
      <w:r>
        <w:rPr/>
        <w:t xml:space="preserve"> </w:t>
      </w:r>
    </w:p>
    <w:p>
      <w:pPr>
        <w:pStyle w:val="Normal"/>
        <w:rPr/>
      </w:pPr>
      <w:r>
        <w:rPr/>
        <w:t>Следует помнить, что существует тесная связь между болезнями крови (анемией) и функционированием сердца и печени. Как только печень выходит из строя, все функции организма нарушаются, так как печень – это главный фильтр нашей крови, которая должна обеспечивать жизнь клеток.</w:t>
      </w:r>
    </w:p>
    <w:p>
      <w:pPr>
        <w:pStyle w:val="Normal"/>
        <w:rPr/>
      </w:pPr>
      <w:r>
        <w:rPr/>
        <w:t>Известно, что печень имеет особое отношение к болезням ног: ее функция нарушается из-за изменения в центре тяжести, при этом в организме скапливается кислота, которая вызывает болезни сердца, анемию, а затем открывает путь и другим болезням.</w:t>
      </w:r>
    </w:p>
    <w:p>
      <w:pPr>
        <w:pStyle w:val="Normal"/>
        <w:rPr/>
      </w:pPr>
      <w:r>
        <w:rPr/>
        <w:t>Кроме того, печень находится в «при фронтовой линии» пищеварительных органов, и как только они выходят из строя, все функции организма серьезно нарушаются.</w:t>
      </w:r>
    </w:p>
    <w:p>
      <w:pPr>
        <w:pStyle w:val="Normal"/>
        <w:rPr/>
      </w:pPr>
      <w:r>
        <w:rPr/>
        <w:t>Когда все группы позвонков, начиная с 3-го по 10-й, располагаются равномерно в горизонтальном положении, печень работает эффективно, но у человека, лежащего на мягкой постели, позвонки образуют легкий изгиб, от которого серьезно страдает печень.</w:t>
      </w:r>
    </w:p>
    <w:p>
      <w:pPr>
        <w:pStyle w:val="Normal"/>
        <w:rPr/>
      </w:pPr>
      <w:r>
        <w:rPr/>
        <w:t>Кроме того, подвывихи позвонков «мешают» нервам, выходящим из позвонков, функционировать полноценно. Разрушается информация между клетками и мозгом. Начинаются заболевания органов, тканей. Перерождаются клетки, так как в крови скапливаются токсины, а в различных органах возникают иннервация, раздражение, воспаление, которые ведут к патологическим изменениям в тканях: язвам, уплотнениям, образованию опухоли вплоть до рака.</w:t>
      </w:r>
    </w:p>
    <w:p>
      <w:pPr>
        <w:pStyle w:val="Normal"/>
        <w:rPr/>
      </w:pPr>
      <w:r>
        <w:rPr/>
        <w:t>Таким, образом, чтобы наладить хорошую циркуляцию крови, необходимо:</w:t>
      </w:r>
    </w:p>
    <w:p>
      <w:pPr>
        <w:pStyle w:val="Normal"/>
        <w:rPr/>
      </w:pPr>
      <w:r>
        <w:rPr/>
        <w:t>1) спать на твердой постели;</w:t>
      </w:r>
    </w:p>
    <w:p>
      <w:pPr>
        <w:pStyle w:val="Normal"/>
        <w:rPr/>
      </w:pPr>
      <w:r>
        <w:rPr/>
        <w:t>2) шею укладывать на твердую подушку-валик;</w:t>
      </w:r>
    </w:p>
    <w:p>
      <w:pPr>
        <w:pStyle w:val="Normal"/>
        <w:rPr/>
      </w:pPr>
      <w:r>
        <w:rPr/>
        <w:t>3) постоянно следить за осанкой;</w:t>
      </w:r>
    </w:p>
    <w:p>
      <w:pPr>
        <w:pStyle w:val="Normal"/>
        <w:rPr/>
      </w:pPr>
      <w:r>
        <w:rPr/>
        <w:t>4) выполнять упражнения «Золотая рыбка», «Для капилляров», «Смыкание стоп и ладоней», «Для спины и живота», о которых можно прочитать в моей книге «Попрощайтесь с болезнями».</w:t>
      </w:r>
    </w:p>
    <w:p>
      <w:pPr>
        <w:pStyle w:val="Normal"/>
        <w:rPr/>
      </w:pPr>
      <w:r>
        <w:rPr/>
      </w:r>
    </w:p>
    <w:p>
      <w:pPr>
        <w:pStyle w:val="Heading3"/>
        <w:ind w:hanging="0"/>
        <w:rPr/>
      </w:pPr>
      <w:r>
        <w:rPr/>
        <w:t>Неполноценное дыхание и плохая подвижность диафрагмы – причины наших болезней</w:t>
      </w:r>
    </w:p>
    <w:p>
      <w:pPr>
        <w:pStyle w:val="Normal"/>
        <w:jc w:val="left"/>
        <w:rPr/>
      </w:pPr>
      <w:r>
        <w:rPr/>
      </w:r>
    </w:p>
    <w:p>
      <w:pPr>
        <w:pStyle w:val="Normal"/>
        <w:rPr/>
      </w:pPr>
      <w:r>
        <w:rPr/>
        <w:t>Нарушение циркуляции крови приводит к уменьшению ее поступления к клеткам и тканям, а значит, и одновременному снижению уровня кислорода. В результате в крови накапливаются ядовитые вещества, отравляющие клетки, органы и весь организм. Так, остановка циркуляции крови в легочном кровообращении вызывает заболевания легких, бронхов, бронхиол, сердца и крови, сосудов, тяжелые риниты, возможны отравления ядами всех органов, причем все это может произойти без нарушения их состояния.</w:t>
      </w:r>
    </w:p>
    <w:p>
      <w:pPr>
        <w:pStyle w:val="Normal"/>
        <w:jc w:val="left"/>
        <w:rPr/>
      </w:pPr>
      <w:r>
        <w:rPr/>
      </w:r>
    </w:p>
    <w:p>
      <w:pPr>
        <w:pStyle w:val="Cite"/>
        <w:ind w:left="1134" w:right="600" w:firstLine="567"/>
        <w:rPr/>
      </w:pPr>
      <w:r>
        <w:rPr/>
        <w:t>Недостаток кислорода в крови может привести к любым заболеваниям.</w:t>
      </w:r>
    </w:p>
    <w:p>
      <w:pPr>
        <w:pStyle w:val="Normal"/>
        <w:jc w:val="left"/>
        <w:rPr/>
      </w:pPr>
      <w:r>
        <w:rPr/>
      </w:r>
    </w:p>
    <w:p>
      <w:pPr>
        <w:pStyle w:val="Normal"/>
        <w:rPr/>
      </w:pPr>
      <w:r>
        <w:rPr/>
        <w:t>Мы привыкли думать, что дышать надо носом, что хорошее дыхание зависит от работы легких, бронхов, бронхиол, кожи. Но мы никогда не думаем о том, что же обеспечивает работу дыхательных органов.</w:t>
      </w:r>
    </w:p>
    <w:p>
      <w:pPr>
        <w:pStyle w:val="Normal"/>
        <w:rPr/>
      </w:pPr>
      <w:r>
        <w:rPr/>
        <w:t>В настоящее время разработано множество систем дыхания (Мюллер, Бутейко, йоги, Стрельникова). Одни авторы утверждают, что надо задерживать дыхание, другие, наоборот, призывают к глубокому вдоху и долгому выдоху. Многие из них противоречат друг другу, хотя, если по мнить, что человек – неделимое целое, что все его клетки, ткани, органы, системы работают в одном ритме, подчиняются одним законам, если учесть, что ни одного человека в мире в момент его рождения никто не учил дышать, то можно догадаться, что механизм дыхания в организме человека обеспечен уже при его создании, так же как и механизмы пищеварения, кровообращения, экскреции.</w:t>
      </w:r>
    </w:p>
    <w:p>
      <w:pPr>
        <w:pStyle w:val="Normal"/>
        <w:rPr/>
      </w:pPr>
      <w:r>
        <w:rPr/>
        <w:t>Чтобы обеспечить эффективную работу этих механизмов, нам надо их понять и научиться ими управлять.</w:t>
      </w:r>
    </w:p>
    <w:p>
      <w:pPr>
        <w:pStyle w:val="Normal"/>
        <w:rPr/>
      </w:pPr>
      <w:r>
        <w:rPr>
          <w:b/>
          <w:bCs/>
        </w:rPr>
        <w:t>Как работают органы дыхания?</w:t>
      </w:r>
      <w:r>
        <w:rPr/>
        <w:t xml:space="preserve"> </w:t>
      </w:r>
    </w:p>
    <w:p>
      <w:pPr>
        <w:pStyle w:val="Normal"/>
        <w:rPr/>
      </w:pPr>
      <w:r>
        <w:rPr/>
        <w:t>Легкие, как и все органы нашего тела, состоят из клеток. Но это особые легочные клетки – альвеолы. Их у нас от 300 до 400 млн, а общая поверхность альвеол составляет 50 м2 при выдохе (когда легкие складываются, как зонтик) и 130–150 м2 при вдохе (когда легкие раскрываются, наполняя все альвеолы воздухом).</w:t>
      </w:r>
    </w:p>
    <w:p>
      <w:pPr>
        <w:pStyle w:val="Normal"/>
        <w:rPr/>
      </w:pPr>
      <w:r>
        <w:rPr/>
        <w:t>Альвеолярные клетки обладают особой физической деятельностью – каждая клетка дирижирует оркестром неисчислимых ферментов. В каждой клетке существует центр (подлинный ум), который направляет, стимулирует, тормозит, организует проницаемость мембран (оболочек клеток). Каждая альвеолярная клетка фиксирует кислород, солнечную энергию, а если нужно, отрывается, чтобы броситься на уничтожение жирных и красящих частиц (фагоцирует, выполняя роль лейкоцитов в крови).</w:t>
      </w:r>
    </w:p>
    <w:p>
      <w:pPr>
        <w:pStyle w:val="Normal"/>
        <w:rPr/>
      </w:pPr>
      <w:r>
        <w:rPr/>
        <w:t>От легких идут разветвления, словно корни от клубней растений, – это бронхи и бронхиолы. Большие бронхи имеют диаметр 20 мм, а их конечные разветвления – 1 мм.</w:t>
      </w:r>
    </w:p>
    <w:p>
      <w:pPr>
        <w:pStyle w:val="Normal"/>
        <w:rPr/>
      </w:pPr>
      <w:r>
        <w:rPr/>
        <w:t>Полное незнание анатомических особенностей нашего организма толкает нас на неразумные поступки: мы не думаем о том, что каждый раз при рентгенологических исследованиях надолго травмируются миллионы бронхиол – огромная дыхательная поверхность, и только крошечная часть уцелевших бронхиол может восстанавливаться в течение многих последующих лет.</w:t>
      </w:r>
    </w:p>
    <w:p>
      <w:pPr>
        <w:pStyle w:val="Normal"/>
        <w:rPr/>
      </w:pPr>
      <w:r>
        <w:rPr/>
        <w:t>Бронхиолы удлиняются и расширяются во время вдоха и принимают нормальный объем при выдохе.</w:t>
      </w:r>
    </w:p>
    <w:p>
      <w:pPr>
        <w:pStyle w:val="Normal"/>
        <w:rPr/>
      </w:pPr>
      <w:r>
        <w:rPr/>
        <w:t>Дыхательная бронхиола – это группа альвеол, зона свободного внедрения микробов. Уже на вдохе загрязненного воздуха происходят внутренние разрушительные процессы.</w:t>
      </w:r>
    </w:p>
    <w:p>
      <w:pPr>
        <w:pStyle w:val="Normal"/>
        <w:rPr/>
      </w:pPr>
      <w:r>
        <w:rPr/>
        <w:t>Наши легкие засорены пылью, табачным дымом, вредоносными газами миллионов машин, мы подвергаемся все возрастающему радиационному воздействию, и при этом безразличие к этим фактам медиков, правительства, родителей по отношению к своим детям, равнодушие каждого из нас выглядят чудовищными.</w:t>
      </w:r>
    </w:p>
    <w:p>
      <w:pPr>
        <w:pStyle w:val="Normal"/>
        <w:rPr/>
      </w:pPr>
      <w:r>
        <w:rPr/>
        <w:t>Отравленный воздух порождает хроническую гипоксию (недостаток кислорода) не только в легких, но и во всех клетках тела и в мозге. Число заболеваний органов дыхания и легких постоянно увеличивается. Но вот парадокс! Частички сероводорода, витающие в атмосфере, падают, перемешиваются с каплями дождя на стенках и крышах домов, покрывая их серым грязным слоем, провоцируя эрозию крыш и стен. Но легкие человека оказываются более стойкими – они выносливее железных крыш и каменных стен! В чем же здесь секрет?</w:t>
      </w:r>
    </w:p>
    <w:p>
      <w:pPr>
        <w:pStyle w:val="Normal"/>
        <w:rPr/>
      </w:pPr>
      <w:r>
        <w:rPr/>
        <w:t>Прежде всего, в состоянии клеток, которые формируют кожу. Клетки нашего тела дышат кожей, так же как и легкими. Получая свет, воздух, воду, организм через кожу с потом выводит мочевину, шлаки, грязь, а также многие другие продукты распада (метаболиты). Если не следить за чистотой кожи, поры перестают нормально функционировать, и это пагубно отражается на здоровье. Чтобы помочь организму восстановить поток замкнутой и свободной циркуляции крови, не существует никакого лечения, кроме контрастных водных и воздушных процедур с их необыкновенными возможностями (а также Шести правил здоровья по Системе Ниши).</w:t>
      </w:r>
    </w:p>
    <w:p>
      <w:pPr>
        <w:pStyle w:val="Normal"/>
        <w:rPr/>
      </w:pPr>
      <w:r>
        <w:rPr/>
        <w:t>«Терапия без гидротерапии – это высушенная терапия, прячущая свое бессилие под целой горой ядовитых или бесполезных лекарств», – говорил А. С. Залманов.</w:t>
      </w:r>
    </w:p>
    <w:p>
      <w:pPr>
        <w:pStyle w:val="Normal"/>
        <w:rPr/>
      </w:pPr>
      <w:r>
        <w:rPr/>
        <w:t>Водные и воздушные ванны необходимо проводить по определенным правилам и в определенном режиме, о чем читатель подробно узнает См. в книге «Правила полноценной жизни: питание и движение».</w:t>
      </w:r>
    </w:p>
    <w:p>
      <w:pPr>
        <w:pStyle w:val="Normal"/>
        <w:rPr/>
      </w:pPr>
      <w:r>
        <w:rPr/>
        <w:t>Контрастные ванны или души, вибрационные упражнения (и снова вспомним о Шести правилах здоровья), обтирания, обертывания – все это усиливает приток крови к коже, большая часть капилляров наполняется кровью, и кожа начинает «лучше дышать», отдавая то, что ей не надо, и вбирая в себя воздух. В это время нагрузка на сердце сокращается, поскольку оно выталкивает меньший объем крови в легкие.</w:t>
      </w:r>
    </w:p>
    <w:p>
      <w:pPr>
        <w:pStyle w:val="Normal"/>
        <w:rPr/>
      </w:pPr>
      <w:r>
        <w:rPr/>
        <w:t>Систематические и регулярные контрастные души, ванны или обтирания, если они чередуются (холодные – горячие – холодные) от 5 до 11 раз, прогулки на чистом воздухе и пребывание на утреннем солнце (до 9.30 утра), употребление достаточного количества воды хорошего качества (до 3 л в день), самомассаж после водных и воздушных процедур – все это активизирует, орошает капилляры и усиливает периферическое кровообращение не только при проведении процедур, но и длительное время после их окончания.</w:t>
      </w:r>
    </w:p>
    <w:p>
      <w:pPr>
        <w:pStyle w:val="Normal"/>
        <w:rPr/>
      </w:pPr>
      <w:r>
        <w:rPr/>
        <w:t>Чтобы обеспечить полноценное дыхание, мы должны заботиться о состоянии капилляров, кожи и диафрагмы.</w:t>
      </w:r>
    </w:p>
    <w:p>
      <w:pPr>
        <w:pStyle w:val="Normal"/>
        <w:rPr/>
      </w:pPr>
      <w:r>
        <w:rPr/>
        <w:t>Вспомним, что писал А. С. Залманов о влиянии диафрагмы на различные функции организма:</w:t>
      </w:r>
    </w:p>
    <w:p>
      <w:pPr>
        <w:pStyle w:val="Normal"/>
        <w:rPr/>
      </w:pPr>
      <w:r>
        <w:rPr/>
        <w:t>«В здоровом организме диафрагма совершает в 1 минуту 18 колебаний. Она перемещается на 2 см вверх и на 2 см вниз. В среднем амплитуда движения диафрагмы составляет 4 см, 18 колебаний в 1 минуту, значит, 1000 колебаний в час и 24 000 – в сутки! Теперь подумайте о работе, выполняемой этой мышцей, самой мощной в нашем теле, и о внушительной площади, которая опускается, как современный нагнетательный насос, сжимая печень, селезенку, кишечник, оживляя портальное и брюшное кровообращение.</w:t>
      </w:r>
    </w:p>
    <w:p>
      <w:pPr>
        <w:pStyle w:val="Normal"/>
        <w:rPr/>
      </w:pPr>
      <w:r>
        <w:rPr/>
        <w:t>Сжимая все кровеносные и лимфатические сосуды живота, диафрагма опорожняет его венозную систему и проталкивает кровь вперед к грудной клетке. Это второе венозное сердце».</w:t>
      </w:r>
    </w:p>
    <w:p>
      <w:pPr>
        <w:pStyle w:val="Normal"/>
        <w:rPr/>
      </w:pPr>
      <w:r>
        <w:rPr/>
        <w:t>Число движений диафрагмы в минуту составляет четверть числа движений сердца. Но ее гемодинамический напор сильнее, чем сокращений сердца, потому что поверхность насоса гораздо больше и кровь проталкивается значительно сильнее.</w:t>
      </w:r>
    </w:p>
    <w:p>
      <w:pPr>
        <w:pStyle w:val="Normal"/>
        <w:rPr/>
      </w:pPr>
      <w:r>
        <w:rPr/>
        <w:t>Диафрагма – это прекрасный естественный массажер, «мельница», работающая одновременно на благо всех органов человека.</w:t>
      </w:r>
    </w:p>
    <w:p>
      <w:pPr>
        <w:pStyle w:val="Normal"/>
        <w:rPr/>
      </w:pPr>
      <w:r>
        <w:rPr/>
        <w:t>Систематически сжимая печень, диафрагма усиливает и направляет поток желчи, обеспечивает кровообращение в печени, воздействуя на все ее функции.</w:t>
      </w:r>
    </w:p>
    <w:p>
      <w:pPr>
        <w:pStyle w:val="Normal"/>
        <w:rPr/>
      </w:pPr>
      <w:r>
        <w:rPr/>
        <w:t>Улучшая функционирование диафрагмы, мы можем восстановить функции не только печени, но и легких, селезенки, кишечника, можем уменьшить объем печени и селезенки, заставив кровь и жидкость, застоявшиеся в озерах-клетках этих важных органов, активно двигаться.</w:t>
      </w:r>
    </w:p>
    <w:p>
      <w:pPr>
        <w:pStyle w:val="Normal"/>
        <w:rPr/>
      </w:pPr>
      <w:r>
        <w:rPr>
          <w:b/>
          <w:bCs/>
        </w:rPr>
        <w:t>Что же предлагает A. C. Залманов для освобождения блокированной диафрагмы?</w:t>
      </w:r>
      <w:r>
        <w:rPr/>
        <w:t xml:space="preserve"> </w:t>
      </w:r>
    </w:p>
    <w:p>
      <w:pPr>
        <w:pStyle w:val="Normal"/>
        <w:rPr/>
      </w:pPr>
      <w:r>
        <w:rPr/>
        <w:t>1. Уменьшить объем печени и селезенки. Для этого 3 дня каждого месяца за полчаса до обеда принимать сульфат натрия (глауберова соль): в первый день 1 чайную ложку (4 г), во второй и третий дни – по 1/4 чайной ложки, растворяя препарат в 200 мл минеральной («Ессентуки» № 4) или кипяченой воды. Таким образом достигается промывание и очищение кровеносных, лимфатических и желчных капилляров печени. Уменьшение объема печени автоматически повлечет за собой уменьшение объема селезенки.</w:t>
      </w:r>
    </w:p>
    <w:p>
      <w:pPr>
        <w:pStyle w:val="Normal"/>
        <w:rPr/>
      </w:pPr>
      <w:r>
        <w:rPr/>
        <w:t>2. Систематически применять довольно горячую грелку на область печени в течение по крайней мере 40 минут 3 раза в день после еды (при трехразовом питании).</w:t>
      </w:r>
    </w:p>
    <w:p>
      <w:pPr>
        <w:pStyle w:val="Normal"/>
        <w:rPr/>
      </w:pPr>
      <w:r>
        <w:rPr/>
        <w:t>Это, естественно, следует делать тогда, когда печень и селезенка очень увеличены. В менее серьезных случаях достаточно применять грелку 1–2 раза в день. Здоровому человеку эти процедуры не требуются.</w:t>
      </w:r>
    </w:p>
    <w:p>
      <w:pPr>
        <w:pStyle w:val="Normal"/>
        <w:rPr/>
      </w:pPr>
      <w:r>
        <w:rPr/>
        <w:t>Применение грелки улучшает вентиляцию и способствует исчезновению застоя. Застой крови или плохое кровообращение в легких может привести к очагам легочных воспалений, эмфиземе, бронхитам. Эти же заболевания могут быть вызваны подвывихами позвонков. Прогревание печени, повышение температуры в кровяных озерах печени и селезенки активизируют кровообращение в печеночных и селезеночных капиллярах и увеличивают объем циркуляции крови.</w:t>
      </w:r>
    </w:p>
    <w:p>
      <w:pPr>
        <w:pStyle w:val="Normal"/>
        <w:jc w:val="left"/>
        <w:rPr/>
      </w:pPr>
      <w:r>
        <w:rPr/>
      </w:r>
    </w:p>
    <w:p>
      <w:pPr>
        <w:pStyle w:val="Cite"/>
        <w:ind w:left="1134" w:right="600" w:firstLine="567"/>
        <w:rPr/>
      </w:pPr>
      <w:r>
        <w:rPr/>
        <w:t>Приток тепловой энергии уменьшает потребность в повышенном питании.</w:t>
      </w:r>
    </w:p>
    <w:p>
      <w:pPr>
        <w:pStyle w:val="Normal"/>
        <w:jc w:val="left"/>
        <w:rPr/>
      </w:pPr>
      <w:r>
        <w:rPr/>
      </w:r>
    </w:p>
    <w:p>
      <w:pPr>
        <w:pStyle w:val="Normal"/>
        <w:rPr/>
      </w:pPr>
      <w:r>
        <w:rPr/>
        <w:t>Эта простая и дешевая процедура при систематическом применении имеет бесценное профилактическое значение. После 2–4 недель такого лечения улучшатся дыхание, кровообращение, общее питание клеток, которые повысят свой уровень энергии и силы жизни.</w:t>
      </w:r>
    </w:p>
    <w:p>
      <w:pPr>
        <w:pStyle w:val="Normal"/>
        <w:rPr/>
      </w:pPr>
      <w:r>
        <w:rPr/>
        <w:t>Увеличенные печень и селезенка приподнимают диафрагму и делают ее неподвижной.</w:t>
      </w:r>
    </w:p>
    <w:p>
      <w:pPr>
        <w:pStyle w:val="Normal"/>
        <w:rPr/>
      </w:pPr>
      <w:r>
        <w:rPr/>
        <w:t>Слишком поднятая диафрагма сжимает оба основания легких и вызывает застой в альвеолах и капиллярах легких, снижает объем дыхания, что, в свою очередь, при заболевании легких, распухших лимфатических узлах, коклюше, легочных опухолях и плевритах, бронхитах, искусственных пневмотораксах уменьшает объем воздуха в сплющенных альвеолах и снижает количество эритроцитов в сжатых капиллярах, вызывает недостаток воздуха во всех тканях тела, лишает сердце и остальную мышечную систему притока воздуха для их нормальной деятельности. При этом в клетках накапливается углекислота, продукты обмена не сгорают. Отсюда – постоянное отравление (интоксикация) клеток, тканей, органов, всех систем организма.</w:t>
      </w:r>
    </w:p>
    <w:p>
      <w:pPr>
        <w:pStyle w:val="Normal"/>
        <w:rPr/>
      </w:pPr>
      <w:r>
        <w:rPr/>
        <w:t>Шесть правил здоровья, контрастные водные и воздушные процедуры, питание естественными, живыми продуктами (до 70 % рациона – сырые овощи и фрукты), правильный питьевой режим (до 3 л воды в день), промывание, очищение, прогревание печени – все это увеличивает циркуляцию крови и улучшает ее состав.</w:t>
      </w:r>
    </w:p>
    <w:p>
      <w:pPr>
        <w:pStyle w:val="Normal"/>
        <w:rPr/>
      </w:pPr>
      <w:r>
        <w:rPr/>
        <w:t>Каждый день мы моем руки и лицо. Так же ежедневно необходимо «проветривать» и мыть все клетки организма изнутри. И нам не найти для себя лучшего массажиста и целителя, чем диафрагма, которую так легко и просто разблокировать. Этого можно достичь при условии выполнения упражнения «Смыкание стоп и ладоней» (пятое правило здоровья из Системы Ниши) (См. в книге «Правила полноценной жизни: питание и движение»), а также движений сомкнутыми ладонями и стопами «впе ред-назад» 2 раза в день до 61 раза. Предварительная часть упражнений как раз направлена на активную работу диафрагмы.</w:t>
      </w:r>
    </w:p>
    <w:p>
      <w:pPr>
        <w:pStyle w:val="Normal"/>
        <w:rPr/>
      </w:pPr>
      <w:r>
        <w:rPr/>
        <w:t>Нужно очищать (промывать), согревать, подкармливать печень глюкозой, а это возможно лишь тогда, когда главной едой человека станут фрукты и фруктовый сахар.</w:t>
      </w:r>
    </w:p>
    <w:p>
      <w:pPr>
        <w:pStyle w:val="Normal"/>
        <w:rPr/>
      </w:pPr>
      <w:r>
        <w:rPr/>
        <w:t>Всякая болезнь вызывает разрушение большого количества клеток (крови или других органов – печени, селезенки) в результате химической, тепловой или микробной агрессии.</w:t>
      </w:r>
    </w:p>
    <w:p>
      <w:pPr>
        <w:pStyle w:val="Normal"/>
        <w:rPr/>
      </w:pPr>
      <w:r>
        <w:rPr/>
        <w:t>Чтобы ликвидировать атаку болезни, нужно прежде всего открыть выделительные каналы (очистить организм от метаболитов):</w:t>
      </w:r>
    </w:p>
    <w:p>
      <w:pPr>
        <w:pStyle w:val="Normal"/>
        <w:rPr/>
      </w:pPr>
      <w:r>
        <w:rPr/>
        <w:t>1) очистить кишечник, легкие, печень, кожу, почки;</w:t>
      </w:r>
    </w:p>
    <w:p>
      <w:pPr>
        <w:pStyle w:val="Normal"/>
        <w:rPr/>
      </w:pPr>
      <w:r>
        <w:rPr/>
        <w:t>2) немедленно открыть спастически и атонически закрытые капилляры с помощью вибрационных упражнений из Шести правил здоровья Системы Ниши;</w:t>
      </w:r>
    </w:p>
    <w:p>
      <w:pPr>
        <w:pStyle w:val="Normal"/>
        <w:rPr/>
      </w:pPr>
      <w:r>
        <w:rPr/>
        <w:t>3) не принимать никакой пищи, кроме воды с медом. Только тогда движение жидкой части крови усилится, плазма крови освободится от шлаков и воспримет ферменты, кислород, глюкозу, антитела, питательные вещества из резерва, который всегда есть в организме. Организм очищается, токсичные вещества удаляются.</w:t>
      </w:r>
    </w:p>
    <w:p>
      <w:pPr>
        <w:pStyle w:val="Normal"/>
        <w:rPr/>
      </w:pPr>
      <w:r>
        <w:rPr/>
        <w:t>При лечении с применением лекарств организм будет отравляться «трупами» одних микробов и наполняться другими продуктами распада, ядовитые же протеины останутся в организме, поражая различные области тела. Острые симптомы опасных болезней могут исчезнуть, но они будут заменены хроническими, нетипичными, трудно поддающимися диагностике заболеваниями.</w:t>
      </w:r>
    </w:p>
    <w:p>
      <w:pPr>
        <w:pStyle w:val="Normal"/>
        <w:rPr/>
      </w:pPr>
      <w:r>
        <w:rPr/>
        <w:t>Таким образом, циркуляция крови и ее качество непосредственно связаны с дыханием, которое зависит от подвижности диафрагмы, важного регулятора работы таких органов как кожа, сердце, легкие, печень, почки, селезенка. Если мы введем в привычку выполнять утром и вечером (или в любое удобное для себя время) Шесть правил здоровья, то наша диафрагма начнет великолепно выполнять свои функции. И тогда дыхание будет естественным, правильным и полноценным, кровь – чистой и наполненной кислородом, а органы и весь организм – здоровыми.</w:t>
      </w:r>
    </w:p>
    <w:p>
      <w:pPr>
        <w:pStyle w:val="Normal"/>
        <w:rPr/>
      </w:pPr>
      <w:r>
        <w:rPr/>
        <w:t>Итак, мы теперь знаем, каковы причины нарушения беспрепятственной циркуляции крови, это:</w:t>
      </w:r>
    </w:p>
    <w:p>
      <w:pPr>
        <w:pStyle w:val="Normal"/>
        <w:rPr/>
      </w:pPr>
      <w:r>
        <w:rPr/>
        <w:t>1. Зашлакованность капилляров (капилляропатия).</w:t>
      </w:r>
    </w:p>
    <w:p>
      <w:pPr>
        <w:pStyle w:val="Normal"/>
        <w:rPr/>
      </w:pPr>
      <w:r>
        <w:rPr/>
        <w:t>2. Недостаток жидкости в организме и вязкость крови.</w:t>
      </w:r>
    </w:p>
    <w:p>
      <w:pPr>
        <w:pStyle w:val="Normal"/>
        <w:rPr/>
      </w:pPr>
      <w:r>
        <w:rPr/>
        <w:t>3. Плохая пропускная способность мембран.</w:t>
      </w:r>
    </w:p>
    <w:p>
      <w:pPr>
        <w:pStyle w:val="Normal"/>
        <w:rPr/>
      </w:pPr>
      <w:r>
        <w:rPr/>
        <w:t>4. Подвывихи (смещение) позвонков.</w:t>
      </w:r>
    </w:p>
    <w:p>
      <w:pPr>
        <w:pStyle w:val="Normal"/>
        <w:rPr/>
      </w:pPr>
      <w:r>
        <w:rPr/>
        <w:t>5. Заблокированность диафрагмы.</w:t>
      </w:r>
    </w:p>
    <w:p>
      <w:pPr>
        <w:pStyle w:val="Normal"/>
        <w:rPr/>
      </w:pPr>
      <w:r>
        <w:rPr/>
        <w:t>6. Неполноценное дыхание.</w:t>
      </w:r>
    </w:p>
    <w:p>
      <w:pPr>
        <w:pStyle w:val="Normal"/>
        <w:rPr/>
      </w:pPr>
      <w:r>
        <w:rPr/>
        <w:t>Теперь рассмотрим еще одну очень важную причину наших заболеваний.</w:t>
      </w:r>
    </w:p>
    <w:p>
      <w:pPr>
        <w:pStyle w:val="Normal"/>
        <w:rPr/>
      </w:pPr>
      <w:r>
        <w:rPr/>
      </w:r>
    </w:p>
    <w:p>
      <w:pPr>
        <w:pStyle w:val="Heading3"/>
        <w:ind w:hanging="0"/>
        <w:rPr/>
      </w:pPr>
      <w:r>
        <w:rPr/>
        <w:t>Неполноценный биохимический состав крови – важная причина наших заболеваний</w:t>
      </w:r>
    </w:p>
    <w:p>
      <w:pPr>
        <w:pStyle w:val="Normal"/>
        <w:jc w:val="left"/>
        <w:rPr/>
      </w:pPr>
      <w:r>
        <w:rPr/>
      </w:r>
    </w:p>
    <w:p>
      <w:pPr>
        <w:pStyle w:val="Normal"/>
        <w:rPr/>
      </w:pPr>
      <w:r>
        <w:rPr/>
        <w:t>Биохимический состав крови определяется тем, что мы едим, пьем, вдыхаем, получаем или не получаем. От качества света, воздуха, воды, продуктов питания зависит наше здоровье.</w:t>
      </w:r>
    </w:p>
    <w:p>
      <w:pPr>
        <w:pStyle w:val="Normal"/>
        <w:rPr/>
      </w:pPr>
      <w:r>
        <w:rPr/>
        <w:t>Каждый орган, ткань, клетка организма человека орошается с помощью кровеносных и лимфатических капилляров, которые доставляют любому органу кровь, наполненную необходимыми для жизни, восстановления, лечения веществами.</w:t>
      </w:r>
    </w:p>
    <w:p>
      <w:pPr>
        <w:pStyle w:val="Normal"/>
        <w:rPr/>
      </w:pPr>
      <w:r>
        <w:rPr>
          <w:b/>
          <w:bCs/>
        </w:rPr>
        <w:t>Какие компоненты должны входить в состав крови человека?</w:t>
      </w:r>
      <w:r>
        <w:rPr/>
        <w:t xml:space="preserve"> </w:t>
      </w:r>
    </w:p>
    <w:p>
      <w:pPr>
        <w:pStyle w:val="Normal"/>
        <w:rPr/>
      </w:pPr>
      <w:r>
        <w:rPr/>
        <w:t>Для того чтобы стать полноценной, кровь человека должна получать:</w:t>
      </w:r>
    </w:p>
    <w:p>
      <w:pPr>
        <w:pStyle w:val="Normal"/>
        <w:rPr/>
      </w:pPr>
      <w:r>
        <w:rPr>
          <w:rFonts w:eastAsia="MS Mincho;‚l‚r –ѕ’©" w:cs="MS Mincho;‚l‚r –ѕ’©" w:ascii="MS Mincho;‚l‚r –ѕ’©" w:hAnsi="MS Mincho;‚l‚r –ѕ’©"/>
        </w:rPr>
        <w:t>‣</w:t>
      </w:r>
      <w:r>
        <w:rPr/>
        <w:t xml:space="preserve"> </w:t>
      </w:r>
      <w:r>
        <w:rPr/>
        <w:t>свет;</w:t>
      </w:r>
    </w:p>
    <w:p>
      <w:pPr>
        <w:pStyle w:val="Normal"/>
        <w:rPr/>
      </w:pPr>
      <w:r>
        <w:rPr>
          <w:rFonts w:eastAsia="MS Mincho;‚l‚r –ѕ’©" w:cs="MS Mincho;‚l‚r –ѕ’©" w:ascii="MS Mincho;‚l‚r –ѕ’©" w:hAnsi="MS Mincho;‚l‚r –ѕ’©"/>
        </w:rPr>
        <w:t>‣</w:t>
      </w:r>
      <w:r>
        <w:rPr/>
        <w:t xml:space="preserve"> </w:t>
      </w:r>
      <w:r>
        <w:rPr/>
        <w:t>воздух, обогащенный кислородом;</w:t>
      </w:r>
    </w:p>
    <w:p>
      <w:pPr>
        <w:pStyle w:val="Normal"/>
        <w:rPr/>
      </w:pPr>
      <w:r>
        <w:rPr>
          <w:rFonts w:eastAsia="MS Mincho;‚l‚r –ѕ’©" w:cs="MS Mincho;‚l‚r –ѕ’©" w:ascii="MS Mincho;‚l‚r –ѕ’©" w:hAnsi="MS Mincho;‚l‚r –ѕ’©"/>
        </w:rPr>
        <w:t>‣</w:t>
      </w:r>
      <w:r>
        <w:rPr/>
        <w:t xml:space="preserve"> </w:t>
      </w:r>
      <w:r>
        <w:rPr/>
        <w:t>воду хорошего качества;</w:t>
      </w:r>
    </w:p>
    <w:p>
      <w:pPr>
        <w:pStyle w:val="Normal"/>
        <w:rPr/>
      </w:pPr>
      <w:r>
        <w:rPr>
          <w:rFonts w:eastAsia="MS Mincho;‚l‚r –ѕ’©" w:cs="MS Mincho;‚l‚r –ѕ’©" w:ascii="MS Mincho;‚l‚r –ѕ’©" w:hAnsi="MS Mincho;‚l‚r –ѕ’©"/>
        </w:rPr>
        <w:t>‣</w:t>
      </w:r>
      <w:r>
        <w:rPr/>
        <w:t xml:space="preserve"> </w:t>
      </w:r>
      <w:r>
        <w:rPr/>
        <w:t>пищу, богатую аминокислотами, из которых организм создает для себя протеины (белки), свойственные его человеческой природе;</w:t>
      </w:r>
    </w:p>
    <w:p>
      <w:pPr>
        <w:pStyle w:val="Normal"/>
        <w:rPr/>
      </w:pPr>
      <w:r>
        <w:rPr>
          <w:rFonts w:eastAsia="MS Mincho;‚l‚r –ѕ’©" w:cs="MS Mincho;‚l‚r –ѕ’©" w:ascii="MS Mincho;‚l‚r –ѕ’©" w:hAnsi="MS Mincho;‚l‚r –ѕ’©"/>
        </w:rPr>
        <w:t>‣</w:t>
      </w:r>
      <w:r>
        <w:rPr/>
        <w:t xml:space="preserve"> </w:t>
      </w:r>
      <w:r>
        <w:rPr/>
        <w:t>микроэлементы, без которых не усваиваются витамины;</w:t>
      </w:r>
    </w:p>
    <w:p>
      <w:pPr>
        <w:pStyle w:val="Normal"/>
        <w:rPr/>
      </w:pPr>
      <w:r>
        <w:rPr>
          <w:rFonts w:eastAsia="MS Mincho;‚l‚r –ѕ’©" w:cs="MS Mincho;‚l‚r –ѕ’©" w:ascii="MS Mincho;‚l‚r –ѕ’©" w:hAnsi="MS Mincho;‚l‚r –ѕ’©"/>
        </w:rPr>
        <w:t>‣</w:t>
      </w:r>
      <w:r>
        <w:rPr/>
        <w:t xml:space="preserve"> </w:t>
      </w:r>
      <w:r>
        <w:rPr/>
        <w:t>витамины, без которых невозможна жизнь;</w:t>
      </w:r>
    </w:p>
    <w:p>
      <w:pPr>
        <w:pStyle w:val="Normal"/>
        <w:rPr/>
      </w:pPr>
      <w:r>
        <w:rPr>
          <w:rFonts w:eastAsia="MS Mincho;‚l‚r –ѕ’©" w:cs="MS Mincho;‚l‚r –ѕ’©" w:ascii="MS Mincho;‚l‚r –ѕ’©" w:hAnsi="MS Mincho;‚l‚r –ѕ’©"/>
        </w:rPr>
        <w:t>‣</w:t>
      </w:r>
      <w:r>
        <w:rPr/>
        <w:t xml:space="preserve"> </w:t>
      </w:r>
      <w:r>
        <w:rPr/>
        <w:t>жирные кислоты;</w:t>
      </w:r>
    </w:p>
    <w:p>
      <w:pPr>
        <w:pStyle w:val="Normal"/>
        <w:rPr/>
      </w:pPr>
      <w:r>
        <w:rPr>
          <w:rFonts w:eastAsia="MS Mincho;‚l‚r –ѕ’©" w:cs="MS Mincho;‚l‚r –ѕ’©" w:ascii="MS Mincho;‚l‚r –ѕ’©" w:hAnsi="MS Mincho;‚l‚r –ѕ’©"/>
        </w:rPr>
        <w:t>‣</w:t>
      </w:r>
      <w:r>
        <w:rPr/>
        <w:t xml:space="preserve"> </w:t>
      </w:r>
      <w:r>
        <w:rPr/>
        <w:t>ферменты;</w:t>
      </w:r>
    </w:p>
    <w:p>
      <w:pPr>
        <w:pStyle w:val="Normal"/>
        <w:rPr/>
      </w:pPr>
      <w:r>
        <w:rPr>
          <w:rFonts w:eastAsia="MS Mincho;‚l‚r –ѕ’©" w:cs="MS Mincho;‚l‚r –ѕ’©" w:ascii="MS Mincho;‚l‚r –ѕ’©" w:hAnsi="MS Mincho;‚l‚r –ѕ’©"/>
        </w:rPr>
        <w:t>‣</w:t>
      </w:r>
      <w:r>
        <w:rPr/>
        <w:t xml:space="preserve"> </w:t>
      </w:r>
      <w:r>
        <w:rPr/>
        <w:t>клетчатку;</w:t>
      </w:r>
    </w:p>
    <w:p>
      <w:pPr>
        <w:pStyle w:val="Normal"/>
        <w:rPr/>
      </w:pPr>
      <w:r>
        <w:rPr>
          <w:rFonts w:eastAsia="MS Mincho;‚l‚r –ѕ’©" w:cs="MS Mincho;‚l‚r –ѕ’©" w:ascii="MS Mincho;‚l‚r –ѕ’©" w:hAnsi="MS Mincho;‚l‚r –ѕ’©"/>
        </w:rPr>
        <w:t>‣</w:t>
      </w:r>
      <w:r>
        <w:rPr/>
        <w:t xml:space="preserve"> </w:t>
      </w:r>
      <w:r>
        <w:rPr/>
        <w:t>органические кислоты и многие другие, пока еще не известные науке элементы, которые способны создать живые клетки, ткани, органы, жидкости нашего организма, а также гормоны – вещества, необходимые организму для выполнения его специфических функций.</w:t>
      </w:r>
    </w:p>
    <w:p>
      <w:pPr>
        <w:pStyle w:val="Normal"/>
        <w:rPr/>
      </w:pPr>
      <w:r>
        <w:rPr>
          <w:b/>
          <w:bCs/>
        </w:rPr>
        <w:t>Как создать кровь?</w:t>
      </w:r>
      <w:r>
        <w:rPr/>
        <w:t xml:space="preserve">  Все, что получает наш организм (свет, воздух, воду, пищу, лекарственные препараты, травы, любую информацию и т. д.), проходит тщательный контроль мозга.</w:t>
      </w:r>
    </w:p>
    <w:p>
      <w:pPr>
        <w:pStyle w:val="Normal"/>
        <w:rPr/>
      </w:pPr>
      <w:r>
        <w:rPr/>
        <w:t>Мозг командует, регулирует, управляет абсолютно всем. В пищеварении он отдает «распоряжение», какой состав слюны, желудочного сока, пищеварительных соков, гормонов, антител и т. д. должен быть выделен для ассимиляции и усвоения пищи, что необходимо для очищения и обновления организма. А далее происходит следующее.</w:t>
      </w:r>
    </w:p>
    <w:p>
      <w:pPr>
        <w:pStyle w:val="Normal"/>
        <w:rPr/>
      </w:pPr>
      <w:r>
        <w:rPr/>
        <w:t>Твердые вещества, попав на язык человека, вначале должны пройти слюнное переваривание.</w:t>
      </w:r>
    </w:p>
    <w:p>
      <w:pPr>
        <w:pStyle w:val="Normal"/>
        <w:rPr/>
      </w:pPr>
      <w:r>
        <w:rPr/>
        <w:t>Большинство людей заглатывают пищу, не разжевывая ее до состояния киселя. С этого и начинаются будущие болезни.</w:t>
      </w:r>
    </w:p>
    <w:p>
      <w:pPr>
        <w:pStyle w:val="Normal"/>
        <w:rPr/>
      </w:pPr>
      <w:r>
        <w:rPr/>
        <w:t>Подумайте! Зачем у человека ШЕСТЬ (!) слюнных желез во рту (четыре под языком и две – у основания языка)? Зачем зубы? Зачем столько сосочков на языке?</w:t>
      </w:r>
    </w:p>
    <w:p>
      <w:pPr>
        <w:pStyle w:val="Normal"/>
        <w:rPr/>
      </w:pPr>
      <w:r>
        <w:rPr/>
        <w:t>У вас пародонтоз? Жуйте тщательно твердую пищу, и его не будет! Не хотите иметь неприятности с желудком? Тщательно разжевывайте пищу! Неразжеванная, плохо смоченная слюной пища не может превратиться в глюкозу, которая является началом этапа переваривания. Недопереваренная пища пойдет в желудок, где начинается другой этап – желудочное переваривание.</w:t>
      </w:r>
    </w:p>
    <w:p>
      <w:pPr>
        <w:pStyle w:val="Normal"/>
        <w:rPr/>
      </w:pPr>
      <w:r>
        <w:rPr>
          <w:b/>
          <w:bCs/>
        </w:rPr>
        <w:t>Желудочное переваривание.</w:t>
      </w:r>
      <w:r>
        <w:rPr/>
        <w:t xml:space="preserve">  Этот этап переваривания зависит от того, насколько хорошо пища подготовлена слюнным перевариванием: достаточно ли она смочена слюной, богатой теми ферментами, которые помогут желудочному соку переваривать пищу.</w:t>
      </w:r>
    </w:p>
    <w:p>
      <w:pPr>
        <w:pStyle w:val="Normal"/>
        <w:rPr/>
      </w:pPr>
      <w:r>
        <w:rPr/>
        <w:t>В желудке продолжается переваривание углеводов и белков. Здесь из пищи выделяются жидкости, белки превращаются в пептоны, а крахмалы и сахара – в глюкозу.</w:t>
      </w:r>
    </w:p>
    <w:p>
      <w:pPr>
        <w:pStyle w:val="Normal"/>
        <w:rPr/>
      </w:pPr>
      <w:r>
        <w:rPr/>
        <w:t>Если работу во рту при слюнном переваривании можно сравнить с мясорубкой, то желудочное переваривание скорее напоминает работу миксера. Здесь пища, отделив жидкости и особыми отсосами отправив ее прямо в кровь, оставшуюся перетертую часть (химус) отправит через пилорическую створку (клапан-«привратник») в кишечник, где химус проходит третий этап переваривания.</w:t>
      </w:r>
    </w:p>
    <w:p>
      <w:pPr>
        <w:pStyle w:val="Normal"/>
        <w:rPr/>
      </w:pPr>
      <w:r>
        <w:rPr>
          <w:b/>
          <w:bCs/>
        </w:rPr>
        <w:t>Кишечное переваривание.</w:t>
      </w:r>
      <w:r>
        <w:rPr/>
        <w:t xml:space="preserve">  Надо представить себе наш тонкий кишечник, чтобы понять, почему небезопасно есть пищу, которая Природой человеку не назначена.</w:t>
      </w:r>
    </w:p>
    <w:p>
      <w:pPr>
        <w:pStyle w:val="Normal"/>
        <w:rPr/>
      </w:pPr>
      <w:r>
        <w:rPr/>
        <w:t>Илья Мечников считал, что продолжительность жизни зависит от длины кишечника. Например, у птицы кишечник очень короткий, а у человека в 9–12 раз длиннее его туловища. Эта площадь может быть чистой или очень грязной, в зависимости от того, что мы едим. Нежная оболочка тонкого кишечника выложена с внутренней стороны (со стороны эндотелия) бархатистыми «ресничками» (ворсинками), которые всасывают питательные вещества из медленно (то взад, то вперед) продвигающегося по кишечнику химуса.</w:t>
      </w:r>
    </w:p>
    <w:p>
      <w:pPr>
        <w:pStyle w:val="Normal"/>
        <w:rPr/>
      </w:pPr>
      <w:r>
        <w:rPr/>
        <w:t>В кишечнике все продукты из химуса подвергаются действию поджелудочного сока и желчи и превращаются в пептоны (из белков), млечную эмульсию (из жиров) и глюкозу (из крахмалов и сахаров). Эта работа длится от 9 до 48 часов в зависимости от качества пищи.</w:t>
      </w:r>
    </w:p>
    <w:p>
      <w:pPr>
        <w:pStyle w:val="Normal"/>
        <w:rPr/>
      </w:pPr>
      <w:r>
        <w:rPr/>
        <w:t>В том случае, когда человек ест только то, что ему предназначено Природой (то есть фрукты, овощи, орехи, зелень), время образования необходимых для хорошего качества крови компонентов короче. При употреблении несвойственных его природе продуктов (копчености, выпечка, вареная, рафинированная, жареная пища) в организме возникает множество проблем.</w:t>
      </w:r>
    </w:p>
    <w:p>
      <w:pPr>
        <w:pStyle w:val="Normal"/>
        <w:rPr/>
      </w:pPr>
      <w:r>
        <w:rPr/>
        <w:t>Многие ошибочно считают, что если после употребления мясных, творожных, картофельных, зерновых блюд долгое время не появляется чувство голода, это означает, что пища, которую они употребляют, сытная, питательная и самая лучшая.</w:t>
      </w:r>
    </w:p>
    <w:p>
      <w:pPr>
        <w:pStyle w:val="Normal"/>
        <w:rPr/>
      </w:pPr>
      <w:r>
        <w:rPr/>
        <w:t>На самом деле это совершенно не так. Они не хотят есть, потому что их пищеварительные органы и весь иммунный аппарат заняты своим спасением от отравления крови. Их организм не может думать о новом приеме пищи. Не сомневайтесь! Если даже вы заложите в кишечник старый разваренный башмак, кишечник исправно начнет свою работу. Вопрос лишь в том, что получат ваши клетки и кровь.</w:t>
      </w:r>
    </w:p>
    <w:p>
      <w:pPr>
        <w:pStyle w:val="Normal"/>
        <w:rPr/>
      </w:pPr>
      <w:r>
        <w:rPr/>
        <w:t>Итак, все, что организм принял, должно пройти три вида переваривания: слюнное, желудочное и кишечное. На этом переваривание закончено. Все, что не усвоено, переходит в толстый кишечник, а то, что необходимо для крови, превратится в легкоусваиваемые формы: пептоны, млечный сок, глюкозу – и просочится в кровеносные и млечные сосуды.</w:t>
      </w:r>
    </w:p>
    <w:p>
      <w:pPr>
        <w:pStyle w:val="Normal"/>
        <w:rPr/>
      </w:pPr>
      <w:r>
        <w:rPr/>
        <w:t>Жидкости и вода уносятся кровью первыми прямо из желудка в печень.</w:t>
      </w:r>
    </w:p>
    <w:p>
      <w:pPr>
        <w:pStyle w:val="Normal"/>
        <w:rPr/>
      </w:pPr>
      <w:r>
        <w:rPr/>
        <w:t>Пептоны и глюкоза из тонкого кишечника также по воротной вене направляются в печень, где кровь подвергается срочному анализу, а затем направляется к правому предсердию и желудочку сердца, чтобы потом направиться в легкие для полного очищения воздухом.</w:t>
      </w:r>
    </w:p>
    <w:p>
      <w:pPr>
        <w:pStyle w:val="Normal"/>
        <w:rPr/>
      </w:pPr>
      <w:r>
        <w:rPr/>
        <w:t>Млечный сок, после того, как пептоны и глюкоза были отправлены из кишечника в печень, в свою очередь, через млечные сосуды всасывается и попадет в грудной проток, откуда постепенно проникает в кровь.</w:t>
      </w:r>
    </w:p>
    <w:p>
      <w:pPr>
        <w:pStyle w:val="Normal"/>
        <w:rPr/>
      </w:pPr>
      <w:r>
        <w:rPr/>
        <w:t>Кровь, вобрав в себя эти вещества, несет их к почкам, которые также вступают в действие – очищают кровь, удаляя из нее ядовитые вещества, отходы, мочевину; по двум каналам (уретрам) эти вещества отправляются на выброс. А чистая, наполненная кислородом кровь поступает в левую часть сердца (предсердие и желудочек) и по артериям разносится по всему телу.</w:t>
      </w:r>
    </w:p>
    <w:p>
      <w:pPr>
        <w:pStyle w:val="Normal"/>
        <w:rPr/>
      </w:pPr>
      <w:r>
        <w:rPr/>
        <w:t>Если проследить движение крови от сердца к клеткам, можно увидеть следующее: кровь течет по артериальным сосудам к каждой клеточке организма, чтобы строить новые клетки, совершать починку больных клеток, восстанавливать и лечить больные органы или ткани. Затем, захватив обломки разрушенных клеток, по венозным капиллярам кровь уносит с собой отработанные материалы, для того чтобы вывести их из организма через дыхание, пот, экскрецию, мочеиспускание.</w:t>
      </w:r>
    </w:p>
    <w:p>
      <w:pPr>
        <w:pStyle w:val="Normal"/>
        <w:rPr/>
      </w:pPr>
      <w:r>
        <w:rPr/>
        <w:t>Мы уже знаем, что ток крови к сердцу по венозным сосудам и обратно по сосудам артериальным к клеткам называют кровообращением.</w:t>
      </w:r>
    </w:p>
    <w:p>
      <w:pPr>
        <w:pStyle w:val="Normal"/>
        <w:rPr/>
      </w:pPr>
      <w:r>
        <w:rPr/>
        <w:t>В легких кровь отдает углекислоту и насыщается кислородом. В печени та же кровь оставляет продукты распада гемоглобина, которые переходят в желчь и снабжаются холестерином. В почках кровь прокладывает себе трудный путь через 1 300 000 клубочков, направляя свою плазму через стенки капилляров (200 л крови в 24 часа), и снова забирает 90 % веществ, профильтрованных в извилистых канальцах. В кишечных ворсинках кровь тоже принимает участие в непрерывном обмене белков, жиров, углеводов и воды, снабжается питательными веществами. В мышцах кровь освобождается от гликогена, который является основным запасом углеводов человека, и вбирает в себя молочную кислоту, чтобы вывести ее через кожу (а не ввести, как это делают уринотерапевты). В мозгу кровь образует спинномозговую жидкость. В эндокринные железы (щитовидную или паращитовидные, половые железы, вилочковую железу, поджелудочную железу и надпочечники) кровь приносит крошечные элементы для построения гормонов.</w:t>
      </w:r>
    </w:p>
    <w:p>
      <w:pPr>
        <w:pStyle w:val="Normal"/>
        <w:rPr/>
      </w:pPr>
      <w:r>
        <w:rPr/>
        <w:t>Таким образом, несмотря на то что гемобиологи считают, будто во всех органах циркулирует кровь одного и того же состава, мы видим, что кровь, в зависимости от местонахождения, доставляет каждому органу необходимые только ему и его функциям компоненты.</w:t>
      </w:r>
    </w:p>
    <w:p>
      <w:pPr>
        <w:pStyle w:val="Normal"/>
        <w:rPr/>
      </w:pPr>
      <w:r>
        <w:rPr/>
        <w:t>Кровь выполняет свою специфическую работу, меняя состав в каждом органе, сохраняя при этом химическую индивидуальность.</w:t>
      </w:r>
    </w:p>
    <w:p>
      <w:pPr>
        <w:pStyle w:val="Normal"/>
        <w:rPr/>
      </w:pPr>
      <w:r>
        <w:rPr/>
        <w:t>Самое большое чудо заключается в том, что кровь проделывает все это в течение 23–27 секунд, неустанно повторяя свою творческую работу в течение 70, 80, 100 лет и даже дольше.</w:t>
      </w:r>
    </w:p>
    <w:p>
      <w:pPr>
        <w:pStyle w:val="Normal"/>
        <w:rPr/>
      </w:pPr>
      <w:r>
        <w:rPr/>
        <w:t>Поэтому я допускаю, что общий анализ крови не может верно отражать ее состав в отдельных органах и невидимых клетках, и это может оказаться в высшей степени существенным для определения уровня и степени здоровья человека. Я думаю, многим случалось хоронить человека с прекрасными анализами крови.</w:t>
      </w:r>
    </w:p>
    <w:p>
      <w:pPr>
        <w:pStyle w:val="Normal"/>
        <w:rPr/>
      </w:pPr>
      <w:r>
        <w:rPr>
          <w:b/>
          <w:bCs/>
        </w:rPr>
        <w:t>От чего зависит состав крови?</w:t>
      </w:r>
      <w:r>
        <w:rPr/>
        <w:t xml:space="preserve"> </w:t>
      </w:r>
    </w:p>
    <w:p>
      <w:pPr>
        <w:pStyle w:val="Normal"/>
        <w:rPr/>
      </w:pPr>
      <w:r>
        <w:rPr/>
        <w:t>Состав крови целиком и полностью зависит не только от того, что, но и как, сколько, когда, в каких сочетаниях мы едим, а также от того, как и сколько мы спим, что думаем, как поступаем. Любая мысль имеет свой «химический состав».</w:t>
      </w:r>
    </w:p>
    <w:p>
      <w:pPr>
        <w:pStyle w:val="Normal"/>
        <w:rPr/>
      </w:pPr>
      <w:r>
        <w:rPr/>
        <w:t>Современная диетология при всей своей претенциозности ничего положительного не дает человеку для предотвращения болезней.</w:t>
      </w:r>
    </w:p>
    <w:p>
      <w:pPr>
        <w:pStyle w:val="Normal"/>
        <w:rPr/>
      </w:pPr>
      <w:r>
        <w:rPr/>
        <w:t>Система здоровья Ниши рассматривает человека как совершенную энергетическую систему, способную аккумулировать энергию воздуха, света, солнца, растений.</w:t>
      </w:r>
    </w:p>
    <w:p>
      <w:pPr>
        <w:pStyle w:val="Normal"/>
        <w:jc w:val="left"/>
        <w:rPr/>
      </w:pPr>
      <w:r>
        <w:rPr/>
      </w:r>
    </w:p>
    <w:p>
      <w:pPr>
        <w:pStyle w:val="Cite"/>
        <w:ind w:left="1134" w:right="600" w:firstLine="567"/>
        <w:rPr/>
      </w:pPr>
      <w:r>
        <w:rPr/>
        <w:t>Поэтому, помните: естественная пища – самая физиологичная для организма человека. Таков Закон Природы.</w:t>
      </w:r>
    </w:p>
    <w:p>
      <w:pPr>
        <w:pStyle w:val="Normal"/>
        <w:jc w:val="left"/>
        <w:rPr/>
      </w:pPr>
      <w:r>
        <w:rPr/>
      </w:r>
    </w:p>
    <w:p>
      <w:pPr>
        <w:pStyle w:val="Normal"/>
        <w:rPr/>
      </w:pPr>
      <w:r>
        <w:rPr/>
        <w:t>Исследованиями ученых доказано, что если нарушен состав пищи, нарушен и состав крови с вытекающими из этого последствиями.</w:t>
      </w:r>
    </w:p>
    <w:p>
      <w:pPr>
        <w:pStyle w:val="Normal"/>
        <w:rPr/>
      </w:pPr>
      <w:r>
        <w:rPr/>
        <w:t>Идеальный состав пищи для человека следующий:</w:t>
      </w:r>
    </w:p>
    <w:p>
      <w:pPr>
        <w:pStyle w:val="Normal"/>
        <w:rPr/>
      </w:pPr>
      <w:r>
        <w:rPr>
          <w:rFonts w:eastAsia="MS Mincho;‚l‚r –ѕ’©" w:cs="MS Mincho;‚l‚r –ѕ’©" w:ascii="MS Mincho;‚l‚r –ѕ’©" w:hAnsi="MS Mincho;‚l‚r –ѕ’©"/>
        </w:rPr>
        <w:t>‣</w:t>
      </w:r>
      <w:r>
        <w:rPr/>
        <w:t xml:space="preserve"> </w:t>
      </w:r>
      <w:r>
        <w:rPr/>
        <w:t>90 % – глюкоза,</w:t>
      </w:r>
    </w:p>
    <w:p>
      <w:pPr>
        <w:pStyle w:val="Normal"/>
        <w:rPr/>
      </w:pPr>
      <w:r>
        <w:rPr>
          <w:rFonts w:eastAsia="MS Mincho;‚l‚r –ѕ’©" w:cs="MS Mincho;‚l‚r –ѕ’©" w:ascii="MS Mincho;‚l‚r –ѕ’©" w:hAnsi="MS Mincho;‚l‚r –ѕ’©"/>
        </w:rPr>
        <w:t>‣</w:t>
      </w:r>
      <w:r>
        <w:rPr/>
        <w:t xml:space="preserve"> </w:t>
      </w:r>
      <w:r>
        <w:rPr/>
        <w:t>4–5 % – аминокислоты, из которых формируются протеины,</w:t>
      </w:r>
    </w:p>
    <w:p>
      <w:pPr>
        <w:pStyle w:val="Normal"/>
        <w:rPr/>
      </w:pPr>
      <w:r>
        <w:rPr>
          <w:rFonts w:eastAsia="MS Mincho;‚l‚r –ѕ’©" w:cs="MS Mincho;‚l‚r –ѕ’©" w:ascii="MS Mincho;‚l‚r –ѕ’©" w:hAnsi="MS Mincho;‚l‚r –ѕ’©"/>
        </w:rPr>
        <w:t>‣</w:t>
      </w:r>
      <w:r>
        <w:rPr/>
        <w:t xml:space="preserve"> </w:t>
      </w:r>
      <w:r>
        <w:rPr/>
        <w:t>3–4 % – микроэлементы,</w:t>
      </w:r>
    </w:p>
    <w:p>
      <w:pPr>
        <w:pStyle w:val="Normal"/>
        <w:rPr/>
      </w:pPr>
      <w:r>
        <w:rPr>
          <w:rFonts w:eastAsia="MS Mincho;‚l‚r –ѕ’©" w:cs="MS Mincho;‚l‚r –ѕ’©" w:ascii="MS Mincho;‚l‚r –ѕ’©" w:hAnsi="MS Mincho;‚l‚r –ѕ’©"/>
        </w:rPr>
        <w:t>‣</w:t>
      </w:r>
      <w:r>
        <w:rPr/>
        <w:t xml:space="preserve"> </w:t>
      </w:r>
      <w:r>
        <w:rPr/>
        <w:t>1 % – жирные кислоты,</w:t>
      </w:r>
    </w:p>
    <w:p>
      <w:pPr>
        <w:pStyle w:val="Normal"/>
        <w:rPr/>
      </w:pPr>
      <w:r>
        <w:rPr>
          <w:rFonts w:eastAsia="MS Mincho;‚l‚r –ѕ’©" w:cs="MS Mincho;‚l‚r –ѕ’©" w:ascii="MS Mincho;‚l‚r –ѕ’©" w:hAnsi="MS Mincho;‚l‚r –ѕ’©"/>
        </w:rPr>
        <w:t>‣</w:t>
      </w:r>
      <w:r>
        <w:rPr/>
        <w:t xml:space="preserve"> </w:t>
      </w:r>
      <w:r>
        <w:rPr/>
        <w:t>1 % – витамины.</w:t>
      </w:r>
    </w:p>
    <w:p>
      <w:pPr>
        <w:pStyle w:val="Normal"/>
        <w:rPr/>
      </w:pPr>
      <w:r>
        <w:rPr/>
        <w:t>Думаю, мы особенно не погрешим, если добавим к этому клетчатку, воду и органические кислоты, значение которых установлено в последние годы.</w:t>
      </w:r>
    </w:p>
    <w:p>
      <w:pPr>
        <w:pStyle w:val="Normal"/>
        <w:jc w:val="left"/>
        <w:rPr/>
      </w:pPr>
      <w:r>
        <w:rPr/>
      </w:r>
    </w:p>
    <w:p>
      <w:pPr>
        <w:pStyle w:val="Cite"/>
        <w:ind w:left="1134" w:right="600" w:firstLine="567"/>
        <w:rPr/>
      </w:pPr>
      <w:r>
        <w:rPr/>
        <w:t>Следует всегда помнить: на Земле существует один вид пищи, удовлетворяющий природным требованиям, – это фрукты.</w:t>
      </w:r>
    </w:p>
    <w:p>
      <w:pPr>
        <w:pStyle w:val="Normal"/>
        <w:jc w:val="left"/>
        <w:rPr/>
      </w:pPr>
      <w:r>
        <w:rPr/>
      </w:r>
    </w:p>
    <w:p>
      <w:pPr>
        <w:pStyle w:val="Normal"/>
        <w:rPr/>
      </w:pPr>
      <w:r>
        <w:rPr/>
        <w:t>Много тысяч лет назад наши предки были плодоядными, и в основном – фруктоедами. Поэтому физиологически, генетически, биологически для здоровья нам больше всего необходимы не хлеб, не зерновые, не мясо и даже не молоко, сыр и яйца, а фрукты, семечки или орехи и овощи, а также их зелень, но только в их естественном, натуральном природном виде.</w:t>
      </w:r>
    </w:p>
    <w:p>
      <w:pPr>
        <w:pStyle w:val="Normal"/>
        <w:jc w:val="left"/>
        <w:rPr/>
      </w:pPr>
      <w:r>
        <w:rPr/>
      </w:r>
    </w:p>
    <w:p>
      <w:pPr>
        <w:pStyle w:val="Cite"/>
        <w:ind w:left="1134" w:right="600" w:firstLine="567"/>
        <w:rPr/>
      </w:pPr>
      <w:r>
        <w:rPr/>
        <w:t>«Все болезни без исключения, – считал всемирно известный натуропат Арнольд Эрет, – так же как и наследственные, происходят исключительно от нечистой, “неестественной” пищи и от каждого грамма излишнего питания».</w:t>
      </w:r>
    </w:p>
    <w:p>
      <w:pPr>
        <w:pStyle w:val="Normal"/>
        <w:jc w:val="left"/>
        <w:rPr/>
      </w:pPr>
      <w:r>
        <w:rPr/>
      </w:r>
    </w:p>
    <w:p>
      <w:pPr>
        <w:pStyle w:val="Normal"/>
        <w:rPr/>
      </w:pPr>
      <w:r>
        <w:rPr/>
        <w:t>Главным злом, которое человек получает от вареной пищи, он называл слизь, которая плохо выделяется из естественных органов, проникает в кровь и становится пиршественным столом для развития гнили, патогенных микро организмов, вирусов, затрудняет циркуляцию крови, отравляет ее. Слизь мешает всасыванию в кровь питательных веществ из кишечника. То же самое происходит на слизистой оболочке языка и желудка. Закупорка слизью мельчайших кровеносных сосудов (капилляров) – главная причина всех без исключения заболеваний.</w:t>
      </w:r>
    </w:p>
    <w:p>
      <w:pPr>
        <w:pStyle w:val="Normal"/>
        <w:rPr/>
      </w:pPr>
      <w:r>
        <w:rPr/>
        <w:t>Если кормить больных только слизеобразующей пищей (каши, молоко, сыр, мясо), то выделению и образованию слизи не будет конца (это и насморк, и кашель, и астма, и воспаление легких, и туберкулез, и любые другие заболевания).</w:t>
      </w:r>
    </w:p>
    <w:p>
      <w:pPr>
        <w:pStyle w:val="Normal"/>
        <w:rPr/>
      </w:pPr>
      <w:r>
        <w:rPr/>
        <w:t>Если картофель, муку, крупу, рис, мясо долго кипятить, получится студенистая слизь, которая очень скоро делается кислой, переходит в гниение, становясь почвой для развития плесени, грибов.</w:t>
      </w:r>
    </w:p>
    <w:p>
      <w:pPr>
        <w:pStyle w:val="Normal"/>
        <w:rPr/>
      </w:pPr>
      <w:r>
        <w:rPr/>
        <w:t>При пищеварении, которое химически представляет собой ту же варку или сжигание (окисление), эта слизь станет отделяться. В течение жизни стенки нашего кишечника и желудка мало-помалу так покрываются слизью, что поступающее в них новое содержимое начинает загнивать, закупоривает кровеносные сосуды, и в конце концов гнилостные бактерии просачиваются в кровь. Кровь становится вязкой, начинает разлагаться.</w:t>
      </w:r>
    </w:p>
    <w:p>
      <w:pPr>
        <w:pStyle w:val="Normal"/>
        <w:rPr/>
      </w:pPr>
      <w:r>
        <w:rPr/>
        <w:t>Если густо сварить фрукты – финики, инжир, виноград, то получится тоже каша. Однако она не гниет и никогда не выделяет слизи. Фруктовый сахар – важный продукт, положительно влияющий на состав крови. Хотя он и клейкий, но является высшей формой горючего материала. Он дает нам глюкозу. А ее требуется 90 % ежесуточно! Она, сгорая, образует энергию, а то, что остается, – только следы целлюлозы, которые не клейки, не загнивают и тут же выделяются. Сгущенный сахар оказывает противодействие гниению, хорошо консервирует продукты. А знаете, почему многих людей тянет к алкоголю, табаку, кофе, крепкому чаю? Вся цивилизованная еда – от бифштекса до невинной овсянки – образует слизь и вызывает потребность в противоядиях. Люди прибегают к алкоголю, кофе, табаку, чаю, потому что только с помощью этих возбудителей они снова становятся бодрыми. В излишнем питании мясом, солеными, жирными, копчеными продуктами заключается скрытая причина увеличения спроса на алкоголь.</w:t>
      </w:r>
    </w:p>
    <w:p>
      <w:pPr>
        <w:pStyle w:val="Normal"/>
        <w:rPr/>
      </w:pPr>
      <w:r>
        <w:rPr/>
        <w:t>Слизистая (вареная) пища и переедание связаны друг с другом.</w:t>
      </w:r>
    </w:p>
    <w:p>
      <w:pPr>
        <w:pStyle w:val="Normal"/>
        <w:rPr/>
      </w:pPr>
      <w:r>
        <w:rPr/>
        <w:t>Когда кишечные реснички склеиваются слизью, в кровь не поступает достаточного количества не обходимых ингредиентов, и организм начинает их требовать. Неразумный, невежественный человек продолжает варить, жарить, солить, обрабатывать специями то, что физиологически его организму несвойственно. И каждому должно быть понятно, что если пылесос употреблять не для всасывания пыли, а как метлу или утюг, то он очень скоро сломается. То же самое происходит с нашим желудочно-кишечным трактом, а поскольку в организме человека все взаимосвязано, то очень скоро приходит в негодность кровь, а затем и остальные органы.</w:t>
      </w:r>
    </w:p>
    <w:p>
      <w:pPr>
        <w:pStyle w:val="Normal"/>
        <w:rPr/>
      </w:pPr>
      <w:r>
        <w:rPr/>
        <w:t>Итак, запомним как закон, нарушить который нельзя:</w:t>
      </w:r>
    </w:p>
    <w:p>
      <w:pPr>
        <w:pStyle w:val="Normal"/>
        <w:jc w:val="left"/>
        <w:rPr/>
      </w:pPr>
      <w:r>
        <w:rPr/>
      </w:r>
    </w:p>
    <w:p>
      <w:pPr>
        <w:pStyle w:val="Cite"/>
        <w:ind w:left="1134" w:right="600" w:firstLine="567"/>
        <w:rPr/>
      </w:pPr>
      <w:r>
        <w:rPr/>
        <w:t>Слизистая пища и переедание – вот основные причины всех без исключения болезней; пост, фруктово-овощная и ореховая диеты – единственно правильное естественное питание и верное лечебное средство.</w:t>
      </w:r>
    </w:p>
    <w:p>
      <w:pPr>
        <w:pStyle w:val="Normal"/>
        <w:jc w:val="left"/>
        <w:rPr/>
      </w:pPr>
      <w:r>
        <w:rPr/>
      </w:r>
    </w:p>
    <w:p>
      <w:pPr>
        <w:pStyle w:val="Normal"/>
        <w:rPr/>
      </w:pPr>
      <w:r>
        <w:rPr/>
        <w:t>Животное при недомогании начинает поститься. Но невежественный больной человек не в состоянии выдержать без еды 1–2 дня, считая, что он потеряет силы.</w:t>
      </w:r>
    </w:p>
    <w:p>
      <w:pPr>
        <w:pStyle w:val="Normal"/>
        <w:rPr/>
      </w:pPr>
      <w:r>
        <w:rPr/>
      </w:r>
    </w:p>
    <w:p>
      <w:pPr>
        <w:pStyle w:val="Heading3"/>
        <w:ind w:hanging="0"/>
        <w:rPr/>
      </w:pPr>
      <w:r>
        <w:rPr/>
        <w:t>Как предупредить и устранить накопление слизи в организме?</w:t>
      </w:r>
    </w:p>
    <w:p>
      <w:pPr>
        <w:pStyle w:val="Normal"/>
        <w:jc w:val="left"/>
        <w:rPr/>
      </w:pPr>
      <w:r>
        <w:rPr/>
      </w:r>
    </w:p>
    <w:p>
      <w:pPr>
        <w:pStyle w:val="Normal"/>
        <w:rPr/>
      </w:pPr>
      <w:r>
        <w:rPr/>
        <w:t>Подробно об этом мы будем говорить в книге «Правила полноценной жизни: питание и движение».</w:t>
      </w:r>
    </w:p>
    <w:p>
      <w:pPr>
        <w:pStyle w:val="Normal"/>
        <w:rPr/>
      </w:pPr>
      <w:r>
        <w:rPr/>
        <w:t>Разумеется, каждому больному необходимо индивидуальное лечение, но есть три основных способа, при которых с успехом можно противостоять накоплению слизи в организме и отравлению крови: пост; фруктово-овощная и ореховая диета в натуральном виде; сочетание вареной пищи с сырой, при этом сырого должно быть в 3 раза больше.</w:t>
      </w:r>
    </w:p>
    <w:p>
      <w:pPr>
        <w:pStyle w:val="Normal"/>
        <w:rPr/>
      </w:pPr>
      <w:r>
        <w:rPr/>
        <w:t>Самый надежный и кратчайший путь – это пост.</w:t>
      </w:r>
    </w:p>
    <w:p>
      <w:pPr>
        <w:pStyle w:val="Normal"/>
        <w:rPr/>
      </w:pPr>
      <w:r>
        <w:rPr/>
        <w:t>Само собой разумеется, во время поста надо уметь себя вести: не переутомляться, не переохлаждаться, не допускать физического или умственного перенапряжения.</w:t>
      </w:r>
    </w:p>
    <w:p>
      <w:pPr>
        <w:pStyle w:val="Normal"/>
        <w:rPr/>
      </w:pPr>
      <w:r>
        <w:rPr/>
        <w:t>Перед началом поста необходимо полное очищение кишечника с помощью клизмы или растительного безвредного слабительного. Можно сделать тюбаж, а затем очистить кишечник слабительным и клизмой. Иначе могут появиться газы и слизь при выделении, которые обычно доставляют много неприятностей.</w:t>
      </w:r>
    </w:p>
    <w:p>
      <w:pPr>
        <w:pStyle w:val="Normal"/>
        <w:rPr/>
      </w:pPr>
      <w:r>
        <w:rPr/>
        <w:t>Даже 36-часовой пост благотворен для организма.</w:t>
      </w:r>
    </w:p>
    <w:p>
      <w:pPr>
        <w:pStyle w:val="Normal"/>
        <w:rPr/>
      </w:pPr>
      <w:r>
        <w:rPr/>
        <w:t>Лучше всего подготовку к посту начинать с вечера, отказавшись от ужина и поставив клизму. В продолжение 36-часового поста, вплоть до второго утра, не следует принимать никакой пищи, а во время первого завтрака после выхода из поста есть только фрукты или пить фруктовые соки (свежеприготовленные).</w:t>
      </w:r>
    </w:p>
    <w:p>
      <w:pPr>
        <w:pStyle w:val="Normal"/>
        <w:rPr/>
      </w:pPr>
      <w:r>
        <w:rPr/>
        <w:t>Фруктовый сок свертывает, разрыхляет слизистую массу, скопившуюся в кишечнике, а клетчатка фруктов служит прекрасной «метлой» при очищении внутренней стенки кишечника. Затем можно переходить на овощные соки и тертые овощи, далее – комбинировать: один прием – фрукты, другой – овощи и орехи.</w:t>
      </w:r>
    </w:p>
    <w:p>
      <w:pPr>
        <w:pStyle w:val="Normal"/>
        <w:rPr/>
      </w:pPr>
      <w:r>
        <w:rPr/>
        <w:t>Больные и пожилые люди должны учитывать свои индивидуальные особенности. Например, те, кто привык есть мясо или каши, должны постепенно переходить к фруктовой диете и посту.</w:t>
      </w:r>
    </w:p>
    <w:p>
      <w:pPr>
        <w:pStyle w:val="Normal"/>
        <w:rPr/>
      </w:pPr>
      <w:r>
        <w:rPr/>
        <w:t>Менять диету лучше под наблюдением врача или опытного диетолога.</w:t>
      </w:r>
    </w:p>
    <w:p>
      <w:pPr>
        <w:pStyle w:val="Normal"/>
        <w:jc w:val="left"/>
        <w:rPr/>
      </w:pPr>
      <w:r>
        <w:rPr/>
      </w:r>
    </w:p>
    <w:p>
      <w:pPr>
        <w:pStyle w:val="Cite"/>
        <w:ind w:left="1134" w:right="600" w:firstLine="567"/>
        <w:rPr/>
      </w:pPr>
      <w:r>
        <w:rPr/>
        <w:t>Постепенность, но систематичность – вот два условия успеха.</w:t>
      </w:r>
    </w:p>
    <w:p>
      <w:pPr>
        <w:pStyle w:val="Normal"/>
        <w:jc w:val="left"/>
        <w:rPr/>
      </w:pPr>
      <w:r>
        <w:rPr/>
      </w:r>
    </w:p>
    <w:p>
      <w:pPr>
        <w:pStyle w:val="Normal"/>
        <w:rPr/>
      </w:pPr>
      <w:r>
        <w:rPr/>
        <w:t>Выздоровление достигается скорее, если поститься несколько дольше (хотя бы 3 дня), в течение которых ничего не едят и только пьют (до 3 л в день) маленькими глотками воду с лимоном (можно добавить чайную ложку яблочного уксуса и 1 чайную ложку меда на 200–250 мл воды).</w:t>
      </w:r>
    </w:p>
    <w:p>
      <w:pPr>
        <w:pStyle w:val="Normal"/>
        <w:rPr/>
      </w:pPr>
      <w:r>
        <w:rPr/>
        <w:t>После выхода из поста, начиная с 4-го дня, можно приступить к фруктовой диете, а также добавлять соки сырых овощей или перетертые свежие овощи (салат), вечером 4-го дня поставить основательную клизму.</w:t>
      </w:r>
    </w:p>
    <w:p>
      <w:pPr>
        <w:pStyle w:val="Normal"/>
        <w:rPr/>
      </w:pPr>
      <w:r>
        <w:rPr/>
        <w:t>Здоровые люди могут продолжать пост и дольше.</w:t>
      </w:r>
    </w:p>
    <w:p>
      <w:pPr>
        <w:pStyle w:val="Normal"/>
        <w:rPr/>
      </w:pPr>
      <w:r>
        <w:rPr/>
        <w:t>Не стоит смущаться плохим видом во время поста и уменьшением массы тела. Наше здоровье, несмотря на это, становится крепким. А масса тела вскоре достигает нормального уровня.</w:t>
      </w:r>
    </w:p>
    <w:p>
      <w:pPr>
        <w:pStyle w:val="Normal"/>
        <w:rPr/>
      </w:pPr>
      <w:r>
        <w:rPr/>
        <w:t>Успех поста зависит от настроя и воли самого постящегося. Он не должен допускать никаких сомнений и страхов. Надо помнить, что когда организм освободится от засорения и слизи, каждый человек обязан сохранять свое здоровье правильным питанием, чему будет посвящена особая глава в этой книге.</w:t>
      </w:r>
    </w:p>
    <w:p>
      <w:pPr>
        <w:pStyle w:val="Normal"/>
        <w:rPr/>
      </w:pPr>
      <w:r>
        <w:rPr/>
        <w:t>Если принять истину, что по своей природе человек фруктоед, то становится понятным, почему у него такой длинный кишечник (9–12 м): ведь соки фруктов за 15 минут уходят в кровь прямо из верхнего отдела кишечника, а оставшаяся, хорошо пережеванная клетчатка медленно движется по тонкому кишечнику, отдавая ему свои компоненты и одновременно очищая его. Далее все то, что поступает в толстый кишечник, должно превратиться в целлюлозу, которая очищает его. Толстый кишечник богат кровеносными сосудами, впитывающими в кровь остатки вещества, попавшие в него. Такова «экономия средств», предусмотренная Природой. Если бы мы, люди, были внимательны к ее законам, то пищи хватило бы всем живущим на Земле. Фрукты не дают слизи, наоборот, они очищают от нее кишечник, сворачивая и разрыхляя, консервируя своим «сиропом» эту слизь.</w:t>
      </w:r>
    </w:p>
    <w:p>
      <w:pPr>
        <w:pStyle w:val="Normal"/>
        <w:rPr/>
      </w:pPr>
      <w:r>
        <w:rPr>
          <w:b/>
          <w:bCs/>
        </w:rPr>
        <w:t>Что делать, если по состоянию здоровья поститься невозможно?</w:t>
      </w:r>
      <w:r>
        <w:rPr/>
        <w:t xml:space="preserve"> </w:t>
      </w:r>
    </w:p>
    <w:p>
      <w:pPr>
        <w:pStyle w:val="Normal"/>
        <w:rPr/>
      </w:pPr>
      <w:r>
        <w:rPr/>
        <w:t>К такому контингенту относятся дети в период интенсивного роста, больные диабетом, легочными, сердечными заболеваниями, болезнями печени, туберкулезом и т. д. Таким людям надо особенно тщательно заботиться о том, чтобы не допускать в свой рацион пищи, образующей слизь. Лучше отказаться от мучного (лапши, тортов, пирожных, мороженого, зерновых, картофельных блюд, от кипяченого молока, сыра, мяса и т. д.).</w:t>
      </w:r>
    </w:p>
    <w:p>
      <w:pPr>
        <w:pStyle w:val="Normal"/>
        <w:rPr/>
      </w:pPr>
      <w:r>
        <w:rPr/>
        <w:t>Творог, простокваша, йогурт образуют меньше слизи и слегка послабляют кишечник, поэтому в сочетании со свежими овощами в небольших количествах их можно использовать в своей диете.</w:t>
      </w:r>
    </w:p>
    <w:p>
      <w:pPr>
        <w:pStyle w:val="Normal"/>
        <w:rPr/>
      </w:pPr>
      <w:r>
        <w:rPr/>
        <w:t>Тот, кто совсем не может отказаться от хлеба, может употреблять хлеб в подсушенном виде, лучше черный или серый, добавляя отруби, так как при этом слизистые частицы частично разрушаются. Старательно разжевывайте такой хлеб, так как уже во рту при слюнном переваривании образуется глюкоза, что очень важно для дальнейшего желудочного и кишечного переваривания.</w:t>
      </w:r>
    </w:p>
    <w:p>
      <w:pPr>
        <w:pStyle w:val="Normal"/>
        <w:rPr/>
      </w:pPr>
      <w:r>
        <w:rPr/>
        <w:t>Очень полезно сосать (по чайной ложечке) овсяные хлопья или гречневую крупу, или сухари – это явится превосходным средством поднять упавшие силы; держать во рту их надо до тех пор, пока они не превратятся в «кисель».</w:t>
      </w:r>
    </w:p>
    <w:p>
      <w:pPr>
        <w:pStyle w:val="Normal"/>
        <w:rPr/>
      </w:pPr>
      <w:r>
        <w:rPr/>
        <w:t>А если вы не можете обойтись без картофеля, употребляйте его немного и только в печеном виде в сочетании с сырыми овощами, которых всегда должно быть в 3 раза больше, чем картофеля.</w:t>
      </w:r>
    </w:p>
    <w:p>
      <w:pPr>
        <w:pStyle w:val="Normal"/>
        <w:rPr/>
      </w:pPr>
      <w:r>
        <w:rPr/>
        <w:t>Детям с больными легкими особенно необходимо длительное время воздерживаться от слизистой пищи и в то же время получать все необходимые компоненты питания, не истощаться. Огромную помощь при этом могут оказать вода, воздух, сыроедение, особенно употребление фруктов. Вода – это еда, воздух – это тоже еда. Если вы будете неотступно ежедневно выполнять Шесть правил здоровья, вы очень скоро почувствуете себя здоровым. Конечно, необходим и психологический положительный настрой, ориентированный на успех, на веру в излечение. Веру дает опыт. Не вступив в воду, нельзя научиться плавать. Надо пробовать, приспосабливать себя к Законам Природы.</w:t>
      </w:r>
    </w:p>
    <w:p>
      <w:pPr>
        <w:pStyle w:val="Normal"/>
        <w:rPr/>
      </w:pPr>
      <w:r>
        <w:rPr/>
        <w:t>Овощи и овощная зелень, мелко нарезанные и превращенные в салат, различные салаты, приготовленные с маслом или собственным соком, или с яблочным уксусом, или с лимонным соком, все фрукты, ягоды, семечки, орехи дают пищу, достойную богов.</w:t>
      </w:r>
    </w:p>
    <w:p>
      <w:pPr>
        <w:pStyle w:val="Normal"/>
        <w:rPr/>
      </w:pPr>
      <w:r>
        <w:rPr/>
        <w:t>Сама Природа приходит нам на помощь, когда весной вместо проросшего старого картофеля предлагает земляную грушу (топинамбур), сныть, крапиву, листья одуванчика, зелень редиса.</w:t>
      </w:r>
    </w:p>
    <w:p>
      <w:pPr>
        <w:pStyle w:val="Normal"/>
        <w:rPr/>
      </w:pPr>
      <w:r>
        <w:rPr/>
        <w:t>Людям слабого здоровья или страдающим ожирением необходимо держаться утреннего поста постоянно. По крайней мере до 10–11 часов утра ничего не ешьте, можно пить настои трав. Но если не выдерживаете пост, до 12 часов ешьте только сочные кислые фрукты. Награда за это маленькое ограничение обернется для вас здоровьем, если вы будете последовательны.</w:t>
      </w:r>
    </w:p>
    <w:p>
      <w:pPr>
        <w:pStyle w:val="Normal"/>
        <w:jc w:val="left"/>
        <w:rPr/>
      </w:pPr>
      <w:r>
        <w:rPr/>
      </w:r>
    </w:p>
    <w:p>
      <w:pPr>
        <w:pStyle w:val="Cite"/>
        <w:ind w:left="1134" w:right="600" w:firstLine="567"/>
        <w:rPr/>
      </w:pPr>
      <w:r>
        <w:rPr/>
        <w:t>Используйте время самоочищения желудочного и кишечного тракта, которое приходится на период с 4 часов утра до 12 часов дня.</w:t>
      </w:r>
    </w:p>
    <w:p>
      <w:pPr>
        <w:pStyle w:val="Normal"/>
        <w:jc w:val="left"/>
        <w:rPr/>
      </w:pPr>
      <w:r>
        <w:rPr/>
      </w:r>
    </w:p>
    <w:p>
      <w:pPr>
        <w:pStyle w:val="Normal"/>
        <w:rPr/>
      </w:pPr>
      <w:r>
        <w:rPr>
          <w:b/>
          <w:bCs/>
        </w:rPr>
        <w:t>А что делать тем, кто не может отказаться от мяса, от вареной и другой «слизистой» пищи?</w:t>
      </w:r>
      <w:r>
        <w:rPr/>
        <w:t xml:space="preserve">  Ценность мяса для человека незначительна. А если учесть, что у человека нет ни одного физиологического, биохимического и даже психологического органа для употребления, переваривания и усвоения мяса, то можно понять, что потребность человеческого организма в белке вполне покрывается сахаросодержащими фруктами: бананами, орехами с несколькими винными ягодами или финиками, которые превосходно служат образованию мускулов, энергии и силы.</w:t>
      </w:r>
    </w:p>
    <w:p>
      <w:pPr>
        <w:pStyle w:val="Normal"/>
        <w:rPr/>
      </w:pPr>
      <w:r>
        <w:rPr/>
        <w:t>Те же, кто не представляет свой стол без мяса, должны помнить следующее.</w:t>
      </w:r>
    </w:p>
    <w:p>
      <w:pPr>
        <w:pStyle w:val="Normal"/>
        <w:rPr/>
      </w:pPr>
      <w:r>
        <w:rPr/>
        <w:t>Во-первых, мясная пища должна тщательно разжевываться (до 35 раз). Этот способ лечения называется «флетчеризм», или питание по образцу американского диетолога Флетчера. Разжевывать пищу надо до тех пор, пока она не превратится в «кисель», не пропитается тщательно слюной.</w:t>
      </w:r>
    </w:p>
    <w:p>
      <w:pPr>
        <w:pStyle w:val="Normal"/>
        <w:rPr/>
      </w:pPr>
      <w:r>
        <w:rPr/>
        <w:t>Слюна обезвредит ядовитость «мертвой», «вареной», мясной или любой другой слизистой пищи и снабдит ее необходимыми для дальнейшего переваривания ферментами. В этом случае вы заметите, что количество употребляемой пищи сокращается почти в полтора раза против привычного; в итоге это дает прекрасный результат для восстановления здоровья и нормального веса.</w:t>
      </w:r>
    </w:p>
    <w:p>
      <w:pPr>
        <w:pStyle w:val="Normal"/>
        <w:jc w:val="left"/>
        <w:rPr/>
      </w:pPr>
      <w:r>
        <w:rPr/>
      </w:r>
    </w:p>
    <w:p>
      <w:pPr>
        <w:pStyle w:val="Cite"/>
        <w:ind w:left="1134" w:right="600" w:firstLine="567"/>
        <w:rPr/>
      </w:pPr>
      <w:r>
        <w:rPr/>
        <w:t>Мы болеем не только от некачественной пищи, но и от каждого лишнего ее грамма.</w:t>
      </w:r>
    </w:p>
    <w:p>
      <w:pPr>
        <w:pStyle w:val="Normal"/>
        <w:jc w:val="left"/>
        <w:rPr/>
      </w:pPr>
      <w:r>
        <w:rPr/>
      </w:r>
    </w:p>
    <w:p>
      <w:pPr>
        <w:pStyle w:val="Normal"/>
        <w:rPr/>
      </w:pPr>
      <w:r>
        <w:rPr/>
        <w:t>А как почувствовать, что он лишний, если вкусно?! Этому могут помочь сознание, систематические посты (хотя бы 24 часа в неделю), долгое тщательное разжевывание и вода, употребляемая в промежутках между едой.</w:t>
      </w:r>
    </w:p>
    <w:p>
      <w:pPr>
        <w:pStyle w:val="Normal"/>
        <w:rPr/>
      </w:pPr>
      <w:r>
        <w:rPr/>
        <w:t>Во-вторых, вместе с вареной пищей надо обязательно есть натуральную, сырую.</w:t>
      </w:r>
    </w:p>
    <w:p>
      <w:pPr>
        <w:pStyle w:val="Normal"/>
        <w:rPr/>
      </w:pPr>
      <w:r>
        <w:rPr/>
        <w:t>Арнольд Эрет утверждает, что как только благодаря посту и фруктовой диете человек выздоравливает, то есть когда его организм освобождается от слизи и болезней, он должен постоянно соблюдать такой образ жизни. При этом ему уже не надо будет больше поститься, и еда для него станет таким наслаждением, о котором он раньше не имел представления. Здесь начнется для человека путь к счастью, гармонии и разрешению всех социальных проблем, потому что его потребности биологически сокращаются и приближаются к естественным, природным, свойственным его генетике, и он переходит в другое качественное состояние.</w:t>
      </w:r>
    </w:p>
    <w:p>
      <w:pPr>
        <w:pStyle w:val="Normal"/>
        <w:rPr/>
      </w:pPr>
      <w:r>
        <w:rPr>
          <w:b/>
          <w:bCs/>
        </w:rPr>
        <w:t>Может ли человек долго питаться одними фруктами?</w:t>
      </w:r>
      <w:r>
        <w:rPr/>
        <w:t xml:space="preserve"> </w:t>
      </w:r>
    </w:p>
    <w:p>
      <w:pPr>
        <w:pStyle w:val="Normal"/>
        <w:rPr/>
      </w:pPr>
      <w:r>
        <w:rPr/>
        <w:t>Разумеется, может! И не только «может», но и должен!</w:t>
      </w:r>
    </w:p>
    <w:p>
      <w:pPr>
        <w:pStyle w:val="Normal"/>
        <w:rPr/>
      </w:pPr>
      <w:r>
        <w:rPr/>
        <w:t>В 1979 г. известный американский антрополог доктор Алан Уокер опубликовал статью, которая стала сенсацией для врачей, диетологов и других специалистов в области питания. Он доказал, что ранние предки человека первоначально не ели мяса и даже семян, побегов, листьев или травы. Не были они и всеядными. Они ели главным образом фрукты.</w:t>
      </w:r>
    </w:p>
    <w:p>
      <w:pPr>
        <w:pStyle w:val="Normal"/>
        <w:rPr/>
      </w:pPr>
      <w:r>
        <w:rPr/>
        <w:t>И поскольку человеческий организм изначально генетически адаптирован к употреблению фруктов, их ему требуется значительное количество. Из всех продуктов питания фрукты содержат наибольшее количество воды (80–90 %). Эта вода не простая – она очищает и минерализует кровь. Кроме того, фрукты содержат все компоненты, необходимые нашей крови и клеткам.</w:t>
      </w:r>
    </w:p>
    <w:p>
      <w:pPr>
        <w:pStyle w:val="Normal"/>
        <w:rPr/>
      </w:pPr>
      <w:r>
        <w:rPr/>
        <w:t>Ни один продукт не может сравниться с фруктами по тем жизненным силам, которые они дают. Если человек не ест фруктов, он совершает огромную биологическую ошибку.</w:t>
      </w:r>
    </w:p>
    <w:p>
      <w:pPr>
        <w:pStyle w:val="Normal"/>
        <w:rPr/>
      </w:pPr>
      <w:r>
        <w:rPr/>
        <w:t>Корова всю жизнь питается только травой и дает молоко, а ее мясо идет в пищу. Из чего образуются жир, мускулы, белок, мясо коровы? Разве не из травы? Так и человек, более организованное существо, может употреблять только естественную пищу.</w:t>
      </w:r>
    </w:p>
    <w:p>
      <w:pPr>
        <w:pStyle w:val="Normal"/>
        <w:rPr/>
      </w:pPr>
      <w:r>
        <w:rPr/>
        <w:t>Чтобы навсегда распрощаться с болезнями и не допускать преждевременной старости, необходимо выполнять законы здорового питания. Этому мы посвятим от дельную книгу. Здесь же приведем основные правила. Вот в какой поэтической форме излагает их единомышленник А. Эрета – Павел Либернер:</w:t>
      </w:r>
    </w:p>
    <w:p>
      <w:pPr>
        <w:pStyle w:val="Normal"/>
        <w:rPr/>
      </w:pPr>
      <w:r>
        <w:rPr/>
        <w:t>1. Ешь пищу естественную, не запятнанную убийством и кровью, оставив животному его жизнь и тело – его единственное благо.</w:t>
      </w:r>
    </w:p>
    <w:p>
      <w:pPr>
        <w:pStyle w:val="Normal"/>
        <w:rPr/>
      </w:pPr>
      <w:r>
        <w:rPr/>
        <w:t>Дарами небес стол твой всегда изобилен зрелыми плодами земли, зеленью садов, ягодами лесов, сладкими и разноцветными плодами деревьев – всем тем, что Солнце пробудило из земного сна и жаркими поцелуями любви оживило твою пищу, чтобы ты ел живые плоды, которые, в свою очередь, тебе дали бы Жизнь.</w:t>
      </w:r>
    </w:p>
    <w:p>
      <w:pPr>
        <w:pStyle w:val="Normal"/>
        <w:rPr/>
      </w:pPr>
      <w:r>
        <w:rPr/>
        <w:t>Чисто, как пища, будет твое тело!</w:t>
      </w:r>
    </w:p>
    <w:p>
      <w:pPr>
        <w:pStyle w:val="Normal"/>
        <w:rPr/>
      </w:pPr>
      <w:r>
        <w:rPr/>
        <w:t>Та или иная травка поможет тебе его очистить от ядов и освободиться от злых духов.</w:t>
      </w:r>
    </w:p>
    <w:p>
      <w:pPr>
        <w:pStyle w:val="Normal"/>
        <w:rPr/>
      </w:pPr>
      <w:r>
        <w:rPr/>
        <w:t>Чудеса творят соки плодов: с корнем уничтожают они зло, очищают кровь и дают тебе силу.</w:t>
      </w:r>
    </w:p>
    <w:p>
      <w:pPr>
        <w:pStyle w:val="Normal"/>
        <w:rPr/>
      </w:pPr>
      <w:r>
        <w:rPr/>
        <w:t>Чудеса делает лимон – жемчуг и корона всех плодов.</w:t>
      </w:r>
    </w:p>
    <w:p>
      <w:pPr>
        <w:pStyle w:val="Normal"/>
        <w:rPr/>
      </w:pPr>
      <w:r>
        <w:rPr/>
        <w:t>2. Первой заповедью твоей должно быть: «Ешь мало, и это малое ешь вовремя».</w:t>
      </w:r>
    </w:p>
    <w:p>
      <w:pPr>
        <w:pStyle w:val="Normal"/>
        <w:rPr/>
      </w:pPr>
      <w:r>
        <w:rPr/>
        <w:t>Тут я немного вмешаюсь: что значит вовремя? Это значит соблюдать время физиологических циклов здоровья:</w:t>
      </w:r>
    </w:p>
    <w:p>
      <w:pPr>
        <w:pStyle w:val="Normal"/>
        <w:rPr/>
      </w:pPr>
      <w:r>
        <w:rPr/>
        <w:t>1) цикл приема пищи – с 12 часов утра до 20 часов;</w:t>
      </w:r>
    </w:p>
    <w:p>
      <w:pPr>
        <w:pStyle w:val="Normal"/>
        <w:rPr/>
      </w:pPr>
      <w:r>
        <w:rPr/>
        <w:t>2) цикл ассимиляции – с 21 часа до 4 часов утра;</w:t>
      </w:r>
    </w:p>
    <w:p>
      <w:pPr>
        <w:pStyle w:val="Normal"/>
        <w:rPr/>
      </w:pPr>
      <w:r>
        <w:rPr/>
        <w:t>3) цикл самоочищения – с 4 часов утра до 12 часов дня.</w:t>
      </w:r>
    </w:p>
    <w:p>
      <w:pPr>
        <w:pStyle w:val="Normal"/>
        <w:rPr/>
      </w:pPr>
      <w:r>
        <w:rPr/>
        <w:t>Не следует есть на ночь, в это время организм занят ассимиляцией, но еще хуже есть до полудня, так как именно в это время происходит самоочищение организма и желудочно-кишечного тракта, а значит, в кровь поступит меньше слизи и метаболитов.</w:t>
      </w:r>
    </w:p>
    <w:p>
      <w:pPr>
        <w:pStyle w:val="Normal"/>
        <w:rPr/>
      </w:pPr>
      <w:r>
        <w:rPr/>
        <w:t>3. Мудро так распределяй свою пищу, как времена года тебе ее доставляют.</w:t>
      </w:r>
    </w:p>
    <w:p>
      <w:pPr>
        <w:pStyle w:val="Normal"/>
        <w:rPr/>
      </w:pPr>
      <w:r>
        <w:rPr/>
        <w:t>Действительно, есть еда летняя и осенняя, есть еда весенняя, но есть зимняя. Не стоит их смешивать. Природа сама заботится о нас.</w:t>
      </w:r>
    </w:p>
    <w:p>
      <w:pPr>
        <w:pStyle w:val="Normal"/>
        <w:rPr/>
      </w:pPr>
      <w:r>
        <w:rPr/>
        <w:t>4. Ешь медленно, с толком, чтобы аромат и свойства, которые содержат в себе бальзам для нервов, проникали в твое существо.</w:t>
      </w:r>
    </w:p>
    <w:p>
      <w:pPr>
        <w:pStyle w:val="Normal"/>
        <w:rPr/>
      </w:pPr>
      <w:r>
        <w:rPr/>
        <w:t>Не забывайте известной мудрости: «Наш организм получает питание не от съеденной, а от усвоенной пищи», «Хорошо прожеванное – наполовину переварено!»</w:t>
      </w:r>
    </w:p>
    <w:p>
      <w:pPr>
        <w:pStyle w:val="Normal"/>
        <w:rPr/>
      </w:pPr>
      <w:r>
        <w:rPr/>
        <w:t>5. Перед едой на 1,5 минуты сомкни ладони вместе и приведи все силы своего организма к согласию. Так ты подготовишь весь организм к приему пищи и лучшей ее ассимиляции.</w:t>
      </w:r>
    </w:p>
    <w:p>
      <w:pPr>
        <w:pStyle w:val="Normal"/>
        <w:rPr/>
      </w:pPr>
      <w:r>
        <w:rPr/>
        <w:t>6. Приучи себя пить в течение дня до 2,5–3 л воды в промежутках между едой. Не забывай! Вода, как и воздух, – это еда, это необходимые продукты и хорошие компоненты питания.</w:t>
      </w:r>
    </w:p>
    <w:p>
      <w:pPr>
        <w:pStyle w:val="Normal"/>
        <w:rPr/>
      </w:pPr>
      <w:r>
        <w:rPr/>
        <w:t>Очень полезно после еды выйти на свежий воздух хотя бы на 30 минут.</w:t>
      </w:r>
    </w:p>
    <w:p>
      <w:pPr>
        <w:pStyle w:val="Normal"/>
        <w:rPr/>
      </w:pPr>
      <w:r>
        <w:rPr/>
        <w:t>7. Если хочешь совершенно быть здоровым телом и душой, то не успокаивайся до тех пор, пока не найдешь в дуновении Вселенной ту божественную пищу, которая скрывает в себе высшую жизнь и сумеет ее тебе передать.</w:t>
      </w:r>
    </w:p>
    <w:p>
      <w:pPr>
        <w:pStyle w:val="Normal"/>
        <w:rPr/>
      </w:pPr>
      <w:r>
        <w:rPr/>
        <w:t>С благоговением черпай полной пригоршней из этого святого источника и помни, что богоподобная чистая душа присоединяется к твоему чистому телу.</w:t>
      </w:r>
    </w:p>
    <w:p>
      <w:pPr>
        <w:pStyle w:val="Normal"/>
        <w:rPr/>
      </w:pPr>
      <w:r>
        <w:rPr/>
      </w:r>
    </w:p>
    <w:p>
      <w:pPr>
        <w:pStyle w:val="Heading3"/>
        <w:ind w:hanging="0"/>
        <w:rPr/>
      </w:pPr>
      <w:r>
        <w:rPr/>
        <w:t>Нарушение обмена веществ</w:t>
      </w:r>
    </w:p>
    <w:p>
      <w:pPr>
        <w:pStyle w:val="Normal"/>
        <w:jc w:val="left"/>
        <w:rPr/>
      </w:pPr>
      <w:r>
        <w:rPr/>
      </w:r>
    </w:p>
    <w:p>
      <w:pPr>
        <w:pStyle w:val="Normal"/>
        <w:rPr/>
      </w:pPr>
      <w:r>
        <w:rPr>
          <w:b/>
          <w:bCs/>
        </w:rPr>
        <w:t>Что такое нарушение обмена веществ?</w:t>
      </w:r>
      <w:r>
        <w:rPr/>
        <w:t xml:space="preserve"> </w:t>
      </w:r>
    </w:p>
    <w:p>
      <w:pPr>
        <w:pStyle w:val="Normal"/>
        <w:rPr/>
      </w:pPr>
      <w:r>
        <w:rPr/>
        <w:t>Закон Жизни – Закон Здоровья гласит: человеческий организм должен находиться в состоянии равновесия между обновлением клеток (анаболизмом) и их разрушением (катаболизмом).</w:t>
      </w:r>
    </w:p>
    <w:p>
      <w:pPr>
        <w:pStyle w:val="Normal"/>
        <w:rPr/>
      </w:pPr>
      <w:r>
        <w:rPr/>
        <w:t>Превышение одного над другим называется метаболическим неравновесием, или нарушением обмена веществ. В результате нарушения обмена веществ в организме нарастает токсемия – начало всех болезненных процессов.</w:t>
      </w:r>
    </w:p>
    <w:p>
      <w:pPr>
        <w:pStyle w:val="Normal"/>
        <w:rPr/>
      </w:pPr>
      <w:r>
        <w:rPr>
          <w:b/>
          <w:bCs/>
        </w:rPr>
        <w:t>Что такое токсемия?</w:t>
      </w:r>
      <w:r>
        <w:rPr/>
        <w:t xml:space="preserve"> </w:t>
      </w:r>
    </w:p>
    <w:p>
      <w:pPr>
        <w:pStyle w:val="Normal"/>
        <w:rPr/>
      </w:pPr>
      <w:r>
        <w:rPr/>
        <w:t>Слово «токсемия» произошло от греческих слов «</w:t>
      </w:r>
      <w:r>
        <w:rPr>
          <w:i/>
          <w:iCs/>
        </w:rPr>
        <w:t>токсикон</w:t>
      </w:r>
      <w:r>
        <w:rPr/>
        <w:t xml:space="preserve"> » («яд») и «</w:t>
      </w:r>
      <w:r>
        <w:rPr>
          <w:i/>
          <w:iCs/>
        </w:rPr>
        <w:t>хайма</w:t>
      </w:r>
      <w:r>
        <w:rPr/>
        <w:t xml:space="preserve"> » («кровь»). В переводе на русский язык буквально это – «яд крови», или отравление организма кровью, наполненной ядами – токсинами.</w:t>
      </w:r>
    </w:p>
    <w:p>
      <w:pPr>
        <w:pStyle w:val="Normal"/>
        <w:rPr/>
      </w:pPr>
      <w:r>
        <w:rPr>
          <w:b/>
          <w:bCs/>
        </w:rPr>
        <w:t>Откуда возникает токсемия в организме человека?</w:t>
      </w:r>
      <w:r>
        <w:rPr/>
        <w:t xml:space="preserve"> </w:t>
      </w:r>
    </w:p>
    <w:p>
      <w:pPr>
        <w:pStyle w:val="Normal"/>
        <w:rPr/>
      </w:pPr>
      <w:r>
        <w:rPr/>
        <w:t>Известны два основных пути возникновения токсемии:</w:t>
      </w:r>
    </w:p>
    <w:p>
      <w:pPr>
        <w:pStyle w:val="Normal"/>
        <w:rPr/>
      </w:pPr>
      <w:r>
        <w:rPr>
          <w:rFonts w:eastAsia="MS Mincho;‚l‚r –ѕ’©" w:cs="MS Mincho;‚l‚r –ѕ’©" w:ascii="MS Mincho;‚l‚r –ѕ’©" w:hAnsi="MS Mincho;‚l‚r –ѕ’©"/>
        </w:rPr>
        <w:t>‣</w:t>
      </w:r>
      <w:r>
        <w:rPr/>
        <w:t xml:space="preserve"> </w:t>
      </w:r>
      <w:r>
        <w:rPr/>
        <w:t>Первый путь – это естественные функции организма: работа наших органов оставляет мусор, продукты распада.</w:t>
      </w:r>
    </w:p>
    <w:p>
      <w:pPr>
        <w:pStyle w:val="Normal"/>
        <w:rPr/>
      </w:pPr>
      <w:r>
        <w:rPr>
          <w:rFonts w:eastAsia="MS Mincho;‚l‚r –ѕ’©" w:cs="MS Mincho;‚l‚r –ѕ’©" w:ascii="MS Mincho;‚l‚r –ѕ’©" w:hAnsi="MS Mincho;‚l‚r –ѕ’©"/>
        </w:rPr>
        <w:t>‣</w:t>
      </w:r>
      <w:r>
        <w:rPr/>
        <w:t xml:space="preserve"> </w:t>
      </w:r>
      <w:r>
        <w:rPr/>
        <w:t>Второй путь – то, что человек сознательно или бессознательно вносит в свой организм (пища, воздух, вода, лекарства, табак, алкоголь и т. д.).</w:t>
      </w:r>
    </w:p>
    <w:p>
      <w:pPr>
        <w:pStyle w:val="Normal"/>
        <w:rPr/>
      </w:pPr>
      <w:r>
        <w:rPr/>
        <w:t>В первом случае токсемия образуется за счет обмена веществ.</w:t>
      </w:r>
    </w:p>
    <w:p>
      <w:pPr>
        <w:pStyle w:val="Normal"/>
        <w:rPr/>
      </w:pPr>
      <w:r>
        <w:rPr/>
        <w:t>В крови ежедневно скапливается немалое количество «мертвых», «отработавших свой срок» клеток. Оставшиеся после отмирания «мертвые клетки», а также жидкие ткани (кровь, лимфа, бесчисленное количество ферментов и т. д.) разлагаются, превращаются в очень ядовитые птомаины, образующиеся при трупном разложении.</w:t>
      </w:r>
    </w:p>
    <w:p>
      <w:pPr>
        <w:pStyle w:val="Normal"/>
        <w:rPr/>
      </w:pPr>
      <w:r>
        <w:rPr/>
        <w:t>Требуется огромное количество энергии, которую организм должен постоянно тратить, чтобы изгнать птомаины. Пока в организме достаточно энергии, отходы удаляются из него должным образом.</w:t>
      </w:r>
    </w:p>
    <w:p>
      <w:pPr>
        <w:pStyle w:val="Normal"/>
        <w:rPr/>
      </w:pPr>
      <w:r>
        <w:rPr/>
        <w:t>«Для хорошо дышащего организма, для организма уравновешенного, хорошо орошаемого кровью, имеющего нормальные выделения – систему хорошо сточных труб, – пишет А. С. Залманов, – вторжение птомаинов не представляет никакой опасности».</w:t>
      </w:r>
    </w:p>
    <w:p>
      <w:pPr>
        <w:pStyle w:val="Normal"/>
        <w:rPr/>
      </w:pPr>
      <w:r>
        <w:rPr/>
        <w:t>Уже в эмбриональном периоде, с момента зарождения человека, в его клетки внедряются микробы, заносимые кровью матери, и несмотря на это, заболевание плода – исключительно редко встречающееся явление.</w:t>
      </w:r>
    </w:p>
    <w:p>
      <w:pPr>
        <w:pStyle w:val="Normal"/>
        <w:rPr/>
      </w:pPr>
      <w:r>
        <w:rPr/>
        <w:t>Давно известно, что объединение живого организма с микробами так же необходимо для продления жизни, как объединение микробов и грибов для жизни растений.</w:t>
      </w:r>
    </w:p>
    <w:p>
      <w:pPr>
        <w:pStyle w:val="Normal"/>
        <w:rPr/>
      </w:pPr>
      <w:r>
        <w:rPr/>
        <w:t>Токсемия в организме может возникнуть и вследствие накопления в крови продуктов распада от жизнедеятельности микроорганизмов, населяющих наше тело. Как правило, если организм обладает достаточной энергией, то он обезвреживает и выводит продукты распада из своего тела, и они не очень опасны.</w:t>
      </w:r>
    </w:p>
    <w:p>
      <w:pPr>
        <w:pStyle w:val="Normal"/>
        <w:rPr/>
      </w:pPr>
      <w:r>
        <w:rPr/>
        <w:t>Токсемию могут вызвать и продукты, недостаточно усвоенные (ассимилированные) организмом.</w:t>
      </w:r>
    </w:p>
    <w:p>
      <w:pPr>
        <w:pStyle w:val="Normal"/>
        <w:rPr/>
      </w:pPr>
      <w:r>
        <w:rPr/>
      </w:r>
    </w:p>
    <w:p>
      <w:pPr>
        <w:pStyle w:val="Heading3"/>
        <w:ind w:hanging="0"/>
        <w:rPr/>
      </w:pPr>
      <w:r>
        <w:rPr/>
        <w:t>Почему продукты, вводимые в организм, плохо ассимилируются?</w:t>
      </w:r>
    </w:p>
    <w:p>
      <w:pPr>
        <w:pStyle w:val="Normal"/>
        <w:jc w:val="left"/>
        <w:rPr/>
      </w:pPr>
      <w:r>
        <w:rPr/>
      </w:r>
    </w:p>
    <w:p>
      <w:pPr>
        <w:pStyle w:val="Normal"/>
        <w:rPr/>
      </w:pPr>
      <w:r>
        <w:rPr/>
        <w:t>Мы привыкли изменять структуру продуктов, прежде чем их съесть: жарим, тушим, варим, кипятим их, сохраняем в течение нескольких дней. Такая пища не может быть переварена и усвоена человеком. Организму приходится впустую тратить много энергии для того, чтобы извлечь из поступившего «сырья» какую-то пользу. Побочные продукты, которые образуются в результате неполноценного переваривания и усвоения, оставляют в организме большое количество токсичных веществ. Когда подобная пища преобладает в диете, наш организм работает в режиме перенапряжения систематически. Организм теряет энергию жизни, органы изнашиваются, и, что особенно опасно, при этом возникает токсемия. Постоянно циркулирующая по всему телу кровь разносит яды всем клеткам, отравляя ткани, органы, мозг.</w:t>
      </w:r>
    </w:p>
    <w:p>
      <w:pPr>
        <w:pStyle w:val="Normal"/>
        <w:jc w:val="left"/>
        <w:rPr/>
      </w:pPr>
      <w:r>
        <w:rPr/>
      </w:r>
    </w:p>
    <w:p>
      <w:pPr>
        <w:pStyle w:val="Cite"/>
        <w:ind w:left="1134" w:right="600" w:firstLine="567"/>
        <w:rPr/>
      </w:pPr>
      <w:r>
        <w:rPr/>
        <w:t>Существует закон взаимозависимости: чем больше токсических отходов накапливается, тем больше увеличивается масса тела и тем больше становится риск различных заболеваний.</w:t>
      </w:r>
    </w:p>
    <w:p>
      <w:pPr>
        <w:pStyle w:val="Normal"/>
        <w:jc w:val="left"/>
        <w:rPr/>
      </w:pPr>
      <w:r>
        <w:rPr/>
      </w:r>
    </w:p>
    <w:p>
      <w:pPr>
        <w:pStyle w:val="Normal"/>
        <w:rPr/>
      </w:pPr>
      <w:r>
        <w:rPr/>
        <w:t>Токсины имеют кислую реакцию. С увеличением в организме кислотности разрушается кислотно-щелочное равновесие.</w:t>
      </w:r>
    </w:p>
    <w:p>
      <w:pPr>
        <w:pStyle w:val="Normal"/>
        <w:rPr/>
      </w:pPr>
      <w:r>
        <w:rPr/>
      </w:r>
    </w:p>
    <w:p>
      <w:pPr>
        <w:pStyle w:val="Heading3"/>
        <w:ind w:hanging="0"/>
        <w:rPr/>
      </w:pPr>
      <w:r>
        <w:rPr/>
        <w:t>Кислотно-щелочное равновесие – основа жизни и здоровья</w:t>
      </w:r>
    </w:p>
    <w:p>
      <w:pPr>
        <w:pStyle w:val="Normal"/>
        <w:jc w:val="left"/>
        <w:rPr/>
      </w:pPr>
      <w:r>
        <w:rPr/>
      </w:r>
    </w:p>
    <w:p>
      <w:pPr>
        <w:pStyle w:val="Normal"/>
        <w:rPr/>
      </w:pPr>
      <w:r>
        <w:rPr/>
        <w:t>Кислотно-щелочное равновесие зависит от сохранения относительно постоянных пропорций между межклеточными и внутриклеточными водами в тканях организма.</w:t>
      </w:r>
    </w:p>
    <w:p>
      <w:pPr>
        <w:pStyle w:val="Normal"/>
        <w:rPr/>
      </w:pPr>
      <w:r>
        <w:rPr/>
        <w:t>Изменения соотношения этих жидкостей многочисленны, причем в процессе жизнедеятельности индивидуума происходит постоянное их саморегулирование. Но если такие изменения переходят определенные границы, нарушаются и кислотно-щелочное равновесие, и функции обмена веществ. Это проявляется симптомами, которые следует рассматривать как нормальные физиологические проявления, как стремление организма сохранить потерянный баланс общих вод в организме.</w:t>
      </w:r>
    </w:p>
    <w:p>
      <w:pPr>
        <w:pStyle w:val="Normal"/>
        <w:rPr/>
      </w:pPr>
      <w:r>
        <w:rPr/>
        <w:t>Известно, что в одних случаях содержание щелочи в организме становится ниже нормы, а содержание кислоты выше. Наступает ацидоз, то есть накопление в крови и тканях отрицательно заряженных анионов – кислот. В других случаях организм перенасыщен щелочью. Такое состояние называют алкалозом. Эти два термина означают не только физиологические и химические изменения, но и изменения в дыхании и мочеиспускании. Медики рассматривают эти изменения как болезни. Однако, по мнению К. Ниши, эти два явления сродни любому симптому: температуре, рвоте/поносу, лихорадке и т. д.; они указывают на начало работы целительных сил организма, попытку собственными силами установить в организме равновесие.</w:t>
      </w:r>
    </w:p>
    <w:p>
      <w:pPr>
        <w:pStyle w:val="Normal"/>
        <w:rPr/>
      </w:pPr>
      <w:r>
        <w:rPr/>
        <w:t>Для того чтобы не мешать действию целительных сил Природы, мы должны понять принцип саморегулирования, которое происходит во время болезни. Только тогда мы сможем создать наиболее благоприятные условия для выздоровления.</w:t>
      </w:r>
    </w:p>
    <w:p>
      <w:pPr>
        <w:pStyle w:val="Normal"/>
        <w:jc w:val="left"/>
        <w:rPr/>
      </w:pPr>
      <w:r>
        <w:rPr/>
      </w:r>
    </w:p>
    <w:p>
      <w:pPr>
        <w:pStyle w:val="Cite"/>
        <w:ind w:left="1134" w:right="600" w:firstLine="567"/>
        <w:rPr/>
      </w:pPr>
      <w:r>
        <w:rPr/>
        <w:t>Закон Жизни и Здоровья таков: если кислотно-щелочное равновесие общих вод в организме не будет поддерживаться постоянно, нормальное функционирование и сохранение жизни окажутся невозможными.</w:t>
      </w:r>
    </w:p>
    <w:p>
      <w:pPr>
        <w:pStyle w:val="Normal"/>
        <w:jc w:val="left"/>
        <w:rPr/>
      </w:pPr>
      <w:r>
        <w:rPr/>
      </w:r>
    </w:p>
    <w:p>
      <w:pPr>
        <w:pStyle w:val="Normal"/>
        <w:rPr/>
      </w:pPr>
      <w:r>
        <w:rPr/>
        <w:t>Для того чтобы добиться кислотно-щелочного равновесия, необходимо отрегулировать содержание щелочей и кислот, присутствующих в общих водах организма. В противном случае в результате обменных процессов образуются углекислота, мочевая, молочная и другие кислоты. Кроме того, пища, употребляемая нами ежедневно, также содержит кислоту и щелочь.</w:t>
      </w:r>
    </w:p>
    <w:p>
      <w:pPr>
        <w:pStyle w:val="Normal"/>
        <w:rPr/>
      </w:pPr>
      <w:r>
        <w:rPr/>
        <w:t>Вот почему важно знать, при каких условиях нарушается кислотно-щелочное равновесие и, главное, как его сохранить.</w:t>
      </w:r>
    </w:p>
    <w:p>
      <w:pPr>
        <w:pStyle w:val="Normal"/>
        <w:rPr/>
      </w:pPr>
      <w:r>
        <w:rPr/>
        <w:t>«Ни один метод сохранения здоровья не может быть практическим и рациональным средством, пока не будет основываться на принципе – понять причину! И только тогда – вмешиваться в работу самой Природы, скорее не вмешиваться, а просто не мешать ей и по силе возможности помогать», – вот на чем настаивает Система здоровья Ниши.</w:t>
      </w:r>
    </w:p>
    <w:p>
      <w:pPr>
        <w:pStyle w:val="Normal"/>
        <w:rPr/>
      </w:pPr>
      <w:r>
        <w:rPr/>
        <w:t>Если в течение продолжительного времени в организме накапливается чрезмерное количество кислоты, то появляются типичные болезни – диабет, заболевание почек, гастроэнтерит и т. п. В то же время, если в организме продолжительное время повышено содержание щелочи, могут возникнуть другие болезни.</w:t>
      </w:r>
    </w:p>
    <w:p>
      <w:pPr>
        <w:pStyle w:val="Normal"/>
        <w:rPr/>
      </w:pPr>
      <w:r>
        <w:rPr/>
        <w:t>Обычные виды спорта, физическая зарядка направлены прежде всего на укрепление мускулов, вот почему все методы физических тренировок обычно повышают и поддерживают кислотность. А глубокое дыхание и лечение медитацией насыщают кровь и другие жидкости организма щелочью. В обоих случаях здоровье не нарушается, если будет сохранено кислотно-щелочное равновесие. Но когда возникает сдвиг в сторону кислотности, в организме моментально происходит саморегулировка за счет резервной щелочи. Этот процесс проявляется в форме температуры, комы, кровохарканья, поноса, одышки, респираторных заболеваний, гематурии (появления крови в моче) и т. д. И все это не болезни, все это происходит только для того, чтобы восстановить кислотно-щелочное равновесие силами организма. Такой процесс называют компенсирующим, то есть уравнивающим, возмещающим.</w:t>
      </w:r>
    </w:p>
    <w:p>
      <w:pPr>
        <w:pStyle w:val="Normal"/>
        <w:rPr/>
      </w:pPr>
      <w:r>
        <w:rPr/>
        <w:t>Ранее подобные процессы рассматривались как болезнь. Однако новый взгляд на здоровье, который нам предлагает Система здоровья Ниши, свидетельствует о том, что компенсирующий процесс – не что иное, как физиологическая самозащита, направленная на устранение общего отравления организма продуктами, образующимися в самом организме. Поэтому вместо лекарств, снижающих температуру, вместо снадобий, якобы лечащих болезни, а на самом деле мешающих работе целительных сил Природы и отравляющих организм, надо предоставить организму возможность самому бороться с недугом. Это значит, что высокая температура должна развиваться «своим ходом», насколько это, разумеется, позволяет физическое состояние больного.</w:t>
      </w:r>
    </w:p>
    <w:p>
      <w:pPr>
        <w:pStyle w:val="Normal"/>
        <w:rPr/>
      </w:pPr>
      <w:r>
        <w:rPr/>
        <w:t>Если больной слаб и нуждается в снижении температуры, можно протирать его тело льняной тканью, смоченной уксусом.</w:t>
      </w:r>
    </w:p>
    <w:p>
      <w:pPr>
        <w:pStyle w:val="Normal"/>
        <w:rPr/>
      </w:pPr>
      <w:r>
        <w:rPr/>
        <w:t>Однако многие боятся высокой температуры, считая, что огромная разрушительная мощь белых кровяных шариков сможет победить красные шарики. «Об этом можно не беспокоиться, если кислотность и уровень общих вод в организме поддерживаются в нормальных пропорциях, – пишет К. Ниши, – поэтому сохранение кислотно-щелочного равновесия – наивернейший путь к правильному лечению».</w:t>
      </w:r>
    </w:p>
    <w:p>
      <w:pPr>
        <w:pStyle w:val="Normal"/>
        <w:rPr/>
      </w:pPr>
      <w:r>
        <w:rPr/>
        <w:t>Больному с высокой температурой лучше лечь в постель и как можно больше пить теплого настоя с лимонным соком (или 1 чайной ложкой яблочного уксуса и 1 чайной ложкой меда на стакан воды), настои из листьев малины, черной смородины, шиповника. Сон в этом случае – самое важное лекарство.</w:t>
      </w:r>
    </w:p>
    <w:p>
      <w:pPr>
        <w:pStyle w:val="Normal"/>
        <w:rPr/>
      </w:pPr>
      <w:r>
        <w:rPr>
          <w:b/>
          <w:bCs/>
        </w:rPr>
        <w:t>Как бороться с нарушением кислотно-щелочного равновесия?</w:t>
      </w:r>
      <w:r>
        <w:rPr/>
        <w:t xml:space="preserve">  Следует прежде всего соблюдать питьевой режим: пить либо чистую воду, либо воду с добавлением меда и яблочного уксуса (такой настой пить до 4 стаканов в день при отеках, асцитах и других нарушениях калиевого обмена). Следует перейти на натуральную пищу или питье овощных соков одновременно 5 видов (любых).</w:t>
      </w:r>
    </w:p>
    <w:p>
      <w:pPr>
        <w:pStyle w:val="Normal"/>
        <w:rPr/>
      </w:pPr>
      <w:r>
        <w:rPr/>
        <w:t>В организме постоянно идет конкурентная борьба между калием и натрием. Отеки, асцит – это проявление недостатка калия в крови. Наш организм и его жидкости должны содержать 50 % калия и лишь 15 % натрия. По этому следует исключить пищевую соль из диеты. Заменить ее растительными продуктами – луком, чесноком, хреном, редькой, топинамбуром (земляной грушей), зеленью сельдерея, петрушки, тмина, укропа и т. д.</w:t>
      </w:r>
    </w:p>
    <w:p>
      <w:pPr>
        <w:pStyle w:val="Normal"/>
        <w:rPr/>
      </w:pPr>
      <w:r>
        <w:rPr/>
        <w:t>В рацион необходимо вводить всегда продукты, богатые солями калия, основными пищевыми источниками которых являются: шпинат, огурцы, печеный картофель, морковь, петрушка, спаржа, хрен, одуванчик, чеснок, черная смородина, горошек зеленый свежий, капуста, грейпфрут, редис, помидоры, курага, изюм, бобовые культуры (фасоль, чечевица, соя), хлеб ржаной (подсушенный), крупа овсяная (не часто).</w:t>
      </w:r>
    </w:p>
    <w:p>
      <w:pPr>
        <w:pStyle w:val="Normal"/>
        <w:rPr/>
      </w:pPr>
      <w:r>
        <w:rPr/>
        <w:t>Рекомендуется чаще складывать ладони. Особенно полезно это делать за 1,5 минуты до еды.</w:t>
      </w:r>
    </w:p>
    <w:p>
      <w:pPr>
        <w:pStyle w:val="Normal"/>
        <w:rPr/>
      </w:pPr>
      <w:r>
        <w:rPr/>
        <w:t>Шесть правил здоровья (особенно упражнения «Золотая рыбка», «Смыкание стоп и ладоней», «Для спины и живота») также направлены на то, чтобы создать в организме кислотно-щелочное равновесие.</w:t>
      </w:r>
    </w:p>
    <w:p>
      <w:pPr>
        <w:pStyle w:val="Normal"/>
        <w:rPr/>
      </w:pPr>
      <w:r>
        <w:rPr/>
        <w:t>Правильное питание, контрастные воздушные ванны и контрастные водные процедуры, оптимистический настрой – все это также создает кислотно-щелочное равновесие и помогает всегда содержать организм в состоянии боеготовности и защиты от любых токсинов.</w:t>
      </w:r>
    </w:p>
    <w:p>
      <w:pPr>
        <w:pStyle w:val="Normal"/>
        <w:rPr/>
      </w:pPr>
      <w:r>
        <w:rPr/>
      </w:r>
    </w:p>
    <w:p>
      <w:pPr>
        <w:pStyle w:val="Heading3"/>
        <w:ind w:hanging="0"/>
        <w:rPr/>
      </w:pPr>
      <w:r>
        <w:rPr/>
        <w:t>Нездоровые привычки</w:t>
      </w:r>
    </w:p>
    <w:p>
      <w:pPr>
        <w:pStyle w:val="Normal"/>
        <w:jc w:val="left"/>
        <w:rPr/>
      </w:pPr>
      <w:r>
        <w:rPr/>
      </w:r>
    </w:p>
    <w:p>
      <w:pPr>
        <w:pStyle w:val="Normal"/>
        <w:rPr/>
      </w:pPr>
      <w:r>
        <w:rPr/>
        <w:t>«Привычка свыше нам дана, замена счастию она», считал русский поэт А. С. Пушкин.</w:t>
      </w:r>
    </w:p>
    <w:p>
      <w:pPr>
        <w:pStyle w:val="Normal"/>
        <w:rPr/>
      </w:pPr>
      <w:r>
        <w:rPr/>
        <w:t>Увы! В наше время все зависит от коммерческих интересов. Даже привычки, обычаи, как правило, навязываются обществу с помощью усиленной рекламы. К сожалению, заключения многих ученых часто исходят уже из существующих норм, особенно если дело касается гастрономических вкусов.</w:t>
      </w:r>
    </w:p>
    <w:p>
      <w:pPr>
        <w:pStyle w:val="Normal"/>
        <w:rPr/>
      </w:pPr>
      <w:r>
        <w:rPr/>
        <w:t>Составление современных диет строится обычно с учетом трех основных принципов:</w:t>
      </w:r>
    </w:p>
    <w:p>
      <w:pPr>
        <w:pStyle w:val="Normal"/>
        <w:rPr/>
      </w:pPr>
      <w:r>
        <w:rPr/>
        <w:t>1. Пища должна быть «высококалорийной», чтобы меньшим количеством насыщать человека.</w:t>
      </w:r>
    </w:p>
    <w:p>
      <w:pPr>
        <w:pStyle w:val="Normal"/>
        <w:rPr/>
      </w:pPr>
      <w:r>
        <w:rPr/>
        <w:t>2. Она должна легко и быстро готовиться, так как современному человеку всегда «некогда».</w:t>
      </w:r>
    </w:p>
    <w:p>
      <w:pPr>
        <w:pStyle w:val="Normal"/>
        <w:rPr/>
      </w:pPr>
      <w:r>
        <w:rPr/>
        <w:t>3. Пища должна легко проглатываться и возбуждать аппетит: «современному человеку отпущено так мало радостей и совершенно нет времени на пережевывание».</w:t>
      </w:r>
    </w:p>
    <w:p>
      <w:pPr>
        <w:pStyle w:val="Normal"/>
        <w:rPr/>
      </w:pPr>
      <w:r>
        <w:rPr/>
        <w:t>В соответствии с этими требованиями нашего времени мясо, консервы, молоко, каши, хлеб, полуфабрикаты, очищенные свежемороженные овощи имеют большое преимущество по сравнению с натуральными свежими овощами, фруктами, орехами, семечками. Они скорее и больше насыщают. Их легче приготовить, чтобы утолить голод, их нужно меньше, чем овощей, и никто их особенно не пережевывает – они ведь мягкие, вареные. Особенно мягок белый хлеб – его легче жевать, чем подсушенный черный. А расфасованные (замороженные) продукты просто вытесняют свежие! С ними гораздо меньше возни на кухне! Даже соки свежих фруктов заменяют консервированными соками.</w:t>
      </w:r>
    </w:p>
    <w:p>
      <w:pPr>
        <w:pStyle w:val="Normal"/>
        <w:rPr/>
      </w:pPr>
      <w:r>
        <w:rPr/>
        <w:t>Такой тип питания дает мужчине независимость от женщины, а женщину «освобождает» от кухни. Надо только научиться раскрывать упаковку или консервную банку.</w:t>
      </w:r>
    </w:p>
    <w:p>
      <w:pPr>
        <w:pStyle w:val="Normal"/>
        <w:rPr/>
      </w:pPr>
      <w:r>
        <w:rPr/>
        <w:t>И мы не задумываемся над тем, что через несколько лет этот способ питания приводит к болезням. Крепкие от природы, сильные люди держатся несколько дольше ослабленных, но самые тяжелые последствия такого питания сказываются на потомстве: дети начинают болеть с первых дней рождения. Первый признак неправильного питания – запор. Это начало проявления серьезных нарушений в работе всего организма.</w:t>
      </w:r>
    </w:p>
    <w:p>
      <w:pPr>
        <w:pStyle w:val="Normal"/>
        <w:rPr/>
      </w:pPr>
      <w:r>
        <w:rPr>
          <w:b/>
          <w:bCs/>
        </w:rPr>
        <w:t>Запор</w:t>
      </w:r>
      <w:r>
        <w:rPr/>
        <w:t xml:space="preserve"> </w:t>
      </w:r>
    </w:p>
    <w:p>
      <w:pPr>
        <w:pStyle w:val="Normal"/>
        <w:rPr/>
      </w:pPr>
      <w:r>
        <w:rPr/>
        <w:t>Многие мало обращают внимание на нерегулярный стул, если это не вызывает у них никаких неприятных ощущений.</w:t>
      </w:r>
    </w:p>
    <w:p>
      <w:pPr>
        <w:pStyle w:val="Normal"/>
        <w:rPr/>
      </w:pPr>
      <w:r>
        <w:rPr/>
        <w:t>А те, у кого стул бывает ежедневно, да еще и в одни и те же часы, считают, что «все в порядке».</w:t>
      </w:r>
    </w:p>
    <w:p>
      <w:pPr>
        <w:pStyle w:val="Normal"/>
        <w:rPr/>
      </w:pPr>
      <w:r>
        <w:rPr/>
        <w:t>«Но те, кто страдает каким-нибудь хроническим заболеванием, должны знать, – пишет М. Горен, – что у них стул должен быть два раза в день, а в случае серьезных заболеваний, особенно при лихорадке, – три раза в день. Если стул бывает реже, особенно при повышенной температуре, следует считать, что у человека запор».</w:t>
      </w:r>
    </w:p>
    <w:p>
      <w:pPr>
        <w:pStyle w:val="Normal"/>
        <w:rPr/>
      </w:pPr>
      <w:r>
        <w:rPr/>
        <w:t>У многих африканских народов нормой считается трехразовый стул. Последователи естественных методов лечения знают, что это показатель идеальной работы желудочно-кишечного тракта.</w:t>
      </w:r>
    </w:p>
    <w:p>
      <w:pPr>
        <w:pStyle w:val="Normal"/>
        <w:rPr/>
      </w:pPr>
      <w:r>
        <w:rPr/>
        <w:t>По мере того как человек приучит себя к правильному питанию, очищение его желудка станет более полным и частым. Вместо небольших порций зловонных «колбасок» наружу будет выходить легко, без особого напряжения большое количество массы, почти лишенной дурного запаха, перестанет исходить отвратительный запах изо рта, кожа приобретет здоровый цвет.</w:t>
      </w:r>
    </w:p>
    <w:p>
      <w:pPr>
        <w:pStyle w:val="Normal"/>
        <w:rPr/>
      </w:pPr>
      <w:r>
        <w:rPr/>
        <w:t>Частый стул – эта вопрос привычки и воспитания. Чем больше еды, тем чаще должен быть стул.</w:t>
      </w:r>
    </w:p>
    <w:p>
      <w:pPr>
        <w:pStyle w:val="Normal"/>
        <w:rPr/>
      </w:pPr>
      <w:r>
        <w:rPr/>
        <w:t>Если человек питается в основном естественной (натуральной) пищей, то есть фруктами и овощами, он может добиться систематического, полного, частого очищения. Но как только он употребляет неестественную для себя пищу, богатую несвойственными для него белками (яйца, мясо, рыба, твердые сыры, хлеб), появляется дурной запах экскрементов, уменьшается их количество, нарушается ритм выделений из кишечника, появляются боли, и в конце концов человек начинает страдать от хронических запоров. А причина заключается в том, что несвойственные человеческому организму животные белки в его кишечнике плохо усваиваются, их непереваренные частицы скапливаются и загнивают. Это вызывает изменения в кишечной флоре, особенно в толстей кишке, что приводит к ее повреждению. В результате начинаются запоры. Толстая кишка становится местом обитания микроорганизмов – врагов нашего тела. А отходы накапливаются в организме человека. Ядовитые микробы, токсичные выделения всасываются в кровь и разносятся по всем клеткам нашего тела. Виной всему – запор.</w:t>
      </w:r>
    </w:p>
    <w:p>
      <w:pPr>
        <w:pStyle w:val="Normal"/>
        <w:rPr/>
      </w:pPr>
      <w:r>
        <w:rPr/>
        <w:t>Главные причины запоров:</w:t>
      </w:r>
    </w:p>
    <w:p>
      <w:pPr>
        <w:pStyle w:val="Normal"/>
        <w:rPr/>
      </w:pPr>
      <w:r>
        <w:rPr/>
        <w:t>1) плохое состояние позвоночника;</w:t>
      </w:r>
    </w:p>
    <w:p>
      <w:pPr>
        <w:pStyle w:val="Normal"/>
        <w:rPr/>
      </w:pPr>
      <w:r>
        <w:rPr/>
        <w:t>2) изменения носовой перегородки;</w:t>
      </w:r>
    </w:p>
    <w:p>
      <w:pPr>
        <w:pStyle w:val="Normal"/>
        <w:rPr/>
      </w:pPr>
      <w:r>
        <w:rPr/>
        <w:t>3) заблокированность диафрагмы;</w:t>
      </w:r>
    </w:p>
    <w:p>
      <w:pPr>
        <w:pStyle w:val="Normal"/>
        <w:rPr/>
      </w:pPr>
      <w:r>
        <w:rPr/>
        <w:t>4) питание неестественными продуктами;</w:t>
      </w:r>
    </w:p>
    <w:p>
      <w:pPr>
        <w:pStyle w:val="Normal"/>
        <w:rPr/>
      </w:pPr>
      <w:r>
        <w:rPr/>
        <w:t>5) недостаточный прием воды (менее 2,5 л);</w:t>
      </w:r>
    </w:p>
    <w:p>
      <w:pPr>
        <w:pStyle w:val="Normal"/>
        <w:rPr/>
      </w:pPr>
      <w:r>
        <w:rPr/>
        <w:t>6) неправильное сочетание продуктов;</w:t>
      </w:r>
    </w:p>
    <w:p>
      <w:pPr>
        <w:pStyle w:val="Normal"/>
        <w:rPr/>
      </w:pPr>
      <w:r>
        <w:rPr/>
        <w:t>7) несоблюдение естественных физиологических циклов питания (см. книгу «Правила полноценной жизни: питание и движение»);</w:t>
      </w:r>
    </w:p>
    <w:p>
      <w:pPr>
        <w:pStyle w:val="Normal"/>
        <w:rPr/>
      </w:pPr>
      <w:r>
        <w:rPr/>
        <w:t>8) психоэмоциональные факторы.</w:t>
      </w:r>
    </w:p>
    <w:p>
      <w:pPr>
        <w:pStyle w:val="Normal"/>
        <w:rPr/>
      </w:pPr>
      <w:r>
        <w:rPr/>
        <w:t>О каждом из факторов мы будем говорить в дальнейшем (см. в книге «Правила полноценной жизни: питание и движение»).</w:t>
      </w:r>
    </w:p>
    <w:p>
      <w:pPr>
        <w:pStyle w:val="Normal"/>
        <w:rPr/>
      </w:pPr>
      <w:r>
        <w:rPr>
          <w:b/>
          <w:bCs/>
        </w:rPr>
        <w:t>Вред сахара и сладостей</w:t>
      </w:r>
      <w:r>
        <w:rPr/>
        <w:t xml:space="preserve"> </w:t>
      </w:r>
    </w:p>
    <w:p>
      <w:pPr>
        <w:pStyle w:val="Normal"/>
        <w:rPr/>
      </w:pPr>
      <w:r>
        <w:rPr/>
        <w:t>Знаменитый английский врач-исследователь Буркет считает, что</w:t>
      </w:r>
    </w:p>
    <w:p>
      <w:pPr>
        <w:pStyle w:val="Normal"/>
        <w:jc w:val="left"/>
        <w:rPr/>
      </w:pPr>
      <w:r>
        <w:rPr/>
      </w:r>
    </w:p>
    <w:p>
      <w:pPr>
        <w:pStyle w:val="Cite"/>
        <w:ind w:left="1134" w:right="600" w:firstLine="567"/>
        <w:rPr/>
      </w:pPr>
      <w:r>
        <w:rPr/>
        <w:t>рак молочной железы, склероз и инфаркт связаны со слишком большим употреблением жира, сахара и сладостей.</w:t>
      </w:r>
    </w:p>
    <w:p>
      <w:pPr>
        <w:pStyle w:val="Normal"/>
        <w:jc w:val="left"/>
        <w:rPr/>
      </w:pPr>
      <w:r>
        <w:rPr/>
      </w:r>
    </w:p>
    <w:p>
      <w:pPr>
        <w:pStyle w:val="Normal"/>
        <w:rPr/>
      </w:pPr>
      <w:r>
        <w:rPr/>
        <w:t>Те, кто решил распрощаться с такими болезнями, должны отказаться от употребления этих продуктов и не забывать, что</w:t>
      </w:r>
    </w:p>
    <w:p>
      <w:pPr>
        <w:pStyle w:val="Normal"/>
        <w:jc w:val="left"/>
        <w:rPr/>
      </w:pPr>
      <w:r>
        <w:rPr/>
      </w:r>
    </w:p>
    <w:p>
      <w:pPr>
        <w:pStyle w:val="Cite"/>
        <w:ind w:left="1134" w:right="600" w:firstLine="567"/>
        <w:rPr/>
      </w:pPr>
      <w:r>
        <w:rPr/>
        <w:t>рафинированный сахар способствует образованию тугоплавких жиров и ведет к жировым отложениям в теле человека.</w:t>
      </w:r>
    </w:p>
    <w:p>
      <w:pPr>
        <w:pStyle w:val="Normal"/>
        <w:jc w:val="left"/>
        <w:rPr/>
      </w:pPr>
      <w:r>
        <w:rPr/>
      </w:r>
    </w:p>
    <w:p>
      <w:pPr>
        <w:pStyle w:val="Normal"/>
        <w:rPr/>
      </w:pPr>
      <w:r>
        <w:rPr/>
        <w:t>Вспомним предупреждение Кацудзо Ниши: излишнее употребление сахара нарушает равновесие в крови между сахаром и алкоголем, атрофирует наш гломус (регулятор потока крови в экстремальных и стрессовых или просто болезненных состояниях).</w:t>
      </w:r>
    </w:p>
    <w:p>
      <w:pPr>
        <w:pStyle w:val="Normal"/>
        <w:rPr/>
      </w:pPr>
      <w:r>
        <w:rPr/>
        <w:t>Полноценное функционирование гломуса страхует человека от болезней, сохраняет его молодость в течение всей жизни, способствует долголетию. Если гломус в стенках внутренних органов находится в нормальном состоянии, никакой паразит не сможет существовать в кишках, более того – ни язва, ни рак не поразят желудка, в стенках которого гломус находится в хорошем состоянии.</w:t>
      </w:r>
    </w:p>
    <w:p>
      <w:pPr>
        <w:pStyle w:val="Normal"/>
        <w:rPr/>
      </w:pPr>
      <w:r>
        <w:rPr/>
        <w:t>У гломуса два врага – алкоголь и сахар. Система здоровья Ниши предлагает в течение 4–7 часов после приема этих продуктов выпивать свежей (некипяченой) воды в 3 раза больше принятого алкоголя и в 2,5 раза больше съеденного сахара. Свежая вода – хороший очиститель. Она уменьшает концентрацию алкоголя и сахара в крови.</w:t>
      </w:r>
    </w:p>
    <w:p>
      <w:pPr>
        <w:pStyle w:val="Normal"/>
        <w:rPr/>
      </w:pPr>
      <w:r>
        <w:rPr/>
        <w:t>В народе часто сладкоежек называют «сухими алкоголиками». И почти все дети, которые недополучают углеводы в естественном виде (из фруктов и сухофруктов, сладких овощей, орехов, семечек, меда), тянутся к конфетам, шоколаду, булочкам, мороженому, постепенно привыкая к этим вредным заменителям. Как правило, они легко принимают затем алкогольные напитки, от кока-колы, до спирта. Ребенок, выращенный на винограде, бананах, финиках, не будет принимать сахар, конфеты, а впоследствии и алкоголь.</w:t>
      </w:r>
    </w:p>
    <w:p>
      <w:pPr>
        <w:pStyle w:val="Normal"/>
        <w:rPr/>
      </w:pPr>
      <w:r>
        <w:rPr>
          <w:b/>
          <w:bCs/>
        </w:rPr>
        <w:t>Что же плохого в сахаре и во всех других «вкусных» сладостях и кондитерских изделиях?</w:t>
      </w:r>
      <w:r>
        <w:rPr/>
        <w:t xml:space="preserve"> </w:t>
      </w:r>
    </w:p>
    <w:p>
      <w:pPr>
        <w:pStyle w:val="Normal"/>
        <w:rPr/>
      </w:pPr>
      <w:r>
        <w:rPr>
          <w:i/>
          <w:iCs/>
        </w:rPr>
        <w:t>Первое</w:t>
      </w:r>
      <w:r>
        <w:rPr/>
        <w:t xml:space="preserve"> : сахар является главной причиной сжигания кальция, вызывая тем самым разрушение костей, неполноценный состав крови, кариес зубов. При употреблении сахара и сладостей во рту повышается кислота, под действием которой быстро развиваются болезнетворные бактерии, портящие эмаль зубов.</w:t>
      </w:r>
    </w:p>
    <w:p>
      <w:pPr>
        <w:pStyle w:val="Normal"/>
        <w:rPr/>
      </w:pPr>
      <w:r>
        <w:rPr/>
        <w:t>Разрушительное действие этих микробов начинается через 20 минут после приема рафинированного сахара. Следовательно, бесполезно чистить зубы после еды, так как прием пищи продолжается обычно значительно дольше 20 минут.</w:t>
      </w:r>
    </w:p>
    <w:p>
      <w:pPr>
        <w:pStyle w:val="Normal"/>
        <w:rPr/>
      </w:pPr>
      <w:r>
        <w:rPr>
          <w:i/>
          <w:iCs/>
        </w:rPr>
        <w:t>Второе</w:t>
      </w:r>
      <w:r>
        <w:rPr/>
        <w:t xml:space="preserve"> : в процессе рафинирования из сахара удаляются все минеральные соли, так же как это происходит при рафинировании других продуктов – муки, риса, круп. Так возникает недостаток основных минеральных солей и несбалансированность аминокислот в пищевом рационе. А это приводит к нарушению баланса микроэлементов в организме, без которых не усваиваются и витамины, это вызывает нарушение обмена веществ. Отсюда – ожирение, диабет и многие другие не менее серьезные заболевания (крови, кожи, сосудов, мозга, желез внутренней секреции).</w:t>
      </w:r>
    </w:p>
    <w:p>
      <w:pPr>
        <w:pStyle w:val="Normal"/>
        <w:rPr/>
      </w:pPr>
      <w:r>
        <w:rPr>
          <w:i/>
          <w:iCs/>
        </w:rPr>
        <w:t>Третье</w:t>
      </w:r>
      <w:r>
        <w:rPr/>
        <w:t xml:space="preserve"> : для усвоения неорганического сахара организм требует много витаминов группы В, недостаток которых приводит к нервным заболеваниям и полиневритам, а также психическим заболеваниям.</w:t>
      </w:r>
    </w:p>
    <w:p>
      <w:pPr>
        <w:pStyle w:val="Normal"/>
        <w:rPr/>
      </w:pPr>
      <w:r>
        <w:rPr>
          <w:b/>
          <w:bCs/>
        </w:rPr>
        <w:t>Но при всем этом сахар необходим организму</w:t>
      </w:r>
      <w:r>
        <w:rPr/>
        <w:t xml:space="preserve"> . Мало того, организм человека без сахара не мог бы функционировать. Но если он необходим, значит, сама Природа должна обеспечить сахаром наш организм. И она обеспечивает! Фрукты, овощи, орехи, кроме минеральных солей и витаминов, в изобилии содержат органический естественный сахар в виде фруктозы, который легко преобразуется в организме в глюкозу и усваивается кровью, клетками, тканями.</w:t>
      </w:r>
    </w:p>
    <w:p>
      <w:pPr>
        <w:pStyle w:val="Normal"/>
        <w:rPr/>
      </w:pPr>
      <w:r>
        <w:rPr/>
        <w:t>Поджелудочная железа, расположенная за двенадцатиперстной кишкой, извлекает из продуктов питания сахар, и при этом ровно столько, сколько требуется в данное время определенному организму.</w:t>
      </w:r>
    </w:p>
    <w:p>
      <w:pPr>
        <w:pStyle w:val="Normal"/>
        <w:rPr/>
      </w:pPr>
      <w:r>
        <w:rPr/>
        <w:t>Если же человек – «обжорка» или съедает много рафинированных и животных жиров, его поджелудочная железа вынуждена работать особенно усиленно. А когда ее функция нарушается, часть этого органа прекращает вырабатывать инсулин – гормон, под влиянием которого сахар превращается в глюкозу. В тот момент, когда инсулина становится недостаточно, сахар «заполняет» кровь и действует как яд. Человек заболевает диабетом.</w:t>
      </w:r>
    </w:p>
    <w:p>
      <w:pPr>
        <w:pStyle w:val="Normal"/>
        <w:rPr/>
      </w:pPr>
      <w:r>
        <w:rPr>
          <w:i/>
          <w:iCs/>
        </w:rPr>
        <w:t>Следует запомнить: неорганический (промышленный) сахар – продукт токсичный (ядовитый).</w:t>
      </w:r>
      <w:r>
        <w:rPr/>
        <w:t xml:space="preserve"> </w:t>
      </w:r>
    </w:p>
    <w:p>
      <w:pPr>
        <w:pStyle w:val="Normal"/>
        <w:rPr/>
      </w:pPr>
      <w:r>
        <w:rPr/>
        <w:t>Тот, кто не употребляет рафинированный сахар и другие рафинированные продукты, а также белую муку, из которой готовят кондитерские изделия, имеет здоровые зубы. Но стоит привыкнуть к сладостям и выпечке и тем более приучить к ним детей, как станет очень трудно убедить себя, и тем более ребенка, отказаться от этих продуктов.</w:t>
      </w:r>
    </w:p>
    <w:p>
      <w:pPr>
        <w:pStyle w:val="Normal"/>
        <w:rPr/>
      </w:pPr>
      <w:r>
        <w:rPr>
          <w:b/>
          <w:bCs/>
        </w:rPr>
        <w:t>Почему же так усиленно пропагандируются и рекламируются сладости?</w:t>
      </w:r>
      <w:r>
        <w:rPr/>
        <w:t xml:space="preserve"> </w:t>
      </w:r>
    </w:p>
    <w:p>
      <w:pPr>
        <w:pStyle w:val="Normal"/>
        <w:rPr/>
      </w:pPr>
      <w:r>
        <w:rPr/>
        <w:t>Надо помнить, что сахар связан с мощной отраслью промышленности и с финансовыми интересами многих стран мира. Многие страны, например Куба, заинтересованы в его продаже. Владельцы заводов и фабрик, где изготавливают карамель, конфеты, шоколад, прохладительные напитки, тратят огромные средства на их пропаганду.</w:t>
      </w:r>
    </w:p>
    <w:p>
      <w:pPr>
        <w:pStyle w:val="Normal"/>
        <w:rPr/>
      </w:pPr>
      <w:r>
        <w:rPr/>
        <w:t>Известный ученый доктор Клейб М. Мак-Кэй (советник по вопросам питания в морском флоте США) во время Второй мировой войны поставил ряд важных опытов на крысах. Интересен следующий факт: подопытные животные прикасались к сахару только тогда, когда получали разнообразный рацион, богатый овощами, фруктами и водой. Если же какой-либо важный элемент этого рациона отсутствовал, они переставали даже прикасаться к сахару. И это естественно: главный инструмент грызунов – зубы, а излишнее употребление сахара вызывает кариес. Грызуны сохранили свои инстинкты. Это и помогло им правильно выбирать пищу для самосохранения. К великому сожалению, у человека этот «путеводитель здоровья» весьма ослаблен.</w:t>
      </w:r>
    </w:p>
    <w:p>
      <w:pPr>
        <w:pStyle w:val="Normal"/>
        <w:jc w:val="left"/>
        <w:rPr/>
      </w:pPr>
      <w:r>
        <w:rPr/>
      </w:r>
    </w:p>
    <w:p>
      <w:pPr>
        <w:pStyle w:val="Cite"/>
        <w:ind w:left="1134" w:right="600" w:firstLine="567"/>
        <w:rPr/>
      </w:pPr>
      <w:r>
        <w:rPr/>
        <w:t>Сахар вреден не только для зубов, не только для всей костной системы, но и для состояния сосудов, а значит, и всего организма.</w:t>
      </w:r>
    </w:p>
    <w:p>
      <w:pPr>
        <w:pStyle w:val="Normal"/>
        <w:jc w:val="left"/>
        <w:rPr/>
      </w:pPr>
      <w:r>
        <w:rPr/>
      </w:r>
    </w:p>
    <w:p>
      <w:pPr>
        <w:pStyle w:val="Normal"/>
        <w:rPr/>
      </w:pPr>
      <w:r>
        <w:rPr/>
        <w:t>Употребление больших количеств сахара – один из факторов болезней, связанных с недостатком кальция и группы витамина В в крови. Надо всегда помнить, что кальций необходим нам для кроветворения для нормального обмена веществ, для уменьшения проницаемости сосудов, то есть проникновения микробов в кровь, для роста и состояния суставов и костей (скелета, а не только зубов).</w:t>
      </w:r>
    </w:p>
    <w:p>
      <w:pPr>
        <w:pStyle w:val="Normal"/>
        <w:rPr/>
      </w:pPr>
      <w:r>
        <w:rPr/>
        <w:t>Кальций благотворно влияет на состояние нервной системы. Оказывает противовоспалительное действие. Он является хорошим регулятором давления при смене погоды. Если человек в своем рационе имеет достаточное количество кальция, ему не страшны эпидемии, инфекции, резкие перемены погоды, сердечно-сосудистые и психические заболевания.</w:t>
      </w:r>
    </w:p>
    <w:p>
      <w:pPr>
        <w:pStyle w:val="Normal"/>
        <w:rPr/>
      </w:pPr>
      <w:r>
        <w:rPr/>
        <w:t>Свойства и источники кальция мы подробно рассмотрим в разделе «Микроэлементы». Здесь же подумаем о причинах недостатка кальция в организме человека.</w:t>
      </w:r>
    </w:p>
    <w:p>
      <w:pPr>
        <w:pStyle w:val="Normal"/>
        <w:rPr/>
      </w:pPr>
      <w:r>
        <w:rPr>
          <w:b/>
          <w:bCs/>
        </w:rPr>
        <w:t>Причины недостатка кальция в нашем организме</w:t>
      </w:r>
      <w:r>
        <w:rPr/>
        <w:t xml:space="preserve"> </w:t>
      </w:r>
    </w:p>
    <w:p>
      <w:pPr>
        <w:pStyle w:val="Normal"/>
        <w:rPr/>
      </w:pPr>
      <w:r>
        <w:rPr>
          <w:i/>
          <w:iCs/>
        </w:rPr>
        <w:t>Первая причина</w:t>
      </w:r>
      <w:r>
        <w:rPr/>
        <w:t xml:space="preserve">  недостатка кальция в организме человека кроется в неразумном, хищническом использовании земельных площадей во многих развитых странах.</w:t>
      </w:r>
    </w:p>
    <w:p>
      <w:pPr>
        <w:pStyle w:val="Normal"/>
        <w:rPr/>
      </w:pPr>
      <w:r>
        <w:rPr>
          <w:i/>
          <w:iCs/>
        </w:rPr>
        <w:t>Вторая причина</w:t>
      </w:r>
      <w:r>
        <w:rPr/>
        <w:t xml:space="preserve">  недостатка кальция в организме человека – излишнее пристрастие к столовой соли. Излишнее употребление рафинированной соли (хлористого натрия) вытесняет из состава крови многие другие необходимые микроэлементы, в том числе кальций.</w:t>
      </w:r>
    </w:p>
    <w:p>
      <w:pPr>
        <w:pStyle w:val="Normal"/>
        <w:rPr/>
      </w:pPr>
      <w:r>
        <w:rPr>
          <w:i/>
          <w:iCs/>
        </w:rPr>
        <w:t>Третья причина</w:t>
      </w:r>
      <w:r>
        <w:rPr/>
        <w:t xml:space="preserve">  недостатка кальция – употребление сладостей и сахара.</w:t>
      </w:r>
    </w:p>
    <w:p>
      <w:pPr>
        <w:pStyle w:val="Normal"/>
        <w:rPr/>
      </w:pPr>
      <w:r>
        <w:rPr/>
        <w:t>Вывод, который должен сделать разумный человек, один: если хотите быть здоровым, перестаньте есть неорганические, рафинированные, искусственные сладости, сахар и соль.</w:t>
      </w:r>
    </w:p>
    <w:p>
      <w:pPr>
        <w:pStyle w:val="Normal"/>
        <w:rPr/>
      </w:pPr>
      <w:r>
        <w:rPr/>
        <w:t>Отнеситесь к Земле, которая дает нам продукты питания, с должным почтением и любовью, как должны относиться к своей матери ее дети.</w:t>
      </w:r>
    </w:p>
    <w:p>
      <w:pPr>
        <w:pStyle w:val="Normal"/>
        <w:rPr/>
      </w:pPr>
      <w:r>
        <w:rPr/>
      </w:r>
    </w:p>
    <w:p>
      <w:pPr>
        <w:pStyle w:val="Heading3"/>
        <w:ind w:hanging="0"/>
        <w:rPr/>
      </w:pPr>
      <w:r>
        <w:rPr/>
        <w:t>Мочевая кислота – враг нашего здоровья</w:t>
      </w:r>
    </w:p>
    <w:p>
      <w:pPr>
        <w:pStyle w:val="Normal"/>
        <w:jc w:val="left"/>
        <w:rPr/>
      </w:pPr>
      <w:r>
        <w:rPr/>
      </w:r>
    </w:p>
    <w:p>
      <w:pPr>
        <w:pStyle w:val="Normal"/>
        <w:rPr/>
      </w:pPr>
      <w:r>
        <w:rPr/>
        <w:t>Сейчас стало модным лечение уриной (то есть мочой). Моча часто использовалась в народных средствах лечения наружно при кожных заболеваниях, при ожогах. Однако ни в одном серьезном исследовании не приводятся какие бы то ни было научные обоснования употребления мочи внутрь.</w:t>
      </w:r>
    </w:p>
    <w:p>
      <w:pPr>
        <w:pStyle w:val="Normal"/>
        <w:rPr/>
      </w:pPr>
      <w:r>
        <w:rPr/>
        <w:t>Кацудзо Ниши, обобщивший 70 тысяч научных источников, касающихся здоровья человека, нигде не упоминает о таком легком, доступном и дешевом способе лечения, как уринотерапия.</w:t>
      </w:r>
    </w:p>
    <w:p>
      <w:pPr>
        <w:pStyle w:val="Normal"/>
        <w:rPr/>
      </w:pPr>
      <w:r>
        <w:rPr/>
        <w:t>Тем не менее, в последнее время этот метод начали рекомендовать и дипломированные медики, а не только невежды. Однако мои попытки понять, какой именно лечебный фактор содержит в себе моча, не убедили меня в том, что в ее химическом составе содержится какой-то незаменимый элемент, который служил бы для лечения той или иной болезни, а тем более рака.</w:t>
      </w:r>
    </w:p>
    <w:p>
      <w:pPr>
        <w:pStyle w:val="Normal"/>
        <w:rPr/>
      </w:pPr>
      <w:r>
        <w:rPr/>
        <w:t>Если разумный человек вспомнит слова великого доктора Залманова о том, что существуют «каналы-выходы» и в их числе – мочеточники и вся мочевая система, то он непременно спросит себя: «А зачем вводить в организм то, что назначено Создателем и самой Природой выводить из него?»</w:t>
      </w:r>
    </w:p>
    <w:p>
      <w:pPr>
        <w:pStyle w:val="Normal"/>
        <w:rPr/>
      </w:pPr>
      <w:r>
        <w:rPr/>
        <w:t>Мочевая кислота вырабатывается в организме в результате переваривания некоторых продуктов, богатых белком, физиологически не предназначенных для жизнедеятельности человека. Эти продукты употребляются в силу привычек, укоренившихся в результате катаклизмов (войны, революции, стихийные бедствия и т. п.). Речь идет о яйцах, мясе, рыбе, икре рыб. Вот почему Система здоровья Ниши предлагает употреблять эти продукты, во-первых, в небольших количествах; во-вторых, по отдельности (или мясо, или рыба), а в-третьих, всегда в сочетании с сырыми овощами, которых должно быть в 3 раза больше. Это создает кислотно-щелочное равновесие в организме. (См. главу «Правила полноценного питания»)</w:t>
      </w:r>
    </w:p>
    <w:p>
      <w:pPr>
        <w:pStyle w:val="Normal"/>
        <w:rPr/>
      </w:pPr>
      <w:r>
        <w:rPr/>
        <w:t>Еще более токсичными, чем мясо, рыба, яйца, икра рыб, являются такие продукты питания, которые многим людям кажутся совершенно безвредными: чай, кофе, какао, шоколад. Помимо того что все эти продукты – стимуляторы, подстегивающие нервную систему, они еще содержат особое вещество ксантин, который в человеческом организме превращается в мочевую кислоту. Кроме того, ксантин способствует развитию ряда хронических заболеваний: астмы, мигрени, подагры, заболеваний кожи, крови, почек, ревматизма, артритов, запоров. Все эти болезни грозят тем, кто не считает нужным отказаться от кофе и шоколада. Поэтому если человек, страдающий запором, пьет кофе, чтобы снять головную боль или чтобы воздействовать на работу желудка, он лишь ухудшает свое положение, хотя, может быть, и получает временный, сиюминутный эффект. Здесь все дело, конечно, в привычке и самовнушении.</w:t>
      </w:r>
    </w:p>
    <w:p>
      <w:pPr>
        <w:pStyle w:val="Normal"/>
        <w:rPr/>
      </w:pPr>
      <w:r>
        <w:rPr/>
        <w:t>Если вас мучат запоры, выпейте лучше стакан свежеприготовленного сока вместе с ложкой оливкового неочищенного масла или съешьте натощак стакан квашеной капусты с 2 столовыми ложками отрубей, заправленной растительным маслом.</w:t>
      </w:r>
    </w:p>
    <w:p>
      <w:pPr>
        <w:pStyle w:val="Normal"/>
        <w:rPr/>
      </w:pPr>
      <w:r>
        <w:rPr/>
        <w:t>Люди быстро привыкают к разным режимам питания, а их желудок и кишечник положительно откликаются на любые изменения.</w:t>
      </w:r>
    </w:p>
    <w:p>
      <w:pPr>
        <w:pStyle w:val="Normal"/>
        <w:rPr/>
      </w:pPr>
      <w:r>
        <w:rPr/>
        <w:t>Нам надо помнить:</w:t>
      </w:r>
    </w:p>
    <w:p>
      <w:pPr>
        <w:pStyle w:val="Normal"/>
        <w:rPr/>
      </w:pPr>
      <w:r>
        <w:rPr/>
        <w:t>1. Плохое пищеварение и появление запоров должны служить противопоказанием к употреблению кофе, какао, шоколада, мороженого.</w:t>
      </w:r>
    </w:p>
    <w:p>
      <w:pPr>
        <w:pStyle w:val="Normal"/>
        <w:rPr/>
      </w:pPr>
      <w:r>
        <w:rPr/>
        <w:t>2. Не рекомендуется пить чай, чтобы вызвать стул или успокоить боли в животе при язве желудка.</w:t>
      </w:r>
    </w:p>
    <w:p>
      <w:pPr>
        <w:pStyle w:val="Normal"/>
        <w:rPr/>
      </w:pPr>
      <w:r>
        <w:rPr/>
        <w:t>Разумеется, стакан чая 1–2 раза в неделю или при простуде не повредит здоровым людям. Но если чаепитие перешло в привычку, – ждите беды (изменяются сосуды, особенно мозга, нарушается состав крови, поражаются суставы, почки и другие органы).</w:t>
      </w:r>
    </w:p>
    <w:p>
      <w:pPr>
        <w:pStyle w:val="Normal"/>
        <w:rPr/>
      </w:pPr>
      <w:r>
        <w:rPr/>
        <w:t>«Нет никакой необходимости в том, чтобы чай значился в числе основных элементов рациона», – пишет Михаэль Горен. Экономика тех стран, которые импортируют чай, кофе, какао, намного выиграла бы, если бы людей в этих странах приучали пить цветочный чай, оказывающий такое же успокоительное действие на стенки кишечника, но не содержащий токсичных веществ. Здесь имеется в виду чай из мяты, зверобоя, шалфея, шиповника, листьев черной смородины, малины, шиповника, лепестков суданской розы и т. п.</w:t>
      </w:r>
    </w:p>
    <w:p>
      <w:pPr>
        <w:pStyle w:val="Normal"/>
        <w:rPr/>
      </w:pPr>
      <w:r>
        <w:rPr/>
      </w:r>
    </w:p>
    <w:p>
      <w:pPr>
        <w:pStyle w:val="Heading3"/>
        <w:ind w:hanging="0"/>
        <w:rPr/>
      </w:pPr>
      <w:r>
        <w:rPr/>
        <w:t>Лекарства, табак, алкоголь – враги человека</w:t>
      </w:r>
    </w:p>
    <w:p>
      <w:pPr>
        <w:pStyle w:val="Normal"/>
        <w:jc w:val="left"/>
        <w:rPr/>
      </w:pPr>
      <w:r>
        <w:rPr/>
      </w:r>
    </w:p>
    <w:p>
      <w:pPr>
        <w:pStyle w:val="Normal"/>
        <w:rPr/>
      </w:pPr>
      <w:r>
        <w:rPr/>
        <w:t>«Зачем же их выпускают?» – обычно возражают на это утверждение. Или, что еще хуже: «А как же без них жить?!»</w:t>
      </w:r>
    </w:p>
    <w:p>
      <w:pPr>
        <w:pStyle w:val="Normal"/>
        <w:rPr/>
      </w:pPr>
      <w:r>
        <w:rPr/>
        <w:t>Но ясно, что производство тех или иных товаров, в том числе фармацевтических, а тем более кондитерских, алкогольных и табачных, никакого отношения к здоровью не имеет. Любое производство преследует одну цель – прибыль. У нас же с вами речь идет о Законах Здоровья.</w:t>
      </w:r>
    </w:p>
    <w:p>
      <w:pPr>
        <w:pStyle w:val="Normal"/>
        <w:rPr/>
      </w:pPr>
      <w:r>
        <w:rPr/>
        <w:t>«Да! Но лекарства!» – воскликнет наивный читатель. Действительно, лекарства выпускают для того, чтобы снять боль, снизить давление, сбить температуру, убрать дискомфорт, уничтожить вирусы. Но надо хорошо запомнить: «Все лекарства – яды!» Эти слова принадлежат всемирно известному ученому-натуропату Герберту Шелтону. Так утверждают многие ученые мира, об этом же знают, но стыдливо молчат все без исключения медики.</w:t>
      </w:r>
    </w:p>
    <w:p>
      <w:pPr>
        <w:pStyle w:val="Normal"/>
        <w:rPr/>
      </w:pPr>
      <w:r>
        <w:rPr>
          <w:i/>
          <w:iCs/>
        </w:rPr>
        <w:t>Во-первых</w:t>
      </w:r>
      <w:r>
        <w:rPr/>
        <w:t xml:space="preserve"> , все лекарства – и те, что созданы на растительной основе, и синтетические, и гомеопатические – прошли такую промышленную обработку, утруску, упаковку, что, попадая в организм человека, превращаются в соль щавелевой кислоты, которая, как известно, ничем не растворяется и не выводится из организма, кроме органической щавелевой кислоты, которую организм способен создать сам, но только из органического (то есть «живого», естественного) продукта – из свежих овощей и фруктов.</w:t>
      </w:r>
    </w:p>
    <w:p>
      <w:pPr>
        <w:pStyle w:val="Normal"/>
        <w:rPr/>
      </w:pPr>
      <w:r>
        <w:rPr>
          <w:i/>
          <w:iCs/>
        </w:rPr>
        <w:t>Во-вторых</w:t>
      </w:r>
      <w:r>
        <w:rPr/>
        <w:t xml:space="preserve"> , лекарства подавляют, а иногда уничтожают не только опасные бациллы и вирусы, но и сапрофиты – полезные микроорганизмы, без которых человек не может полноценно жить.</w:t>
      </w:r>
    </w:p>
    <w:p>
      <w:pPr>
        <w:pStyle w:val="Normal"/>
        <w:rPr/>
      </w:pPr>
      <w:r>
        <w:rPr>
          <w:i/>
          <w:iCs/>
        </w:rPr>
        <w:t>В-третьих,</w:t>
      </w:r>
      <w:r>
        <w:rPr/>
        <w:t xml:space="preserve">  и это самое главное, о чем говорит Система здоровья Ниши: в человеческом организме заложены целительные силы Природы. Поэтому все, что в нем происходит, – это не болезнь, а попытка организма собственными силами восстановить необходимое равновесие между созидающими силами и разрушительными. Только баланс этих сил и создает Жизнь – нашу биоэнергию, является нашим здоровьем.</w:t>
      </w:r>
    </w:p>
    <w:p>
      <w:pPr>
        <w:pStyle w:val="Normal"/>
        <w:rPr/>
      </w:pPr>
      <w:r>
        <w:rPr/>
        <w:t>Зачем сбивать температуру? Температура сжигает шлаки и накопившиеся токсины. Зачем расширять сосуды искусственно? Они сжались, чтобы не допустить проникновения патогенных микроорганизмов в клетки и кровь! Зачем стремиться избавиться от поноса или рвоты? Они очищают организм. Во всем этом проявляется работа целительных сил Природы нашего организма.</w:t>
      </w:r>
    </w:p>
    <w:p>
      <w:pPr>
        <w:pStyle w:val="Normal"/>
        <w:rPr/>
      </w:pPr>
      <w:r>
        <w:rPr/>
        <w:t>Целительные силы, «природная аптека», «внутренний фактор» уничтожаются лекарствами, и тогда происходит нелепость: организм, избавляясь от симптомов одной болезни, приобретает незащищенность и другие – новые недуги.</w:t>
      </w:r>
    </w:p>
    <w:p>
      <w:pPr>
        <w:pStyle w:val="Normal"/>
        <w:rPr/>
      </w:pPr>
      <w:r>
        <w:rPr/>
        <w:t>Что касается алкоголя, то о вреде его так много написано, что нет необходимости говорить об этом еще раз. О том, как избавить себя от тяги к алкоголю, – разговор впереди. Напомню лишь, что иммунная система, полноценность личности, молодость, красота, долголетие человека зависят от употребления спиртного. Чем больше человек пьет, тем больше он нуждается в острых закусках, тем больше ест соли и мяса, а в связи с тем, что неусвоенные продукты токсичны, ему требуется больше спиртного, так как организм спешит обезвредить образовавшиеся в нем токсины.</w:t>
      </w:r>
    </w:p>
    <w:p>
      <w:pPr>
        <w:pStyle w:val="Normal"/>
        <w:rPr/>
      </w:pPr>
      <w:r>
        <w:rPr>
          <w:b/>
          <w:bCs/>
        </w:rPr>
        <w:t>Что следует знать курильщикам?</w:t>
      </w:r>
      <w:r>
        <w:rPr/>
        <w:t xml:space="preserve"> </w:t>
      </w:r>
    </w:p>
    <w:p>
      <w:pPr>
        <w:pStyle w:val="Normal"/>
        <w:rPr/>
      </w:pPr>
      <w:r>
        <w:rPr/>
        <w:t>Я хотела бы напомнить слова старейшего специалиста естественной терапии Михаэля Горена:</w:t>
      </w:r>
    </w:p>
    <w:p>
      <w:pPr>
        <w:pStyle w:val="Normal"/>
        <w:rPr/>
      </w:pPr>
      <w:r>
        <w:rPr>
          <w:b/>
          <w:bCs/>
        </w:rPr>
        <w:t>«Ни один больной не может надеяться на существенное улучшение своего здоровья в результате лечения методами естественной терапии, пока он раз и навсегда без всяких компромиссов не прекратит курить».</w:t>
      </w:r>
      <w:r>
        <w:rPr/>
        <w:t xml:space="preserve"> </w:t>
      </w:r>
    </w:p>
    <w:p>
      <w:pPr>
        <w:pStyle w:val="Normal"/>
        <w:rPr/>
      </w:pPr>
      <w:r>
        <w:rPr/>
        <w:t>Разумеется, в некоторых случаях те, кто выполняет советы доктора Ниши и придерживается его Системы здоровья как метода естественной терапии, могут добиться некоторых положительных результатов, и продолжая курить. Но ни один серьезный специалист в области естественных методов лечения не может дать гарантии благополучного исхода лечения, даже если пациент переходит на меньшие дозы табака.</w:t>
      </w:r>
    </w:p>
    <w:p>
      <w:pPr>
        <w:pStyle w:val="Normal"/>
        <w:rPr/>
      </w:pPr>
      <w:r>
        <w:rPr/>
        <w:t>Хочу напомнить, что основной причиной возникновения рака является накопление в организме окиси углерода (СО). Практически окись углерода – угарный газ гемоглобина. Курильщик уподобляется варвару, который в свои легкие, кровь, клетки жидкости организма сознательно, систематически, несколько раз в день напускает угарный газ. Смолы табака входят в организм и забивают все его очистительные органы (почки, легкие, печень, кожу), оседая ничем не растворимыми смолами.</w:t>
      </w:r>
    </w:p>
    <w:p>
      <w:pPr>
        <w:pStyle w:val="Normal"/>
        <w:rPr/>
      </w:pPr>
      <w:r>
        <w:rPr/>
        <w:t>Вторая причина возникновения рака, считает К. Ниши, – недостаток витамина С (аскорбиновой кислоты).</w:t>
      </w:r>
    </w:p>
    <w:p>
      <w:pPr>
        <w:pStyle w:val="Normal"/>
        <w:jc w:val="left"/>
        <w:rPr/>
      </w:pPr>
      <w:r>
        <w:rPr/>
      </w:r>
    </w:p>
    <w:p>
      <w:pPr>
        <w:pStyle w:val="Cite"/>
        <w:ind w:left="1134" w:right="600" w:firstLine="567"/>
        <w:rPr/>
      </w:pPr>
      <w:r>
        <w:rPr/>
        <w:t>Курильщикам надо знать: одна выкуренная сигарета сжигает 25 % суточной дозы аскорбиновой кислоты в организме. Но самое важное, чего должен не забывать курильщик, это то, что он становится вредителем, делая всех, кто его окружает, потенциальными курильщиками, отравляя их табачным дымом и разрушая их здоровье одним своим дыханием.</w:t>
      </w:r>
    </w:p>
    <w:p>
      <w:pPr>
        <w:pStyle w:val="Normal"/>
        <w:jc w:val="left"/>
        <w:rPr/>
      </w:pPr>
      <w:r>
        <w:rPr/>
      </w:r>
    </w:p>
    <w:p>
      <w:pPr>
        <w:pStyle w:val="Normal"/>
        <w:rPr/>
      </w:pPr>
      <w:r>
        <w:rPr/>
        <w:t>Я знаю очень больных людей, которые тратят колоссальные средства и силы на лечение и при этом заявляют, что готовы умереть, но никогда ни в коем случае не расстанутся с курением. В таких случаях им не стоит рассчитывать на успех.</w:t>
      </w:r>
    </w:p>
    <w:p>
      <w:pPr>
        <w:pStyle w:val="Normal"/>
        <w:rPr/>
      </w:pPr>
      <w:r>
        <w:rPr/>
      </w:r>
    </w:p>
    <w:p>
      <w:pPr>
        <w:pStyle w:val="Heading3"/>
        <w:ind w:hanging="0"/>
        <w:rPr/>
      </w:pPr>
      <w:r>
        <w:rPr/>
        <w:t>Вареные продукты питания, лишенные естественных витаминов и минералов, – источник наших болезней</w:t>
      </w:r>
    </w:p>
    <w:p>
      <w:pPr>
        <w:pStyle w:val="Normal"/>
        <w:jc w:val="left"/>
        <w:rPr/>
      </w:pPr>
      <w:r>
        <w:rPr/>
      </w:r>
    </w:p>
    <w:p>
      <w:pPr>
        <w:pStyle w:val="Normal"/>
        <w:rPr/>
      </w:pPr>
      <w:r>
        <w:rPr/>
        <w:t>Мы уже говорили о вреде рафинированной белой муки и сахара, о том, что белая мука вызывает запоры (и следовательно, отравление организма), а сахар разрушает кости и поджелудочную железу.</w:t>
      </w:r>
    </w:p>
    <w:p>
      <w:pPr>
        <w:pStyle w:val="Normal"/>
        <w:rPr/>
      </w:pPr>
      <w:r>
        <w:rPr/>
        <w:t>Помню, в детстве мне кто-то подарил курочку. Мы поместили ее в клетку на балконе и кормили рисом, пшеном, крупой, давали пить воду, но почему-то никто из взрослых не подсказал мне, что ей надо приносить травку и выпускать на землю. Через несколько недель моя курочка заболела. Ее ножки подкосились, гребень стал бледным, ее начало трясти, будто от приступа лихорадки. Она или корчилась от спазм, или вдруг замирала, прикрывая глаза, как парализованная.</w:t>
      </w:r>
    </w:p>
    <w:p>
      <w:pPr>
        <w:pStyle w:val="Normal"/>
        <w:rPr/>
      </w:pPr>
      <w:r>
        <w:rPr/>
        <w:t>Тогда мы отнесли ее в ближайший поселок к деревенской женщине, у которой были свои куры. Она объяснила нам, что курочке не хватает травки и земли. Сейчас я понимаю, что ей нужны были витамины, их-то и находят куры, когда пасутся на зеленой травке. Оказалось, что наша курица больна болезнью «бери-бери». Тогда я впервые узнала это название. Теперь каждый студент-медик знает, что бери-бери – болезнь обмена веществ. Это острый авитаминоз, который развивается при питании одними рафинированными (очищенными от оболочки) крупами.</w:t>
      </w:r>
    </w:p>
    <w:p>
      <w:pPr>
        <w:pStyle w:val="Normal"/>
        <w:rPr/>
      </w:pPr>
      <w:r>
        <w:rPr/>
        <w:t>Эта болезнь проявляется множественным воспалением нервов (полиневриты), сердечно-сосудистыми расстройствами, отеками и другими симптомами из-за отсутствия витаминов, которые при обработке отбрасываются с промышленными отходами.</w:t>
      </w:r>
    </w:p>
    <w:p>
      <w:pPr>
        <w:pStyle w:val="Normal"/>
        <w:rPr/>
      </w:pPr>
      <w:r>
        <w:rPr/>
        <w:t>Стремление улучшить вкус и внешний вид продукта приводит к тому, что из полезного продукт превращается во вредный настолько, что может привести к гибели организма и человека и животного.</w:t>
      </w:r>
    </w:p>
    <w:p>
      <w:pPr>
        <w:pStyle w:val="Normal"/>
        <w:rPr/>
      </w:pPr>
      <w:r>
        <w:rPr/>
        <w:t>Одним из наиболее вредных продуктов современной пищевой промышленности является белый хлеб.</w:t>
      </w:r>
    </w:p>
    <w:p>
      <w:pPr>
        <w:pStyle w:val="Normal"/>
        <w:rPr/>
      </w:pPr>
      <w:r>
        <w:rPr>
          <w:b/>
          <w:bCs/>
        </w:rPr>
        <w:t>Почему белый хлеб вреден?</w:t>
      </w:r>
      <w:r>
        <w:rPr/>
        <w:t xml:space="preserve"> </w:t>
      </w:r>
    </w:p>
    <w:p>
      <w:pPr>
        <w:pStyle w:val="Normal"/>
        <w:rPr/>
      </w:pPr>
      <w:r>
        <w:rPr/>
        <w:t>Хлеб выпекают из муки. Мука – это тонкий порошок, который получают в результате помола зерна пшеницы, ячменя, ржи, овса, кукурузы и других злаков. Этот порошок состоит из крахмала, очень питательного вещества, легко усваиваемого организмом, и шелухи (то есть отрубей), отделенной от зерен и ростков. Отруби содержат мало калорий. Большая их часть не переваривается. По этой причине в прошлом веке врачи рекомендовали больным «нежный хлеб из белой муки», очищенной от отрубей.</w:t>
      </w:r>
    </w:p>
    <w:p>
      <w:pPr>
        <w:pStyle w:val="Normal"/>
        <w:rPr/>
      </w:pPr>
      <w:r>
        <w:rPr/>
        <w:t>Однако с отрубями удаляются все без исключения минеральные соли и большая часть витаминов. Таким образом белая, красивая мука лишена самых важных компонентов – микроэлементов и витаминов, без которых наша жизнь, здоровье, долгожитие невозможны.</w:t>
      </w:r>
    </w:p>
    <w:p>
      <w:pPr>
        <w:pStyle w:val="Normal"/>
        <w:rPr/>
      </w:pPr>
      <w:r>
        <w:rPr/>
        <w:t>Кроме того, белая мука значительно дороже отрубей! Ведь удаление отрубей требует времени и работы.</w:t>
      </w:r>
    </w:p>
    <w:p>
      <w:pPr>
        <w:pStyle w:val="Normal"/>
        <w:rPr/>
      </w:pPr>
      <w:r>
        <w:rPr/>
        <w:t>Несварение желудка, запоры, заворот кишок – все это следствие неумеренного употребления белого хлеба, выпечки, кондитерских изделий, белой муки и белого сахара.</w:t>
      </w:r>
    </w:p>
    <w:p>
      <w:pPr>
        <w:pStyle w:val="Normal"/>
        <w:rPr/>
      </w:pPr>
      <w:r>
        <w:rPr/>
        <w:t>Раньше употребление белого хлеба связывали с престижем, и речь шла уже о социальном статусе человека в обществе. Так белый хлеб превратился в любимый продукт питания.</w:t>
      </w:r>
    </w:p>
    <w:p>
      <w:pPr>
        <w:pStyle w:val="Normal"/>
        <w:rPr/>
      </w:pPr>
      <w:r>
        <w:rPr/>
        <w:t>Мукомольная промышленность в процессе конкуренции начала изобретать все новые, более совершенные методы для получения белой муки. Наконец, мука утратила свои естественные свойства – в нее стали добавлять различные химические вещества для получения безупречной белизны. Теперь уже она не подвергалась порче жучками. У жучков достало «ума» почуять, какую отраву содержит эта первосортная мука. И они не прикасаются к ней. Но наши просвещенные современники продолжают отдавать предпочтение хлебу из белой муки. Что можно сказать на это?</w:t>
      </w:r>
    </w:p>
    <w:p>
      <w:pPr>
        <w:pStyle w:val="Normal"/>
        <w:jc w:val="left"/>
        <w:rPr/>
      </w:pPr>
      <w:r>
        <w:rPr/>
      </w:r>
    </w:p>
    <w:p>
      <w:pPr>
        <w:pStyle w:val="Cite"/>
        <w:ind w:left="1134" w:right="600" w:firstLine="567"/>
        <w:rPr/>
      </w:pPr>
      <w:r>
        <w:rPr/>
        <w:t>Хотите быть здоровым? Тогда ешьте естественные продукты и хлеб, выпеченный из натуральной, грубого помола муки, без добавок и, главное, без химических веществ.</w:t>
      </w:r>
    </w:p>
    <w:p>
      <w:pPr>
        <w:pStyle w:val="Normal"/>
        <w:jc w:val="left"/>
        <w:rPr/>
      </w:pPr>
      <w:r>
        <w:rPr/>
      </w:r>
    </w:p>
    <w:p>
      <w:pPr>
        <w:pStyle w:val="Normal"/>
        <w:rPr/>
      </w:pPr>
      <w:r>
        <w:rPr/>
        <w:t>Надо заметить, что весь западный мир употребляет преимущественно пшеницу. Хотя известно, что продукты, изготовленные из пшеничной муки, перевариваясь в человеческом организме, дают меньше выделении (экскрементов), чем те же продукты из другой муки (овсяной, кукурузной, ячменной и т. д.).</w:t>
      </w:r>
    </w:p>
    <w:p>
      <w:pPr>
        <w:pStyle w:val="Normal"/>
        <w:rPr/>
      </w:pPr>
      <w:r>
        <w:rPr/>
        <w:t>Приведу пример, чтобы убедить вас: пшеничная мука – не лучшая. В 1906 г. в Америке (штат Висконсин) был проведен эксперимент. Четыре группы коров получали различный корм из злаков: 1-я группа – из овса, 2-я группа – из кукурузы, 3-я – из пшеницы, 4-я получала смесь злаков. Калории и минеральные соли во всех опытных группах были одинаковы как по количеству, так и по качеству. Цель эксперимента заключалась в том, чтобы установить, будет ли разница в здоровье и производительности у животных в зависимости от вида употребляемых зерен. Разница между этими группами оказалась большой и наглядной уже в конце первого года испытаний.</w:t>
      </w:r>
    </w:p>
    <w:p>
      <w:pPr>
        <w:pStyle w:val="Normal"/>
        <w:rPr/>
      </w:pPr>
      <w:r>
        <w:rPr/>
        <w:t>Коровы, которых кормили кукурузой, были в прекрасном состоянии, их телята здоровыми, сильными, великолепно развивались. Удой этих коров повысился. Коровы, которых кормили овсом или смесью пшеницы, ячменя, кукурузы, обладали худшим состоянием здоровья, у них рождались слабые, больные телята, а молока они давали в день значительно меньше. Но в наихудшем состоянии оказались животные, которых кормили исключительно пшеницей. У них рождались телята мертвыми и преждевременно. Их вес был меньше, удои – в 3 раза ниже, чем у коров других групп. Как только рацион этих коров изменили, ослабевшие подопытные животные стали здоровыми и сильными. Оказалось, что у пшеницы несбалансированные аминокислоты – заменимых полно, а незаменимых недостает.</w:t>
      </w:r>
    </w:p>
    <w:p>
      <w:pPr>
        <w:pStyle w:val="Normal"/>
        <w:rPr/>
      </w:pPr>
      <w:r>
        <w:rPr/>
        <w:t>Вот почему приверженцы естественных методов лечения рекомендуют тяжелобольным людям пшеницу и изделия из нее заменять другими злаками, например кукурузой, рожью, ячменем, гречихой.</w:t>
      </w:r>
    </w:p>
    <w:p>
      <w:pPr>
        <w:pStyle w:val="Normal"/>
        <w:rPr/>
      </w:pPr>
      <w:r>
        <w:rPr/>
        <w:t>На одном из конгрессов по вегетарианскому питанию в Таллине в 1990 г. прозвучал доклад, в котором рассказывалось о хлебе. Докладчик доказывал, что хлеб – смертельный продукт для здоровья человека. Набухая от кишечных соков, он закисляет внутреннюю среду организма, превращаясь в комья глины, налипая на стенках кишечника и создавая его непроходимость.</w:t>
      </w:r>
    </w:p>
    <w:p>
      <w:pPr>
        <w:pStyle w:val="Normal"/>
        <w:rPr/>
      </w:pPr>
      <w:r>
        <w:rPr/>
        <w:t>Подробно об потреблении злаков читатель узнает в книге «Правила полноценной жизни: питание и движение».</w:t>
      </w:r>
    </w:p>
    <w:p>
      <w:pPr>
        <w:pStyle w:val="Normal"/>
        <w:rPr/>
      </w:pPr>
      <w:r>
        <w:rPr/>
      </w:r>
    </w:p>
    <w:p>
      <w:pPr>
        <w:pStyle w:val="Heading3"/>
        <w:ind w:hanging="0"/>
        <w:rPr/>
      </w:pPr>
      <w:r>
        <w:rPr/>
        <w:t>Неправильное приготовление овощей – одна из причин наших болезней</w:t>
      </w:r>
    </w:p>
    <w:p>
      <w:pPr>
        <w:pStyle w:val="Normal"/>
        <w:jc w:val="left"/>
        <w:rPr/>
      </w:pPr>
      <w:r>
        <w:rPr/>
      </w:r>
    </w:p>
    <w:p>
      <w:pPr>
        <w:pStyle w:val="Normal"/>
        <w:rPr/>
      </w:pPr>
      <w:r>
        <w:rPr/>
        <w:t>Все свежие растения содержат множество различных минеральных солей, микроэлементов, витаминов. Они не содержат калорий. Без растений не усваиваются аминокислоты (создающие белки), жирные кислоты и углеводы, не создаются ферменты и гормоны, невозможно полноценное развитие организма и даже сама Жизнь. Большая часть минеральных солей, элементов, металлов находится в отрубях, шелухе, кожуре растений. Они не содержатся в их «съедобной» части. Например, в кожуре яблок содержится больше минеральных солей и витаминов, чем в самом плоде. Точно так же обстоит дело со всеми фруктами, овощами, в том числе картофелем. Между тонкой пленкой и «телом» плода как раз и находятся незаменимые вещества, которые так необходимы для усвоения самого плода, для жизни, здоровья, долголетия и молодости.</w:t>
      </w:r>
    </w:p>
    <w:p>
      <w:pPr>
        <w:pStyle w:val="Normal"/>
        <w:rPr/>
      </w:pPr>
      <w:r>
        <w:rPr/>
        <w:t>Поэтому последователи естественной терапии придерживаются следующих норм:</w:t>
      </w:r>
    </w:p>
    <w:p>
      <w:pPr>
        <w:pStyle w:val="Normal"/>
        <w:rPr/>
      </w:pPr>
      <w:r>
        <w:rPr>
          <w:rFonts w:eastAsia="MS Mincho;‚l‚r –ѕ’©" w:cs="MS Mincho;‚l‚r –ѕ’©" w:ascii="MS Mincho;‚l‚r –ѕ’©" w:hAnsi="MS Mincho;‚l‚r –ѕ’©"/>
        </w:rPr>
        <w:t>‣</w:t>
      </w:r>
      <w:r>
        <w:rPr/>
        <w:t xml:space="preserve"> </w:t>
      </w:r>
      <w:r>
        <w:rPr/>
        <w:t>Употреблять фрукты и овощи свежими в их естественном виде (то есть не парить, не жарить, не тушить), и только сырыми.</w:t>
      </w:r>
    </w:p>
    <w:p>
      <w:pPr>
        <w:pStyle w:val="Normal"/>
        <w:rPr/>
      </w:pPr>
      <w:r>
        <w:rPr>
          <w:rFonts w:eastAsia="MS Mincho;‚l‚r –ѕ’©" w:cs="MS Mincho;‚l‚r –ѕ’©" w:ascii="MS Mincho;‚l‚r –ѕ’©" w:hAnsi="MS Mincho;‚l‚r –ѕ’©"/>
        </w:rPr>
        <w:t>‣</w:t>
      </w:r>
      <w:r>
        <w:rPr/>
        <w:t xml:space="preserve"> </w:t>
      </w:r>
      <w:r>
        <w:rPr/>
        <w:t>Лучше есть плоды (фрукты и овощи), по возможности, как только они сняты с дерева или выкопаны из земли, пока они не очень долго находились на воздухе и на свету.</w:t>
      </w:r>
    </w:p>
    <w:p>
      <w:pPr>
        <w:pStyle w:val="Normal"/>
        <w:rPr/>
      </w:pPr>
      <w:r>
        <w:rPr>
          <w:rFonts w:eastAsia="MS Mincho;‚l‚r –ѕ’©" w:cs="MS Mincho;‚l‚r –ѕ’©" w:ascii="MS Mincho;‚l‚r –ѕ’©" w:hAnsi="MS Mincho;‚l‚r –ѕ’©"/>
        </w:rPr>
        <w:t>‣</w:t>
      </w:r>
      <w:r>
        <w:rPr/>
        <w:t xml:space="preserve"> </w:t>
      </w:r>
      <w:r>
        <w:rPr/>
        <w:t>В случае, если к сырым овощам и свежеприготовленным сокам вы добавляете вареные овощи (картофель, фасоль), то, по крайней мере, готовьте их запеченными или на пару, иначе все витамины и микроэлементы будут потеряны.</w:t>
      </w:r>
    </w:p>
    <w:p>
      <w:pPr>
        <w:pStyle w:val="Normal"/>
        <w:rPr/>
      </w:pPr>
      <w:r>
        <w:rPr>
          <w:b/>
          <w:bCs/>
        </w:rPr>
        <w:t>Варить фрукты вообще нельзя никогда – получите яд.</w:t>
      </w:r>
      <w:r>
        <w:rPr/>
        <w:t xml:space="preserve">  Все вареные фрукты – компоты, джемы, варенья – опасные продукты, так же как алкоголь и сахар, для нашей иммунной системы.</w:t>
      </w:r>
    </w:p>
    <w:p>
      <w:pPr>
        <w:pStyle w:val="Normal"/>
        <w:rPr/>
      </w:pPr>
      <w:r>
        <w:rPr/>
        <w:t>Если вы вынуждены варить овощи, то варите их на маленьком огне, добавив несколько ложек воды (не масла), в герметически закрытой кастрюле. При таком способе приготовления овощей сохраняются растительные соки, а вместе с ними в растворенном виде и минеральные соли. Только тогда, когда овощи подают на стол или когда они готовы, можно добавить в них растительный жир или немного сметаны.</w:t>
      </w:r>
    </w:p>
    <w:p>
      <w:pPr>
        <w:pStyle w:val="Normal"/>
        <w:rPr/>
      </w:pPr>
      <w:r>
        <w:rPr>
          <w:b/>
          <w:bCs/>
        </w:rPr>
        <w:t>Никогда не солите овощи!</w:t>
      </w:r>
      <w:r>
        <w:rPr/>
        <w:t xml:space="preserve">  Только после того как они будут сняты с огня, можно в них добавить хорошо растертый чеснок, хрен или мелко нарезанный лук с растительным маслом (можно с яблочным уксусом или свежим соком помидора), такие овощи сохраняют свою питательную ценность и кажутся более вкусными.</w:t>
      </w:r>
    </w:p>
    <w:p>
      <w:pPr>
        <w:pStyle w:val="Normal"/>
        <w:rPr/>
      </w:pPr>
      <w:r>
        <w:rPr/>
        <w:t>А чтобы они, как любая вареная пища, не образовали в организме отложения неорганических солей щавелевой кислоты, добавьте к вареным овощам в три раза больше сырых: петрушки или другой зелени, помидоров, тертых огурцов, лука.</w:t>
      </w:r>
    </w:p>
    <w:p>
      <w:pPr>
        <w:pStyle w:val="Normal"/>
        <w:rPr/>
      </w:pPr>
      <w:r>
        <w:rPr/>
        <w:t>Тот, кто не привык к сырым овощам или из-за серьезных желудочных заболеваний либо по другим причинам не может употреблять «живые» (сырые) овощи, должен употреблять соки этих овощей или фруктов. Лучше сразу 5 видов в одном стакане – например, 40 г капустного, 50 г картофельного, 50 г морковного, 50 г огуречного, 50 г свекольного. Свекольный сок предварительно хранят в холодильнике около часа под крышкой в стеклянном сосуде.</w:t>
      </w:r>
    </w:p>
    <w:p>
      <w:pPr>
        <w:pStyle w:val="Normal"/>
        <w:rPr/>
      </w:pPr>
      <w:r>
        <w:rPr/>
        <w:t>Стакан свежего сока будет «оживлять» вареный «мертвый» продукт и не допустит образования невыводимой соли щавелевой кислоты, а значит, вы убережете себя от образования камней, атеросклероза, артритов, ревматизма, астмы и других серьезных болезней.</w:t>
      </w:r>
    </w:p>
    <w:p>
      <w:pPr>
        <w:pStyle w:val="Normal"/>
        <w:rPr/>
      </w:pPr>
      <w:r>
        <w:rPr/>
        <w:t>Следует помнить: если картофель и овощи готовят в большом количестве воды на огне, то большая часть минеральных солей остается в этой воде, поэтому не стоит выливать ее, лучше использовать для приготовления других блюд и супов. К оставшемуся отвару вы можете добавить тертые свежие овощи, коренья, зелень, стебли и листья, мелко нарезанный картофель, лук с чесноком. Залейте их горячим отваром, пусть он настоится немного, а подав такой суп на стол, заправьте его зеленью, чесноком, сметаной или кислым молоком. Можно положить в такой настой сухие овсяные, ячменные или кукурузные хлопья (1 столовая ложка) или отруби. Это будет «живой» суп, обогащенный достаточным количеством живых минеральных солей взамен утраченных при варке. Вообще было бы разумнее выбрасывать отварные овощи, потерявшие все ценные витамины и микроэлементы, а использовать, как это ни покажется многим парадоксальным, лишь отвар.</w:t>
      </w:r>
    </w:p>
    <w:p>
      <w:pPr>
        <w:pStyle w:val="Normal"/>
        <w:rPr/>
      </w:pPr>
      <w:r>
        <w:rPr/>
        <w:t>Вспомните, как дети едят супы и борщи. Они стараются «выбрать» жидкость, а вареное отодвигают. Их пока не утраченный инстинкт подсказывает им, где искать полноценное питание для своего роста и развития.</w:t>
      </w:r>
    </w:p>
    <w:p>
      <w:pPr>
        <w:pStyle w:val="Normal"/>
        <w:rPr/>
      </w:pPr>
      <w:r>
        <w:rPr/>
        <w:t>Теперь следует поговорить о значении картофельной шелухи, от которой мы обычно избавляемся при приготовлений картофельных блюд.</w:t>
      </w:r>
    </w:p>
    <w:p>
      <w:pPr>
        <w:pStyle w:val="Normal"/>
        <w:rPr/>
      </w:pPr>
      <w:r>
        <w:rPr>
          <w:b/>
          <w:bCs/>
        </w:rPr>
        <w:t>Что надо знать о картофельной кожуре?</w:t>
      </w:r>
      <w:r>
        <w:rPr/>
        <w:t xml:space="preserve"> </w:t>
      </w:r>
    </w:p>
    <w:p>
      <w:pPr>
        <w:pStyle w:val="Normal"/>
        <w:rPr/>
      </w:pPr>
      <w:r>
        <w:rPr/>
        <w:t>Известен факт, как в Первую мировую войну экипаж немецкого военного корабля, пиратствовавшего в водах Атлантического океана, топившего множество кораблей, забирая с них все лучшее, в том числе и продукты, вынужден был сдаться в нейтральных водах США американским властям, так как вся команда была больна и находилась на краю гибели. Двенадцать американских врачей пытались диагностировать странную болезнь. Но никакая логика не могла подсказать им причины этого заболевания. Диета на борту включала в себя разнообразные овощи, мясо, жиры, в изобилии картофель и лишь изредка рис. Но почему люди болели, и что это была за болезнь?</w:t>
      </w:r>
    </w:p>
    <w:p>
      <w:pPr>
        <w:pStyle w:val="Normal"/>
        <w:rPr/>
      </w:pPr>
      <w:r>
        <w:rPr/>
        <w:t>Ответ был найден не медиками, а журналистом Альфредом Мак-Кан ном. Он не только подсказал, что болезнь вызвана недостатком «живой пищи», но и предложил правильную диету. После того как люди начали есть картофель вместе с кожурой, пить натуральные свежеприготовленные соки, они стали выздоравливать. Диета, рекомендованная Мак-Канном бортовому врачу, была следующая:</w:t>
      </w:r>
    </w:p>
    <w:p>
      <w:pPr>
        <w:pStyle w:val="Normal"/>
        <w:rPr/>
      </w:pPr>
      <w:r>
        <w:rPr/>
        <w:t>1) отвар, состоящий из 1/3 отрубей пшеницы и 2/3 воды, с добавлением 2 чайных ложек сухих отрубей перед подачей на стол;</w:t>
      </w:r>
    </w:p>
    <w:p>
      <w:pPr>
        <w:pStyle w:val="Normal"/>
        <w:rPr/>
      </w:pPr>
      <w:r>
        <w:rPr/>
        <w:t>2) сок овощей: шпината, лука, моркови, капусты (или отвар из этих овощей);</w:t>
      </w:r>
    </w:p>
    <w:p>
      <w:pPr>
        <w:pStyle w:val="Normal"/>
        <w:rPr/>
      </w:pPr>
      <w:r>
        <w:rPr/>
        <w:t>3) вареная картофельная кожура (не картофель, а именно кожура).</w:t>
      </w:r>
    </w:p>
    <w:p>
      <w:pPr>
        <w:pStyle w:val="Normal"/>
        <w:rPr/>
      </w:pPr>
      <w:r>
        <w:rPr/>
        <w:t>Когда больные начали поправляться, к этому рациону добавили много кислого молока, взбитого желтка, сок свежих лимонов с апельсином, яблоки, черный хлеб и 30 г жареного мяса (исключительно из психологических соображений). Всего 3 дней хватило для того, чтобы положи тельные результаты стали очевидными, а через 10 дней половина больных выписалась из госпиталя.</w:t>
      </w:r>
    </w:p>
    <w:p>
      <w:pPr>
        <w:pStyle w:val="Normal"/>
        <w:rPr/>
      </w:pPr>
      <w:r>
        <w:rPr/>
        <w:t>Этот случай наглядно показывает, что отсутствие не только «живых» витаминов, но и «живых» минеральных солей может привести к смертельному исходу.</w:t>
      </w:r>
    </w:p>
    <w:p>
      <w:pPr>
        <w:pStyle w:val="Normal"/>
        <w:rPr/>
      </w:pPr>
      <w:r>
        <w:rPr/>
        <w:t>Все минеральные соли находятся в кожуре. К сожалению, до сегодняшнего дня в этих вопросах плохо разбираются не только домашние хозяйки, но и ревностные приверженцы академической медицины. Дело в том, что химический анализ продуктов не выявляет большой разницы в питательной ценности между очищенными овощами и фруктами и неочищенными. Но практика говорит о том, что между употреблением свежих растительных продуктов и вареных, между употреблением очищенных и неочищенных продуктов и вареных существует колоссальная разница. И конечно, истинное положение определяется не лабораторными данными, а практикой.</w:t>
      </w:r>
    </w:p>
    <w:p>
      <w:pPr>
        <w:pStyle w:val="Normal"/>
        <w:rPr/>
      </w:pPr>
      <w:r>
        <w:rPr/>
      </w:r>
    </w:p>
    <w:p>
      <w:pPr>
        <w:pStyle w:val="Heading3"/>
        <w:ind w:hanging="0"/>
        <w:rPr/>
      </w:pPr>
      <w:r>
        <w:rPr/>
        <w:t>Соль – это яд</w:t>
      </w:r>
    </w:p>
    <w:p>
      <w:pPr>
        <w:pStyle w:val="Normal"/>
        <w:jc w:val="left"/>
        <w:rPr/>
      </w:pPr>
      <w:r>
        <w:rPr/>
      </w:r>
    </w:p>
    <w:p>
      <w:pPr>
        <w:pStyle w:val="Normal"/>
        <w:rPr/>
      </w:pPr>
      <w:r>
        <w:rPr/>
        <w:t>Столовая, или кухонная, соль – единственная минеральная соль, которую каждый человек регулярно добавляет в еду. Соль всегда была одним из самых аппетитных элементов пищи. Однако известно чуть ли не всем, что соль называют белой смертью. Почему же так много людей привержены соли и соленой пище? Широкое применение соли имеет свои причины.</w:t>
      </w:r>
    </w:p>
    <w:p>
      <w:pPr>
        <w:pStyle w:val="Normal"/>
        <w:rPr/>
      </w:pPr>
      <w:r>
        <w:rPr>
          <w:i/>
          <w:iCs/>
        </w:rPr>
        <w:t>Во-первых,</w:t>
      </w:r>
      <w:r>
        <w:rPr/>
        <w:t xml:space="preserve">  чем более употребляется соли, тем больше хочется пить. Содержатели постоялых дворов – трактирщики – пользовались этим обстоятельством: чем больше соленого съест посетитель, тем больше выпьет и тем выше доход.</w:t>
      </w:r>
    </w:p>
    <w:p>
      <w:pPr>
        <w:pStyle w:val="Normal"/>
        <w:rPr/>
      </w:pPr>
      <w:r>
        <w:rPr/>
        <w:t>Так постепенно укоренилась привычка к соленой пище.</w:t>
      </w:r>
    </w:p>
    <w:p>
      <w:pPr>
        <w:pStyle w:val="Normal"/>
        <w:rPr/>
      </w:pPr>
      <w:r>
        <w:rPr>
          <w:i/>
          <w:iCs/>
        </w:rPr>
        <w:t>Во-вторых,</w:t>
      </w:r>
      <w:r>
        <w:rPr/>
        <w:t xml:space="preserve">  соль служила для сохранения продуктов от порчи и гниения. Чтобы сохранить продукты (когда еще не было холодильников и морозильников), применяли соль. Попробовав овощей из рассола, люди стали солить, квасить и мочить свежие овощи.</w:t>
      </w:r>
    </w:p>
    <w:p>
      <w:pPr>
        <w:pStyle w:val="Normal"/>
        <w:rPr/>
      </w:pPr>
      <w:r>
        <w:rPr/>
        <w:t>Человек так привык все солить, что готов даже смириться с некоторыми болезнями, только бы не переходить на бессолевую диету. Постепенно вырабатывалась привычка солить всякую пищу, даже не пробуя ее.</w:t>
      </w:r>
    </w:p>
    <w:p>
      <w:pPr>
        <w:pStyle w:val="Normal"/>
        <w:rPr/>
      </w:pPr>
      <w:r>
        <w:rPr>
          <w:i/>
          <w:iCs/>
        </w:rPr>
        <w:t>В-третьих,</w:t>
      </w:r>
      <w:r>
        <w:rPr/>
        <w:t xml:space="preserve">  человек мало знает о том, сколько его организму требуется натрия и хлора. Многие продукты содержат эти элементы в излишних для человека количествах. А так называемая бессолевая диета при среднем употреблении продуктов и без молока содержит по крайней мере 1 г соли в день и более 2 г в день, если в рационе есть хлеб и картофель.</w:t>
      </w:r>
    </w:p>
    <w:p>
      <w:pPr>
        <w:pStyle w:val="Normal"/>
        <w:rPr/>
      </w:pPr>
      <w:r>
        <w:rPr>
          <w:b/>
          <w:bCs/>
        </w:rPr>
        <w:t>Что нужно знать о соли?</w:t>
      </w:r>
      <w:r>
        <w:rPr/>
        <w:t xml:space="preserve"> </w:t>
      </w:r>
    </w:p>
    <w:p>
      <w:pPr>
        <w:pStyle w:val="Normal"/>
        <w:rPr/>
      </w:pPr>
      <w:r>
        <w:rPr/>
        <w:t>Человеческий организм при здоровом сердце и почках может выводить в сутки 25 г соли – большей частью с мочой и частично – с калом и потом. Если человек употребляет в день более 25 г соли, остатки соли будут накапливаться в его организме. При туберкулезе легких, при обильном потоотделении в течение длительного периода с потом может выйти лишь 2 г соли в день.</w:t>
      </w:r>
    </w:p>
    <w:p>
      <w:pPr>
        <w:pStyle w:val="Normal"/>
        <w:rPr/>
      </w:pPr>
      <w:r>
        <w:rPr/>
        <w:t>Моча здорового человека содержит в 1 л не более 9 г хлористого натрия. Если здоровый человек со здоровыми почками получает в день 12 г соли, но выделяет не более 1 л мочи, то в его организме ежедневно задерживается 3 г соли. Если этот процесс продолжается многие годы, нетрудно представить себе, что происходит в теле и крови: тело становится складом просоленных клеток. Нарушается равновесие между калием и натрием. Человек заплывает отеками.</w:t>
      </w:r>
    </w:p>
    <w:p>
      <w:pPr>
        <w:pStyle w:val="Normal"/>
        <w:rPr/>
      </w:pPr>
      <w:r>
        <w:rPr/>
        <w:t>Кожа и подкожные ткани, легкие, кости, мышцы человека получают значительное количество хлористого натрия, поэтому одновременно в его тканях уменьшается содержание других важных минеральных солей, таких как соли калия, кальция, магния, фосфора, железа и т. д. Это, естественно, приводит к болезням.</w:t>
      </w:r>
    </w:p>
    <w:p>
      <w:pPr>
        <w:pStyle w:val="Normal"/>
        <w:rPr/>
      </w:pPr>
      <w:r>
        <w:rPr/>
        <w:t>Когда же разумный человек решит изменить свою диету и полностью станет воздерживаться от добавления в пищу соли, тогда излишки хлористого натрия (поваренной соли) начнут постепенно выводиться.</w:t>
      </w:r>
    </w:p>
    <w:p>
      <w:pPr>
        <w:pStyle w:val="Normal"/>
        <w:rPr/>
      </w:pPr>
      <w:r>
        <w:rPr/>
        <w:t>К сожалению, количество выводимой соли никогда не достигает 25 г. Это возможно лишь теоретически. С мочой и потом обычно может выйти 3–4 г соли в день. Кроме того, речь идет о здоровом организме; если же человек чем-то серьезно болен, то поваренная соль увеличивает нагрузку на сердце, почки, тормозит движение крови по сосудам.</w:t>
      </w:r>
    </w:p>
    <w:p>
      <w:pPr>
        <w:pStyle w:val="Normal"/>
        <w:jc w:val="left"/>
        <w:rPr/>
      </w:pPr>
      <w:r>
        <w:rPr/>
      </w:r>
    </w:p>
    <w:p>
      <w:pPr>
        <w:pStyle w:val="Cite"/>
        <w:ind w:left="1134" w:right="600" w:firstLine="567"/>
        <w:rPr/>
      </w:pPr>
      <w:r>
        <w:rPr/>
        <w:t>Необходимо знать: заболевания крови, легких, печени, сосудов, сердца, почек прежде всего требуют полного исключения из рациона поваренной соли. Это надо принять как закон.</w:t>
      </w:r>
    </w:p>
    <w:p>
      <w:pPr>
        <w:pStyle w:val="Normal"/>
        <w:jc w:val="left"/>
        <w:rPr/>
      </w:pPr>
      <w:r>
        <w:rPr/>
      </w:r>
    </w:p>
    <w:p>
      <w:pPr>
        <w:pStyle w:val="Normal"/>
        <w:rPr/>
      </w:pPr>
      <w:r>
        <w:rPr/>
        <w:t>Одновременно следует обеспечить организму вывод из него излишних накоплений хлористого натрия. Этому могут способствовать молоко, бессолевая диета, которая особенно необходима при всех формах воспаления или отеков.</w:t>
      </w:r>
    </w:p>
    <w:p>
      <w:pPr>
        <w:pStyle w:val="Normal"/>
        <w:rPr/>
      </w:pPr>
      <w:r>
        <w:rPr/>
        <w:t>Некоторые врачи возражают против бессолевой диеты, они считают, что при потении организм теряет соль и эта потеря должна быть восполнена добавлением в пищу соли. Это грубое заблуждение. Организм сам старается любой ценой поддержать нужный ему уровень хлористого натрия в крови. Не надо забывать, что в нашем организме натрия должно быть лишь 15 %. Соль, накопленная в тканях, быстро переходит в кровь, поэтому необходимый уровень хлористого натрия в крови возвращается к норме даже в том случае, если человек его потеряет с потом, испражнениями или рвотными массами.</w:t>
      </w:r>
    </w:p>
    <w:p>
      <w:pPr>
        <w:pStyle w:val="Normal"/>
        <w:rPr/>
      </w:pPr>
      <w:r>
        <w:rPr/>
        <w:t>Итак, даже если питаться только сырыми фруктами и овощами, то и тогда человек получает более 1 г хлористого натрия, то есть поваренной соли, в день. Значит, можно сказать, что и при бессолевой диете в пище присутствует соль.</w:t>
      </w:r>
    </w:p>
    <w:p>
      <w:pPr>
        <w:pStyle w:val="Normal"/>
        <w:rPr/>
      </w:pPr>
      <w:r>
        <w:rPr/>
        <w:t>Когда речь идет о бессолевой диете, это лишь значит, что не надо добавлять в пищу столовую рафинированную соль. Иначе все положительные результаты естественного питания могут сойти на нет. Если невозможно купить хлеб без соли, лучше печь свой домашний хлеб, замешивая муку вместе с отрубями на минеральной воде. Можно добавить в тесто луковый сок, тмин или другие специи.</w:t>
      </w:r>
    </w:p>
    <w:p>
      <w:pPr>
        <w:pStyle w:val="Normal"/>
        <w:rPr/>
      </w:pPr>
      <w:r>
        <w:rPr/>
        <w:t>Варить без соли непросто. Некоторые продукты без соли вообще несъедобны. Но, к счастью, большая часть этих продуктов не имеет значения для Здоровья, а то и вовсе не нужны (как все вареное). В суп можно добавить односуточную простоквашу, свежую зелень, чеснок, лук. Еще лучше отказаться от супов, если позволяет бюджет и климат.</w:t>
      </w:r>
    </w:p>
    <w:p>
      <w:pPr>
        <w:pStyle w:val="Normal"/>
        <w:rPr/>
      </w:pPr>
      <w:r>
        <w:rPr/>
        <w:t>Лапша, макароны, другие мучные изделия теряют свой вкус без соли, но их можно безболезненно исключить из рациона, в крайнем случае, облагородить свежими овощами, помидорами, луком, чесноком, зеленью которых должно быть в 3 раза больше.</w:t>
      </w:r>
    </w:p>
    <w:p>
      <w:pPr>
        <w:pStyle w:val="Normal"/>
        <w:jc w:val="left"/>
        <w:rPr/>
      </w:pPr>
      <w:r>
        <w:rPr/>
      </w:r>
    </w:p>
    <w:p>
      <w:pPr>
        <w:pStyle w:val="Cite"/>
        <w:ind w:left="1134" w:right="600" w:firstLine="567"/>
        <w:rPr/>
      </w:pPr>
      <w:r>
        <w:rPr/>
        <w:t>Лучше воздерживаться от продуктов, требующих соли.</w:t>
      </w:r>
    </w:p>
    <w:p>
      <w:pPr>
        <w:pStyle w:val="Normal"/>
        <w:jc w:val="left"/>
        <w:rPr/>
      </w:pPr>
      <w:r>
        <w:rPr/>
      </w:r>
    </w:p>
    <w:p>
      <w:pPr>
        <w:pStyle w:val="Normal"/>
        <w:rPr/>
      </w:pPr>
      <w:r>
        <w:rPr/>
        <w:t>Картофель в запеченном виде хорош и без соли, особенно если разделить его на две половины, запечь в духовке и съесть затем с кожурой и растительным маслом, а также с чесноком и зеленью. Можно к такому блюду прибавить салат из свежих овощей или квашеной капусты, содержащей как можно меньше соли.</w:t>
      </w:r>
    </w:p>
    <w:p>
      <w:pPr>
        <w:pStyle w:val="Normal"/>
        <w:rPr/>
      </w:pPr>
      <w:r>
        <w:rPr/>
        <w:t>Любителю солений не легко привыкнуть к пище без соли. Хозяйке трудно научиться готовить без соли. Но для здоровья, для избавления от болезней стоит потрудиться. Через 6–8 недель, привыкнув к естественной пище, человеку не потребуется искусственная добавка соли, а селедка и подсоленные вещи покажутся ему горькими, невкусными, так как у него появится другой вкус и он станет тонким дегустатором естественной пищи, предназначенной ему Природой.</w:t>
      </w:r>
    </w:p>
    <w:p>
      <w:pPr>
        <w:pStyle w:val="Normal"/>
        <w:jc w:val="left"/>
        <w:rPr/>
      </w:pPr>
      <w:r>
        <w:rPr/>
      </w:r>
    </w:p>
    <w:p>
      <w:pPr>
        <w:pStyle w:val="Cite"/>
        <w:ind w:left="1134" w:right="600" w:firstLine="567"/>
        <w:rPr/>
      </w:pPr>
      <w:r>
        <w:rPr/>
        <w:t>Бессолевая диета – это нередко вопрос жизни и смерти!</w:t>
      </w:r>
    </w:p>
    <w:p>
      <w:pPr>
        <w:pStyle w:val="Normal"/>
        <w:jc w:val="left"/>
        <w:rPr/>
      </w:pPr>
      <w:r>
        <w:rPr/>
      </w:r>
    </w:p>
    <w:p>
      <w:pPr>
        <w:pStyle w:val="Normal"/>
        <w:rPr/>
      </w:pPr>
      <w:r>
        <w:rPr/>
        <w:t>О том, как и чем заменить рафинированную поваренную соль, у нас разговор впереди. Здесь лишь скажем, что чеснок, лук, хрен, редис – естественная соль, а лимонный и яблочный соки прекрасно заменяют поваренную соль. При различных заболеваниях иногда предписывается употребление морской соли, которая, кроме хлора и натрия, содержит ряд других минеральных элементов и редкие металлы, почти не встречающиеся в продуктах питания. Пить раствор морской соли – это совершенно не то, что пить раствор поваренной соли. Михаэль Горен, например, давал больным язвой желудка и другими хроническими заболеваниями морские водоросли и добивался хороших результатов.</w:t>
      </w:r>
    </w:p>
    <w:p>
      <w:pPr>
        <w:pStyle w:val="Normal"/>
        <w:rPr/>
      </w:pPr>
      <w:r>
        <w:rPr/>
        <w:t>Известно, что морская трава (водоросли) помогает при базедовой болезни. Но не надо путать морскую соль и соль поваренную.</w:t>
      </w:r>
    </w:p>
    <w:p>
      <w:pPr>
        <w:pStyle w:val="Normal"/>
        <w:rPr/>
      </w:pPr>
      <w:r>
        <w:rPr/>
        <w:t>Считается, что морская соль имеет почти полный комплекс микроэлементов, так же как и неочищенная каменная соль. Но это не всегда верно. Например, в США морскую соль, очищают методом бассейнов, пока не будет получен чистый хлористый натрий (концентрация 99,6 %), а оставшуюся жидкость, полную других важных для нас микроэлементов, выливают. Такая очищенная морская соль настолько же неполезна, как и выпаренная или вываренная соль. Когда вы встречаете в продаже йодированную соль, – это не одно и то же, что морская соль. Это значит лишь, что поваренную соль обогатили йодом. А где остальные микроэлементы? Существует закон: повышение или уменьшение содержания в продуктах одного элемента приводит к повышенной потребности организма в других микроэлементах.</w:t>
      </w:r>
    </w:p>
    <w:p>
      <w:pPr>
        <w:pStyle w:val="Normal"/>
        <w:rPr/>
      </w:pPr>
      <w:r>
        <w:rPr>
          <w:b/>
          <w:bCs/>
        </w:rPr>
        <w:t>Когда нельзя солить пищу?</w:t>
      </w:r>
      <w:r>
        <w:rPr/>
        <w:t xml:space="preserve">  Некоторые болезни требуют бессолевой диеты или диеты с очень ограниченным количеством соли. Это болезни почек, анурез или воспаление почечных клубочков, ожирение, отеки, некоторые болезни сердца и сосудов, гипертония, при которой необходимо вообще исключить соль.</w:t>
      </w:r>
    </w:p>
    <w:p>
      <w:pPr>
        <w:pStyle w:val="Normal"/>
        <w:rPr/>
      </w:pPr>
      <w:r>
        <w:rPr/>
        <w:t>Происхождение гипертонии связано в огромной степени с питанием. Его избыток или недостаток играют при этом относительно небольшую роль по сравнению с тем огромным значением, которое имеет употребление соли. Именно соль во многих случаях значительно повышает давление крови. Следует заметить, что таким же образом, как соль, действует избыточное употребление мяса и любой другой промышленно изготовленной пищи.</w:t>
      </w:r>
    </w:p>
    <w:p>
      <w:pPr>
        <w:pStyle w:val="Normal"/>
        <w:rPr/>
      </w:pPr>
      <w:r>
        <w:rPr/>
        <w:t>Не следует забывать, что недостаток солей магния, кальция и цинка при излишках кадмия в питьевой воде и во многих продовольственных продуктах промышленного производства может также вызвать состояние тяжелой гипертонии.</w:t>
      </w:r>
    </w:p>
    <w:p>
      <w:pPr>
        <w:pStyle w:val="Normal"/>
        <w:rPr/>
      </w:pPr>
      <w:r>
        <w:rPr/>
        <w:t>Все это подтверждает мысль, что гипертония связана с накоплением токсинов в крови; чтобы спасти себя, организм сужает сосуды, а это автоматически повышает давление. Это яркий пример того, что болезнь – попытка организма спасти себя: поэтому, чтобы помочь себе, человек должен исключить причины заболевания, в данном случае – отказаться от соли, а также злоупотребления рафинированными продуктами промышленного приготовления.</w:t>
      </w:r>
    </w:p>
    <w:p>
      <w:pPr>
        <w:pStyle w:val="Normal"/>
        <w:jc w:val="left"/>
        <w:rPr/>
      </w:pPr>
      <w:r>
        <w:rPr/>
      </w:r>
    </w:p>
    <w:p>
      <w:pPr>
        <w:pStyle w:val="Cite"/>
        <w:ind w:left="1134" w:right="600" w:firstLine="567"/>
        <w:rPr/>
      </w:pPr>
      <w:r>
        <w:rPr/>
        <w:t>Народы, питающиеся белком морских продуктов и использующие морскую соль как приправу, здоровее народов, не употребляющих в питании даров моря.</w:t>
      </w:r>
    </w:p>
    <w:p>
      <w:pPr>
        <w:pStyle w:val="Normal"/>
        <w:jc w:val="left"/>
        <w:rPr/>
      </w:pPr>
      <w:r>
        <w:rPr/>
      </w:r>
    </w:p>
    <w:p>
      <w:pPr>
        <w:pStyle w:val="Normal"/>
        <w:rPr/>
      </w:pPr>
      <w:r>
        <w:rPr/>
        <w:t>Юлиан Александрович предлагает провести следующий эксперимент: «Разрежем кусок мяса пополам. Одну половину посыплем очищенной солью, а другую – солью каменной. Мы убедимся, что химически очищенная соль не консервирует, а значит, не предохраняет от плесени, а каменная соль сохраняет свежесть длительное время».</w:t>
      </w:r>
    </w:p>
    <w:p>
      <w:pPr>
        <w:pStyle w:val="Normal"/>
        <w:rPr/>
      </w:pPr>
      <w:r>
        <w:rPr/>
        <w:t>Поэтому, заботясь о своем здоровье, мы должны постараться пользоваться только натуральной каменной или неочищенной морской солью вместо химически очищенной до чистого натрия.</w:t>
      </w:r>
    </w:p>
    <w:p>
      <w:pPr>
        <w:pStyle w:val="Normal"/>
        <w:rPr/>
      </w:pPr>
      <w:r>
        <w:rPr/>
        <w:t>Известно, что диета, бедная солями магния, вызывает у подопытных животных рак крови. А магний вместе с кальцием и натрием являются основными компонентами морской и каменной соли.</w:t>
      </w:r>
    </w:p>
    <w:p>
      <w:pPr>
        <w:pStyle w:val="Normal"/>
        <w:rPr/>
      </w:pPr>
      <w:r>
        <w:rPr>
          <w:b/>
          <w:bCs/>
        </w:rPr>
        <w:t>Сколько соли нам надо?</w:t>
      </w:r>
      <w:r>
        <w:rPr/>
        <w:t xml:space="preserve">  Считается, что норма соли для здорового человека не должна превышать 4 г в день. Больным гипертонической болезнью рекомендуется не более 1 г (если врач не предписал по-другому). В жару, в тропиках или при тяжелой работе, например у мартеновских печей, когда организм выделяет много влаги с потом, на военном марше человек нуждается в большом количестве соли, но такой соли, которая содержит не только натрий и хлор, но и магний, железо, кальций, бром, йод, серу, многие углекислые соли.</w:t>
      </w:r>
    </w:p>
    <w:p>
      <w:pPr>
        <w:pStyle w:val="Normal"/>
        <w:rPr/>
      </w:pPr>
      <w:r>
        <w:rPr/>
        <w:t>Пот – это не просто соленая вода. В нем есть и аминокислоты, и витамины (растворимые в воде), и мочевина, и минеральные соли – кальций, калий, хлор и т. п. Все это лишний раз говорит в пользу неочищенной соли, состоящей не только из натрия и хлора, но и других солей.</w:t>
      </w:r>
    </w:p>
    <w:p>
      <w:pPr>
        <w:pStyle w:val="Normal"/>
        <w:rPr/>
      </w:pPr>
      <w:r>
        <w:rPr/>
        <w:t>Те, кто работает с высокими температурами или имеют интенсивные физические нагрузки (спорт, балет и т. д.), должны заботиться о питании, богатом минеральными элементами, поскольку они много теряют с по́том.</w:t>
      </w:r>
    </w:p>
    <w:p>
      <w:pPr>
        <w:pStyle w:val="Normal"/>
        <w:rPr/>
      </w:pPr>
      <w:r>
        <w:rPr/>
        <w:t>Для восполнения потерь микроэлементов металлургам рекомендуется пить минеральную воду типа «Боржоми», «Ессентуки» и т. д. Если в продуктах питания мало магния и кальция, в них добавляют доломит.</w:t>
      </w:r>
    </w:p>
    <w:p>
      <w:pPr>
        <w:pStyle w:val="Normal"/>
        <w:rPr/>
      </w:pPr>
      <w:r>
        <w:rPr/>
        <w:t>Потребность человека в магнии составляет около 600 мг в день, но иногда и эту норму надо повысить вдвое. С пищей мы получаем обычно в среднем 200 мг в сутки.</w:t>
      </w:r>
    </w:p>
    <w:p>
      <w:pPr>
        <w:pStyle w:val="Normal"/>
        <w:rPr/>
      </w:pPr>
      <w:r>
        <w:rPr/>
        <w:t>Хлеб, обогащенный доломитом (кальций плюс магний), мог бы восполнить недостаток этих очень важных для человека элементов и, кроме того, послужить противоядием при отравлении оловом, уменьшить воздействие алкоголя на организм.</w:t>
      </w:r>
    </w:p>
    <w:p>
      <w:pPr>
        <w:pStyle w:val="Normal"/>
        <w:rPr/>
      </w:pPr>
      <w:r>
        <w:rPr/>
        <w:t>В США в аптечных магазинах можно найти таблетки с доломитом. В Польше разработан рецепт для выпечки хлеба с высоким содержанием минеральных солей.</w:t>
      </w:r>
    </w:p>
    <w:p>
      <w:pPr>
        <w:pStyle w:val="Normal"/>
        <w:rPr/>
      </w:pPr>
      <w:r>
        <w:rPr/>
        <w:t>Думаю, тесто, замешенное на минеральной воде, позволит обогатить наш стол магнием, кальцием и другими важными микроэлементами, о которых подробно сказано в книге «Чудеса витаминов и микроэлементов».</w:t>
      </w:r>
    </w:p>
    <w:p>
      <w:pPr>
        <w:pStyle w:val="Normal"/>
        <w:rPr/>
      </w:pPr>
      <w:r>
        <w:rPr/>
        <w:t>Недостаток солей совсем не безразличен для организма. Чувство усталости, спазмы мышц, пальцев, икр являются самым характерным симптомом дефицита солей. Жажда, слабость, тошнота, потеря аппетита и даже рвота – также признаки недостатка многих солей.</w:t>
      </w:r>
    </w:p>
    <w:p>
      <w:pPr>
        <w:pStyle w:val="Normal"/>
        <w:rPr/>
      </w:pPr>
      <w:r>
        <w:rPr/>
        <w:t>Если вы соедините помол морской соли (1 часть) с помолом кунжутного, или льняного, или соевого семени (12 частей), то получите так называемое гамасио – соль, которой можно присаливать пищу и из которой полезно приготавливать подливу (если соединить ее с небольшим количеством воды). Пища обогатится многими минеральными солями.</w:t>
      </w:r>
    </w:p>
    <w:p>
      <w:pPr>
        <w:pStyle w:val="Normal"/>
        <w:rPr/>
      </w:pPr>
      <w:r>
        <w:rPr/>
        <w:t>Но и несоленые овощи и фрукты, кисломолочные и мясные продукты также содержат различное количество натрия. Например, в 100 г квашеной капусты содержится 800 мг соли; в таком же количестве грибов лисичек – 300 мг, свеклы – 260 мг, картофеля – 30 мг, листовой капусты – 4 мг, изюма – 100 мг, бананов – 54 мг, шиповника – 30 мг, фиников – 20 мг, черной смородины – 8 мг, ананасов, лимонов, грейпфрутов – 1 мг, апельсинов, орехов, миндаля – 20–50 мг, сыра – 800–1500 мг, творога – 3 мг, молока коровьего – 120 мг, мяса – 100 мг, рыбы – 100–150 мг.</w:t>
      </w:r>
    </w:p>
    <w:p>
      <w:pPr>
        <w:pStyle w:val="Normal"/>
        <w:rPr/>
      </w:pPr>
      <w:r>
        <w:rPr/>
        <w:t>Решайте теперь сами, так ли нужно досаливать продукты, особенно те, которыми можно наслаждаться в их естественном виде.</w:t>
      </w:r>
    </w:p>
    <w:p>
      <w:pPr>
        <w:pStyle w:val="Normal"/>
        <w:rPr/>
      </w:pPr>
      <w:r>
        <w:rPr/>
      </w:r>
    </w:p>
    <w:p>
      <w:pPr>
        <w:pStyle w:val="Heading3"/>
        <w:ind w:hanging="0"/>
        <w:rPr/>
      </w:pPr>
      <w:r>
        <w:rPr/>
        <w:t>Что мы знаем о нитратах, нитритах, нитрозаминах?</w:t>
      </w:r>
    </w:p>
    <w:p>
      <w:pPr>
        <w:pStyle w:val="Normal"/>
        <w:jc w:val="left"/>
        <w:rPr/>
      </w:pPr>
      <w:r>
        <w:rPr/>
      </w:r>
    </w:p>
    <w:p>
      <w:pPr>
        <w:pStyle w:val="Normal"/>
        <w:rPr/>
      </w:pPr>
      <w:r>
        <w:rPr/>
        <w:t>Нитраты, нитриты, нитрозамины – это канцерогенная группа некоторых соединений азота. К ним относится и селитра, которую добавляют в ветчину, сыр и другие копчености из рыбы и мяса.</w:t>
      </w:r>
    </w:p>
    <w:p>
      <w:pPr>
        <w:pStyle w:val="Normal"/>
        <w:rPr/>
      </w:pPr>
      <w:r>
        <w:rPr/>
        <w:t>Копчение с помощью нитратов (селитры) применяли уже более 1000 лет назад, хотя во многих странах оно уже запрещено. Вместо селитры теперь используют другие нитраты в сочетании с аскорбиновой кислотой (витамином С). Этот способ дает лучшие результаты. Сами по себе нитраты не опасны, но они переходят в нитриты, а при определенных условиях превращаются в нитрозамины. А это уже чрезвычайно опасно. Большое распространение рака желудка у японцев некоторые ученые объясняют не только тем, что в пищу попадают остатки волокон асбеста, применяемого при очистке риса, но прежде всего привычкой употреблять копченую рыбу, пропитанную нитрозаминами.</w:t>
      </w:r>
    </w:p>
    <w:p>
      <w:pPr>
        <w:pStyle w:val="Normal"/>
        <w:rPr/>
      </w:pPr>
      <w:r>
        <w:rPr/>
        <w:t>Чрезвычайно опасными нитрозаминами становятся в присутствии афлотоксинов и других микотоксинов (микотоксинами называют ядовитые продукты обмена веществ различных грибов), особенно если в организме человека недостает витаминов С и Е, которые прекрасно блокируют и даже подавляют образование этих соединений (за что они получили название антиоксидантов). Это значит, что если вы не можете отказаться от употребления копченостей, то хотя бы вместе с ними побольше ешьте овощей, богатых витаминами С и Е: салаты с капустой, зеленым луком, томатами, сладким зеленым и красным перцем, хреном. Постарайтесь ввести в свой рацион в этот день апельсины, лимоны и другие цитрусовые, землянику, черную смородину и другие продукты растительного происхождения, богатые антиоксидантами. И дополняйте свой рацион ретинолом (витамин А) и витамином Е (токоферол).</w:t>
      </w:r>
    </w:p>
    <w:p>
      <w:pPr>
        <w:pStyle w:val="Normal"/>
        <w:jc w:val="left"/>
        <w:rPr/>
      </w:pPr>
      <w:r>
        <w:rPr/>
      </w:r>
    </w:p>
    <w:p>
      <w:pPr>
        <w:pStyle w:val="Cite"/>
        <w:ind w:left="1134" w:right="600" w:firstLine="567"/>
        <w:rPr/>
      </w:pPr>
      <w:r>
        <w:rPr/>
        <w:t>Имейте в виду: недостаток соляной кислоты – грозный сигнал! Обычно при ее недостатке бактериальная флора кишечника сама вырабатывает афлотоксины!</w:t>
      </w:r>
    </w:p>
    <w:p>
      <w:pPr>
        <w:pStyle w:val="Normal"/>
        <w:jc w:val="left"/>
        <w:rPr/>
      </w:pPr>
      <w:r>
        <w:rPr/>
      </w:r>
    </w:p>
    <w:p>
      <w:pPr>
        <w:pStyle w:val="Normal"/>
        <w:rPr/>
      </w:pPr>
      <w:r>
        <w:rPr>
          <w:b/>
          <w:bCs/>
        </w:rPr>
        <w:t>Нитраты и азотные удобрения.</w:t>
      </w:r>
      <w:r>
        <w:rPr/>
        <w:t xml:space="preserve"> </w:t>
      </w:r>
    </w:p>
    <w:p>
      <w:pPr>
        <w:pStyle w:val="Normal"/>
        <w:rPr/>
      </w:pPr>
      <w:r>
        <w:rPr/>
        <w:t>Если в почву в избытке вносят азотные удобрения, то нитраты и нитриты могут прийти и в растения, выращенные на такой почве. Но различные растения, в зависимости от их возраста и вида, накапливают в себе разные количества нитратов. Так, молодые растения содержат их больше, чем взрослые, созревшие.</w:t>
      </w:r>
    </w:p>
    <w:p>
      <w:pPr>
        <w:pStyle w:val="Normal"/>
        <w:rPr/>
      </w:pPr>
      <w:r>
        <w:rPr/>
        <w:t>Нитраты для здоровья людей не опасны. Они малотоксичны и легко выделяются с мочой, если человек пьет достаточное количество воды. Но они же становятся опасными, когда переходят в ядовитые нитриты. Это происходит в том случае, если человек страдает пониженной кислотностью или гастритом желудка и кишечника. Подобные недомогания встречаются особенно часто у младенцев и людей пожилого возраста. Поэтому детям в первые месяцы их жизни необходимо готовить соки из фруктов и овощей, выращенных на почве без удобрений. Кроме того, следует придерживаться строгой гигиены, так как именно бактерии превращают нитраты в нитриты. Соки должны быть абсолютно свежими или храниться в морозильной камере, чтобы не допустить развития в них бактерий. Особенно опасны нитраты в первые 3 месяца жизни младенца.</w:t>
      </w:r>
    </w:p>
    <w:p>
      <w:pPr>
        <w:pStyle w:val="Normal"/>
        <w:rPr/>
      </w:pPr>
      <w:r>
        <w:rPr>
          <w:b/>
          <w:bCs/>
        </w:rPr>
        <w:t>Вода и нитраты</w:t>
      </w:r>
      <w:r>
        <w:rPr/>
        <w:t xml:space="preserve"> . Очень часто, особенно весной, когда поднимается уровень воды в почве, а на полях, обильно удобренных азотистыми удобрениями, они скапливаются, когда вода в колодцах бывает отравлена нитратами и нитритами, их опасность возрастает. В любом молоке, какие бы меры ни принимались, всегда находятся микроорганизмы, и если в молоко добавляют воду, эти микроорганизмы легко и быстро превращаются в нитраты.</w:t>
      </w:r>
    </w:p>
    <w:p>
      <w:pPr>
        <w:pStyle w:val="Normal"/>
        <w:rPr/>
      </w:pPr>
      <w:r>
        <w:rPr>
          <w:b/>
          <w:bCs/>
        </w:rPr>
        <w:t>В чем заключается действие нитратов?</w:t>
      </w:r>
      <w:r>
        <w:rPr/>
        <w:t xml:space="preserve">  Нитраты сродни красящим веществам крови (гема), поэтому они легко образуют метгемоглобин. Метгемоглобин лишь напоминает настоящий гемоглобин (красный шарик крови человека), но на самом деле он не обладает его свойством не способен переносить кислород. Парализуя, приглушая, замещая гемоглобин, накопление метгемоглобина приводит организм к кислородному голоданию. Анализы крови при этом не изменяются. Об отравлении можно догадываться лишь по появлению около губ коричнево-синего окрашивания кожи, постепенно распространяющегося на все тело. Могут возникнуть признаки отравления: тошнота, учащенное дыхание. У взрослых молодых людей часто развивается малокровие. Надо всегда помнить: в таких случаях могут помочь продукты, богатые витаминами С, Е, бета-каротин (витамин А); кроме того, они действуют профилактически.</w:t>
      </w:r>
    </w:p>
    <w:p>
      <w:pPr>
        <w:pStyle w:val="Normal"/>
        <w:rPr/>
      </w:pPr>
      <w:r>
        <w:rPr/>
      </w:r>
    </w:p>
    <w:p>
      <w:pPr>
        <w:pStyle w:val="Heading3"/>
        <w:ind w:hanging="0"/>
        <w:rPr/>
      </w:pPr>
      <w:r>
        <w:rPr/>
        <w:t>Влияние вредных привычек на возникновение рака</w:t>
      </w:r>
    </w:p>
    <w:p>
      <w:pPr>
        <w:pStyle w:val="Normal"/>
        <w:jc w:val="left"/>
        <w:rPr/>
      </w:pPr>
      <w:r>
        <w:rPr/>
      </w:r>
    </w:p>
    <w:p>
      <w:pPr>
        <w:pStyle w:val="Normal"/>
        <w:rPr/>
      </w:pPr>
      <w:r>
        <w:rPr/>
        <w:t>Предполагается, что более 1000 химических веществ, рассеянных в атмосфере и вокруг нас, способны вызывать рак.</w:t>
      </w:r>
    </w:p>
    <w:p>
      <w:pPr>
        <w:pStyle w:val="Normal"/>
        <w:rPr/>
      </w:pPr>
      <w:r>
        <w:rPr/>
        <w:t>Одно из мест в этом списке занимает определенный вид плесени, которую вырабатывают афлотоксины.</w:t>
      </w:r>
    </w:p>
    <w:p>
      <w:pPr>
        <w:pStyle w:val="Normal"/>
        <w:rPr/>
      </w:pPr>
      <w:r>
        <w:rPr>
          <w:b/>
          <w:bCs/>
        </w:rPr>
        <w:t>Что мы должны знать об афлотоксинах?</w:t>
      </w:r>
      <w:r>
        <w:rPr/>
        <w:t xml:space="preserve">  Афлотоксины – это особые грибы. Существуют даже «раковые дома» – стены которых покрыты этим грибом. В таких домах, как правило, много сырости.</w:t>
      </w:r>
    </w:p>
    <w:p>
      <w:pPr>
        <w:pStyle w:val="Normal"/>
        <w:rPr/>
      </w:pPr>
      <w:r>
        <w:rPr/>
        <w:t>Впервые в мире исследования свойств афлотоксинов были проведены польскими учеными. Результаты исследований показали, что эта плесень вызывает у людей и животных страшное заболевание крови – лейкозы. Иногда афлотоксины приводят к гибели даже пчел. Афлотоксины вырабатываются различными видами плесени, хотя и не всеми. Некоторые виды плесени, поражающие земляные орешки (арахис), вырабатывают сильнодействующий яд, который способствует развитию рака.</w:t>
      </w:r>
    </w:p>
    <w:p>
      <w:pPr>
        <w:pStyle w:val="Normal"/>
        <w:rPr/>
      </w:pPr>
      <w:r>
        <w:rPr>
          <w:b/>
          <w:bCs/>
        </w:rPr>
        <w:t>Поэтому ни в коем случае нельзя употреблять продукты, хотя бы в малейшей мере пораженные плесенью.</w:t>
      </w:r>
      <w:r>
        <w:rPr/>
        <w:t xml:space="preserve"> </w:t>
      </w:r>
    </w:p>
    <w:p>
      <w:pPr>
        <w:pStyle w:val="Normal"/>
        <w:rPr/>
      </w:pPr>
      <w:r>
        <w:rPr/>
        <w:t>Не имеет смысла снимать налет плесени, так как, возможно, афлотоксины уже проникли внутрь продукта. Афлотоксины, как краска, легко проникают в жидкости, но с трудом – в густую или твердую материю. Поэтому заплесневелый компот необходимо вылить, но заплесневелый джем можно спасти, сняв толстый верхний слой, и если у джема не изменились запах и вкус, остальное можно употреблять. Не рискуйте обрезать заплесневелые части хлеба или мучных изделий, лучше откажитесь от всего сразу.</w:t>
      </w:r>
    </w:p>
    <w:p>
      <w:pPr>
        <w:pStyle w:val="Normal"/>
        <w:rPr/>
      </w:pPr>
      <w:r>
        <w:rPr>
          <w:b/>
          <w:bCs/>
        </w:rPr>
        <w:t>Рак и курение.</w:t>
      </w:r>
      <w:r>
        <w:rPr/>
        <w:t xml:space="preserve">  Мы уже говорили о вреде табака и алкоголя, но многие отрицают их связь с таким грозным заболеванием как рак.</w:t>
      </w:r>
    </w:p>
    <w:p>
      <w:pPr>
        <w:pStyle w:val="Normal"/>
        <w:rPr/>
      </w:pPr>
      <w:r>
        <w:rPr/>
        <w:t>А ведь кроме активных, есть еще пассивные потенциальные курильщики, которые не считают свои слабости вредными и эгоистичными.</w:t>
      </w:r>
    </w:p>
    <w:p>
      <w:pPr>
        <w:pStyle w:val="Normal"/>
        <w:rPr/>
      </w:pPr>
      <w:r>
        <w:rPr/>
        <w:t>Среди врачей много курильщиков, и это наносит колоссальный вред медицинскому просвещению.</w:t>
      </w:r>
    </w:p>
    <w:p>
      <w:pPr>
        <w:pStyle w:val="Normal"/>
        <w:rPr/>
      </w:pPr>
      <w:r>
        <w:rPr/>
        <w:t>Думаю, любой настоящий врач прежде всего должен быть эталоном здорового образа жизни, иначе он не мастер своего дела, а ремесленник, для которого здоровье людей – ремесло. И стоит ли ему доверять в таком случае?</w:t>
      </w:r>
    </w:p>
    <w:p>
      <w:pPr>
        <w:pStyle w:val="Normal"/>
        <w:rPr/>
      </w:pPr>
      <w:r>
        <w:rPr/>
        <w:t>Вопреки нежеланию многих признавать это, статистика показывает, что курение способствует возникновению рака легких и гортани.</w:t>
      </w:r>
    </w:p>
    <w:p>
      <w:pPr>
        <w:pStyle w:val="Normal"/>
        <w:rPr/>
      </w:pPr>
      <w:r>
        <w:rPr/>
        <w:t>Выбор, разумеется, останется за самим человеком, но от этого выбора и будет определенный результат.</w:t>
      </w:r>
    </w:p>
    <w:p>
      <w:pPr>
        <w:pStyle w:val="Normal"/>
        <w:rPr/>
      </w:pPr>
      <w:r>
        <w:rPr/>
        <w:t>Природа смотрит на нас молча, но у нее хорошая память, и она ничего никому не прощает.</w:t>
      </w:r>
    </w:p>
    <w:p>
      <w:pPr>
        <w:pStyle w:val="Normal"/>
        <w:rPr/>
      </w:pPr>
      <w:r>
        <w:rPr>
          <w:b/>
          <w:bCs/>
        </w:rPr>
        <w:t>Рак и алкоголь.</w:t>
      </w:r>
      <w:r>
        <w:rPr/>
        <w:t xml:space="preserve">  Кроме всех бед от употребления алкоголя есть еще одна: алкоголь – существенный фактор, способствующий появлению рака полости рта, гортани, пищевода и печени. А если при этом человек еще и курит, то риск заболевания раком повышается в 15 раз по сравнению с некурящими.</w:t>
      </w:r>
    </w:p>
    <w:p>
      <w:pPr>
        <w:pStyle w:val="Normal"/>
        <w:rPr/>
      </w:pPr>
      <w:r>
        <w:rPr/>
        <w:t xml:space="preserve">Интересные сведения приводит Ю. Александрович: «…именно у нас (речь идет о Польше. – </w:t>
      </w:r>
      <w:r>
        <w:rPr>
          <w:i/>
          <w:iCs/>
        </w:rPr>
        <w:t>М. Г.</w:t>
      </w:r>
      <w:r>
        <w:rPr/>
        <w:t xml:space="preserve"> ), как и во многих других странах Севера, эта слабость (то есть алкоголизм) приводит к фатальным последствиям (грубость, наглость, авантюризм, агрессивность) и в конце концов перерождается в серьезные болезни. В то время как в странах юга, где употребляют алкоголь намного больше в перерасчете на чистый спирт на одного жителя, таких неприятных последствий или не наблюдается, или они встречаются несравненно реже.</w:t>
      </w:r>
    </w:p>
    <w:p>
      <w:pPr>
        <w:pStyle w:val="Normal"/>
        <w:rPr/>
      </w:pPr>
      <w:r>
        <w:rPr/>
        <w:t>Оказывается, как установили исследователи, людям, живущим севернее 62-й параллели, алкоголь приносит намного больше вреда, чем проживающим на юге (в бассейне Средиземного моря, во Франции, Италии, Испании)».</w:t>
      </w:r>
    </w:p>
    <w:p>
      <w:pPr>
        <w:pStyle w:val="Normal"/>
        <w:rPr/>
      </w:pPr>
      <w:r>
        <w:rPr/>
        <w:t>Неблагоприятное воздействие усиливается в том случае, если в организме не хватает солей кальция, магния и лития или они отсутствуют.</w:t>
      </w:r>
    </w:p>
    <w:p>
      <w:pPr>
        <w:pStyle w:val="Normal"/>
        <w:rPr/>
      </w:pPr>
      <w:r>
        <w:rPr/>
        <w:t>Алкоголь как бы открывает дорогу для проникновения в мозг таких ядов как тяжелые металлы (олово, ртуть, кадмий, бериллий и т. д.). При недостатке в организме микроэлементов, необходимых для здоровья, в него проникают «отрицательные» металлы – настоящие яды.</w:t>
      </w:r>
    </w:p>
    <w:p>
      <w:pPr>
        <w:pStyle w:val="Normal"/>
        <w:rPr/>
      </w:pPr>
      <w:r>
        <w:rPr/>
        <w:t>Отучиться пить трудно. Но соответствующим питанием, обогащенным живыми витаминами и микроэлементами, употреблением достаточно количества воды можно смягчить действие алкоголя и добиться быстрого его выведения из организма, чтобы он не отравлял мозг.</w:t>
      </w:r>
    </w:p>
    <w:p>
      <w:pPr>
        <w:pStyle w:val="Normal"/>
        <w:rPr/>
      </w:pPr>
      <w:r>
        <w:rPr>
          <w:b/>
          <w:bCs/>
        </w:rPr>
        <w:t>Иными словами, можно сделать алкоголь более безопасным, а уж этого не надо забывать: организм пьющего требует увеличения количества кальция, магния, цинка, селена и лития, а также витаминов С, А, Е, группы В.</w:t>
      </w:r>
      <w:r>
        <w:rPr/>
        <w:t xml:space="preserve"> </w:t>
      </w:r>
    </w:p>
    <w:p>
      <w:pPr>
        <w:pStyle w:val="Normal"/>
        <w:rPr/>
      </w:pPr>
      <w:r>
        <w:rPr/>
        <w:t>Все это он может получать с соответствующими натуральными продуктами питания см. в книгах «Чудеса витаминов и микроэлементов» и «Правила полноценной жизни: питание и движение».</w:t>
      </w:r>
    </w:p>
    <w:p>
      <w:pPr>
        <w:pStyle w:val="Normal"/>
        <w:rPr/>
      </w:pPr>
      <w:r>
        <w:rPr/>
      </w:r>
    </w:p>
    <w:p>
      <w:pPr>
        <w:pStyle w:val="Normal"/>
        <w:rPr/>
      </w:pPr>
      <w:r>
        <w:rPr/>
      </w:r>
    </w:p>
    <w:p>
      <w:pPr>
        <w:pStyle w:val="Heading2"/>
        <w:ind w:hanging="0"/>
        <w:rPr/>
      </w:pPr>
      <w:r>
        <w:rPr/>
        <w:t>Старость – это болезнь, и она излечима</w:t>
      </w:r>
    </w:p>
    <w:p>
      <w:pPr>
        <w:pStyle w:val="Normal"/>
        <w:jc w:val="left"/>
        <w:rPr/>
      </w:pPr>
      <w:r>
        <w:rPr/>
      </w:r>
    </w:p>
    <w:p>
      <w:pPr>
        <w:pStyle w:val="Normal"/>
        <w:rPr/>
      </w:pPr>
      <w:r>
        <w:rPr/>
        <w:t>Эти слова известного американского специалиста по питанию профессора Генри Шермана подтверждают ученые всего мира. Мы сами должны сделать все для того, чтобы в семье ни один ребенок не болел и ни один пожилой человек не страдал от старости.</w:t>
      </w:r>
    </w:p>
    <w:p>
      <w:pPr>
        <w:pStyle w:val="Normal"/>
        <w:rPr/>
      </w:pPr>
      <w:r>
        <w:rPr/>
        <w:t>Человек может прожить 300, 400 и 1000 лет, если его организм обеспечивается всеми необходимыми для жизнедеятельности веществами. Этого мнения придерживаются многие естествоиспытатели, занимающиеся проблемами долголетия. Рожер Бэкон, например, считает нормальной продолжительностью жизни человека 1000 лет.</w:t>
      </w:r>
    </w:p>
    <w:p>
      <w:pPr>
        <w:pStyle w:val="Normal"/>
        <w:rPr/>
      </w:pPr>
      <w:r>
        <w:rPr/>
        <w:t>В этом нет ничего сверхъестественного. Организм человека состоит из протоплазмы. Ученые утверждают, что в протоплазме нет ничего, что могло бы стареть или не могло бы обновляться. К 1928 г. было зарегистрировано 8000 поколений протоплазмы, которую в течение 17 лет исследовали ученые Л. Вудруф, Р. Эрдман и др., и эта протоплазма не только не изменялась, но в ней не было обнаружено ни малейших признаков разрушения.</w:t>
      </w:r>
    </w:p>
    <w:p>
      <w:pPr>
        <w:pStyle w:val="Normal"/>
        <w:rPr/>
      </w:pPr>
      <w:r>
        <w:rPr/>
        <w:t>В природе и среди людей много долгожителей. Вот примеры, которые приводит в своей книге «Жить до 180» известный английский геронтолог Джустин Гласе:</w:t>
      </w:r>
    </w:p>
    <w:p>
      <w:pPr>
        <w:pStyle w:val="Normal"/>
        <w:rPr/>
      </w:pPr>
      <w:r>
        <w:rPr/>
        <w:t>«В оранжерее Версальского дворца растет апельсиновое дерево, посаженное Элеонорой Кастильской. В Мексике есть кипарис, являющийся современником Кортеса». Баобабы, растущие в африканских саваннах, достигают возраста 5000 лет. Некоторые рыбы (карп, щука), а также животные (кабан) живут около 300 лет, черепахи – несколько веков; обезьяны, лебеди, некоторые виды попугаев – 100–300 лет.</w:t>
      </w:r>
    </w:p>
    <w:p>
      <w:pPr>
        <w:pStyle w:val="Normal"/>
        <w:rPr/>
      </w:pPr>
      <w:r>
        <w:rPr/>
        <w:t>Что касается людей, то, согласно Ветхому Завету, Мафусаил почти достиг предела долголетия… он умер в возрасте 969 лет. Иосиф прожил 111, Сарра – 127, Авраам – 175, Моисей – 120 лет.</w:t>
      </w:r>
    </w:p>
    <w:p>
      <w:pPr>
        <w:pStyle w:val="Normal"/>
        <w:rPr/>
      </w:pPr>
      <w:r>
        <w:rPr/>
        <w:t>Древние греки (пеласги) считали, что «умереть в 70 лет – это почти то же самое, что умереть в колыбели».</w:t>
      </w:r>
    </w:p>
    <w:p>
      <w:pPr>
        <w:pStyle w:val="Normal"/>
        <w:rPr/>
      </w:pPr>
      <w:r>
        <w:rPr/>
        <w:t>Сегодня средняя продолжительность жизни человека составляет 70 лет, поэтому сама мысль, что можно жить долго и при этом не страдать, кажется фантастичной. Но все зависит от вашего настроя и вашего образа жизни и мыслей.</w:t>
      </w:r>
    </w:p>
    <w:p>
      <w:pPr>
        <w:pStyle w:val="Normal"/>
        <w:rPr/>
      </w:pPr>
      <w:r>
        <w:rPr/>
        <w:t>Профессор Генри Шерман доказал, что продолжительность жизни животных можно увеличить с помощью пищи, в которой содержатся все необходимые элементы. Раньше человек просто не располагал знаниями о нуждах своего организма и поэтому не мог удовлетворять их, и это приводило его к жестоким болезням и ранней смерти.</w:t>
      </w:r>
    </w:p>
    <w:p>
      <w:pPr>
        <w:pStyle w:val="Normal"/>
        <w:rPr/>
      </w:pPr>
      <w:r>
        <w:rPr/>
        <w:t>Многие ошибочно полагают, что человек не может жить, не болея и не старея. Но наука о человеке накопила уже столько знаний, что сейчас человек сам может позаботиться о своем здоровье. Однако для здорового долголетия необходим определенный образ жизни.</w:t>
      </w:r>
    </w:p>
    <w:p>
      <w:pPr>
        <w:pStyle w:val="Normal"/>
        <w:rPr/>
      </w:pPr>
      <w:r>
        <w:rPr>
          <w:b/>
          <w:bCs/>
        </w:rPr>
        <w:t>Что же необходимо соблюдать для того, чтобы жизнь человека была продолжительной?</w:t>
      </w:r>
      <w:r>
        <w:rPr/>
        <w:t xml:space="preserve"> </w:t>
      </w:r>
    </w:p>
    <w:p>
      <w:pPr>
        <w:pStyle w:val="Normal"/>
        <w:rPr/>
      </w:pPr>
      <w:r>
        <w:rPr/>
        <w:t>1. Полноценное дыхание.</w:t>
      </w:r>
    </w:p>
    <w:p>
      <w:pPr>
        <w:pStyle w:val="Normal"/>
        <w:rPr/>
      </w:pPr>
      <w:r>
        <w:rPr/>
        <w:t>2. Активные мышечные движения, направленные на очищение капилляров, и регулярные упражнения для усиления циркуляции крови, лимфы, всех жидкостей организма, и физический труд.</w:t>
      </w:r>
    </w:p>
    <w:p>
      <w:pPr>
        <w:pStyle w:val="Normal"/>
        <w:rPr/>
      </w:pPr>
      <w:r>
        <w:rPr/>
        <w:t>3. Прямой, гибкий позвоночник.</w:t>
      </w:r>
    </w:p>
    <w:p>
      <w:pPr>
        <w:pStyle w:val="Normal"/>
        <w:rPr/>
      </w:pPr>
      <w:r>
        <w:rPr/>
        <w:t>4. Рациональное питание (достаточное количество всех необходимых ингредиентов, создающих живую клетку, ткань, органы тела).</w:t>
      </w:r>
    </w:p>
    <w:p>
      <w:pPr>
        <w:pStyle w:val="Normal"/>
        <w:rPr/>
      </w:pPr>
      <w:r>
        <w:rPr/>
        <w:t>4. Употребление до 2,5–3 л жидкости ежедневно.</w:t>
      </w:r>
    </w:p>
    <w:p>
      <w:pPr>
        <w:pStyle w:val="Normal"/>
        <w:rPr/>
      </w:pPr>
      <w:r>
        <w:rPr/>
        <w:t>5. Полноценный сон не менее 8–9 часов в сутки.</w:t>
      </w:r>
    </w:p>
    <w:p>
      <w:pPr>
        <w:pStyle w:val="Normal"/>
        <w:rPr/>
      </w:pPr>
      <w:r>
        <w:rPr/>
        <w:t>6. Физиологическое равновесие в работе всего организма: его клеток, тканей, органов, систем.</w:t>
      </w:r>
    </w:p>
    <w:p>
      <w:pPr>
        <w:pStyle w:val="Normal"/>
        <w:rPr/>
      </w:pPr>
      <w:r>
        <w:rPr/>
        <w:t>7. Положительные эмоции.</w:t>
      </w:r>
    </w:p>
    <w:p>
      <w:pPr>
        <w:pStyle w:val="Normal"/>
        <w:rPr/>
      </w:pPr>
      <w:r>
        <w:rPr/>
        <w:t>8. Серьезные благородные цели, которые пробуждают великую энергию творчества, стремление к постоянному учению, любознательность, желание быть приятным, полезным, необходимым другим.</w:t>
      </w:r>
    </w:p>
    <w:p>
      <w:pPr>
        <w:pStyle w:val="Normal"/>
        <w:rPr/>
      </w:pPr>
      <w:r>
        <w:rPr/>
        <w:t>От самого человека зависит продолжительность его жизни. Серьезные большие жизненные цели, любовь, деятельность для блага других рождают энергию, помогают человеку выжить, несмотря на самые трагические обстоятельства или мрачные прогнозы врачей, считающих его болезнь неизлечимой.</w:t>
      </w:r>
    </w:p>
    <w:p>
      <w:pPr>
        <w:pStyle w:val="Normal"/>
        <w:rPr/>
      </w:pPr>
      <w:r>
        <w:rPr/>
        <w:t>Неизлечимых болезней нет, есть невежество в вопросе диагностики, непонимание причин их возникновения, незнание средств и способов устранения. Поэтому каждый человек должен быть грамотным в вопросах здоровья. Это и только это поможет ему жить творческой, интересной жизнью, используя достижения современной науки, опыт свой и других людей, а также собственные умственные, духовные и физические силы для реализации своих способностей.</w:t>
      </w:r>
    </w:p>
    <w:p>
      <w:pPr>
        <w:pStyle w:val="Normal"/>
        <w:rPr/>
      </w:pPr>
      <w:r>
        <w:rPr/>
        <w:t>Мы слишком мало знаем, на что мы способны на самом деле. Самопознание должно открыть нам глаза на самих себя. И если приложить серьезные усилия, каждый может стать тем, чем он хочет быть.</w:t>
      </w:r>
    </w:p>
    <w:p>
      <w:pPr>
        <w:pStyle w:val="Normal"/>
        <w:rPr/>
      </w:pPr>
      <w:r>
        <w:rPr/>
        <w:t>Организм человека – это великолепная, самообновляющаяся, самовозрождающаяся, самосовершенствующаяся система, но даже она не может нормально функционировать, если эксплуатировать ее неверно, варварски и не по своему назначению.</w:t>
      </w:r>
    </w:p>
    <w:p>
      <w:pPr>
        <w:pStyle w:val="Normal"/>
        <w:rPr/>
      </w:pPr>
      <w:r>
        <w:rPr/>
        <w:t>Наше здоровье, счастье, любовь, благополучие зависят только от нас!</w:t>
      </w:r>
    </w:p>
    <w:p>
      <w:pPr>
        <w:pStyle w:val="Normal"/>
        <w:rPr/>
      </w:pPr>
      <w:r>
        <w:rPr/>
        <w:t>Однако все люди с детства привыкают к мысли, что 70 лет, даже 50, 60 – предельный возраст. Если такая мысль принимается как аксиома, она прочно укореняется в сознании и дальше оказывает влияние на поведение и настроение человека. Скептицизм, сомнение, страхи могут свести на нет любые усилия.</w:t>
      </w:r>
    </w:p>
    <w:p>
      <w:pPr>
        <w:pStyle w:val="Normal"/>
        <w:rPr/>
      </w:pPr>
      <w:r>
        <w:rPr/>
        <w:t>Если вы хотите достичь желаемых результатов и встретить свой день рождения в 200 лет (поверьте, что это вполне возможно), прежде всего не допускайте мысли, что старость близка, что вас подстерегают болезни, что вы становитесь слабее, а состояние здоровья должно ухудшаться. Такие мысли опасны, они парализуют вашу волю к успеху. Начинайте действовать по программе полноценного здоровья жизни, которую мы с вами будем вместе согласовывать и разрабатывать.</w:t>
      </w:r>
    </w:p>
    <w:p>
      <w:pPr>
        <w:pStyle w:val="Normal"/>
        <w:rPr/>
      </w:pPr>
      <w:r>
        <w:rPr/>
        <w:t>Мне 65 лет. Я недавно вернулась из путешествия по Египту и в этом путешествии чувствовала себя молодой, вполне привлекательной женщиной рядом с юными студентами, молодыми туристами и древними пирамидами. Не зная языка, мы понимали друг друга, вместе веселились, танцевали, разговаривали, находили способы для выражения своих чувств, хотя все были разного возраста. 65 лет – для меня абстрактная цифра. Мне интересно жить, мне интересны люди, и мне есть над чем работать, а главное – чему учиться. Я знаю: до тех пор, пока человеку интересно жить, пока он стремится учиться чему-то еще не познанному и тем более если его не покинуло желание нравиться кому-то – он молод.</w:t>
      </w:r>
    </w:p>
    <w:p>
      <w:pPr>
        <w:pStyle w:val="Normal"/>
        <w:rPr/>
      </w:pPr>
      <w:r>
        <w:rPr/>
        <w:t>Страшна не старость. Страшна дряхлость, порождающая безразличие.</w:t>
      </w:r>
    </w:p>
    <w:p>
      <w:pPr>
        <w:pStyle w:val="Normal"/>
        <w:rPr/>
      </w:pPr>
      <w:r>
        <w:rPr/>
        <w:t>В большинстве развитых стран количество пожилых и старых людей быстро увеличивается. Когда люди становятся совсем дряхлыми, они требуют ухода за собой. Соответственно, растет число тех, кто ухаживает за престарелыми. Это значит, что большой процент творческого, трудоспособного населения не будет работать в основных производительных отраслях и в обществе возникнет дефицит рабочей силы. Это является серьезной проблемой для всех стран. Поэтому борьба против старости – проблема огромного масштаба. Она исследуется учеными во всем мире.</w:t>
      </w:r>
    </w:p>
    <w:p>
      <w:pPr>
        <w:pStyle w:val="Normal"/>
        <w:rPr/>
      </w:pPr>
      <w:r>
        <w:rPr/>
        <w:t>Многие ученые считают, что человек стареет, потому что молекулы белка, поступающего в организм с пищей, необходимого для обновления и восстановления клеток, блокируются и поэтому не могут быть усвоены, а затем использованы по назначению. В результате они становятся бесполезной «кучей мусора», которая закупоривает мембраны клеток. Это загромождение организма ненужными (не усвоенными) белками и приводит к старению клеток и смерти.</w:t>
      </w:r>
    </w:p>
    <w:p>
      <w:pPr>
        <w:pStyle w:val="Normal"/>
        <w:rPr/>
      </w:pPr>
      <w:r>
        <w:rPr/>
        <w:t>Очевидно, после 25 лет, а тем более после 45, когда работа желез внутренней секреции перестраивается на другой режим, с белком человек должен вести себя осмотрительно:</w:t>
      </w:r>
    </w:p>
    <w:p>
      <w:pPr>
        <w:pStyle w:val="Normal"/>
        <w:rPr/>
      </w:pPr>
      <w:r>
        <w:rPr>
          <w:rFonts w:eastAsia="MS Mincho;‚l‚r –ѕ’©" w:cs="MS Mincho;‚l‚r –ѕ’©" w:ascii="MS Mincho;‚l‚r –ѕ’©" w:hAnsi="MS Mincho;‚l‚r –ѕ’©"/>
        </w:rPr>
        <w:t>‣</w:t>
      </w:r>
      <w:r>
        <w:rPr/>
        <w:t xml:space="preserve"> </w:t>
      </w:r>
      <w:r>
        <w:rPr/>
        <w:t>во-первых, не превышать его ежесуточной нормы – 23–25 г;</w:t>
      </w:r>
    </w:p>
    <w:p>
      <w:pPr>
        <w:pStyle w:val="Normal"/>
        <w:rPr/>
      </w:pPr>
      <w:r>
        <w:rPr>
          <w:rFonts w:eastAsia="MS Mincho;‚l‚r –ѕ’©" w:cs="MS Mincho;‚l‚r –ѕ’©" w:ascii="MS Mincho;‚l‚r –ѕ’©" w:hAnsi="MS Mincho;‚l‚r –ѕ’©"/>
        </w:rPr>
        <w:t>‣</w:t>
      </w:r>
      <w:r>
        <w:rPr/>
        <w:t xml:space="preserve"> </w:t>
      </w:r>
      <w:r>
        <w:rPr/>
        <w:t>во-вторых, помнить, что легче и лучше усваивается белок не животный, а растительный в его натуральном (естественном) виде;</w:t>
      </w:r>
    </w:p>
    <w:p>
      <w:pPr>
        <w:pStyle w:val="Normal"/>
        <w:rPr/>
      </w:pPr>
      <w:r>
        <w:rPr>
          <w:rFonts w:eastAsia="MS Mincho;‚l‚r –ѕ’©" w:cs="MS Mincho;‚l‚r –ѕ’©" w:ascii="MS Mincho;‚l‚r –ѕ’©" w:hAnsi="MS Mincho;‚l‚r –ѕ’©"/>
        </w:rPr>
        <w:t>‣</w:t>
      </w:r>
      <w:r>
        <w:rPr/>
        <w:t xml:space="preserve"> </w:t>
      </w:r>
      <w:r>
        <w:rPr/>
        <w:t>в-третьих, после 20–25 лет следует употреблять животный белок только 1–2 раза в неделю;</w:t>
      </w:r>
    </w:p>
    <w:p>
      <w:pPr>
        <w:pStyle w:val="Normal"/>
        <w:rPr/>
      </w:pPr>
      <w:r>
        <w:rPr>
          <w:rFonts w:eastAsia="MS Mincho;‚l‚r –ѕ’©" w:cs="MS Mincho;‚l‚r –ѕ’©" w:ascii="MS Mincho;‚l‚r –ѕ’©" w:hAnsi="MS Mincho;‚l‚r –ѕ’©"/>
        </w:rPr>
        <w:t>‣</w:t>
      </w:r>
      <w:r>
        <w:rPr/>
        <w:t xml:space="preserve"> </w:t>
      </w:r>
      <w:r>
        <w:rPr/>
        <w:t>а главное – не забывать один раз в неделю очищать себя голодом, хотя бы в течение 24–36 часов.</w:t>
      </w:r>
    </w:p>
    <w:p>
      <w:pPr>
        <w:pStyle w:val="Normal"/>
        <w:jc w:val="left"/>
        <w:rPr/>
      </w:pPr>
      <w:r>
        <w:rPr/>
      </w:r>
    </w:p>
    <w:p>
      <w:pPr>
        <w:pStyle w:val="Cite"/>
        <w:ind w:left="1134" w:right="600" w:firstLine="567"/>
        <w:rPr/>
      </w:pPr>
      <w:r>
        <w:rPr/>
        <w:t>Лучшие белки для человека – растительные. Они содержатся во всех фруктах, овощах, зелени, орехах и семечках подсолнуха и тыквы.</w:t>
      </w:r>
    </w:p>
    <w:p>
      <w:pPr>
        <w:pStyle w:val="Normal"/>
        <w:jc w:val="left"/>
        <w:rPr/>
      </w:pPr>
      <w:r>
        <w:rPr/>
      </w:r>
    </w:p>
    <w:p>
      <w:pPr>
        <w:pStyle w:val="Normal"/>
        <w:rPr/>
      </w:pPr>
      <w:r>
        <w:rPr/>
        <w:t>Известный специалист по питанию Том Сайес (Великобритания) более 20 лет лечил преждевременно состарившихся людей, а также инвалидов, которых врачи считали безнадежно больными. Его метод заключался в дозированном употреблении пищи, содержащей белки, витамины и минеральные соли. И его пациенты вновь приобретали здоровье и жизненные силы, что, безусловно, доказывает: старость можно отодвинуть, а молодость – продлить.</w:t>
      </w:r>
    </w:p>
    <w:p>
      <w:pPr>
        <w:pStyle w:val="Normal"/>
        <w:rPr/>
      </w:pPr>
      <w:r>
        <w:rPr/>
        <w:t>Лабораторные исследования ярко демонстрируют, что продолжительность жизни животных увеличивается на 46,4 % за счет добавления в пищу витамина В6, нуклеиновых кислот и пантотеновой кислоты (витамина B1).</w:t>
      </w:r>
    </w:p>
    <w:p>
      <w:pPr>
        <w:pStyle w:val="Normal"/>
        <w:rPr/>
      </w:pPr>
      <w:r>
        <w:rPr/>
        <w:t>Именно жировые отложения в печени и других органах способствуют развитию таких заболеваний как атеросклероз, паралич и др. Основным методом лечения в таких случаях является растительная белковая диета с большим количеством продуктов, богатых холином, инозитом и витаминами группы В. Эти витамины обычно содержатся в семенах некоторых злаков (гречиха, рис, кукуруза), бобовых культурах, свекле, дрожжах, печени – все они необходимы для нормализации жирового обмена.</w:t>
      </w:r>
    </w:p>
    <w:p>
      <w:pPr>
        <w:pStyle w:val="Normal"/>
        <w:rPr/>
      </w:pPr>
      <w:r>
        <w:rPr/>
        <w:t>В России врачи и ученые весьма серьезно занимались вопросами долголетия. В числе известных специалистов, работавших в этой области, можно назвать Илью Мечникова, Владимира Филатова, Ольгу Лепешинскую, Александра и Виктора Богомольцев.</w:t>
      </w:r>
    </w:p>
    <w:p>
      <w:pPr>
        <w:pStyle w:val="Normal"/>
        <w:rPr/>
      </w:pPr>
      <w:r>
        <w:rPr/>
        <w:t>Профессор Александр Богомолец основал на Украине. Институт экспериментальной биологии и патологии, был президентом Академии наук УССР и стал известен благодаря своей теории долголетия. Он доказал, что старение происходит в результате снижения способности организма поглощать питательные вещества и воду.</w:t>
      </w:r>
    </w:p>
    <w:p>
      <w:pPr>
        <w:pStyle w:val="Normal"/>
        <w:rPr/>
      </w:pPr>
      <w:r>
        <w:rPr/>
        <w:t>Почему же способность организма поглощать необходимые ему вещества снижается? Богомолец объясняет это так: при нарушении питания клеток уменьшается их энергия или активность, в результате чего наступают старение и смерть (клетки голодают и умирают). Он доказал, что старение происходит в результате уплотнения органов и тканей вследствие изменений, происходящих в соединительной ткани.</w:t>
      </w:r>
    </w:p>
    <w:p>
      <w:pPr>
        <w:pStyle w:val="Normal"/>
        <w:rPr/>
      </w:pPr>
      <w:r>
        <w:rPr/>
        <w:t>Практическим подтверждением его теории стала знаменитая сыворотка АЦС – вещество, стимулирующее и восстанавливающее соединительную ткань, благодаря чему восстанавливались и клетки всего организма. Эта сыворотка эффективна при лечении некоторых онкологических заболеваний. Однако ее изготовление связано с очень большими трудностями.</w:t>
      </w:r>
    </w:p>
    <w:p>
      <w:pPr>
        <w:pStyle w:val="Normal"/>
        <w:rPr/>
      </w:pPr>
      <w:r>
        <w:rPr/>
        <w:t>А вот вибрационные упражнения из Шести правил здоровья по Системе Ниши, контрастные воздушные и водные процедуры и увеличение в пищевом рационе естественных витаминов С (аскорбиновой кислоты), Е, A, D, а также необходимых микроэлементов: кальция, фосфора, калия, железа, меди, йода, серы и др., – вполне возмещают эффект, производимый сывороткой АЦС.</w:t>
      </w:r>
    </w:p>
    <w:p>
      <w:pPr>
        <w:pStyle w:val="Normal"/>
        <w:rPr/>
      </w:pPr>
      <w:r>
        <w:rPr/>
        <w:t>Родственник профессора А. Богомольца Виктор Богомолец разработал метод омоложения и предупреждения старения, назвав его экстернотерапией. Суть метода заключается в стимулировании и питании соединительной ткани и эндокринной системы (и как следствие – всех клеток организма) через кожу.</w:t>
      </w:r>
    </w:p>
    <w:p>
      <w:pPr>
        <w:pStyle w:val="Normal"/>
        <w:rPr/>
      </w:pPr>
      <w:r>
        <w:rPr/>
        <w:t>При использовании метода экстернотерапии кожа поглощает некоторые вещества, воздействующие на клетки организма и таким образом активизирующие его функции. Однако любая стимуляция действует временно. А последствия ее могут оказаться совершенно непредсказуемыми.</w:t>
      </w:r>
    </w:p>
    <w:p>
      <w:pPr>
        <w:pStyle w:val="Normal"/>
        <w:rPr/>
      </w:pPr>
      <w:r>
        <w:rPr/>
        <w:t>Выдающийся отечественный биолог В. Филатов обнаружил вещества, которые образуются в больших количествах при разрушении органических тканей и которые обладают колоссальной энергией и способностью восстанавливать живую ткань.</w:t>
      </w:r>
    </w:p>
    <w:p>
      <w:pPr>
        <w:pStyle w:val="Normal"/>
        <w:rPr/>
      </w:pPr>
      <w:r>
        <w:rPr/>
        <w:t>В живой Природе часто можно наблюдать действия этих веществ. Например, разлагающиеся ткани растений или животных становятся лучшими удобрениями. Считается, что Филатов был первым биологом, который обратил внимание на эти вещества и начал экспериментировать с ними. Он назвал их биогенными стимуляторами. Собственно, это не какие-то конкретные вещества, а совокупность веществ, состав которых пока не определен. Известно, что они весьма термостойки: при температуре свыше 100 °C они сохраняют свои свойства в течение часа, растворимы в воде, их нельзя отнести ни к белкам, ни к ферментам.</w:t>
      </w:r>
    </w:p>
    <w:p>
      <w:pPr>
        <w:pStyle w:val="Normal"/>
        <w:rPr/>
      </w:pPr>
      <w:r>
        <w:rPr/>
        <w:t>Заслуга Филатова заключается в том, что он первым определил биогенные стимуляторы во всех живых тканях, а также в почве, которая является богатым хранилищем этих веществ.</w:t>
      </w:r>
    </w:p>
    <w:p>
      <w:pPr>
        <w:pStyle w:val="Normal"/>
        <w:rPr/>
      </w:pPr>
      <w:r>
        <w:rPr/>
        <w:t>Он считал, что целебное действие воды в некоторых источниках объясняется содержанием в ней не только минеральных солей, но также и биостимуляторов, которыми она заряжается под землей. Вводя микроскопический кусочек человеческой ткани под кожу, считал Филатов, можно оказывать воздействие на соединительные ткани через систему кровообращения и все клетки, тем самым обновляя и активизируя их. В качестве лучшей инородной ткани при этом Филатов предлагал человеческую плаценту.</w:t>
      </w:r>
    </w:p>
    <w:p>
      <w:pPr>
        <w:pStyle w:val="Normal"/>
        <w:rPr/>
      </w:pPr>
      <w:r>
        <w:rPr/>
        <w:t>До Филатова применялись методы инъекции гормонов, прививки и т. п., которые воздействовали только на один орган или одну систему органов, но при этом, как правило, нарушался общий эндокринный баланс и все реакции организма в целом. Исследования и работы Филатова показали, что любой эффективный метод омоложения или регенерации должен осуществляться посредством воздействия не на отдельные органы, а на весь организм как единую энергетическую систему.</w:t>
      </w:r>
    </w:p>
    <w:p>
      <w:pPr>
        <w:pStyle w:val="Normal"/>
        <w:rPr/>
      </w:pPr>
      <w:r>
        <w:rPr/>
        <w:t>Многие современные ученые признают, что кроме биостимуляторов и экстернотерапии для полного омоложения организма важную роль играют также психологические факторы. И это – безусловно.</w:t>
      </w:r>
    </w:p>
    <w:p>
      <w:pPr>
        <w:pStyle w:val="Normal"/>
        <w:rPr/>
      </w:pPr>
      <w:r>
        <w:rPr/>
        <w:t>Разум человека – это огромная сила для выживания, против болезней, преждевременного увядания, старения и смерти.</w:t>
      </w:r>
    </w:p>
    <w:p>
      <w:pPr>
        <w:pStyle w:val="Normal"/>
        <w:rPr/>
      </w:pPr>
      <w:r>
        <w:rPr/>
        <w:t>Человек должен знать закономерности действия этой силы, так же, как законы рационального сбалансированного питания и любые другие Законы Жизни – живой клетки, ткани, органов, систем. Только это позволит человечеству создать единую программу долголетия, отобрав эффективные методы обновления организма.</w:t>
      </w:r>
    </w:p>
    <w:p>
      <w:pPr>
        <w:pStyle w:val="Normal"/>
        <w:rPr/>
      </w:pPr>
      <w:r>
        <w:rPr/>
        <w:t>Затраченные нами усилия получат непременно «отклик» самого организма. И когда мы начнем чувствовать, что наша энергия возрастает, перед нами откроются горизонты полноценной творческой, интересной и долгой жизни. Тогда мы забудем о своем возрасте.</w:t>
      </w:r>
    </w:p>
    <w:p>
      <w:pPr>
        <w:pStyle w:val="Normal"/>
        <w:rPr/>
      </w:pPr>
      <w:r>
        <w:rPr/>
        <w:t>Хронологический возраст не будет иметь большого значения, важным станет возраст биологический, то есть состояние клеток, тканей, из которых формируются наши органы, системы, сосуды, темперамент, характер, личность. И вы сможете помолодеть, если сами себе поможете в этом.</w:t>
      </w:r>
    </w:p>
    <w:p>
      <w:pPr>
        <w:pStyle w:val="Normal"/>
        <w:rPr/>
      </w:pPr>
      <w:r>
        <w:rPr/>
        <w:t xml:space="preserve">Не позволяйте себе думать, что проявления старости неотвратимы. Помните слова доктора Г. Шермана: </w:t>
      </w:r>
      <w:r>
        <w:rPr>
          <w:b/>
          <w:bCs/>
        </w:rPr>
        <w:t>«Старость – это болезнь, и она излечима! От старости можно уйти только тогда, когда вы сами не принимаете ее как неотвратимую неизбежность».</w:t>
      </w:r>
      <w:r>
        <w:rPr/>
        <w:t xml:space="preserve"> </w:t>
      </w:r>
    </w:p>
    <w:p>
      <w:pPr>
        <w:pStyle w:val="Normal"/>
        <w:rPr/>
      </w:pPr>
      <w:r>
        <w:rPr/>
        <w:t>Наступило время лечить старость, как любую болезнь!</w:t>
      </w:r>
    </w:p>
    <w:p>
      <w:pPr>
        <w:pStyle w:val="Normal"/>
        <w:rPr/>
      </w:pPr>
      <w:r>
        <w:rPr/>
        <w:t>Химия, биохимия, диетология, биология, физиология, психология и парапсихология достигли того уровня развития, когда человек может построить для себя программу творческого долголетия и достичь биологического предела жизни. Человек может и должен жить долго, не старея.</w:t>
      </w:r>
    </w:p>
    <w:p>
      <w:pPr>
        <w:pStyle w:val="Normal"/>
        <w:rPr/>
      </w:pPr>
      <w:r>
        <w:rPr/>
        <w:t>Новейшие открытия в области биохимии человеческого организма позволяют увеличить не период старения, а продолжительность молодости. Человеческая особь при этом качественно улучшится и станет более сильной. Человек приобретет в результате этого дополнительные духовные и материальные блага.</w:t>
      </w:r>
    </w:p>
    <w:p>
      <w:pPr>
        <w:pStyle w:val="Normal"/>
        <w:rPr/>
      </w:pPr>
      <w:r>
        <w:rPr/>
      </w:r>
    </w:p>
    <w:p>
      <w:pPr>
        <w:pStyle w:val="Heading3"/>
        <w:ind w:hanging="0"/>
        <w:rPr/>
      </w:pPr>
      <w:r>
        <w:rPr/>
        <w:t>Каковы причины, «лимитирующие» продолжительность молодости и жизни человека?</w:t>
      </w:r>
    </w:p>
    <w:p>
      <w:pPr>
        <w:pStyle w:val="Normal"/>
        <w:jc w:val="left"/>
        <w:rPr/>
      </w:pPr>
      <w:r>
        <w:rPr/>
      </w:r>
    </w:p>
    <w:p>
      <w:pPr>
        <w:pStyle w:val="Normal"/>
        <w:rPr/>
      </w:pPr>
      <w:r>
        <w:rPr/>
        <w:t>1. Среда с неблагоприятным режимом быта, нарушение биологических, экономических, социальных, идеологических норм жизни человека.</w:t>
      </w:r>
    </w:p>
    <w:p>
      <w:pPr>
        <w:pStyle w:val="Normal"/>
        <w:rPr/>
      </w:pPr>
      <w:r>
        <w:rPr/>
        <w:t>2. Отсутствие полноценного питания.</w:t>
      </w:r>
    </w:p>
    <w:p>
      <w:pPr>
        <w:pStyle w:val="Normal"/>
        <w:rPr/>
      </w:pPr>
      <w:r>
        <w:rPr/>
        <w:t>3. Несбалансированное поступление аминокислот, углеводов, жирных кислот, клетчатки, воды, ферментов, витаминов и микроэлементов, которые можно найти только в растительной пище.</w:t>
      </w:r>
    </w:p>
    <w:p>
      <w:pPr>
        <w:pStyle w:val="Normal"/>
        <w:rPr/>
      </w:pPr>
      <w:r>
        <w:rPr/>
        <w:t>4. Аутоинтоксикация, или самоотравление организма.</w:t>
      </w:r>
    </w:p>
    <w:p>
      <w:pPr>
        <w:pStyle w:val="Normal"/>
        <w:rPr/>
      </w:pPr>
      <w:r>
        <w:rPr/>
        <w:t>5. Стрессы, страхи, отрицательные эмоции.</w:t>
      </w:r>
    </w:p>
    <w:p>
      <w:pPr>
        <w:pStyle w:val="Normal"/>
        <w:rPr/>
      </w:pPr>
      <w:r>
        <w:rPr/>
        <w:t>Волнение, горе, страх – любые отрицательные эмоции нарушают функции желез, внутренних органов пищеварения, повышают артериальное давление, создают напряжение в организме, разрушают клеточные структуры. Люди болеют и умирают только потому, что в их сознании постоянно присутствуют негативные мысли. Состояние психики и физическое функционирование организма тесно взаимосвязаны.</w:t>
      </w:r>
    </w:p>
    <w:p>
      <w:pPr>
        <w:pStyle w:val="Normal"/>
        <w:rPr/>
      </w:pPr>
      <w:r>
        <w:rPr/>
        <w:t>6. Неразрешимые проблемы жизни.</w:t>
      </w:r>
    </w:p>
    <w:p>
      <w:pPr>
        <w:pStyle w:val="Normal"/>
        <w:rPr/>
      </w:pPr>
      <w:r>
        <w:rPr/>
        <w:t>Когда перед человеком возникает трудная проблема, которую он долго и безуспешно решает, такая психологическая работа оказывает влияние на весь организм: появляются головные боли, боли в мышцах, сосудах и даже может развиться какая-то болезнь (астма, диабет, сердечно-сосудистые и другие болезни, вплоть до рака).</w:t>
      </w:r>
    </w:p>
    <w:p>
      <w:pPr>
        <w:pStyle w:val="Normal"/>
        <w:rPr/>
      </w:pPr>
      <w:r>
        <w:rPr/>
        <w:t>Например, некоторые специалисты объясняют заболевание астмой либо нерешенными проблемами, либо разбитыми надеждами.</w:t>
      </w:r>
    </w:p>
    <w:p>
      <w:pPr>
        <w:pStyle w:val="Normal"/>
        <w:rPr/>
      </w:pPr>
      <w:r>
        <w:rPr/>
        <w:t>7. Неудовлетворенность потребностей.</w:t>
      </w:r>
    </w:p>
    <w:p>
      <w:pPr>
        <w:pStyle w:val="Normal"/>
        <w:rPr/>
      </w:pPr>
      <w:r>
        <w:rPr/>
        <w:t>У человека, который безуспешно пытается быть в центре всеобщего внимания, серьезно ухудшается физическое состояние. И хотя это ухудшение имеет реальное выражение в виде той или другой болезни, причина его заложена в психике. Просто удивительно, насколько деятельность мозга влияет на состояние органов и систем.</w:t>
      </w:r>
    </w:p>
    <w:p>
      <w:pPr>
        <w:pStyle w:val="Normal"/>
        <w:rPr/>
      </w:pPr>
      <w:r>
        <w:rPr/>
        <w:t>8. Нарушение функционирования желез внутренней секреции.</w:t>
      </w:r>
    </w:p>
    <w:p>
      <w:pPr>
        <w:pStyle w:val="Normal"/>
        <w:rPr/>
      </w:pPr>
      <w:r>
        <w:rPr/>
        <w:t>Каждая железа вырабатывает гормоны, которые контролируют или регулируют физиологические процессы в организме, при этом решающую роль играет гипофиз. В свою очередь, деятельность гипофиза регулируется нервными центрами коры головного мозга. В случае нарушения работы железы внутренней секреции могут появиться признаки того или иного заболевания.</w:t>
      </w:r>
    </w:p>
    <w:p>
      <w:pPr>
        <w:pStyle w:val="Normal"/>
        <w:rPr/>
      </w:pPr>
      <w:r>
        <w:rPr/>
        <w:t>9. Отсутствие серьезных целей, идеалов.</w:t>
      </w:r>
    </w:p>
    <w:p>
      <w:pPr>
        <w:pStyle w:val="Normal"/>
        <w:rPr/>
      </w:pPr>
      <w:r>
        <w:rPr/>
        <w:t>Без них человек ни во что не верит. А без веры, без стремления к познанию и добру он и не человек. Кому он такой нужен? Даже собой он не сможет быть доволен.</w:t>
      </w:r>
    </w:p>
    <w:p>
      <w:pPr>
        <w:pStyle w:val="Normal"/>
        <w:rPr/>
      </w:pPr>
      <w:r>
        <w:rPr/>
        <w:t>«Неудовлетворенные потребности, отрицательные эмоции, негативные мысли “натягивают струны” в организме, и надо хорошо знать свой инструмент, чтобы эти струны не “лопнули”, если мы хотим вести успешную борьбу против преждевременной смерти и старости», – пишет Дж. Гласе.</w:t>
      </w:r>
    </w:p>
    <w:p>
      <w:pPr>
        <w:pStyle w:val="Normal"/>
        <w:rPr/>
      </w:pPr>
      <w:r>
        <w:rPr/>
        <w:t>Преодолеть эти причины – вполне посильная задача.</w:t>
      </w:r>
    </w:p>
    <w:p>
      <w:pPr>
        <w:pStyle w:val="Normal"/>
        <w:rPr/>
      </w:pPr>
      <w:r>
        <w:rPr>
          <w:b/>
          <w:bCs/>
        </w:rPr>
        <w:t>I. Как научиться дышать правильно?</w:t>
      </w:r>
      <w:r>
        <w:rPr/>
        <w:t xml:space="preserve"> </w:t>
      </w:r>
    </w:p>
    <w:p>
      <w:pPr>
        <w:pStyle w:val="Normal"/>
        <w:rPr/>
      </w:pPr>
      <w:r>
        <w:rPr/>
        <w:t>Мы должны запомнить, что правильное дыхание – кожное дыхание. Кожное или клеточное дыхание значительно улучшает самочувствие, оздоровляет, омолаживает организм.</w:t>
      </w:r>
    </w:p>
    <w:p>
      <w:pPr>
        <w:pStyle w:val="Normal"/>
        <w:rPr/>
      </w:pPr>
      <w:r>
        <w:rPr/>
        <w:t>Известно, что частота дыхания, глубина вдохов и выдохов оказывают влияние на все функции организма, включая деятельность мозга. Считается, что частое и неглубокое дыхание сокращает продолжительность жизни. Так, например, у собаки дыхание намного чаще, чем у человека, и средняя продолжительность жизни ее в 4 раза меньше.</w:t>
      </w:r>
    </w:p>
    <w:p>
      <w:pPr>
        <w:pStyle w:val="Normal"/>
        <w:rPr/>
      </w:pPr>
      <w:r>
        <w:rPr/>
        <w:t>Следовательно, программа долголетия и молодости должна включать в себя технику правильного дыхания – глубинного, продолжительного, кожного, естественного.</w:t>
      </w:r>
    </w:p>
    <w:p>
      <w:pPr>
        <w:pStyle w:val="Normal"/>
        <w:rPr/>
      </w:pPr>
      <w:r>
        <w:rPr/>
        <w:t>Выполнение ежедневно 2 раза в день Шести правил здоровья, контрастных водных и воздушных процедур (ванна, душ, обливание) поможет выработать правильное дыхание.</w:t>
      </w:r>
    </w:p>
    <w:p>
      <w:pPr>
        <w:pStyle w:val="Normal"/>
        <w:rPr/>
      </w:pPr>
      <w:r>
        <w:rPr>
          <w:b/>
          <w:bCs/>
        </w:rPr>
        <w:t>II. Как полноценно обеспечить свой организм мышечными движениями?</w:t>
      </w:r>
      <w:r>
        <w:rPr/>
        <w:t xml:space="preserve"> </w:t>
      </w:r>
    </w:p>
    <w:p>
      <w:pPr>
        <w:pStyle w:val="Normal"/>
        <w:rPr/>
      </w:pPr>
      <w:r>
        <w:rPr/>
        <w:t>Давно известно, что тренированность мышц и движение – это источник молодости и здоровья. Одряхление, вялость мышц – первый сигнал о начале старения. Необходимо регулярно и равномерно не только нагружать мышцу, но и прочищать капилляры, которые питают каждую мышечную клеточку. И здесь напряжение так же вредно, как и бездеятельность мышц. (О технике тренировки мышц и капилляров см. в книге «Правила полноценной жизни: питание и движение»)</w:t>
      </w:r>
    </w:p>
    <w:p>
      <w:pPr>
        <w:pStyle w:val="Normal"/>
        <w:rPr/>
      </w:pPr>
      <w:r>
        <w:rPr>
          <w:b/>
          <w:bCs/>
        </w:rPr>
        <w:t>III. Как получать полноценное питание?</w:t>
      </w:r>
      <w:r>
        <w:rPr/>
        <w:t xml:space="preserve"> </w:t>
      </w:r>
    </w:p>
    <w:p>
      <w:pPr>
        <w:pStyle w:val="Normal"/>
        <w:rPr/>
      </w:pPr>
      <w:r>
        <w:rPr/>
        <w:t>Многие диетологи мира считают, что продолжительность жизни возможно увеличить до 200–400 лет только за счет полноценного питания. Действительно, с помощью пищи мы можем дать своему организму все, что необходимо для восстановления и обновления клеток, а значит, для продления молодости и здоровья. Что же такое полноценное питание?</w:t>
      </w:r>
    </w:p>
    <w:p>
      <w:pPr>
        <w:pStyle w:val="Normal"/>
        <w:rPr/>
      </w:pPr>
      <w:r>
        <w:rPr/>
        <w:t>Для полноценного питания необходимо:</w:t>
      </w:r>
    </w:p>
    <w:p>
      <w:pPr>
        <w:pStyle w:val="Normal"/>
        <w:rPr/>
      </w:pPr>
      <w:r>
        <w:rPr/>
        <w:t>1) соблюдать физиологические циклы организма;</w:t>
      </w:r>
    </w:p>
    <w:p>
      <w:pPr>
        <w:pStyle w:val="Normal"/>
        <w:rPr/>
      </w:pPr>
      <w:r>
        <w:rPr/>
        <w:t>2) употреблять 80 % продуктов, богатых светом, воздухом, водой, то есть употреблять фрукты, овощи, орехи, семечки, зелень и только 30 % – вареной концентрированной пищи (вся вареная пища – концентрированная); она превращается в нашем организме в соль щавелевой кислоты, которая накапливается и служит основой всех без исключения болезней. И хотя ни медики, ни «блюдолюбы», ни работники пищевой промышленности не желают это принимать к сведению, законы Природы действуют неотвратимо.</w:t>
      </w:r>
    </w:p>
    <w:p>
      <w:pPr>
        <w:pStyle w:val="Normal"/>
        <w:rPr/>
      </w:pPr>
      <w:r>
        <w:rPr/>
        <w:t>3) придерживаться правильного сочетания продуктов;</w:t>
      </w:r>
    </w:p>
    <w:p>
      <w:pPr>
        <w:pStyle w:val="Normal"/>
        <w:rPr/>
      </w:pPr>
      <w:r>
        <w:rPr/>
        <w:t>4) получать только необходимое количество пищи (люди обычно едят гораздо больше, чем необходимо для их организма);</w:t>
      </w:r>
    </w:p>
    <w:p>
      <w:pPr>
        <w:pStyle w:val="Normal"/>
        <w:rPr/>
      </w:pPr>
      <w:r>
        <w:rPr/>
        <w:t>5) пить не менее 2,5–3 л жидкости (обычно люди пьют мало, а вода – это тоже еда и регулятор всех жизненных процессов в организме (см. в книге «Правила полноценной жизни: питание и движение»);</w:t>
      </w:r>
    </w:p>
    <w:p>
      <w:pPr>
        <w:pStyle w:val="Normal"/>
        <w:rPr/>
      </w:pPr>
      <w:r>
        <w:rPr/>
        <w:t>6) знать природу ингредиентов, из которых строится рацион, что позволит каждому создать для себя полноценное питание;</w:t>
      </w:r>
    </w:p>
    <w:p>
      <w:pPr>
        <w:pStyle w:val="Normal"/>
        <w:rPr/>
      </w:pPr>
      <w:r>
        <w:rPr/>
        <w:t>7) соблюдать посты и очищать организм систематически;</w:t>
      </w:r>
    </w:p>
    <w:p>
      <w:pPr>
        <w:pStyle w:val="Normal"/>
        <w:rPr/>
      </w:pPr>
      <w:r>
        <w:rPr/>
        <w:t>8) исключать из употребления рафинированные продукты, консервы, сахар и сладости, выпечку, алкоголь, чай, кофе, шоколад, лекарства, табак, соль, любые стимуляторы.</w:t>
      </w:r>
    </w:p>
    <w:p>
      <w:pPr>
        <w:pStyle w:val="Normal"/>
        <w:rPr/>
      </w:pPr>
      <w:r>
        <w:rPr>
          <w:b/>
          <w:bCs/>
        </w:rPr>
        <w:t>IV. Как обеспечить хорошее состояние психики.</w:t>
      </w:r>
      <w:r>
        <w:rPr/>
        <w:t xml:space="preserve"> </w:t>
      </w:r>
    </w:p>
    <w:p>
      <w:pPr>
        <w:pStyle w:val="Normal"/>
        <w:rPr/>
      </w:pPr>
      <w:r>
        <w:rPr/>
        <w:t>Продление молодости и долголетия во многом обусловлено состоянием психики. Но и психическое состояние организма тесно связано с состоянием капилляров, кровообращения, насыщения кислородом крови, полноценного газообмена, водоснабжения, работы экскреторных органов: кожи, кишечника, почек, легких, печени – и, конечно, от питания.</w:t>
      </w:r>
    </w:p>
    <w:p>
      <w:pPr>
        <w:pStyle w:val="Normal"/>
        <w:rPr/>
      </w:pPr>
      <w:r>
        <w:rPr/>
        <w:t>Здоровье, свобода от болезней, долголетие и вечная молодость человека полностью зависят от хорошего функционирования четырех главных составляющих: Кожи, Питания, Конечностей и Психики, интегрирующих человеческий организм в единое целое. Эти элементы уникальны, так как сохраняют свою индивидуальность и в то же время «собирают» человека воедино. Другими словами, каждый из них можно отделить от другого и заставить работать или отдыхать по своему желанию.</w:t>
      </w:r>
    </w:p>
    <w:p>
      <w:pPr>
        <w:pStyle w:val="Normal"/>
        <w:rPr/>
      </w:pPr>
      <w:r>
        <w:rPr/>
        <w:t>Разумеется, человека можно рассматривать с точки зрения других компонентов: кости, мускулы, кровь и лимфа, кровеносные сосуды и лимфатические каналы, респираторные органы, железы, нервная система, сенсорные органы и т. д. Но все эти компоненты, в отличие от вышеназванных четырех составляющих, неотделимы друг от друга и теряют свою индивидуальность, а при расстройстве любого из них лечение его отдельно от других бесполезно; эффективным лечением является только восстановление координации между всеми компонентами. А основные элементы – Кожа, Питание, Конечности, Психика – могут быть излечены отдельно, причем не только гигиеническими методами, но и физиотерапевтическими. Подробно о четырех составляющих нашего здоровья читатель может ознакомиться в моей книге «Попрощайтесь с болезнями».</w:t>
      </w:r>
    </w:p>
    <w:p>
      <w:pPr>
        <w:pStyle w:val="Normal"/>
        <w:rPr/>
      </w:pPr>
      <w:r>
        <w:rPr/>
        <w:t>Однако следует напомнить, что все методы Системы здоровья Ниши (Шесть правил здоровья, контрастные водные и контрастные воздушные ванны, правильное, полноценное питание и психологический положительный настрой) одновременно направлены на создание здоровой Кожи, Конечностей, Питания и Психики.</w:t>
      </w:r>
    </w:p>
    <w:p>
      <w:pPr>
        <w:pStyle w:val="Normal"/>
        <w:rPr/>
      </w:pPr>
      <w:r>
        <w:rPr/>
        <w:t>Состояние психики всегда зависит от полноценного функционирования мозга и желез внутренней секреции.</w:t>
      </w:r>
    </w:p>
    <w:p>
      <w:pPr>
        <w:pStyle w:val="Normal"/>
        <w:rPr/>
      </w:pPr>
      <w:r>
        <w:rPr>
          <w:b/>
          <w:bCs/>
        </w:rPr>
        <w:t>V. Деятельность головного мозга.</w:t>
      </w:r>
      <w:r>
        <w:rPr/>
        <w:t xml:space="preserve"> </w:t>
      </w:r>
    </w:p>
    <w:p>
      <w:pPr>
        <w:pStyle w:val="Normal"/>
        <w:rPr/>
      </w:pPr>
      <w:r>
        <w:rPr/>
        <w:t>Головной мозг – центр, который координирует все физиологические, биохимические, психические процессы и оказывает на организм как положительное, так и отрицательное воздействие. С одной стороны, мозг может создавать мысленные образы, заставить работать интуицию, сверхсознание, ускорить достижение желаемого в той или иной области человеческой деятельности, но с другой – мозг способен формировать страхи, стрессовый синдром и негативно влиять на работу всех органов и систем.</w:t>
      </w:r>
    </w:p>
    <w:p>
      <w:pPr>
        <w:pStyle w:val="Normal"/>
        <w:rPr/>
      </w:pPr>
      <w:r>
        <w:rPr/>
        <w:t>Чтобы избежать разочарований, противоречий, стрессов, перенапряжений, которые подстерегают каждого из нас на жизненном пути, мы должны учиться контролировать свое сознание. Необходимо уметь управлять своими эмоциями, постоянно создавать в организме надежную «линию обороны» против разрушительных сил стресса и страха.</w:t>
      </w:r>
    </w:p>
    <w:p>
      <w:pPr>
        <w:pStyle w:val="Normal"/>
        <w:rPr/>
      </w:pPr>
      <w:r>
        <w:rPr/>
        <w:t>В организме все взаимосвязано: хорошее самочувствие обеспечивает психическую уравновешенность, а здоровая психика является фундаментом нормального физического состояния и настроения. Технология управления своими эмоциями будет изложена в разделе «Полезные советы».</w:t>
      </w:r>
    </w:p>
    <w:p>
      <w:pPr>
        <w:pStyle w:val="Normal"/>
        <w:rPr/>
      </w:pPr>
      <w:r>
        <w:rPr>
          <w:b/>
          <w:bCs/>
        </w:rPr>
        <w:t>VI. Как обеспечить хорошую деятельность желез внутренней секреции</w:t>
      </w:r>
      <w:r>
        <w:rPr/>
        <w:t xml:space="preserve"> .</w:t>
      </w:r>
    </w:p>
    <w:p>
      <w:pPr>
        <w:pStyle w:val="Normal"/>
        <w:rPr/>
      </w:pPr>
      <w:r>
        <w:rPr/>
        <w:t>От деятельности желез внутренней секреции зависит не только деятельность мозга, но и отдельных систем, органов, тканей, клеток, а значит, всего организма в целом. Состояние самих желез внутренней секреции зависит от того, насколько хорошо удовлетворяются их потребности, насколько прямой у нас позвоночник, правильна ли осанка, активно ли кровообращение, дыхание и, наконец, каков наш образ жизни и мыслей.</w:t>
      </w:r>
    </w:p>
    <w:p>
      <w:pPr>
        <w:pStyle w:val="Normal"/>
        <w:rPr/>
      </w:pPr>
      <w:r>
        <w:rPr/>
        <w:t>Поскольку в основе строения всех органов человека лежит клетка (структурная единица нашего организма), я предлагаю, прежде чем подробно говорить о деятельности желез внутренней секреции, остановиться на очень важном элементе нашего здоровья – свойствах кожи.</w:t>
      </w:r>
    </w:p>
    <w:p>
      <w:pPr>
        <w:pStyle w:val="Normal"/>
        <w:rPr/>
      </w:pPr>
      <w:r>
        <w:rPr/>
      </w:r>
    </w:p>
    <w:p>
      <w:pPr>
        <w:pStyle w:val="Heading3"/>
        <w:ind w:hanging="0"/>
        <w:rPr/>
      </w:pPr>
      <w:r>
        <w:rPr/>
        <w:t>Здоровая кожа – наше здоровье</w:t>
      </w:r>
    </w:p>
    <w:p>
      <w:pPr>
        <w:pStyle w:val="Normal"/>
        <w:jc w:val="left"/>
        <w:rPr/>
      </w:pPr>
      <w:r>
        <w:rPr/>
      </w:r>
    </w:p>
    <w:p>
      <w:pPr>
        <w:pStyle w:val="Normal"/>
        <w:rPr/>
      </w:pPr>
      <w:r>
        <w:rPr/>
        <w:t>Состояние кожи играет главную роль в сохранении жизни, здоровья, молодости, творческого долголетия.</w:t>
      </w:r>
    </w:p>
    <w:p>
      <w:pPr>
        <w:pStyle w:val="Normal"/>
        <w:rPr/>
      </w:pPr>
      <w:r>
        <w:rPr/>
        <w:t>Кожа – зеркало болезней. Эта часть тела первой соприкасается с воздухом, когда человек рождается. Она представляет собой пограничную линию между телом и окружающей средой.</w:t>
      </w:r>
    </w:p>
    <w:p>
      <w:pPr>
        <w:pStyle w:val="Normal"/>
        <w:rPr/>
      </w:pPr>
      <w:r>
        <w:rPr/>
        <w:t>Кожа – один из самых важных органов. Она является входом, через который целительные силы Природы проникают в тело. Кожа обладает многообразными функциями, но главное – поглощает через микроскопические поры воздух, то есть это наши огромные легкие. Известно, что когда мелкие поры, занимающие 2/3 поверхности тела, по какой-либо причине закупориваются (например, из-за ожога), человек теряет сознание.</w:t>
      </w:r>
    </w:p>
    <w:p>
      <w:pPr>
        <w:pStyle w:val="Normal"/>
        <w:rPr/>
      </w:pPr>
      <w:r>
        <w:rPr>
          <w:b/>
          <w:bCs/>
        </w:rPr>
        <w:t>Кожа функционирует как экскреторные (то есть очищающие) органы, подобно почкам она выводит из крови вредные вещества через потовые железы.</w:t>
      </w:r>
      <w:r>
        <w:rPr/>
        <w:t xml:space="preserve"> </w:t>
      </w:r>
    </w:p>
    <w:p>
      <w:pPr>
        <w:pStyle w:val="Normal"/>
        <w:rPr/>
      </w:pPr>
      <w:r>
        <w:rPr/>
        <w:t>Кстати, при лечении почечной болезни очень важным является стимуляция основных функций кожи. Это лишний раз свидетельствует, что между кожей и почками существует теснейшая связь.</w:t>
      </w:r>
    </w:p>
    <w:p>
      <w:pPr>
        <w:pStyle w:val="Normal"/>
        <w:rPr/>
      </w:pPr>
      <w:r>
        <w:rPr/>
        <w:t>Кожа – орган-регулятор, который путем потовыделения регулирует температуру тела.</w:t>
      </w:r>
    </w:p>
    <w:p>
      <w:pPr>
        <w:pStyle w:val="Normal"/>
        <w:rPr/>
      </w:pPr>
      <w:r>
        <w:rPr/>
        <w:t>Система Ниши обращает внимание на то, что кожа простирается от внешней поверхности внутрь тела, формируя, выстилая содержимое различных органов. Ведь каждый орган – многоклеточное образование.</w:t>
      </w:r>
    </w:p>
    <w:p>
      <w:pPr>
        <w:pStyle w:val="Normal"/>
        <w:rPr/>
      </w:pPr>
      <w:r>
        <w:rPr/>
        <w:t>Ю. Александрович пишет: «Обычно считают, что оболочка клетки служит только своего рода упаковкой для находящейся в ней субстанции. Между тем, ее роль не так проста: оболочка в известной степени определяет состояние и правильное функционирование клетки. Прежде всего это не единая оболочка, а несколько слоев, соединенных в целое, но выполняющих различные функции.</w:t>
      </w:r>
    </w:p>
    <w:p>
      <w:pPr>
        <w:pStyle w:val="Normal"/>
        <w:rPr/>
      </w:pPr>
      <w:r>
        <w:rPr/>
        <w:t xml:space="preserve">В действительности клетка, из которой строится кожа, представляет собой маленькую лабораторию, в которой одновременно протекают тысячи различных химических реакций, очень важных для нашего здоровья и жизни. Оболочка (то есть кожица, мембрана каждой клеточки. – </w:t>
      </w:r>
      <w:r>
        <w:rPr>
          <w:i/>
          <w:iCs/>
        </w:rPr>
        <w:t>М. Г.</w:t>
      </w:r>
      <w:r>
        <w:rPr/>
        <w:t xml:space="preserve"> ) обеспечивает доставку витаминов, минеральных веществ (макро– и микроэлементов), а также гормонов и других химических соединений, от которых зависят жизнедеятельность и здоровое состояние клетки. Жидкости, с которыми все эти питательные вещества проходят через оболочку клетки, подвергаются тщательному отбору».</w:t>
      </w:r>
    </w:p>
    <w:p>
      <w:pPr>
        <w:pStyle w:val="Normal"/>
        <w:rPr/>
      </w:pPr>
      <w:r>
        <w:rPr/>
        <w:t>Иными словами, без активной деятельности кожи ткани нашего организма не получают того, что им необходимо, и не могут нормально работать. Становится понятным, почему так много болезненных процессов непосредственно зависит от состояния клеточных оболочек, то есть мембран. Например, когда оболочка клетки теряет способность «транспортировать» глюкозу из крови, возникает диабет; при раковых заболеваниях из-за повреждения клеточных мембран клетку атакуют и уничтожают фагоциты.</w:t>
      </w:r>
    </w:p>
    <w:p>
      <w:pPr>
        <w:pStyle w:val="Normal"/>
        <w:rPr/>
      </w:pPr>
      <w:r>
        <w:rPr/>
        <w:t>Происходит это потому, что по своей природе фагоциты способны захватывать, переваривать и уничтожать любые посторонние частицы (не только микробов). В том случае, если оболочка клетки разрушена, фагоциты уничтожают и ее – неполноценную клетку.</w:t>
      </w:r>
    </w:p>
    <w:p>
      <w:pPr>
        <w:pStyle w:val="Normal"/>
        <w:jc w:val="left"/>
        <w:rPr/>
      </w:pPr>
      <w:r>
        <w:rPr/>
      </w:r>
    </w:p>
    <w:p>
      <w:pPr>
        <w:pStyle w:val="Cite"/>
        <w:ind w:left="1134" w:right="600" w:firstLine="567"/>
        <w:rPr/>
      </w:pPr>
      <w:r>
        <w:rPr/>
        <w:t>Поэтому надо помнить: беречь кожу – это прежде всего не перегревать ее лишней одеждой. «Береги кожу, и будешь иметь все», – мудро говорили древние философы.</w:t>
      </w:r>
    </w:p>
    <w:p>
      <w:pPr>
        <w:pStyle w:val="Normal"/>
        <w:jc w:val="left"/>
        <w:rPr/>
      </w:pPr>
      <w:r>
        <w:rPr/>
      </w:r>
    </w:p>
    <w:p>
      <w:pPr>
        <w:pStyle w:val="Normal"/>
        <w:rPr/>
      </w:pPr>
      <w:r>
        <w:rPr/>
        <w:t>К. Ниши советует: «Премируйте кожу обнажением на свежем воздухе как можно чаще, ежедневно – это самый верный путь к здоровью и вашей кожи, и всего организма». Он рекомендует также контрастные души, которые способствуют и очищению, и хорошей работе кожи, и лучшему ее кровоснабжению. Очень полезна аэротерапия, или лечение воздушными ваннами (о них подробно будем говорить в книге «Правила полноценной жизни: питание и движение»).</w:t>
      </w:r>
    </w:p>
    <w:p>
      <w:pPr>
        <w:pStyle w:val="Normal"/>
        <w:rPr/>
      </w:pPr>
      <w:r>
        <w:rPr/>
        <w:t>Но кожа – это не только легкие и экскреторные выделительные органы, это чуткий информатор мозга и всей нервной системы.</w:t>
      </w:r>
    </w:p>
    <w:p>
      <w:pPr>
        <w:pStyle w:val="Normal"/>
        <w:rPr/>
      </w:pPr>
      <w:r>
        <w:rPr/>
        <w:t>Кожа, по существу, – часть мозга, элемент психики человека: она сканирует (считывает) всю информацию извне и изнутри, из прошлого в течение всей жизни. Недаром есть выражение «чувствую кожей».</w:t>
      </w:r>
    </w:p>
    <w:p>
      <w:pPr>
        <w:pStyle w:val="Normal"/>
        <w:rPr/>
      </w:pPr>
      <w:r>
        <w:rPr/>
        <w:t>Кожа – инструмент нашего разума. Человек является существом, разум и тело которого слиты в единое целое. Среди всего живого человек единственный, кто наделен Провидением, Интуицией, Разумом.</w:t>
      </w:r>
    </w:p>
    <w:p>
      <w:pPr>
        <w:pStyle w:val="Normal"/>
        <w:rPr/>
      </w:pPr>
      <w:r>
        <w:rPr/>
      </w:r>
    </w:p>
    <w:p>
      <w:pPr>
        <w:pStyle w:val="Heading3"/>
        <w:ind w:hanging="0"/>
        <w:rPr/>
      </w:pPr>
      <w:r>
        <w:rPr/>
        <w:t>Как сделать наш разум здоровым?</w:t>
      </w:r>
    </w:p>
    <w:p>
      <w:pPr>
        <w:pStyle w:val="Normal"/>
        <w:jc w:val="left"/>
        <w:rPr/>
      </w:pPr>
      <w:r>
        <w:rPr/>
      </w:r>
    </w:p>
    <w:p>
      <w:pPr>
        <w:pStyle w:val="Normal"/>
        <w:rPr/>
      </w:pPr>
      <w:r>
        <w:rPr/>
        <w:t>Это разговор длинный, но достоин того, чтобы его начать.</w:t>
      </w:r>
    </w:p>
    <w:p>
      <w:pPr>
        <w:pStyle w:val="Normal"/>
        <w:rPr/>
      </w:pPr>
      <w:r>
        <w:rPr/>
        <w:t>«Без разума не может быть вещества, без вещества нет разума», – писал великий Гете. Действительно, человек является существом, разум и тело которого – единое целое. Между ними существует тесная связь. Наши беспокойства, тревоги, всяческие нервные расстройства могут привести к различным органическим нарушениям, таким, скажем, как нервные и психические заболевания, туберкулез, болезни сердца, повышенное давление. В то же время органические болезни могут привести к серьезным умственным и эмоциональным расстройствам. В этом смысле мы имеем все основания рассматривать человека как единое целое. А значит, необходимо, чтобы наш Разум был здоровым, веселым и ясным, как бы порой тяжела и мрачна ни была наша жизнь.</w:t>
      </w:r>
    </w:p>
    <w:p>
      <w:pPr>
        <w:pStyle w:val="Normal"/>
        <w:rPr/>
      </w:pPr>
      <w:r>
        <w:rPr/>
        <w:t>Психическое здоровье неотделимо от физического – это первое, на что обращает внимание Система здоровья Ниши. Создавая физическое здоровье, мы одновременно формируем и психическое.</w:t>
      </w:r>
    </w:p>
    <w:p>
      <w:pPr>
        <w:pStyle w:val="Normal"/>
        <w:rPr/>
      </w:pPr>
      <w:r>
        <w:rPr/>
        <w:t>Тот, кто ежедневно делает упражнения по Системе здоровья Ниши, спит на ровной жесткой постели с подушечкой-валиком под шейными позвонками, принимает контрастный душ и воздушные ванны, делает обливания, питается в основном натуральной пищей, пьет воду или чай из листьев малины, черной смородины, шиповника, – тот очень скоро почувствует, что ему не надо отдельно заботиться о своей психике. Система здоровья Ниши направлена на обновление, восстановление и поддерживание всех клеток, тканей, органов, в том числе и тех, которые создают мощные нервные силы. Силы эти накапливаются в нервных клетках, клетки постоянно обновляются и образуют целую Систему, состоящую из двух основных частей – внешней (или парасимпатической), которая контролирует поверхность кожи, мускулы рук, ног, головы и т. д., делает кожу чувствительной к теплу, холоду, различным повреждениям, и внутренней (или симпатической), управляющей работой внутренних органов. Что же касается мозга, то он выступает как своеобразный «операторский центр», из которого задаются программы всей человеческой «вычислительной си стеме».</w:t>
      </w:r>
    </w:p>
    <w:p>
      <w:pPr>
        <w:pStyle w:val="Normal"/>
        <w:rPr/>
      </w:pPr>
      <w:r>
        <w:rPr/>
        <w:t>Наша нервная система управляется с помощью трех форм нервной силы:</w:t>
      </w:r>
    </w:p>
    <w:p>
      <w:pPr>
        <w:pStyle w:val="Normal"/>
        <w:rPr/>
      </w:pPr>
      <w:r>
        <w:rPr/>
        <w:t>1. Мускульная сила. Эта сила создает мускульные действия (напряжение, расслабление, сгибание, разгибание и т. д.).</w:t>
      </w:r>
    </w:p>
    <w:p>
      <w:pPr>
        <w:pStyle w:val="Normal"/>
        <w:rPr/>
      </w:pPr>
      <w:r>
        <w:rPr/>
        <w:t>2. Сила органов. Она обеспечивает способность органов сопротивляться болезням, что гарантирует долгую здоровую жизнь.</w:t>
      </w:r>
    </w:p>
    <w:p>
      <w:pPr>
        <w:pStyle w:val="Normal"/>
        <w:rPr/>
      </w:pPr>
      <w:r>
        <w:rPr/>
        <w:t>3. Духовная сила. Эта сила качественно отличается от первых двух. Она обуславливает возникновение сильного интеллекта, хорошей памяти, воли, прекрасного воображения, тонких чувств – всего, что характеризует сбалансированную личность, в совершенстве владеющую эмоциями, настроением, отвечающую за свои поступки. Человек в этом случае становится хозяином своей судьбы. Стрессы и нервные напряжения не влияют на его жизнь, на него не действуют мелкие придирки, упреки, недоброжелательные замечания, при которых люди с низкой духовной силой теряют контроль над собой. Обладая высокой духовной силой, человек наслаждается состоянием постоянного душевного блаженства, находится в духовном равновесии, живет мудро, осмысленно, с интересом.</w:t>
      </w:r>
    </w:p>
    <w:p>
      <w:pPr>
        <w:pStyle w:val="Normal"/>
        <w:rPr/>
      </w:pPr>
      <w:r>
        <w:rPr/>
        <w:t>«Жизнь течет через наши нервы, – пишет Поль Брэгг, – никогда не забывайте это. Когда у вас есть нервная сила, вы полны энтузиазма и счастья, здоровья и честолюбия, вы преодолеваете все трудности и готовы принимать каждый вызов судьбы. Вы приветствуете любые проблемы, потому что вы уверены, что ваша нервная сила справится с ними».</w:t>
      </w:r>
    </w:p>
    <w:p>
      <w:pPr>
        <w:pStyle w:val="Normal"/>
        <w:rPr/>
      </w:pPr>
      <w:r>
        <w:rPr/>
        <w:t>В мире много людей, которые имеют ум, способности, талант, но у них зачастую недостает необходимой нервной силы, которая двигала бы их вперед.</w:t>
      </w:r>
    </w:p>
    <w:p>
      <w:pPr>
        <w:pStyle w:val="Normal"/>
        <w:rPr/>
      </w:pPr>
      <w:r>
        <w:rPr/>
        <w:t>Хорошее физическое здоровье создает здоровые нервы, но и гармоническая деятельность всех жизненно важных органов зависит от нервной системы.</w:t>
      </w:r>
    </w:p>
    <w:p>
      <w:pPr>
        <w:pStyle w:val="Normal"/>
        <w:rPr/>
      </w:pPr>
      <w:r>
        <w:rPr/>
        <w:t>Из сердца и легких кровь через обширную циркуляционную систему поступает в каждую клеточку и разносит питательные элементы всему телу, и если кровь не будет содержать элементов, необходимых для создания нервной силы, а какой-либо орган плохо работает, желудок не сможет хорошо переваривать, органы выделения – успешно очищать организм, а железы внутренней секреции – вырабатывать необходимые гормоны и т. д., то вы начнете чувствовать себя несчастным. Все связано в один узел! А потому имейте в виду: если вы чувствуете себя вялым, разбитым, усталым, дни кажутся бесконечными, проблемы непреодолимыми, будущее безнадежным, значит, ваша нервная сила в минусе, а не в плюсе. Что же делать?</w:t>
      </w:r>
    </w:p>
    <w:p>
      <w:pPr>
        <w:pStyle w:val="Normal"/>
        <w:rPr/>
      </w:pPr>
      <w:r>
        <w:rPr>
          <w:b/>
          <w:bCs/>
        </w:rPr>
        <w:t>Первое, что надо помнить: не существует лекарств, которые создали бы вашу нервную силу. Лекарства можно вводить в тех случаях, когда необходимо вывести человека из кризиса, и непродолжительно.</w:t>
      </w:r>
      <w:r>
        <w:rPr/>
        <w:t xml:space="preserve"> </w:t>
      </w:r>
    </w:p>
    <w:p>
      <w:pPr>
        <w:pStyle w:val="Normal"/>
        <w:rPr/>
      </w:pPr>
      <w:r>
        <w:rPr/>
        <w:t>Все искусственные стимуляторы: чай, кофе, алкоголь, табак, кола, наркотики – только разрушают нервные силы. Массаж, гипноз, проповеди, внушения, заговоры и т. п. дают иногда сиюминутные результаты, но никогда не устраняют причину нервной и функциональной слабости.</w:t>
      </w:r>
    </w:p>
    <w:p>
      <w:pPr>
        <w:pStyle w:val="Normal"/>
        <w:rPr/>
      </w:pPr>
      <w:r>
        <w:rPr>
          <w:b/>
          <w:bCs/>
        </w:rPr>
        <w:t>Чтобы иметь мощные нервные силы, вы должны работать над этим каждый день в течение всей своей жизни!</w:t>
      </w:r>
      <w:r>
        <w:rPr/>
        <w:t xml:space="preserve"> </w:t>
      </w:r>
    </w:p>
    <w:p>
      <w:pPr>
        <w:pStyle w:val="Normal"/>
        <w:rPr/>
      </w:pPr>
      <w:r>
        <w:rPr/>
        <w:t>Те, кто уже знаком с Системой здоровья Ниши, знают, что две вещи в первую очередь строят здоровые клетки: упражнения и питание. Немаловажную роль играют также режим и образ жизни, выполнение гигиенических правил, куда обязательно должны входить водные процедуры и воздушные ванны, а также дисциплина и продуктивность мышления.</w:t>
      </w:r>
    </w:p>
    <w:p>
      <w:pPr>
        <w:pStyle w:val="Normal"/>
        <w:rPr/>
      </w:pPr>
      <w:r>
        <w:rPr/>
        <w:t>Да, мы должны ежедневно выполнять Шесть правил здоровья Системы Ниши и правильно питаться, настраивать себя на позитивные, победные, плодотворные мысли и дела. Методика, как это осуществлять на практике, талантливо изложена в Системе здоровья Ниши. Посмотрим, что она предлагает нам для создания крепких нервных сил.</w:t>
      </w:r>
    </w:p>
    <w:p>
      <w:pPr>
        <w:pStyle w:val="Normal"/>
        <w:rPr/>
      </w:pPr>
      <w:r>
        <w:rPr>
          <w:b/>
          <w:bCs/>
        </w:rPr>
        <w:t>Как построить клетки мозга здоровыми?</w:t>
      </w:r>
      <w:r>
        <w:rPr/>
        <w:t xml:space="preserve">  Какие строительные материалы необходимы для этого?</w:t>
      </w:r>
    </w:p>
    <w:p>
      <w:pPr>
        <w:pStyle w:val="Normal"/>
        <w:rPr/>
      </w:pPr>
      <w:r>
        <w:rPr/>
        <w:t>Мозгу необходимо большое количество кислорода. Не забывайте поэтому «премировать» свое тело воздухом и по нескольку раз в день давайте своему телу как можно больше «дышать»:</w:t>
      </w:r>
    </w:p>
    <w:p>
      <w:pPr>
        <w:pStyle w:val="Normal"/>
        <w:rPr/>
      </w:pPr>
      <w:r>
        <w:rPr>
          <w:rFonts w:eastAsia="MS Mincho;‚l‚r –ѕ’©" w:cs="MS Mincho;‚l‚r –ѕ’©" w:ascii="MS Mincho;‚l‚r –ѕ’©" w:hAnsi="MS Mincho;‚l‚r –ѕ’©"/>
        </w:rPr>
        <w:t>‣</w:t>
      </w:r>
      <w:r>
        <w:rPr/>
        <w:t xml:space="preserve"> </w:t>
      </w:r>
      <w:r>
        <w:rPr/>
        <w:t>дважды в день делайте контрастные воздушные и водные процедуры;</w:t>
      </w:r>
    </w:p>
    <w:p>
      <w:pPr>
        <w:pStyle w:val="Normal"/>
        <w:rPr/>
      </w:pPr>
      <w:r>
        <w:rPr>
          <w:rFonts w:eastAsia="MS Mincho;‚l‚r –ѕ’©" w:cs="MS Mincho;‚l‚r –ѕ’©" w:ascii="MS Mincho;‚l‚r –ѕ’©" w:hAnsi="MS Mincho;‚l‚r –ѕ’©"/>
        </w:rPr>
        <w:t>‣</w:t>
      </w:r>
      <w:r>
        <w:rPr/>
        <w:t xml:space="preserve"> </w:t>
      </w:r>
      <w:r>
        <w:rPr/>
        <w:t>выполняйте упражнения в максимально обнаженном виде;</w:t>
      </w:r>
    </w:p>
    <w:p>
      <w:pPr>
        <w:pStyle w:val="Normal"/>
        <w:rPr/>
      </w:pPr>
      <w:r>
        <w:rPr>
          <w:rFonts w:eastAsia="MS Mincho;‚l‚r –ѕ’©" w:cs="MS Mincho;‚l‚r –ѕ’©" w:ascii="MS Mincho;‚l‚r –ѕ’©" w:hAnsi="MS Mincho;‚l‚r –ѕ’©"/>
        </w:rPr>
        <w:t>‣</w:t>
      </w:r>
      <w:r>
        <w:rPr/>
        <w:t xml:space="preserve"> </w:t>
      </w:r>
      <w:r>
        <w:rPr/>
        <w:t>носите натуральную, хорошо пропускающую воздух, «дышащую» одежду.</w:t>
      </w:r>
    </w:p>
    <w:p>
      <w:pPr>
        <w:pStyle w:val="Normal"/>
        <w:rPr/>
      </w:pPr>
      <w:r>
        <w:rPr/>
        <w:t>Насыщению организма кислородом способствуют следующие продукты: прежде всего все «живые» естественные травы, листья, ягоды, фрукты, зелень, овощи, особенно петрушка, мята, хрен, редис, лук, помидоры.</w:t>
      </w:r>
    </w:p>
    <w:p>
      <w:pPr>
        <w:pStyle w:val="Normal"/>
        <w:rPr/>
      </w:pPr>
      <w:r>
        <w:rPr/>
        <w:t>Картофель лучше есть в запеченном виде с кожицей, все остальные перечисленные продукты употребляют в сыром виде. Никогда не ешьте помидоры, щавель, ревень, крыжовник, подвергавшиеся тепловой обработке, – это неизбежно приведет к отложению солей. Вообще овощи и фрукты полезны лишь в сыром виде или в виде свежеприготовленных соков, а вареной пищи (насколько это возможно) нужно избегать.</w:t>
      </w:r>
    </w:p>
    <w:p>
      <w:pPr>
        <w:pStyle w:val="Normal"/>
        <w:jc w:val="left"/>
        <w:rPr/>
      </w:pPr>
      <w:r>
        <w:rPr/>
      </w:r>
    </w:p>
    <w:p>
      <w:pPr>
        <w:pStyle w:val="Cite"/>
        <w:ind w:left="1134" w:right="600" w:firstLine="567"/>
        <w:rPr/>
      </w:pPr>
      <w:r>
        <w:rPr/>
        <w:t>Второе: для того чтобы наш мозг нормально функционировал, он должен быть обеспечен достаточным количеством ненасыщенных жирных кислот, основными пищевыми источниками которых являются льняное, подсолнечное, оливковое, кунжутное, соевое масла, а также масло из ростков проросшей пшеницы.</w:t>
      </w:r>
    </w:p>
    <w:p>
      <w:pPr>
        <w:pStyle w:val="Normal"/>
        <w:jc w:val="left"/>
        <w:rPr/>
      </w:pPr>
      <w:r>
        <w:rPr/>
      </w:r>
    </w:p>
    <w:p>
      <w:pPr>
        <w:pStyle w:val="Normal"/>
        <w:rPr/>
      </w:pPr>
      <w:r>
        <w:rPr/>
        <w:t>Но с любыми жирами необходимо быть осторожными и не злоупотреблять ими, особенно после 50 лет. В организме все взаимопревращается, и часто из излишков углеводов и белков образуются жиры «впрок». Это в конце концов приводит к нарушению обмена веществ, различным болезням. Лучше ограничить себя 17 г сливочного масла в день (1 чайная ложка), 3–4 чайными ложками сметаны или сливок и 1–2 столовыми ложками растительного масла.</w:t>
      </w:r>
    </w:p>
    <w:p>
      <w:pPr>
        <w:pStyle w:val="Normal"/>
        <w:rPr/>
      </w:pPr>
      <w:r>
        <w:rPr/>
        <w:t>Главное – жиры не должны подвергаться тепловой обработке! Не следует забывать и то, что в солнечные дни лучше исключить сливочное масло из рациона, так как «солнечный» витамин D образуется в организме под воздействием лучей солнца, а избыток этого витамина небезвреден и даже опасен.</w:t>
      </w:r>
    </w:p>
    <w:p>
      <w:pPr>
        <w:pStyle w:val="Normal"/>
        <w:rPr/>
      </w:pPr>
      <w:r>
        <w:rPr/>
        <w:t>Я лично предпочитаю «живые» естественные жиры – орехи, семечки, проросшую пшеницу или гамасио, в котором 12 частей молотого льняного семени и 1 часть морской молотой соли. Орехи и семечки я не жарю, а тщательно их мою и замачиваю в сырой воде на 12–24 часа. Они вбирают воду сквозь скорлупу и становятся словно бы молочно-восковой спелости – будто их только что сорвали с дерева или вынули из подсолнуха. Вот я и получила от Матушки Природы и солнечную энергию, и микроэлементы для строительства клеток моего организма, и необходимые соли, и витамины, и белки, и углеводы, и жиры! Так зачем же мне рафинированные, пережаренные, часто испорченные руками невежд продукты? Только не увлекайтесь этой вкуснотой! 2–3 орешка за прием, а в день – не больше 10–15 штук, если вы не употребляете в этот день еще какие-нибудь белки – животные или растительные. Семечки и орехи ешьте не после еды, а во время ее. Орехи и семечки – это лучший бифштекс! И к нему, как и к мясу, рыбе или яйцам, нужен гарнир из овощей и зелени. Ведь белок для своего усвоения требует много витамина С и микроэлементов. Такая пища и будет для вас «пищей богов».</w:t>
      </w:r>
    </w:p>
    <w:p>
      <w:pPr>
        <w:pStyle w:val="Normal"/>
        <w:jc w:val="left"/>
        <w:rPr/>
      </w:pPr>
      <w:r>
        <w:rPr/>
      </w:r>
    </w:p>
    <w:p>
      <w:pPr>
        <w:pStyle w:val="Cite"/>
        <w:ind w:left="1134" w:right="600" w:firstLine="567"/>
        <w:rPr/>
      </w:pPr>
      <w:r>
        <w:rPr/>
        <w:t>Третье: из минеральных веществ мозгу необходимы фосфор, кальций, сера, медь, цинк, железо, магний.</w:t>
      </w:r>
    </w:p>
    <w:p>
      <w:pPr>
        <w:pStyle w:val="Normal"/>
        <w:jc w:val="left"/>
        <w:rPr/>
      </w:pPr>
      <w:r>
        <w:rPr/>
      </w:r>
    </w:p>
    <w:p>
      <w:pPr>
        <w:pStyle w:val="Normal"/>
        <w:rPr/>
      </w:pPr>
      <w:r>
        <w:rPr/>
        <w:t>Фосфор и фосфорные соединения способствуют образованию клеток мозга. Сера нужна для насыщения их кислородом и очищения. Остальные минералы обеспечивают нормальную жизнедеятельность.</w:t>
      </w:r>
    </w:p>
    <w:p>
      <w:pPr>
        <w:pStyle w:val="Normal"/>
        <w:jc w:val="left"/>
        <w:rPr/>
      </w:pPr>
      <w:r>
        <w:rPr/>
      </w:r>
    </w:p>
    <w:p>
      <w:pPr>
        <w:pStyle w:val="Cite"/>
        <w:ind w:left="1134" w:right="600" w:firstLine="567"/>
        <w:rPr/>
      </w:pPr>
      <w:r>
        <w:rPr/>
        <w:t>Четвертое: мозгу крайне необходимы витамины Е, A, D, С, а также витамины группы В (особенно B1, B2, В3, B5, B6, B12).</w:t>
      </w:r>
    </w:p>
    <w:p>
      <w:pPr>
        <w:pStyle w:val="Normal"/>
        <w:jc w:val="left"/>
        <w:rPr/>
      </w:pPr>
      <w:r>
        <w:rPr/>
      </w:r>
    </w:p>
    <w:p>
      <w:pPr>
        <w:pStyle w:val="Normal"/>
        <w:rPr/>
      </w:pPr>
      <w:r>
        <w:rPr/>
        <w:t>Витамин В3 (РР), если вы помните, применяется при лечении пеллагры – заболевания не только кожи, но и мозга.</w:t>
      </w:r>
    </w:p>
    <w:p>
      <w:pPr>
        <w:pStyle w:val="Normal"/>
        <w:rPr/>
      </w:pPr>
      <w:r>
        <w:rPr/>
        <w:t>Витамин Е регулирует деятельность мозжечка, но также способствует «экономии» кислорода (пищевые источники витаминов.</w:t>
      </w:r>
    </w:p>
    <w:p>
      <w:pPr>
        <w:pStyle w:val="Normal"/>
        <w:rPr/>
      </w:pPr>
      <w:r>
        <w:rPr>
          <w:i/>
          <w:iCs/>
        </w:rPr>
        <w:t>Таблица 1</w:t>
      </w:r>
      <w:r>
        <w:rPr/>
        <w:t xml:space="preserve"> </w:t>
      </w:r>
    </w:p>
    <w:p>
      <w:pPr>
        <w:pStyle w:val="Normal"/>
        <w:rPr/>
      </w:pPr>
      <w:r>
        <w:rPr/>
        <w:t>Основные ингредиенты, необходимые для нормального функционирования мозга</w:t>
      </w:r>
    </w:p>
    <w:p>
      <w:pPr>
        <w:pStyle w:val="Normal"/>
        <w:rPr/>
      </w:pPr>
      <w:r>
        <w:rPr/>
      </w:r>
    </w:p>
    <w:p>
      <w:pPr>
        <w:pStyle w:val="Normal"/>
        <w:jc w:val="center"/>
        <w:rPr/>
      </w:pPr>
      <w:r>
        <w:rPr/>
        <w:drawing>
          <wp:inline distT="0" distB="0" distL="0" distR="0">
            <wp:extent cx="3743325" cy="438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743325" cy="4381500"/>
                    </a:xfrm>
                    <a:prstGeom prst="rect">
                      <a:avLst/>
                    </a:prstGeom>
                  </pic:spPr>
                </pic:pic>
              </a:graphicData>
            </a:graphic>
          </wp:inline>
        </w:drawing>
      </w:r>
    </w:p>
    <w:p>
      <w:pPr>
        <w:pStyle w:val="Normal"/>
        <w:jc w:val="center"/>
        <w:rPr/>
      </w:pPr>
      <w:r>
        <w:rPr/>
      </w:r>
    </w:p>
    <w:p>
      <w:pPr>
        <w:pStyle w:val="Normal"/>
        <w:rPr/>
      </w:pPr>
      <w:r>
        <w:rPr/>
        <w:t>Подробно об основных источниках читатель узнает из следующих глав этой книги.</w:t>
      </w:r>
    </w:p>
    <w:p>
      <w:pPr>
        <w:pStyle w:val="Normal"/>
        <w:rPr/>
      </w:pPr>
      <w:r>
        <w:rPr/>
      </w:r>
    </w:p>
    <w:p>
      <w:pPr>
        <w:pStyle w:val="Heading3"/>
        <w:ind w:hanging="0"/>
        <w:rPr/>
      </w:pPr>
      <w:r>
        <w:rPr/>
        <w:t>Железы внутренней секреции</w:t>
      </w:r>
    </w:p>
    <w:p>
      <w:pPr>
        <w:pStyle w:val="Normal"/>
        <w:jc w:val="left"/>
        <w:rPr/>
      </w:pPr>
      <w:r>
        <w:rPr/>
      </w:r>
    </w:p>
    <w:p>
      <w:pPr>
        <w:pStyle w:val="Normal"/>
        <w:rPr/>
      </w:pPr>
      <w:r>
        <w:rPr/>
        <w:t>Состояние психики и работоспособность мозга зависят от работы желез внутренней секреции.</w:t>
      </w:r>
    </w:p>
    <w:p>
      <w:pPr>
        <w:pStyle w:val="Normal"/>
        <w:rPr/>
      </w:pPr>
      <w:r>
        <w:rPr/>
        <w:t>Все железы внутренней секреции взаимосвязаны. К сожалению, в лекарственной медицине каждой железой занимаются врачи разных специальностей: эндокринологи, терапевты, урологи, гинекологи. А ведь организм нельзя разъять на части! Лечение должно быть комплексным! Иначе стимулирование деятельности одной из желез ведет к нарушению работы других желез.</w:t>
      </w:r>
    </w:p>
    <w:p>
      <w:pPr>
        <w:pStyle w:val="Normal"/>
        <w:rPr/>
      </w:pPr>
      <w:r>
        <w:rPr>
          <w:b/>
          <w:bCs/>
        </w:rPr>
        <w:t>Какие органы образуют нашу эндокринную систему?</w:t>
      </w:r>
      <w:r>
        <w:rPr/>
        <w:t xml:space="preserve">  К железам внутренней (эндокринной) системы относятся: щитовидная железа, половые органы (гонады), надпочечники, околощитовидные, или паращитовидные, железы, вилочковая (зобная) железа, поджелудочная железа.</w:t>
      </w:r>
    </w:p>
    <w:p>
      <w:pPr>
        <w:pStyle w:val="Normal"/>
        <w:rPr/>
      </w:pPr>
      <w:r>
        <w:rPr/>
        <w:t>Продукты деятельности желез внутренней секреции очень активны. Железы выделяют в кровь, лимфу, жидкости, ткани особые вещества – секреты, или гормоны, необходимые для жизнедеятельности, они регулируют функции всего организма, его белковый, жировой, углеводный, минеральный, водный обмен. Наша молодость, продление жизни, трудоспособность зависят от работы желез внутренней секреции. А это значит, что мы должны знать, каковы потребности этих желез.</w:t>
      </w:r>
    </w:p>
    <w:p>
      <w:pPr>
        <w:pStyle w:val="Normal"/>
        <w:rPr/>
      </w:pPr>
      <w:r>
        <w:rPr>
          <w:b/>
          <w:bCs/>
        </w:rPr>
        <w:t>Щитовидная железа</w:t>
      </w:r>
      <w:r>
        <w:rPr/>
        <w:t xml:space="preserve"> </w:t>
      </w:r>
    </w:p>
    <w:p>
      <w:pPr>
        <w:pStyle w:val="Normal"/>
        <w:rPr/>
      </w:pPr>
      <w:r>
        <w:rPr/>
        <w:t>Эта железа расположена на шее, в области трахеи и гортанных хрящей. Она оказывает огромное влияние на здоровье и жизнедеятельность организма человека. При ее нормальном функционировании человек чувствует себя бодрым, здоровым, полным радости жизни. Но если вы быстро утомляетесь, если кожа становится дряблой, если вы замечаете замедление роста волос или ломкость ногтей, зубов, костей, если нарушается ваш вес и обмен веществ, – вы должны обратить особое внимание на то, как вы питаетесь, потому что это означает, что вы не удовлетворяете потребности щитовидной железы в питательных веществах.</w:t>
      </w:r>
    </w:p>
    <w:p>
      <w:pPr>
        <w:pStyle w:val="Normal"/>
        <w:rPr/>
      </w:pPr>
      <w:r>
        <w:rPr/>
        <w:t>Если человек становится вялым, апатичным, у него появляются отеки, снижаются умственные способности, замедляются реакции, – значит, у него нарушена деятельность щитовидной железы.</w:t>
      </w:r>
    </w:p>
    <w:p>
      <w:pPr>
        <w:pStyle w:val="Normal"/>
        <w:rPr/>
      </w:pPr>
      <w:r>
        <w:rPr/>
        <w:t>Слабо развитая щитовидная железа отрицательно сказывается на деятельности половых желез, вызывает потерю интереса к половой жизни. Иногда у человека начинает расти зоб. Это происходит при недостатке в организме гормона щитовидной железы – тироксина, под действием которого в организме накапливается йод.</w:t>
      </w:r>
    </w:p>
    <w:p>
      <w:pPr>
        <w:pStyle w:val="Normal"/>
        <w:rPr/>
      </w:pPr>
      <w:r>
        <w:rPr>
          <w:i/>
          <w:iCs/>
        </w:rPr>
        <w:t>Каковы потребности щитовидной железы?</w:t>
      </w:r>
      <w:r>
        <w:rPr/>
        <w:t xml:space="preserve"> </w:t>
      </w:r>
    </w:p>
    <w:p>
      <w:pPr>
        <w:pStyle w:val="Normal"/>
        <w:rPr/>
      </w:pPr>
      <w:r>
        <w:rPr/>
        <w:t>Прежде всего в организме должно быть нормальное содержание йода, чтобы сохранить запас тироксина в крови. Для нормального функционирования щитовидной железы необходимы также магний и витамины групп В и С, а также аминокислота, участвующая в построении белков, – тирозин.</w:t>
      </w:r>
    </w:p>
    <w:p>
      <w:pPr>
        <w:pStyle w:val="Normal"/>
        <w:rPr/>
      </w:pPr>
      <w:r>
        <w:rPr>
          <w:b/>
          <w:bCs/>
        </w:rPr>
        <w:t>Источники йода:</w:t>
      </w:r>
      <w:r>
        <w:rPr/>
        <w:t xml:space="preserve">  чеснок, спаржа, морковь, капуста, картофель, лук, фасоль, овсянка, щавель, виноград (темных сортов), клубника, свекла, все темные ягоды: ежевика, черника, голубика, шелковица, терн и т. п., печень трески, океанская рыба, лук-порей, салат-латук, дыня, грибы, зеленый горошек, редис, морская капуста, репа, помидоры.</w:t>
      </w:r>
    </w:p>
    <w:p>
      <w:pPr>
        <w:pStyle w:val="Normal"/>
        <w:rPr/>
      </w:pPr>
      <w:r>
        <w:rPr>
          <w:b/>
          <w:bCs/>
        </w:rPr>
        <w:t>Источники витамина С</w:t>
      </w:r>
      <w:r>
        <w:rPr/>
        <w:t xml:space="preserve"> : черная смородина, капуста, цитрусовые (грейпфруты, апельсины, лимоны), мандарины, грибы, кресс-салат, красный перец, помидоры, сладкий перец, зелень репы, репа, плоды шиповника, клюква, горошек, свекла, брюква, картофель, зеленый лук, морковь, хрен, земляника, щавель и многие овощи, плоды, фрукты, ягоды и другие продукты растительного происхождения.</w:t>
      </w:r>
    </w:p>
    <w:p>
      <w:pPr>
        <w:pStyle w:val="Normal"/>
        <w:rPr/>
      </w:pPr>
      <w:r>
        <w:rPr>
          <w:b/>
          <w:bCs/>
        </w:rPr>
        <w:t>Источники витаминов группы В:</w:t>
      </w:r>
      <w:r>
        <w:rPr/>
        <w:t xml:space="preserve"> </w:t>
      </w:r>
    </w:p>
    <w:p>
      <w:pPr>
        <w:pStyle w:val="Normal"/>
        <w:rPr/>
      </w:pPr>
      <w:r>
        <w:rPr/>
        <w:t>спаржа, ячмень, фасоль (плоды и зелень), картофель, отруби, орехи (арахис, лесные, грецкие, миндаль и др.), бобы, сушеные дрожжи (пивные и пекарские), хлеб из муки грубого помола, цельные зерна пшеницы, яблоки, говядина, капуста, сыр, яичный желток, лук-порей, печень, кислое молоко, зеленый горошек, помидоры, репа (и ее ботва), почки, гречиха, грибы, соя, каши из недробленых круп, молоко (сухое), зеленые части растений (особенно хвойных и грубых лиственных пород, а также бамбука, кактусов и т. д.), салатные овощи, творог, свекла, рыба, мясо, дыни.</w:t>
      </w:r>
    </w:p>
    <w:p>
      <w:pPr>
        <w:pStyle w:val="Normal"/>
        <w:rPr/>
      </w:pPr>
      <w:r>
        <w:rPr>
          <w:b/>
          <w:bCs/>
        </w:rPr>
        <w:t>Основные источники магния:</w:t>
      </w:r>
      <w:r>
        <w:rPr/>
        <w:t xml:space="preserve"> </w:t>
      </w:r>
    </w:p>
    <w:p>
      <w:pPr>
        <w:pStyle w:val="Normal"/>
        <w:rPr/>
      </w:pPr>
      <w:r>
        <w:rPr/>
        <w:t>миндаль, сырой яичный желток, салат-латук, печень, мята, цикорий, оливки, петрушка, арахис, картофель печеный (с кожурой), тыква и ее семечки, слива, грецкий орех, цельные зерна пшеницы, овса, гречки, ржаной хлеб, помидоры, отруби, фасоль, пшено.</w:t>
      </w:r>
    </w:p>
    <w:p>
      <w:pPr>
        <w:pStyle w:val="Normal"/>
        <w:rPr/>
      </w:pPr>
      <w:r>
        <w:rPr>
          <w:b/>
          <w:bCs/>
        </w:rPr>
        <w:t>Источники тирозина:</w:t>
      </w:r>
      <w:r>
        <w:rPr/>
        <w:t xml:space="preserve">  большинство белковых продуктов, особенно кислое и сухое молоко.</w:t>
      </w:r>
    </w:p>
    <w:p>
      <w:pPr>
        <w:pStyle w:val="Normal"/>
        <w:rPr/>
      </w:pPr>
      <w:r>
        <w:rPr>
          <w:b/>
          <w:bCs/>
        </w:rPr>
        <w:t>Половые железы (гонады)</w:t>
      </w:r>
      <w:r>
        <w:rPr/>
        <w:t xml:space="preserve"> </w:t>
      </w:r>
    </w:p>
    <w:p>
      <w:pPr>
        <w:pStyle w:val="Normal"/>
        <w:rPr/>
      </w:pPr>
      <w:r>
        <w:rPr/>
        <w:t>Эти железы обеспечивают не только нормальную жизнедеятельность организма в целом, но и выполняют функции по воспроизведению потомства. Попадая в кровяной поток, гормоны половых желез омолаживают организм. К половым железам относятся яичники (у женщин) и яички (у мужчин). Если в употребляемых продуктах питания будут отсутствовать необходимые элементы, это сейчас же скажется на функции половых желез и может вызвать не только стерилизацию (потерю способности к деторождению), но и многие другие заболевания.</w:t>
      </w:r>
    </w:p>
    <w:p>
      <w:pPr>
        <w:pStyle w:val="Normal"/>
        <w:rPr/>
      </w:pPr>
      <w:r>
        <w:rPr>
          <w:i/>
          <w:iCs/>
        </w:rPr>
        <w:t>Каковы потребности половых желез?</w:t>
      </w:r>
      <w:r>
        <w:rPr/>
        <w:t xml:space="preserve"> </w:t>
      </w:r>
    </w:p>
    <w:p>
      <w:pPr>
        <w:pStyle w:val="Normal"/>
        <w:rPr/>
      </w:pPr>
      <w:r>
        <w:rPr/>
        <w:t>Для нормального функционирования половых желез необходимы: витамины А, С, Е и группы В; микроэлементы – железо, медь, аминокислота аргинин.</w:t>
      </w:r>
    </w:p>
    <w:p>
      <w:pPr>
        <w:pStyle w:val="Normal"/>
        <w:rPr/>
      </w:pPr>
      <w:r>
        <w:rPr>
          <w:b/>
          <w:bCs/>
        </w:rPr>
        <w:t>Витамин А</w:t>
      </w:r>
      <w:r>
        <w:rPr/>
        <w:t xml:space="preserve">  обеспечивает нормальную жизнедеятельность яичников и предстательной железы. Нарушение функций последней легко может быть устранено путем включения в рацион питания достаточного количества витамина А.</w:t>
      </w:r>
    </w:p>
    <w:p>
      <w:pPr>
        <w:pStyle w:val="Normal"/>
        <w:rPr/>
      </w:pPr>
      <w:r>
        <w:rPr/>
        <w:t>Источник витамина А (ретинол и каротин): морковь, листья салата, капуста, зеленые части растений, печень и почки, морская рыба, печень рыб, сырой яичный желток, сливочное масло, сливки, кисломолочные продукты.</w:t>
      </w:r>
    </w:p>
    <w:p>
      <w:pPr>
        <w:pStyle w:val="Normal"/>
        <w:rPr/>
      </w:pPr>
      <w:r>
        <w:rPr>
          <w:b/>
          <w:bCs/>
        </w:rPr>
        <w:t>Витамины группы В</w:t>
      </w:r>
      <w:r>
        <w:rPr/>
        <w:t xml:space="preserve">  необходимы для сохранения полового влечения и потенции. Нервозность, раздражительность, чувство страха приводят, как правило, к снижению половой активности, а возникает все это из-за недостатка необходимых витаминов в организме.</w:t>
      </w:r>
    </w:p>
    <w:p>
      <w:pPr>
        <w:pStyle w:val="Normal"/>
        <w:rPr/>
      </w:pPr>
      <w:r>
        <w:rPr>
          <w:b/>
          <w:bCs/>
        </w:rPr>
        <w:t>Витамин С.</w:t>
      </w:r>
      <w:r>
        <w:rPr/>
        <w:t xml:space="preserve">  У мужчин недостаток этого витамина вначале снижает способность к деторождению, а затем приводит к потере полового влечения. По этому для постоянного функционирования половых желез особенно необходим витамин С.</w:t>
      </w:r>
    </w:p>
    <w:p>
      <w:pPr>
        <w:pStyle w:val="Normal"/>
        <w:rPr/>
      </w:pPr>
      <w:r>
        <w:rPr/>
        <w:t>Отсутствие или недостаток витамина Е тоже может вызывать половую стерилизацию. Витамин Е увеличивает способность к воспроизводству потомства.</w:t>
      </w:r>
    </w:p>
    <w:p>
      <w:pPr>
        <w:pStyle w:val="Normal"/>
        <w:rPr/>
      </w:pPr>
      <w:r>
        <w:rPr>
          <w:b/>
          <w:bCs/>
        </w:rPr>
        <w:t>Источники витамина Е:</w:t>
      </w:r>
      <w:r>
        <w:rPr/>
        <w:t xml:space="preserve">  зерна злаков, растительные масла, сырой желток яйца, салат-латук, печень.</w:t>
      </w:r>
    </w:p>
    <w:p>
      <w:pPr>
        <w:pStyle w:val="Normal"/>
        <w:rPr/>
      </w:pPr>
      <w:r>
        <w:rPr/>
        <w:t>Длительное голодание приводит к потере полового влечения.</w:t>
      </w:r>
    </w:p>
    <w:p>
      <w:pPr>
        <w:pStyle w:val="Normal"/>
        <w:rPr/>
      </w:pPr>
      <w:r>
        <w:rPr/>
        <w:t>Для нормального функционирования половых желез необходима белковая диета. В частности, очень важна незаменимая аминокислота аргинин, которая присутствует в продуктах, богатых белком.</w:t>
      </w:r>
    </w:p>
    <w:p>
      <w:pPr>
        <w:pStyle w:val="Normal"/>
        <w:rPr/>
      </w:pPr>
      <w:r>
        <w:rPr>
          <w:b/>
          <w:bCs/>
        </w:rPr>
        <w:t>Источники аргинина</w:t>
      </w:r>
      <w:r>
        <w:rPr/>
        <w:t xml:space="preserve"> : яйца, молоко кислое, овес, арахис, пшеница пророщенная, дрожжи, лучше пивные, и другие белковые продукты.</w:t>
      </w:r>
    </w:p>
    <w:p>
      <w:pPr>
        <w:pStyle w:val="Normal"/>
        <w:rPr/>
      </w:pPr>
      <w:r>
        <w:rPr/>
        <w:t>Кроме того, половым железам необходимы минеральные вещества – железо и медь.</w:t>
      </w:r>
    </w:p>
    <w:p>
      <w:pPr>
        <w:pStyle w:val="Normal"/>
        <w:rPr/>
      </w:pPr>
      <w:r>
        <w:rPr>
          <w:b/>
          <w:bCs/>
        </w:rPr>
        <w:t>Источники железа:</w:t>
      </w:r>
      <w:r>
        <w:rPr/>
        <w:t xml:space="preserve">  фасоль, орехи, пшеница, овес, изюм, яйца, зеленые овощи. (Железо, которое содержится в мясе, плохо усваивается в организме человека.)</w:t>
      </w:r>
    </w:p>
    <w:p>
      <w:pPr>
        <w:pStyle w:val="Normal"/>
        <w:rPr/>
      </w:pPr>
      <w:r>
        <w:rPr>
          <w:b/>
          <w:bCs/>
        </w:rPr>
        <w:t>Источники меди:</w:t>
      </w:r>
      <w:r>
        <w:rPr/>
        <w:t xml:space="preserve">  пророщенная пшеница, чечевица, фасоль, петрушка, грибы, спаржа, печень говяжья или печеночный паштет.</w:t>
      </w:r>
    </w:p>
    <w:p>
      <w:pPr>
        <w:pStyle w:val="Normal"/>
        <w:rPr/>
      </w:pPr>
      <w:r>
        <w:rPr>
          <w:b/>
          <w:bCs/>
        </w:rPr>
        <w:t>Надпочечники</w:t>
      </w:r>
      <w:r>
        <w:rPr/>
        <w:t xml:space="preserve"> </w:t>
      </w:r>
    </w:p>
    <w:p>
      <w:pPr>
        <w:pStyle w:val="Normal"/>
        <w:rPr/>
      </w:pPr>
      <w:r>
        <w:rPr/>
        <w:t>Надпочечники представляют собой две парные железы величиной с большой палец руки. Они прилегают к верхней части каждой почки (отсюда и название). Каждая железа состоит из двух образований, различных по своему строению и функциям: наружного слоя – коры и внутреннего слоя. Каждое из этих образований вырабатывает определенный секрет.</w:t>
      </w:r>
    </w:p>
    <w:p>
      <w:pPr>
        <w:pStyle w:val="Normal"/>
        <w:rPr/>
      </w:pPr>
      <w:r>
        <w:rPr/>
        <w:t>Например, гормоны коры надпочечников влияют на углеводный обмен, половые функции, способствуют повышению защитных реакций организма и работоспособности мышц.</w:t>
      </w:r>
    </w:p>
    <w:p>
      <w:pPr>
        <w:pStyle w:val="Normal"/>
        <w:rPr/>
      </w:pPr>
      <w:r>
        <w:rPr/>
        <w:t>Это значит, что если у вас диабет, дисфункция яичников, вы часто подвергались простудным заболеваниям, если у вас болят мышцы, нарушен обмен веществ, подавленное настроение, значит, вы плохо «кормите» свои надпочечники.</w:t>
      </w:r>
    </w:p>
    <w:p>
      <w:pPr>
        <w:pStyle w:val="Normal"/>
        <w:rPr/>
      </w:pPr>
      <w:r>
        <w:rPr/>
        <w:t>Надпочечники называют «железами противоборства и выживания», поскольку продукты их секреции обеспечивают организму приток энергии и жизненных сил.</w:t>
      </w:r>
    </w:p>
    <w:p>
      <w:pPr>
        <w:pStyle w:val="Normal"/>
        <w:rPr/>
      </w:pPr>
      <w:r>
        <w:rPr/>
        <w:t>Собственно надпочечники вырабатывают гормон адреналин, стимулирующий обмен веществ.</w:t>
      </w:r>
    </w:p>
    <w:p>
      <w:pPr>
        <w:pStyle w:val="Normal"/>
        <w:rPr/>
      </w:pPr>
      <w:r>
        <w:rPr>
          <w:i/>
          <w:iCs/>
        </w:rPr>
        <w:t>Основные потребности надпочечников</w:t>
      </w:r>
      <w:r>
        <w:rPr/>
        <w:t xml:space="preserve"> </w:t>
      </w:r>
    </w:p>
    <w:p>
      <w:pPr>
        <w:pStyle w:val="Normal"/>
        <w:rPr/>
      </w:pPr>
      <w:r>
        <w:rPr/>
        <w:t>Для нормального функционирования надпочечников прежде всего необходимы продукты с высоким содержанием белка, а также витамины А, С, В, об источниках которых мы говорили выше (см. «Половые железы» и «Щитовидная железа»).</w:t>
      </w:r>
    </w:p>
    <w:p>
      <w:pPr>
        <w:pStyle w:val="Normal"/>
        <w:rPr/>
      </w:pPr>
      <w:r>
        <w:rPr/>
        <w:t>Продукты с высоким содержанием белка: картофель, бобовые, орехи, мясо, рыба, птица, кислое молоко, сыры, творог, яйца, печень.</w:t>
      </w:r>
    </w:p>
    <w:p>
      <w:pPr>
        <w:pStyle w:val="Normal"/>
        <w:rPr/>
      </w:pPr>
      <w:r>
        <w:rPr>
          <w:b/>
          <w:bCs/>
        </w:rPr>
        <w:t>Околощитовидные, или паращитовидные, железы</w:t>
      </w:r>
      <w:r>
        <w:rPr/>
        <w:t xml:space="preserve"> </w:t>
      </w:r>
    </w:p>
    <w:p>
      <w:pPr>
        <w:pStyle w:val="Normal"/>
        <w:rPr/>
      </w:pPr>
      <w:r>
        <w:rPr/>
        <w:t>Если у вас возникает неконтролируемое раздражение или повышенная возбудимость, если у вас появились аллергия, судороги и спазмы, плохой сон, нервные срывы, знайте: вам необходимо обратить особое внимание на то, как вы удовлетворяете потребности околощитовидных, или паращитовидных, желез.</w:t>
      </w:r>
    </w:p>
    <w:p>
      <w:pPr>
        <w:pStyle w:val="Normal"/>
        <w:rPr/>
      </w:pPr>
      <w:r>
        <w:rPr/>
        <w:t>Эти четыре железы расположены на шее около щитовидной железы (по две с каждой стороны) и, как правило, прилегают к ней, поэтому до недавнего времени их даже считали ее частью.</w:t>
      </w:r>
    </w:p>
    <w:p>
      <w:pPr>
        <w:pStyle w:val="Normal"/>
        <w:rPr/>
      </w:pPr>
      <w:r>
        <w:rPr/>
        <w:t>Основная функция околощитовидных желез – регулирование фосфорно-кислотного обмена в организме.</w:t>
      </w:r>
    </w:p>
    <w:p>
      <w:pPr>
        <w:pStyle w:val="Normal"/>
        <w:rPr/>
      </w:pPr>
      <w:r>
        <w:rPr>
          <w:i/>
          <w:iCs/>
        </w:rPr>
        <w:t>Потребности околощитовидных желез</w:t>
      </w:r>
      <w:r>
        <w:rPr/>
        <w:t xml:space="preserve"> </w:t>
      </w:r>
    </w:p>
    <w:p>
      <w:pPr>
        <w:pStyle w:val="Normal"/>
        <w:rPr/>
      </w:pPr>
      <w:r>
        <w:rPr/>
        <w:t xml:space="preserve">Прежде всего необходим </w:t>
      </w:r>
      <w:r>
        <w:rPr>
          <w:b/>
          <w:bCs/>
        </w:rPr>
        <w:t>витамин D</w:t>
      </w:r>
      <w:r>
        <w:rPr/>
        <w:t xml:space="preserve"> , который помогает организму усваивать кальций, фосфор и регулирует фосфорно-кальциевый обмен. Околощитовидные железы нуждаются в </w:t>
      </w:r>
      <w:r>
        <w:rPr>
          <w:b/>
          <w:bCs/>
        </w:rPr>
        <w:t>кальции</w:t>
      </w:r>
      <w:r>
        <w:rPr/>
        <w:t xml:space="preserve">  и </w:t>
      </w:r>
      <w:r>
        <w:rPr>
          <w:b/>
          <w:bCs/>
        </w:rPr>
        <w:t>фосфоре</w:t>
      </w:r>
      <w:r>
        <w:rPr/>
        <w:t xml:space="preserve"> , а также </w:t>
      </w:r>
      <w:r>
        <w:rPr>
          <w:b/>
          <w:bCs/>
        </w:rPr>
        <w:t>витаминах группы В.</w:t>
      </w:r>
      <w:r>
        <w:rPr/>
        <w:t xml:space="preserve"> </w:t>
      </w:r>
    </w:p>
    <w:p>
      <w:pPr>
        <w:pStyle w:val="Normal"/>
        <w:rPr/>
      </w:pPr>
      <w:r>
        <w:rPr>
          <w:b/>
          <w:bCs/>
        </w:rPr>
        <w:t>Основные источники витамина D:</w:t>
      </w:r>
      <w:r>
        <w:rPr/>
        <w:t xml:space="preserve">  печень рыб, птиц, говяжья, свиная; масло сливочное, сыр, яичный желток, сельдь, скумбрия, макрель, тунец, кислое молоко, творог. Солнце – главным образом ультрафиолетовые лучи.</w:t>
      </w:r>
    </w:p>
    <w:p>
      <w:pPr>
        <w:pStyle w:val="Normal"/>
        <w:rPr/>
      </w:pPr>
      <w:r>
        <w:rPr>
          <w:b/>
          <w:bCs/>
        </w:rPr>
        <w:t>Продукты, содержащие в большом количестве одновременно и фосфор, и кальций:</w:t>
      </w:r>
      <w:r>
        <w:rPr/>
        <w:t xml:space="preserve">  яблоки, зеленый горошек, бобы, свежие огурцы, цельные зерна пшеницы, все виды капусты (особенно цветной, ее надо есть сырой), сельдерей, салат-латук, редис (и его ботва), сыры (белые, твердые и нежирные), вымоченная брынза, сулугуни.</w:t>
      </w:r>
    </w:p>
    <w:p>
      <w:pPr>
        <w:pStyle w:val="Normal"/>
        <w:rPr/>
      </w:pPr>
      <w:r>
        <w:rPr>
          <w:b/>
          <w:bCs/>
        </w:rPr>
        <w:t>Продукты, богатые фосфором</w:t>
      </w:r>
      <w:r>
        <w:rPr/>
        <w:t xml:space="preserve"> : орехи всех видов (в том числе арахис, который больше относится к бобовым), рожь, ячмень, чечевица, соя, пророщенная пшеница, мясо, грибы, груши.</w:t>
      </w:r>
    </w:p>
    <w:p>
      <w:pPr>
        <w:pStyle w:val="Normal"/>
        <w:rPr/>
      </w:pPr>
      <w:r>
        <w:rPr>
          <w:b/>
          <w:bCs/>
        </w:rPr>
        <w:t>Продукты, богатые кальцием</w:t>
      </w:r>
      <w:r>
        <w:rPr/>
        <w:t xml:space="preserve"> : абрикосы, свекла, ежевика, морковь, вишня, огурцы, смородина, виноград, крыжовник, укроп, петрушка, сельдерей, лук, ботва молодой репы, фасоль зеленая, апельсины, персики, ананасы, клубника, кожица всех фруктов и овощей, шпинат, одуванчик, земляника, отруби, мед, миндаль, кисломолочные продукты.</w:t>
      </w:r>
    </w:p>
    <w:p>
      <w:pPr>
        <w:pStyle w:val="Normal"/>
        <w:rPr/>
      </w:pPr>
      <w:r>
        <w:rPr>
          <w:b/>
          <w:bCs/>
        </w:rPr>
        <w:t>Вилочковая (зобная) железа</w:t>
      </w:r>
      <w:r>
        <w:rPr/>
        <w:t xml:space="preserve"> </w:t>
      </w:r>
    </w:p>
    <w:p>
      <w:pPr>
        <w:pStyle w:val="Normal"/>
        <w:rPr/>
      </w:pPr>
      <w:r>
        <w:rPr/>
        <w:t>Эта железа расположена в грудной клетке, за верхней частью грудины. Она находится в функциональной взаимосвязи с половыми железами и корой надпочечников.</w:t>
      </w:r>
    </w:p>
    <w:p>
      <w:pPr>
        <w:pStyle w:val="Normal"/>
        <w:rPr/>
      </w:pPr>
      <w:r>
        <w:rPr>
          <w:i/>
          <w:iCs/>
        </w:rPr>
        <w:t>Потребности вилочковой железы</w:t>
      </w:r>
      <w:r>
        <w:rPr/>
        <w:t xml:space="preserve"> </w:t>
      </w:r>
    </w:p>
    <w:p>
      <w:pPr>
        <w:pStyle w:val="Normal"/>
        <w:rPr/>
      </w:pPr>
      <w:r>
        <w:rPr>
          <w:b/>
          <w:bCs/>
        </w:rPr>
        <w:t>Витамины группы В.</w:t>
      </w:r>
      <w:r>
        <w:rPr/>
        <w:t xml:space="preserve">  Основные источники – см. «Чудеса витаминов и микроэлементов»; они перечислены также в разделе «Щитовидная железа».</w:t>
      </w:r>
    </w:p>
    <w:p>
      <w:pPr>
        <w:pStyle w:val="Normal"/>
        <w:rPr/>
      </w:pPr>
      <w:r>
        <w:rPr>
          <w:b/>
          <w:bCs/>
        </w:rPr>
        <w:t>Поджелудочная железа</w:t>
      </w:r>
      <w:r>
        <w:rPr/>
        <w:t xml:space="preserve"> </w:t>
      </w:r>
    </w:p>
    <w:p>
      <w:pPr>
        <w:pStyle w:val="Normal"/>
        <w:rPr/>
      </w:pPr>
      <w:r>
        <w:rPr/>
        <w:t>Поджелудочная железа располагается в брюшной полости, вырабатывает гормон инсулин, который участвует в регуляции жирового обмена в печени. При недостаточном выделении инсулина может развиться сахарный диабет.</w:t>
      </w:r>
    </w:p>
    <w:p>
      <w:pPr>
        <w:pStyle w:val="Normal"/>
        <w:rPr/>
      </w:pPr>
      <w:r>
        <w:rPr>
          <w:i/>
          <w:iCs/>
        </w:rPr>
        <w:t>Потребности поджелудочной железы</w:t>
      </w:r>
      <w:r>
        <w:rPr/>
        <w:t xml:space="preserve"> </w:t>
      </w:r>
    </w:p>
    <w:p>
      <w:pPr>
        <w:pStyle w:val="Normal"/>
        <w:rPr/>
      </w:pPr>
      <w:r>
        <w:rPr>
          <w:b/>
          <w:bCs/>
        </w:rPr>
        <w:t>Витамины группы В, сера, никель, цистин и глутаминовая кислота.</w:t>
      </w:r>
      <w:r>
        <w:rPr/>
        <w:t xml:space="preserve"> </w:t>
      </w:r>
    </w:p>
    <w:p>
      <w:pPr>
        <w:pStyle w:val="Normal"/>
        <w:rPr/>
      </w:pPr>
      <w:r>
        <w:rPr>
          <w:b/>
          <w:bCs/>
        </w:rPr>
        <w:t>Источники серы:</w:t>
      </w:r>
      <w:r>
        <w:rPr/>
        <w:t xml:space="preserve">  все виды капусты, хрен, чеснок, лук, редис, репа, спаржа, кресс-салат, тыква, морковь, картофель, стручки бобов, крыжовник, слива, винные ягоды, или инжир.</w:t>
      </w:r>
    </w:p>
    <w:p>
      <w:pPr>
        <w:pStyle w:val="Normal"/>
        <w:rPr/>
      </w:pPr>
      <w:r>
        <w:rPr>
          <w:b/>
          <w:bCs/>
        </w:rPr>
        <w:t>Источники глутаминовой кислоты:</w:t>
      </w:r>
      <w:r>
        <w:rPr/>
        <w:t xml:space="preserve">  кисломолочные продукты, большинство белковых продуктов (мясо, рыба), бобовые, семечки, орехи – любых сортов; зерновые с добавлением отрубей или проростков пшеницы.</w:t>
      </w:r>
    </w:p>
    <w:p>
      <w:pPr>
        <w:pStyle w:val="Normal"/>
        <w:rPr/>
      </w:pPr>
      <w:r>
        <w:rPr>
          <w:b/>
          <w:bCs/>
        </w:rPr>
        <w:t>Источники никеля:</w:t>
      </w:r>
      <w:r>
        <w:rPr/>
        <w:t xml:space="preserve">  свежие овощи, частично нежирное мясо травоядных животных и птиц.</w:t>
      </w:r>
    </w:p>
    <w:p>
      <w:pPr>
        <w:pStyle w:val="Normal"/>
        <w:rPr/>
      </w:pPr>
      <w:r>
        <w:rPr>
          <w:b/>
          <w:bCs/>
        </w:rPr>
        <w:t>Источники витаминов группы В</w:t>
      </w:r>
      <w:r>
        <w:rPr/>
        <w:t xml:space="preserve"> </w:t>
      </w:r>
    </w:p>
    <w:p>
      <w:pPr>
        <w:pStyle w:val="Normal"/>
        <w:rPr/>
      </w:pPr>
      <w:r>
        <w:rPr/>
        <w:t>указаны выше (см. раздел «Щитовидная железа»).</w:t>
      </w:r>
    </w:p>
    <w:p>
      <w:pPr>
        <w:pStyle w:val="Normal"/>
        <w:jc w:val="left"/>
        <w:rPr/>
      </w:pPr>
      <w:r>
        <w:rPr/>
      </w:r>
    </w:p>
    <w:p>
      <w:pPr>
        <w:pStyle w:val="Heading6"/>
        <w:ind w:hanging="0"/>
        <w:rPr/>
      </w:pPr>
      <w:r>
        <w:rPr/>
        <w:t>* * *</w:t>
      </w:r>
    </w:p>
    <w:p>
      <w:pPr>
        <w:pStyle w:val="Normal"/>
        <w:jc w:val="left"/>
        <w:rPr/>
      </w:pPr>
      <w:r>
        <w:rPr/>
      </w:r>
    </w:p>
    <w:p>
      <w:pPr>
        <w:pStyle w:val="Normal"/>
        <w:rPr/>
      </w:pPr>
      <w:r>
        <w:rPr/>
        <w:t xml:space="preserve">Итак, мы познакомились с еще одним Законом Здоровья, который можно сформулировать следующим образом: </w:t>
      </w:r>
      <w:r>
        <w:rPr>
          <w:b/>
          <w:bCs/>
        </w:rPr>
        <w:t>здоровье и долголетие человека зависят от нормального функционирования желез внутренней секреции.</w:t>
      </w:r>
      <w:r>
        <w:rPr/>
        <w:t xml:space="preserve"> </w:t>
      </w:r>
    </w:p>
    <w:p>
      <w:pPr>
        <w:pStyle w:val="Normal"/>
        <w:rPr/>
      </w:pPr>
      <w:r>
        <w:rPr/>
        <w:t>А нормальное функционирование желез внутренней секреции можно обеспечить упражнениями, которые усиливают циркуляцию крови, доставляющую клеткам этих органов кислород, все ингредиенты: аминокислоты, жирные кислоты, углеводы, витамины, микроэлементы.</w:t>
      </w:r>
    </w:p>
    <w:p>
      <w:pPr>
        <w:pStyle w:val="Normal"/>
        <w:rPr/>
      </w:pPr>
      <w:r>
        <w:rPr/>
        <w:t>Есть еще очень важное условие: железы внутренней секреции очень чувствительны к концентрации внимания на их деятельности.</w:t>
      </w:r>
    </w:p>
    <w:p>
      <w:pPr>
        <w:pStyle w:val="Normal"/>
        <w:rPr/>
      </w:pPr>
      <w:r>
        <w:rPr/>
        <w:t>«Если вы сосредоточитесь на одной железе, представляя ее себе и повторяя, что она функционирует отлично, то вскоре убедитесь в том, что ее деятельность действительно улучшилась. Метод концентрации внимания нужно применять регулярно (желательно каждый день). На это вам потребуется всего несколько минут – утром и перед сном», – пишет Джустит Гласе.</w:t>
      </w:r>
    </w:p>
    <w:p>
      <w:pPr>
        <w:pStyle w:val="Normal"/>
        <w:rPr/>
      </w:pPr>
      <w:r>
        <w:rPr/>
        <w:t>Это действительно так. Когда я выполняю пятое и шестое правила Системы здоровья Ниши, то всегда в моих наговорах присутствуют слова: «Железы внутренней секреции работают великолепно», и при этом я их ясно представляю себе как целостную систему. И они откликаются на такую высокую оценку их деятельности и работают действительно великолепно! А отчего бы я выглядела моложе своих лет и чувствовала себя здоровой, полной сил и надежд?! А теперь для наглядности рассмотрим таблицу 2:</w:t>
      </w:r>
    </w:p>
    <w:p>
      <w:pPr>
        <w:pStyle w:val="Normal"/>
        <w:rPr/>
      </w:pPr>
      <w:r>
        <w:rPr>
          <w:i/>
          <w:iCs/>
        </w:rPr>
        <w:t>Таблица 2</w:t>
      </w:r>
      <w:r>
        <w:rPr/>
        <w:t xml:space="preserve"> </w:t>
      </w:r>
    </w:p>
    <w:p>
      <w:pPr>
        <w:pStyle w:val="Normal"/>
        <w:rPr/>
      </w:pPr>
      <w:r>
        <w:rPr/>
        <w:t>Потребности желез внутренней секреции</w:t>
      </w:r>
    </w:p>
    <w:p>
      <w:pPr>
        <w:pStyle w:val="Normal"/>
        <w:rPr/>
      </w:pPr>
      <w:r>
        <w:rPr/>
      </w:r>
    </w:p>
    <w:p>
      <w:pPr>
        <w:pStyle w:val="Normal"/>
        <w:jc w:val="center"/>
        <w:rPr/>
      </w:pPr>
      <w:r>
        <w:rPr/>
        <w:drawing>
          <wp:inline distT="0" distB="0" distL="0" distR="0">
            <wp:extent cx="3724275" cy="464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724275" cy="4648200"/>
                    </a:xfrm>
                    <a:prstGeom prst="rect">
                      <a:avLst/>
                    </a:prstGeom>
                  </pic:spPr>
                </pic:pic>
              </a:graphicData>
            </a:graphic>
          </wp:inline>
        </w:drawing>
      </w:r>
    </w:p>
    <w:p>
      <w:pPr>
        <w:pStyle w:val="Normal"/>
        <w:jc w:val="center"/>
        <w:rPr/>
      </w:pPr>
      <w:r>
        <w:rPr/>
      </w:r>
    </w:p>
    <w:p>
      <w:pPr>
        <w:pStyle w:val="Normal"/>
        <w:rPr/>
      </w:pPr>
      <w:r>
        <w:rPr/>
        <w:t>Из таблицы мы видим, что железам внутренней секреции необходимы:</w:t>
      </w:r>
    </w:p>
    <w:p>
      <w:pPr>
        <w:pStyle w:val="Normal"/>
        <w:rPr/>
      </w:pPr>
      <w:r>
        <w:rPr/>
        <w:t>1. Витамины: А, группы В, С, D, Е.</w:t>
      </w:r>
    </w:p>
    <w:p>
      <w:pPr>
        <w:pStyle w:val="Normal"/>
        <w:rPr/>
      </w:pPr>
      <w:r>
        <w:rPr/>
        <w:t>2. Микроэлементы: йод, железо, медь, кальций, сера, никель, цистин и глутаминовая кислота, а также фосфор (так как кальций без фосфора и витамина D не усваивается).</w:t>
      </w:r>
    </w:p>
    <w:p>
      <w:pPr>
        <w:pStyle w:val="Normal"/>
        <w:rPr/>
      </w:pPr>
      <w:r>
        <w:rPr/>
        <w:t>3. Аминокислоты: тирозин и аргинин.</w:t>
      </w:r>
    </w:p>
    <w:p>
      <w:pPr>
        <w:pStyle w:val="Normal"/>
        <w:rPr/>
      </w:pPr>
      <w:r>
        <w:rPr/>
        <w:t>Попробуем познакомиться с ними подробнее, но поскольку каждый из них важен не только для желез внутренней секреции и мозга, но и для других систем, органов, клеток, этому вопросу посвящена книга «Чудеса витаминов и микроэлементов».</w:t>
      </w:r>
    </w:p>
    <w:p>
      <w:pPr>
        <w:pStyle w:val="Normal"/>
        <w:rPr/>
      </w:pPr>
      <w:r>
        <w:rPr/>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S Mincho">
    <w:altName w:val="‚l‚r –ѕ’©"/>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7:35:00Z</dcterms:created>
  <dc:creator>Майя Федоровна Гогулан</dc:creator>
  <dc:description/>
  <dc:language>en-US</dc:language>
  <cp:lastModifiedBy>1</cp:lastModifiedBy>
  <dcterms:modified xsi:type="dcterms:W3CDTF">2018-02-20T17:35:00Z</dcterms:modified>
  <cp:revision>3</cp:revision>
  <dc:subject/>
  <dc:title>Почему мы болеем и как с этим бороться. Законы здоровья</dc:title>
</cp:coreProperties>
</file>