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Майя Федоровна Гогулан </w:t>
      </w:r>
    </w:p>
    <w:p>
      <w:pPr>
        <w:pStyle w:val="Heading1"/>
        <w:ind w:hanging="0"/>
        <w:rPr/>
      </w:pPr>
      <w:r>
        <w:rPr/>
        <w:t>Практика завоевания здоровья. Попрощайтесь с болезнями</w:t>
      </w:r>
    </w:p>
    <w:p>
      <w:pPr>
        <w:pStyle w:val="Normal"/>
        <w:jc w:val="left"/>
        <w:rPr/>
      </w:pPr>
      <w:r>
        <w:rPr/>
      </w:r>
    </w:p>
    <w:p>
      <w:pPr>
        <w:pStyle w:val="Heading2"/>
        <w:ind w:hanging="0"/>
        <w:rPr>
          <w:i/>
          <w:i/>
          <w:iCs/>
        </w:rPr>
      </w:pPr>
      <w:r>
        <w:rPr>
          <w:i/>
          <w:iCs/>
        </w:rPr>
        <w:t xml:space="preserve">Быть здоровым всю жизнь – </w:t>
      </w:r>
    </w:p>
    <w:p>
      <w:pPr>
        <w:pStyle w:val="Normal"/>
        <w:jc w:val="left"/>
        <w:rPr>
          <w:i/>
          <w:i/>
          <w:iCs/>
        </w:rPr>
      </w:pPr>
      <w:r>
        <w:rPr>
          <w:i/>
          <w:iCs/>
        </w:rPr>
      </w:r>
    </w:p>
    <w:p>
      <w:pPr>
        <w:pStyle w:val="Normal"/>
        <w:ind w:hanging="0"/>
        <w:jc w:val="center"/>
        <w:rPr/>
      </w:pPr>
      <w:r>
        <w:rPr/>
        <w:drawing>
          <wp:inline distT="0" distB="0" distL="0" distR="0">
            <wp:extent cx="1834515" cy="288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1834515" cy="2885440"/>
                    </a:xfrm>
                    <a:prstGeom prst="rect">
                      <a:avLst/>
                    </a:prstGeom>
                  </pic:spPr>
                </pic:pic>
              </a:graphicData>
            </a:graphic>
          </wp:inline>
        </w:drawing>
      </w:r>
    </w:p>
    <w:p>
      <w:pPr>
        <w:pStyle w:val="Normal"/>
        <w:jc w:val="left"/>
        <w:rPr/>
      </w:pPr>
      <w:r>
        <w:rPr/>
      </w:r>
    </w:p>
    <w:p>
      <w:pPr>
        <w:pStyle w:val="Normal"/>
        <w:jc w:val="left"/>
        <w:rPr/>
      </w:pPr>
      <w:r>
        <w:rPr/>
        <w:t>текст предоставлен правообладателем http://www.litres.ru/pages/biblio_book/?art=22609305</w:t>
      </w:r>
    </w:p>
    <w:p>
      <w:pPr>
        <w:pStyle w:val="Normal"/>
        <w:jc w:val="left"/>
        <w:rPr/>
      </w:pPr>
      <w:r>
        <w:rPr/>
        <w:t>«Майя Гогулан. Практика завоевания здоровья. Попрощайтесь с болезнями»: Астрель; Москва; 2013</w:t>
      </w:r>
    </w:p>
    <w:p>
      <w:pPr>
        <w:pStyle w:val="Heading2"/>
        <w:ind w:hanging="0"/>
        <w:rPr/>
      </w:pPr>
      <w:r>
        <w:rPr/>
        <w:t>Аннотация</w:t>
      </w:r>
    </w:p>
    <w:p>
      <w:pPr>
        <w:pStyle w:val="Normal"/>
        <w:jc w:val="left"/>
        <w:rPr/>
      </w:pPr>
      <w:r>
        <w:rPr/>
      </w:r>
    </w:p>
    <w:p>
      <w:pPr>
        <w:pStyle w:val="Annotation"/>
        <w:rPr/>
      </w:pPr>
      <w:r>
        <w:rPr/>
        <w:t>Есть ли рецепт от тяжелых испытаний? Журналист и писательница Майя Гогулан нашла его. Мужество этой женщины никого не может оставить равнодушным. Она смогла преодолеть страшную болезнь – рак, и написала книгу, в которой делится с читателями своим опытом. Вы узнаете о методике лечения рака и не только – множества тяжелых заболеваний, последствий лечения можно избежать, если жить «по Гогулан» – прислушиваясь к себе, к природе, к тому, что естественно. В этой книге вы также прочтете о роли очищения организма, о том, что такое психологический настрой и как «воспитать дух». Также даны рецепты полезных блюд и советы по питанию.</w:t>
      </w:r>
    </w:p>
    <w:p>
      <w:pPr>
        <w:pStyle w:val="Normal"/>
        <w:jc w:val="left"/>
        <w:rPr/>
      </w:pPr>
      <w:r>
        <w:rPr/>
      </w:r>
    </w:p>
    <w:p>
      <w:pPr>
        <w:pStyle w:val="Heading1"/>
        <w:ind w:hanging="0"/>
        <w:rPr/>
      </w:pPr>
      <w:r>
        <w:rPr/>
        <w:t>Майя Гогулан</w:t>
      </w:r>
    </w:p>
    <w:p>
      <w:pPr>
        <w:pStyle w:val="Heading1"/>
        <w:ind w:hanging="0"/>
        <w:rPr/>
      </w:pPr>
      <w:r>
        <w:rPr/>
        <w:t>Практика завоевания здоровья. Попрощайтесь с болезнями</w:t>
      </w:r>
    </w:p>
    <w:p>
      <w:pPr>
        <w:pStyle w:val="Normal"/>
        <w:jc w:val="left"/>
        <w:rPr/>
      </w:pPr>
      <w:r>
        <w:rPr/>
      </w:r>
    </w:p>
    <w:p>
      <w:pPr>
        <w:pStyle w:val="Normal"/>
        <w:rPr/>
      </w:pPr>
      <w:r>
        <w:rPr>
          <w:i/>
          <w:iCs/>
        </w:rPr>
        <w:t>Все права защищены. Никакая часть данной книги не может быть воспроизведена в какой бы то ни было форме без письменного разрешения владельцев авторских прав.</w:t>
      </w:r>
      <w:r>
        <w:rPr/>
        <w:t xml:space="preserve"> </w:t>
      </w:r>
    </w:p>
    <w:p>
      <w:pPr>
        <w:pStyle w:val="Normal"/>
        <w:rPr/>
      </w:pPr>
      <w:r>
        <w:rPr>
          <w:i/>
          <w:iCs/>
        </w:rPr>
        <w:t>Данное издание не является учебником по медицине.</w:t>
      </w:r>
      <w:r>
        <w:rPr/>
        <w:t xml:space="preserve"> </w:t>
      </w:r>
    </w:p>
    <w:p>
      <w:pPr>
        <w:pStyle w:val="Normal"/>
        <w:rPr/>
      </w:pPr>
      <w:r>
        <w:rPr>
          <w:i/>
          <w:iCs/>
        </w:rPr>
        <w:t>Все лечебные процедуры должны быть согласованы с лечащим врачом.</w:t>
      </w:r>
      <w:r>
        <w:rPr/>
        <w:t xml:space="preserve"> </w:t>
      </w:r>
    </w:p>
    <w:p>
      <w:pPr>
        <w:pStyle w:val="Normal"/>
        <w:rPr/>
      </w:pPr>
      <w:r>
        <w:rPr>
          <w:i/>
          <w:iCs/>
        </w:rPr>
        <w:t>Популярное издание</w:t>
      </w:r>
      <w:r>
        <w:rPr/>
        <w:t xml:space="preserve"> </w:t>
      </w:r>
    </w:p>
    <w:p>
      <w:pPr>
        <w:pStyle w:val="Normal"/>
        <w:rPr/>
      </w:pPr>
      <w:r>
        <w:rPr/>
        <w:t>© Гогулан, М., 2013</w:t>
      </w:r>
    </w:p>
    <w:p>
      <w:pPr>
        <w:pStyle w:val="Normal"/>
        <w:rPr/>
      </w:pPr>
      <w:r>
        <w:rPr/>
        <w:t>© ООО «Издательство Астрель», 2013</w:t>
      </w:r>
    </w:p>
    <w:p>
      <w:pPr>
        <w:pStyle w:val="Normal"/>
        <w:rPr/>
      </w:pPr>
      <w:r>
        <w:rPr/>
      </w:r>
    </w:p>
    <w:p>
      <w:pPr>
        <w:pStyle w:val="Heading2"/>
        <w:ind w:hanging="0"/>
        <w:rPr/>
      </w:pPr>
      <w:r>
        <w:rPr/>
        <w:t>Практика завоевания здоровья</w:t>
      </w:r>
    </w:p>
    <w:p>
      <w:pPr>
        <w:pStyle w:val="Normal"/>
        <w:jc w:val="left"/>
        <w:rPr/>
      </w:pPr>
      <w:r>
        <w:rPr/>
      </w:r>
    </w:p>
    <w:p>
      <w:pPr>
        <w:pStyle w:val="Normal"/>
        <w:rPr/>
      </w:pPr>
      <w:r>
        <w:rPr/>
        <w:t>Красота и здоровье могут быть достигнуты лишь при одном условии – условии ежедневного труда над собой.</w:t>
      </w:r>
    </w:p>
    <w:p>
      <w:pPr>
        <w:pStyle w:val="Normal"/>
        <w:rPr/>
      </w:pPr>
      <w:r>
        <w:rPr/>
        <w:t>Все, что написано и собрано мною воедино до сих пор, относится лишь к тому, что надо понять и знать в вопросах, касающихся нашего здоровья.</w:t>
      </w:r>
    </w:p>
    <w:p>
      <w:pPr>
        <w:pStyle w:val="Normal"/>
        <w:rPr/>
      </w:pPr>
      <w:r>
        <w:rPr/>
        <w:t>Но можно прекрасно знать грамматику, правила правописания, а писать безграмотно. Познакомиться с технологией балета или музыки возможно за час-другой, но чтобы стать балериной или музыкантом, надо трудиться каждодневно. То же самое относится и к здоровью. Поэтому, ознакомившись с первой (теоретической) частью книги с Законами Жизни, касающимися здоровья, мы должны теперь уяснить себе, что делать далее.</w:t>
      </w:r>
    </w:p>
    <w:p>
      <w:pPr>
        <w:pStyle w:val="Normal"/>
        <w:rPr/>
      </w:pPr>
      <w:r>
        <w:rPr>
          <w:b/>
          <w:bCs/>
        </w:rPr>
        <w:t>Первое.</w:t>
      </w:r>
      <w:r>
        <w:rPr/>
        <w:t xml:space="preserve">  Необходимо ежедневно дважды в день выполнять шесть правил здоровья.</w:t>
      </w:r>
    </w:p>
    <w:p>
      <w:pPr>
        <w:pStyle w:val="Normal"/>
        <w:rPr/>
      </w:pPr>
      <w:r>
        <w:rPr/>
        <w:t>Начинайте понемногу, постепенно доводя выполнение упражнений до полной программы. Не отговаривайтесь такой нелепицей, как «нет времени». На то, чтобы искать лекарства, знахарей, экстрасенсов, массажистов, мануалистов, у вас время всегда найдется; или вы думаете, что кто-то будет заинтересован в вашем здоровье больше вас? У всех нас нет другого выхода: либо мы сами обеспечим себе и своим детям здоровье, либо попадем в кабалу и зависимость от кого-то, считая это неизбежным.</w:t>
      </w:r>
    </w:p>
    <w:p>
      <w:pPr>
        <w:pStyle w:val="Normal"/>
        <w:rPr/>
      </w:pPr>
      <w:r>
        <w:rPr/>
        <w:t>Конечно, вы можете сказать: «Эта система очень элитарна, мне бы чего-нибудь попроще!» Выбор все гда остается за вами. Но я делюсь лишь своим опытом. Мой выбор этой Системы здоровья произошел именно потому, что все другое помогает лишь временно. Все другое – лечит, а Система здоровья Ниши дает методику здоровья. Это наука о здоровье.</w:t>
      </w:r>
    </w:p>
    <w:p>
      <w:pPr>
        <w:pStyle w:val="Normal"/>
        <w:rPr/>
      </w:pPr>
      <w:r>
        <w:rPr/>
        <w:t>Я уверена, что если вы потратите время лишь на овладение шестью правилами здоровья, то уже через 2–3 недели систематического труда вы почувствуете себя иным человеком. Это необходимо всем – и больным, и здоровым: первым – чтобы выздороветь, а вторым – чтобы уже никогда не болеть.</w:t>
      </w:r>
    </w:p>
    <w:p>
      <w:pPr>
        <w:pStyle w:val="Normal"/>
        <w:rPr/>
      </w:pPr>
      <w:r>
        <w:rPr>
          <w:b/>
          <w:bCs/>
        </w:rPr>
        <w:t>Второе.</w:t>
      </w:r>
      <w:r>
        <w:rPr/>
        <w:t xml:space="preserve">  Надо правильно питаться. Это значит – пить до 2,5–3 л воды, давать своей коже как можно больше воды, света, воздуха, употреблять лишь энергетическую, легкоусваиваемую, легко выводимую из организма пищу; совершенствовать свой разум, загружая сознание новой информацией, проверяя ее достоверность, вооружаясь знаниями, умениями, навыками, передавать их другим.</w:t>
      </w:r>
    </w:p>
    <w:p>
      <w:pPr>
        <w:pStyle w:val="Normal"/>
        <w:rPr/>
      </w:pPr>
      <w:r>
        <w:rPr>
          <w:b/>
          <w:bCs/>
        </w:rPr>
        <w:t>Третье.</w:t>
      </w:r>
      <w:r>
        <w:rPr/>
        <w:t xml:space="preserve">  Постоянно следить за чистотой своего тела и души. Не забывать о 4 главных составляющих нашего здоровья:</w:t>
      </w:r>
    </w:p>
    <w:p>
      <w:pPr>
        <w:pStyle w:val="Normal"/>
        <w:rPr/>
      </w:pPr>
      <w:r>
        <w:rPr/>
        <w:t>1) состояние кожи;</w:t>
      </w:r>
    </w:p>
    <w:p>
      <w:pPr>
        <w:pStyle w:val="Normal"/>
        <w:rPr/>
      </w:pPr>
      <w:r>
        <w:rPr/>
        <w:t>2) состояние питания;</w:t>
      </w:r>
    </w:p>
    <w:p>
      <w:pPr>
        <w:pStyle w:val="Normal"/>
        <w:rPr/>
      </w:pPr>
      <w:r>
        <w:rPr/>
        <w:t>3) состояние конечностей;</w:t>
      </w:r>
    </w:p>
    <w:p>
      <w:pPr>
        <w:pStyle w:val="Normal"/>
        <w:rPr/>
      </w:pPr>
      <w:r>
        <w:rPr/>
        <w:t>4) состояние психики.</w:t>
      </w:r>
    </w:p>
    <w:p>
      <w:pPr>
        <w:pStyle w:val="Normal"/>
        <w:rPr/>
      </w:pPr>
      <w:r>
        <w:rPr/>
        <w:t>С чего надо начинать практически? Прежде всего с очищения организма.</w:t>
      </w:r>
    </w:p>
    <w:p>
      <w:pPr>
        <w:pStyle w:val="Normal"/>
        <w:rPr/>
      </w:pPr>
      <w:r>
        <w:rPr/>
      </w:r>
    </w:p>
    <w:p>
      <w:pPr>
        <w:pStyle w:val="Heading3"/>
        <w:ind w:hanging="0"/>
        <w:rPr/>
      </w:pPr>
      <w:r>
        <w:rPr/>
        <w:t>Очищение организма</w:t>
      </w:r>
    </w:p>
    <w:p>
      <w:pPr>
        <w:pStyle w:val="Normal"/>
        <w:jc w:val="left"/>
        <w:rPr/>
      </w:pPr>
      <w:r>
        <w:rPr/>
      </w:r>
    </w:p>
    <w:p>
      <w:pPr>
        <w:pStyle w:val="Normal"/>
        <w:jc w:val="left"/>
        <w:rPr/>
      </w:pPr>
      <w:r>
        <w:rPr/>
      </w:r>
    </w:p>
    <w:p>
      <w:pPr>
        <w:pStyle w:val="Heading6"/>
        <w:ind w:hanging="0"/>
        <w:rPr/>
      </w:pPr>
      <w:r>
        <w:rPr/>
        <w:t>Очищение кишечника</w:t>
      </w:r>
      <w:r>
        <w:rPr>
          <w:b w:val="false"/>
          <w:bCs w:val="false"/>
        </w:rPr>
        <w:t xml:space="preserve"> </w:t>
      </w:r>
    </w:p>
    <w:p>
      <w:pPr>
        <w:pStyle w:val="Normal"/>
        <w:jc w:val="left"/>
        <w:rPr>
          <w:b/>
          <w:b/>
          <w:bCs/>
        </w:rPr>
      </w:pPr>
      <w:r>
        <w:rPr>
          <w:b/>
          <w:bCs/>
        </w:rPr>
      </w:r>
    </w:p>
    <w:p>
      <w:pPr>
        <w:pStyle w:val="Normal"/>
        <w:rPr/>
      </w:pPr>
      <w:r>
        <w:rPr/>
        <w:t>Мы долго жили как придется. Не так, как надо, ели, пили, вели себя. Мы были лишены необходимых человеческих норм часто по невежеству, а не из-за трудности их осуществления. Так мы накопили в своем организме много «грязи» – ядов, шлаков, отложений. Многие болезни приходят к нам с едой. Мы не задумываемся, что разные продукты требуют разного времени для своего переваривания, выделения разных соков. Питаясь как придется, чем придется и когда придется, мы накапливаем в толстом кишечнике непереваренные части продуктов, которые десятилетиями скапливаются в складках-карманах. Человек носит от 8 до 25 кг таких каловых завалов.</w:t>
      </w:r>
    </w:p>
    <w:p>
      <w:pPr>
        <w:pStyle w:val="Normal"/>
        <w:rPr/>
      </w:pPr>
      <w:r>
        <w:rPr/>
        <w:t>Можно себе представить, что происходит с этими продуктами, «хранящимися» многие годы при температуре 37 °C.</w:t>
      </w:r>
    </w:p>
    <w:p>
      <w:pPr>
        <w:pStyle w:val="Normal"/>
        <w:rPr/>
      </w:pPr>
      <w:r>
        <w:rPr/>
        <w:t>Система толстого кишечника, всасывающая газы, канцерогены, шлаки, продукты гниения, отравляет нашу кровь. Из такой крови не построишь новых здоровых клеток, не подлечишь старые клетки. Так начинает заболевать весь организм – от кишечника до мозга.</w:t>
      </w:r>
    </w:p>
    <w:p>
      <w:pPr>
        <w:pStyle w:val="Normal"/>
        <w:rPr/>
      </w:pPr>
      <w:r>
        <w:rPr/>
        <w:t>Постоянно пополняемые каловые завалы превращают толстый кишечник в огромный неподвижный мешок с отходами, который вытесняет с положенных мест внутренние органы, поджимает диафрагму – главную мышцу, обеспечивающую правильное дыхание и работу сердца, при этом диафрагма выключается из процесса дыхания (а значит – и очищения). Резко сокращается работа легких, смещаются печень, почки, уменьшается подвижность тонкого кишечника, наступают неприятности с мочеполовой системой (аденомы – у мужчин, фибромы – у женщин). Особенно страдает нижняя часть прямой кишки и заднепроходное отверстие: передавленные вены выпячиваются кровавыми узлами. Иными словами, постоянно грязная толстая кишка – источник многих наших болезней.</w:t>
      </w:r>
    </w:p>
    <w:p>
      <w:pPr>
        <w:pStyle w:val="Normal"/>
        <w:rPr/>
      </w:pPr>
      <w:r>
        <w:rPr/>
        <w:t>Вывод прост: чтобы избавиться от недугов или предупредить их, надо прежде всего вывести из организма все то, что, как свалка, скопилось в нем за годы нашей неразумной жизни.</w:t>
      </w:r>
    </w:p>
    <w:p>
      <w:pPr>
        <w:pStyle w:val="Normal"/>
        <w:jc w:val="left"/>
        <w:rPr/>
      </w:pPr>
      <w:r>
        <w:rPr/>
      </w:r>
    </w:p>
    <w:p>
      <w:pPr>
        <w:pStyle w:val="Heading6"/>
        <w:ind w:hanging="0"/>
        <w:rPr/>
      </w:pPr>
      <w:r>
        <w:rPr/>
        <w:t>Лучший способ – клизма по Уокеру</w:t>
      </w:r>
      <w:r>
        <w:rPr>
          <w:b w:val="false"/>
          <w:bCs w:val="false"/>
        </w:rPr>
        <w:t xml:space="preserve"> </w:t>
      </w:r>
    </w:p>
    <w:p>
      <w:pPr>
        <w:pStyle w:val="Normal"/>
        <w:jc w:val="left"/>
        <w:rPr>
          <w:b/>
          <w:b/>
          <w:bCs/>
        </w:rPr>
      </w:pPr>
      <w:r>
        <w:rPr>
          <w:b/>
          <w:bCs/>
        </w:rPr>
      </w:r>
    </w:p>
    <w:p>
      <w:pPr>
        <w:pStyle w:val="Normal"/>
        <w:rPr/>
      </w:pPr>
      <w:r>
        <w:rPr/>
        <w:t>Заранее приготовьте 2–3 л кипяченой воды. Лучшее время для очистки – 5–7 ч утра, можно на ночь. На 2 л воды добавьте 1–2 столовые ложки яблочного уксуса или лимонного сока; можно растворить щепоточку лимонной кислоты. Желательно добавить и чесночную воду. Приготовить ее несложно: растолочь 1 зубчик чеснока, залить холодной водой, размешать, обязательно процедить и вылить в приготовленный раствор с яблочным уксусом. Кислая среда необходима для угнетения гнилостных микробов, присутствующих в кишечном тракте, а чесночная вода – для угнетения болезнетворных микробов.</w:t>
      </w:r>
    </w:p>
    <w:p>
      <w:pPr>
        <w:pStyle w:val="Normal"/>
        <w:rPr/>
      </w:pPr>
      <w:r>
        <w:rPr/>
        <w:t>Воду, приготовленную таким образом, влить в кружку Эсмарха. Конец шланга или наконечник окунуть в подсолнечное масло. Очистительную клизму «грушей» делать нельзя!</w:t>
      </w:r>
    </w:p>
    <w:p>
      <w:pPr>
        <w:pStyle w:val="Normal"/>
        <w:rPr/>
      </w:pPr>
      <w:r>
        <w:rPr/>
        <w:t>Кружку подвесить так, чтобы шланг не натягивался, когда вы будете вводить наконечник клизмы в себя. Опуститесь на колени на мягкий коврик. Примите коленно-локтевое положение. Вернее – положение на коленях и на одном локте, так как вторая рука будет поддерживать наконечник, вводя его в задний проход.</w:t>
      </w:r>
    </w:p>
    <w:p>
      <w:pPr>
        <w:pStyle w:val="Normal"/>
        <w:rPr/>
      </w:pPr>
      <w:r>
        <w:rPr/>
        <w:t>Наконечник надо вводить медленно, осторожно, особенно при геморрое. Лучше даже снять наконечник – вода войдет быстрее. Введя наконечник, приподнимите таз, а голову опустите ниже и начинайте глубоко дышать, втягивая в себя воздух, коротко выдыхая через рот. Сделайте 7 втягиваний живота и отдохните. Чем энергичнее вы будете втягивать воздух, тем быстрее вольется в прямую кишку вся вода.</w:t>
      </w:r>
    </w:p>
    <w:p>
      <w:pPr>
        <w:pStyle w:val="Normal"/>
        <w:rPr/>
      </w:pPr>
      <w:r>
        <w:rPr/>
        <w:t>Если вода вошла не вся, а вы уже чувствуете боль в кишках, перекройте краник на шланге или зажмите его прищепкой (зажимом), поднимитесь на ноги и, не вынимая наконечник из заднего прохода, помассируйте живот движением вверх, затем снова опуститесь на колени и продолжайте процедуру. Воду нужно ввести всю!</w:t>
      </w:r>
    </w:p>
    <w:p>
      <w:pPr>
        <w:pStyle w:val="Normal"/>
        <w:rPr/>
      </w:pPr>
      <w:r>
        <w:rPr/>
        <w:t>Когда вода в кружке закончится, удалите наконечник, положите на задний проход заранее подготовленную прокладку, зажмите мышцу прохода и постарайтесь задержать воду не менее 7 минут. Боль, чувство распирания в животе успокаивайте поглаживанием. Если удастся, походите с введенной водой недалеко от унитаза или полежите на животе. Возможно, первый раз удержать воду долго будет трудно. Чтобы не было сильного распирания, постарайтесь до начала клизмы добиться естественной дефекации. Можно попробовать вызвать стул искусственно, вложив в задний проход свечу «Бисакодил», предварительно окунув ее в мед. Можно применить для этого другую свечу – от геморроя. На унитазе массируйте живот, прощупывая пальцами кишки. Если определяется булькающий звук, значит, вода не вся вышла.</w:t>
      </w:r>
    </w:p>
    <w:p>
      <w:pPr>
        <w:pStyle w:val="Normal"/>
        <w:rPr/>
      </w:pPr>
      <w:r>
        <w:rPr/>
        <w:t>Никогда не начинайте делать клизму при недостатке времени. Следует ввести всю воду не торопясь. Недопустимо из-за недостатка времени оставлять что-то в кишках: оставшаяся часть воды всосется в каловые массы и принесет еще больший вред.</w:t>
      </w:r>
    </w:p>
    <w:p>
      <w:pPr>
        <w:pStyle w:val="Normal"/>
        <w:rPr/>
      </w:pPr>
      <w:r>
        <w:rPr/>
        <w:t>Если после процедуры вы почувствуете пустоту в желудке и легкость в теле – клизма получилась.</w:t>
      </w:r>
    </w:p>
    <w:p>
      <w:pPr>
        <w:pStyle w:val="Normal"/>
        <w:rPr/>
      </w:pPr>
      <w:r>
        <w:rPr/>
        <w:t>Но если вы чувствуете, что в кишках еще много каловых масс, следует еще раз налить воды в кружку и ввести ее в себя, чтобы вытолкнуть из кишечника все, что осталось.</w:t>
      </w:r>
    </w:p>
    <w:p>
      <w:pPr>
        <w:pStyle w:val="Normal"/>
        <w:rPr/>
      </w:pPr>
      <w:r>
        <w:rPr/>
        <w:t>При хронических запорах перед большой клизмой надо ввести 0,5 л воды и тут же все выпустить, чтобы освободить прямую кишку. Можно повторить так 2–3 раза. Затем долить в кружку Эсмарха воды и сделать полную клизму, как описано выше.</w:t>
      </w:r>
    </w:p>
    <w:p>
      <w:pPr>
        <w:pStyle w:val="Normal"/>
        <w:rPr/>
      </w:pPr>
      <w:r>
        <w:rPr/>
        <w:t>Для добавления воды надо приготовить охлажденную кипяченую воду (37 °C).</w:t>
      </w:r>
    </w:p>
    <w:p>
      <w:pPr>
        <w:pStyle w:val="Normal"/>
        <w:rPr/>
      </w:pPr>
      <w:r>
        <w:rPr/>
        <w:t>Не отступайте! Полумеры приносят только вред.</w:t>
      </w:r>
    </w:p>
    <w:p>
      <w:pPr>
        <w:pStyle w:val="Normal"/>
        <w:jc w:val="left"/>
        <w:rPr/>
      </w:pPr>
      <w:r>
        <w:rPr/>
      </w:r>
    </w:p>
    <w:p>
      <w:pPr>
        <w:pStyle w:val="Heading6"/>
        <w:ind w:hanging="0"/>
        <w:rPr/>
      </w:pPr>
      <w:r>
        <w:rPr/>
        <w:t>Очищение чесноком</w:t>
      </w:r>
      <w:r>
        <w:rPr>
          <w:b w:val="false"/>
          <w:bCs w:val="false"/>
        </w:rPr>
        <w:t xml:space="preserve"> </w:t>
      </w:r>
    </w:p>
    <w:p>
      <w:pPr>
        <w:pStyle w:val="Normal"/>
        <w:jc w:val="left"/>
        <w:rPr>
          <w:b/>
          <w:b/>
          <w:bCs/>
        </w:rPr>
      </w:pPr>
      <w:r>
        <w:rPr>
          <w:b/>
          <w:bCs/>
        </w:rPr>
      </w:r>
    </w:p>
    <w:p>
      <w:pPr>
        <w:pStyle w:val="Normal"/>
        <w:rPr/>
      </w:pPr>
      <w:r>
        <w:rPr/>
        <w:t>Многие практики советуют одновременно с клизмами ежедневно в течение 1–2 недель, если нет противопоказаний к чесноку (болезни сердца, язва и т. д.), съедать утром (без ничего) небольшой зубчик чеснока натощак.</w:t>
      </w:r>
    </w:p>
    <w:p>
      <w:pPr>
        <w:pStyle w:val="Normal"/>
        <w:rPr/>
      </w:pPr>
      <w:r>
        <w:rPr/>
        <w:t>Жуйте его сколько можно дольше или сосите, чтобы он смешался со слюной. Затем проглотите. Кто не может жевать, тот должен истолочь чеснок или натереть его на мелкой терке и подержать во рту, накапливая как можно больше слюны.</w:t>
      </w:r>
    </w:p>
    <w:p>
      <w:pPr>
        <w:pStyle w:val="Normal"/>
        <w:rPr/>
      </w:pPr>
      <w:r>
        <w:rPr/>
        <w:t>Завтракать после приема чеснока следует только через час – не раньше!</w:t>
      </w:r>
    </w:p>
    <w:p>
      <w:pPr>
        <w:pStyle w:val="Normal"/>
        <w:rPr/>
      </w:pPr>
      <w:r>
        <w:rPr/>
        <w:t>То же самое вечером: съесть чеснок через 2 ч после последнего вечернего приема пищи и больше ничего не пить и не есть. Эта мера предлагается для уничтожения в организме гнилостных бактерий, которые продуктами своей жизнедеятельности отравляют нас.</w:t>
      </w:r>
    </w:p>
    <w:p>
      <w:pPr>
        <w:pStyle w:val="Normal"/>
        <w:rPr/>
      </w:pPr>
      <w:r>
        <w:rPr/>
        <w:t>После 1–2-недельного лечения чесноком прекращается вспучивание в кишечнике и процесс брожения в желудочно-кишечном тракте.</w:t>
      </w:r>
    </w:p>
    <w:p>
      <w:pPr>
        <w:pStyle w:val="Normal"/>
        <w:rPr/>
      </w:pPr>
      <w:r>
        <w:rPr/>
        <w:t>Можно применять также настойку чеснока с лимоном.</w:t>
      </w:r>
    </w:p>
    <w:p>
      <w:pPr>
        <w:pStyle w:val="Normal"/>
        <w:jc w:val="left"/>
        <w:rPr/>
      </w:pPr>
      <w:r>
        <w:rPr/>
      </w:r>
    </w:p>
    <w:p>
      <w:pPr>
        <w:pStyle w:val="Cite"/>
        <w:ind w:left="1134" w:right="600" w:firstLine="567"/>
        <w:rPr/>
      </w:pPr>
      <w:r>
        <w:rPr>
          <w:b/>
          <w:bCs/>
        </w:rPr>
        <w:t>Предупреждение!</w:t>
      </w:r>
      <w:r>
        <w:rPr/>
        <w:t xml:space="preserve">  После приема чеснока, приготовленного любым способом, может появиться боль в желудке. Это неприятно, но неопасно. Надо несколько дней потерпеть. Лечение началось! После уничтожения бактерий болей не будет.</w:t>
      </w:r>
    </w:p>
    <w:p>
      <w:pPr>
        <w:pStyle w:val="Normal"/>
        <w:jc w:val="left"/>
        <w:rPr/>
      </w:pPr>
      <w:r>
        <w:rPr/>
      </w:r>
    </w:p>
    <w:p>
      <w:pPr>
        <w:pStyle w:val="Normal"/>
        <w:rPr/>
      </w:pPr>
      <w:r>
        <w:rPr/>
        <w:t>Может появиться изжога, так как перерожденная слизистая оболочка приходит в норму постепенно. Изжогу можно снять: перед едой 1–2 раза в день выпивать 2 столовые ложки свежеприготовленного сока: две картофелины натереть на мелкой терке, отжать через марлю и сок выпить. Таким образом нейтрализуется любая кислотность.</w:t>
      </w:r>
    </w:p>
    <w:p>
      <w:pPr>
        <w:pStyle w:val="Normal"/>
        <w:rPr/>
      </w:pPr>
      <w:r>
        <w:rPr/>
        <w:t>С первого дня очистки начинайте следить за своим питанием.</w:t>
      </w:r>
    </w:p>
    <w:p>
      <w:pPr>
        <w:pStyle w:val="Normal"/>
        <w:rPr/>
      </w:pPr>
      <w:r>
        <w:rPr/>
        <w:t>Главное правило: не смешивать белки и углеводы (схему сочетания продуктов см. в «Приложении»).</w:t>
      </w:r>
    </w:p>
    <w:p>
      <w:pPr>
        <w:pStyle w:val="Normal"/>
        <w:rPr/>
      </w:pPr>
      <w:r>
        <w:rPr>
          <w:b/>
          <w:bCs/>
        </w:rPr>
        <w:t>Первая неделя.</w:t>
      </w:r>
      <w:r>
        <w:rPr/>
        <w:t xml:space="preserve">  Делайте такие клизмы ежедневно. Шесть правил здоровья по Системе Ниши. Питание натуральное.</w:t>
      </w:r>
    </w:p>
    <w:p>
      <w:pPr>
        <w:pStyle w:val="Normal"/>
        <w:rPr/>
      </w:pPr>
      <w:r>
        <w:rPr>
          <w:b/>
          <w:bCs/>
        </w:rPr>
        <w:t>Вторая неделя.</w:t>
      </w:r>
      <w:r>
        <w:rPr/>
        <w:t xml:space="preserve">  Делайте клизмы через день. Чеснок можно или принимать, или нет. Питание натуральное. Шесть правил здоровья дважды в день.</w:t>
      </w:r>
    </w:p>
    <w:p>
      <w:pPr>
        <w:pStyle w:val="Normal"/>
        <w:rPr/>
      </w:pPr>
      <w:r>
        <w:rPr>
          <w:b/>
          <w:bCs/>
        </w:rPr>
        <w:t>Третья неделя.</w:t>
      </w:r>
      <w:r>
        <w:rPr/>
        <w:t xml:space="preserve">  Клизмы через 2 дня. Чеснок не принимать. Питание натуральное. Шесть правил здоровья Ниши.</w:t>
      </w:r>
    </w:p>
    <w:p>
      <w:pPr>
        <w:pStyle w:val="Normal"/>
        <w:rPr/>
      </w:pPr>
      <w:r>
        <w:rPr>
          <w:b/>
          <w:bCs/>
        </w:rPr>
        <w:t>Четвертая неделя.</w:t>
      </w:r>
      <w:r>
        <w:rPr/>
        <w:t xml:space="preserve">  Клизмы через 3 дня. Питание натуральное. Шесть правил здоровья Ниши.</w:t>
      </w:r>
    </w:p>
    <w:p>
      <w:pPr>
        <w:pStyle w:val="Normal"/>
        <w:rPr/>
      </w:pPr>
      <w:r>
        <w:rPr>
          <w:b/>
          <w:bCs/>
        </w:rPr>
        <w:t>Пятая неделя и затем всю жизнь:</w:t>
      </w:r>
      <w:r>
        <w:rPr/>
        <w:t xml:space="preserve">  клизмы один раз в неделю. Желательно с приемом чеснока утром и вечером. Питание то же. Шесть правил здоровья по Системе Ниши.</w:t>
      </w:r>
    </w:p>
    <w:p>
      <w:pPr>
        <w:pStyle w:val="Normal"/>
        <w:rPr/>
      </w:pPr>
      <w:r>
        <w:rPr/>
        <w:t>Без полной очистки желудочно-кишечного тракта невозможна очистка других органов.</w:t>
      </w:r>
    </w:p>
    <w:p>
      <w:pPr>
        <w:pStyle w:val="Normal"/>
        <w:rPr/>
      </w:pPr>
      <w:r>
        <w:rPr/>
        <w:t>Очистку желудочно-кишечного тракта следует делать 1–2 раза в год: перед началом весенне-летнего и осенне-зимнего сезонов.</w:t>
      </w:r>
    </w:p>
    <w:p>
      <w:pPr>
        <w:pStyle w:val="Normal"/>
        <w:rPr/>
      </w:pPr>
      <w:r>
        <w:rPr/>
        <w:t>Тем, у кого есть камни в желчном пузыре, лучше начать с чистки кишечника. Они должны употреблять в день по 4 лимона, мелко натертых с цедрой и приправленных медом или фруктовым сахаром, в течение 1,5 мес., а также перейти на очистительную диету М. Бирхера-Беннера или исключительно на сыроедение (см. «Приложение»).</w:t>
      </w:r>
    </w:p>
    <w:p>
      <w:pPr>
        <w:pStyle w:val="Normal"/>
        <w:jc w:val="left"/>
        <w:rPr/>
      </w:pPr>
      <w:r>
        <w:rPr/>
      </w:r>
    </w:p>
    <w:p>
      <w:pPr>
        <w:pStyle w:val="Heading6"/>
        <w:ind w:hanging="0"/>
        <w:rPr/>
      </w:pPr>
      <w:r>
        <w:rPr/>
        <w:t>Очистка кишечника с помощью сыворотки и соды</w:t>
      </w:r>
      <w:r>
        <w:rPr>
          <w:b w:val="false"/>
          <w:bCs w:val="false"/>
        </w:rPr>
        <w:t xml:space="preserve"> </w:t>
      </w:r>
    </w:p>
    <w:p>
      <w:pPr>
        <w:pStyle w:val="Normal"/>
        <w:jc w:val="left"/>
        <w:rPr>
          <w:b/>
          <w:b/>
          <w:bCs/>
        </w:rPr>
      </w:pPr>
      <w:r>
        <w:rPr>
          <w:b/>
          <w:bCs/>
        </w:rPr>
      </w:r>
    </w:p>
    <w:p>
      <w:pPr>
        <w:pStyle w:val="Normal"/>
        <w:rPr/>
      </w:pPr>
      <w:r>
        <w:rPr/>
        <w:t>Вместо воды для клизмы приготовить 2 л сыворотки, добавить на 1 л сыворотки 1 столовую ложку питьевой соды, размешать. Не пугайтесь пены. Вводите! Такая клизма прекрасно очищает. Можете и в нее добавить, если хотите, чесночную воду. Такая клизма, выполняемая хотя бы 1 раз в неделю, принесет большую пользу вашей коже.</w:t>
      </w:r>
    </w:p>
    <w:p>
      <w:pPr>
        <w:pStyle w:val="Normal"/>
        <w:rPr/>
      </w:pPr>
      <w:r>
        <w:rPr/>
        <w:t>В случае невозможности очищать кишечник с помощью клизмы еженедельно можно за 2–3 дня провести более слабую разгрузку на кишечник.</w:t>
      </w:r>
    </w:p>
    <w:p>
      <w:pPr>
        <w:pStyle w:val="Normal"/>
        <w:rPr/>
      </w:pPr>
      <w:r>
        <w:rPr>
          <w:b/>
          <w:bCs/>
        </w:rPr>
        <w:t>День 1-й:</w:t>
      </w:r>
      <w:r>
        <w:rPr/>
        <w:t xml:space="preserve">  натощак – очистительная клизма; 50 г настоя лимона с чесноком выпить за час до еды. В течение дня ничего не есть, кроме кефира (другие кисломолочные продукты не подходят). Кефира надо выпить до 2 л (можно ограничиться 1,5 л). Пить также воду. Вместе с кефиром есть свежие томаты, не более 200 г, в виде свежеприготовленного томатного сока. Больше ничего не есть. Кефир односуточный.</w:t>
      </w:r>
    </w:p>
    <w:p>
      <w:pPr>
        <w:pStyle w:val="Normal"/>
        <w:rPr/>
      </w:pPr>
      <w:r>
        <w:rPr>
          <w:b/>
          <w:bCs/>
        </w:rPr>
        <w:t>День 2-й:</w:t>
      </w:r>
      <w:r>
        <w:rPr/>
        <w:t xml:space="preserve">  натощак – очистительная клизма. Выпить 50 г настоя лимона с чесноком. В течение дня пить свежеприготовленный яблочный сок (или смесь овощных соков – капустного, морковного, картофельного, огуречного, томатного). Сок свеклы должен выстоять перед употреблением около часа в холодильнике, чтобы избавиться от эфирных веществ.</w:t>
      </w:r>
    </w:p>
    <w:p>
      <w:pPr>
        <w:pStyle w:val="Normal"/>
        <w:rPr/>
      </w:pPr>
      <w:r>
        <w:rPr>
          <w:b/>
          <w:bCs/>
        </w:rPr>
        <w:t>День 3-й:</w:t>
      </w:r>
      <w:r>
        <w:rPr/>
        <w:t xml:space="preserve">  натощак выпить настой лимона с чесноком (50 г). Через час – легкий завтрак. Питание раздельное – или фрукты, или овощи. Больше ничего. Пить до 3 л воды.</w:t>
      </w:r>
    </w:p>
    <w:p>
      <w:pPr>
        <w:pStyle w:val="Normal"/>
        <w:rPr/>
      </w:pPr>
      <w:r>
        <w:rPr/>
        <w:t>Такую очистку можно делать 2 раза в месяц.</w:t>
      </w:r>
    </w:p>
    <w:p>
      <w:pPr>
        <w:pStyle w:val="Normal"/>
        <w:rPr/>
      </w:pPr>
      <w:r>
        <w:rPr/>
        <w:t>Шесть правил здоровья по Системе Ниши должны стать вашим образом жизни.</w:t>
      </w:r>
    </w:p>
    <w:p>
      <w:pPr>
        <w:pStyle w:val="Normal"/>
        <w:rPr/>
      </w:pPr>
      <w:r>
        <w:rPr/>
        <w:t>В случае если возникает необходимость срочной очистки печени, советую наряду с очищением кишечника провести следующий цикл.</w:t>
      </w:r>
    </w:p>
    <w:p>
      <w:pPr>
        <w:pStyle w:val="Normal"/>
        <w:jc w:val="left"/>
        <w:rPr/>
      </w:pPr>
      <w:r>
        <w:rPr/>
      </w:r>
    </w:p>
    <w:p>
      <w:pPr>
        <w:pStyle w:val="Heading6"/>
        <w:ind w:hanging="0"/>
        <w:rPr/>
      </w:pPr>
      <w:r>
        <w:rPr/>
        <w:t>Очищение печени, или тюбаж</w:t>
      </w:r>
      <w:r>
        <w:rPr>
          <w:b w:val="false"/>
          <w:bCs w:val="false"/>
        </w:rPr>
        <w:t xml:space="preserve"> </w:t>
      </w:r>
    </w:p>
    <w:p>
      <w:pPr>
        <w:pStyle w:val="Normal"/>
        <w:jc w:val="left"/>
        <w:rPr>
          <w:b/>
          <w:b/>
          <w:bCs/>
        </w:rPr>
      </w:pPr>
      <w:r>
        <w:rPr>
          <w:b/>
          <w:bCs/>
        </w:rPr>
      </w:r>
    </w:p>
    <w:p>
      <w:pPr>
        <w:pStyle w:val="Normal"/>
        <w:rPr/>
      </w:pPr>
      <w:r>
        <w:rPr>
          <w:b/>
          <w:bCs/>
        </w:rPr>
        <w:t>Приготовление настоя.</w:t>
      </w:r>
      <w:r>
        <w:rPr/>
        <w:t xml:space="preserve">  0,5 л настоя шиповника (3 столовые ложки ягод) заварить с вечера в термосе. Утром в стакан с 3 столовыми ложками ксилита или сорбита налить горячий настой шиповника, размешать и выпить залпом. Ровно через 20 минут допить оставшийся в термосе настой шиповника (без ксилита или сорбита). Через 45 минут – завтрак: лучше сочные фрукты или овощной салат, орехи, а также настой из листьев малины, смородины, шиповника. Можно съесть кусочек подсушенного хлеба. Между каждым приемом жидкости и пищи надо активно двигаться (находитесь поближе к унитазу!).</w:t>
      </w:r>
    </w:p>
    <w:p>
      <w:pPr>
        <w:pStyle w:val="Normal"/>
        <w:rPr/>
      </w:pPr>
      <w:r>
        <w:rPr/>
        <w:t>Так повторите 6 раз через 2 дня на 3-й (например, пятница, понедельник, четверг, воскресенье, среда, суббота). Далее можно производить такую чистку печени еженедельно (1 раз в неделю). При этом очищаются лимфатические узлы печени, что положительно влияет на состояние всего организма.</w:t>
      </w:r>
    </w:p>
    <w:p>
      <w:pPr>
        <w:pStyle w:val="Normal"/>
        <w:rPr/>
      </w:pPr>
      <w:r>
        <w:rPr/>
        <w:t>Многие считают недостойным очищать свой кишечник клизмами, хотя они носят в себе несколько килограммов гниющих каловых масс, камней, завалов, зловоние которых не сравнить ни с каким содержимым канализационных стоков.</w:t>
      </w:r>
    </w:p>
    <w:p>
      <w:pPr>
        <w:pStyle w:val="Normal"/>
        <w:rPr/>
      </w:pPr>
      <w:r>
        <w:rPr/>
        <w:t>Надо, во-первых, осознать вред, который причиняют нашему организму каловые завалы; во-вторых, страстно желать очистить себя «изнутри»; в-третьих, тщательно соблюдать все правила процедуры, чтобы не навредить себе.</w:t>
      </w:r>
    </w:p>
    <w:p>
      <w:pPr>
        <w:pStyle w:val="Normal"/>
        <w:rPr/>
      </w:pPr>
      <w:r>
        <w:rPr/>
        <w:t>Вначале возможны разного рода обострения. Вспомните, что творится в доме, когда начинается ремонт. Но вы идете на это сознательно, потому что знаете, что вас ждут чистота, красота, здоровье, удовольствие. То же самое произойдет в вашем организме. Вы начнете сознательно ремонт своей «квартиры», в которой живет ваша душа. Только в чистой вазе, в чистой воде долго живут цветы. Ваша душа расцветет только тогда, когда каждая клеточка организма будет очищена и обновлена, будет орошаться здоровой чистой кровью. Кровь может стать здоровой, если вы позаботитесь о чистоте дорог-сосудов, по которым она потечет, неся каждой клеточке строительные материалы, вывозя по другим путям весь «мусор», образующийся ежедневно при обмене веществ.</w:t>
      </w:r>
    </w:p>
    <w:p>
      <w:pPr>
        <w:pStyle w:val="Normal"/>
        <w:rPr/>
      </w:pPr>
      <w:r>
        <w:rPr/>
        <w:t>Поэтому не пугайтесь осложнений. Они не столь мучительны, как болезни, проходят быстро. Будьте терпеливы, упорны, сделайтесь хозяином своего тела, желудка, привычек, упорно добивайтесь поставленной цели.</w:t>
      </w:r>
    </w:p>
    <w:p>
      <w:pPr>
        <w:pStyle w:val="Normal"/>
        <w:rPr/>
      </w:pPr>
      <w:r>
        <w:rPr/>
        <w:t>Ниже приведен старинный рецепт очищения, предназначенный для самых настойчивых – тех, кто желает быть «стерильно чистым». С его помощью вы очистите любые уголки вашего тела. Солевые отложения суставов, песок, камни печени, почек, селезенки, поджелудочной железы, лимфы – все будет выведено из вашего организма.</w:t>
      </w:r>
    </w:p>
    <w:p>
      <w:pPr>
        <w:pStyle w:val="Normal"/>
        <w:jc w:val="left"/>
        <w:rPr/>
      </w:pPr>
      <w:r>
        <w:rPr/>
      </w:r>
    </w:p>
    <w:p>
      <w:pPr>
        <w:pStyle w:val="Heading6"/>
        <w:ind w:hanging="0"/>
        <w:rPr/>
      </w:pPr>
      <w:r>
        <w:rPr/>
        <w:t>Очищение от солевых отложений</w:t>
      </w:r>
      <w:r>
        <w:rPr>
          <w:b w:val="false"/>
          <w:bCs w:val="false"/>
        </w:rPr>
        <w:t xml:space="preserve"> </w:t>
      </w:r>
    </w:p>
    <w:p>
      <w:pPr>
        <w:pStyle w:val="Normal"/>
        <w:jc w:val="left"/>
        <w:rPr>
          <w:b/>
          <w:b/>
          <w:bCs/>
        </w:rPr>
      </w:pPr>
      <w:r>
        <w:rPr>
          <w:b/>
          <w:bCs/>
        </w:rPr>
      </w:r>
    </w:p>
    <w:p>
      <w:pPr>
        <w:pStyle w:val="Normal"/>
        <w:rPr/>
      </w:pPr>
      <w:r>
        <w:rPr>
          <w:b/>
          <w:bCs/>
        </w:rPr>
        <w:t>Приготовление сока редьки</w:t>
      </w:r>
      <w:r>
        <w:rPr/>
        <w:t xml:space="preserve"> </w:t>
      </w:r>
    </w:p>
    <w:p>
      <w:pPr>
        <w:pStyle w:val="Normal"/>
        <w:rPr/>
      </w:pPr>
      <w:r>
        <w:rPr/>
        <w:t>Черную редьку хорошо вымыть и, не очищая кожуру, опустить в дезинфицирующий раствор марганца, йодинола и т. п. на 15–30 минут. Ополоснуть в проточной воде. Натереть, отжать сок. Сок хранить в плотно закрытом сосуде и только в холодильнике!</w:t>
      </w:r>
    </w:p>
    <w:p>
      <w:pPr>
        <w:pStyle w:val="Normal"/>
        <w:rPr/>
      </w:pPr>
      <w:r>
        <w:rPr/>
        <w:t>Сок редьки принимать в удобное время независимо от режима питания 3 раза в день по 30 г (не более!). Увеличение нормы может вызвать в организме опасные последствия. Надо выпить без перерыва сок, приготовленный из 10 кг редьки. В этот период необходимо исключить из рациона сдобу, жирные блюда, мясо, крахмалы, яйца. Питание должно быть только натуральным.</w:t>
      </w:r>
    </w:p>
    <w:p>
      <w:pPr>
        <w:pStyle w:val="Normal"/>
        <w:rPr/>
      </w:pPr>
      <w:r>
        <w:rPr/>
        <w:t>В начале такой чистки могут возникнуть болевые ощущения, иногда довольно сильные. Не пугаться! Не хвататься за лекарства, не бросать начатое дело. Это нормальное течение процесса очистки.</w:t>
      </w:r>
    </w:p>
    <w:p>
      <w:pPr>
        <w:pStyle w:val="Normal"/>
        <w:rPr/>
      </w:pPr>
      <w:r>
        <w:rPr/>
        <w:t>После этого исчезают без следа самые жестокие, неизлечимые, по мнению медиков, болезни.</w:t>
      </w:r>
    </w:p>
    <w:p>
      <w:pPr>
        <w:pStyle w:val="Normal"/>
        <w:rPr/>
      </w:pPr>
      <w:r>
        <w:rPr/>
        <w:t>Существуют и другие методы очищения отдельных органов. Они изложены во многих лечебниках, в работах Н. Семеновой, Г. Малахова и других.</w:t>
      </w:r>
    </w:p>
    <w:p>
      <w:pPr>
        <w:pStyle w:val="Normal"/>
        <w:rPr/>
      </w:pPr>
      <w:r>
        <w:rPr/>
        <w:t>Главная мысль, заложенная в Системе здоровья Ниши, – оздоравливать весь организм в целом, сразу. Метод очищения кишечника по Уокеру, изложенный выше, прекрасно дополнит Систему здоровья Ниши, поскольку в быстром очищении нуждаются многие пожилые люди, силы которых и обменные процессы ослаблены.</w:t>
      </w:r>
    </w:p>
    <w:p>
      <w:pPr>
        <w:pStyle w:val="Normal"/>
        <w:rPr/>
      </w:pPr>
      <w:r>
        <w:rPr/>
        <w:t>Если вы исключите из своего рациона вареную пищу, соли не будут накапливаться в организме. Именно вареная пища дает отложение солей. А как известно из исследований К. Ниши, щавелевые соли растворяются только щавелевой кислотой, образующейся в организме при переваривании сырых овощей и фруктов. Однако не все могут перейти на сыроедение. При этом будет полезен следующий рецепт.</w:t>
      </w:r>
    </w:p>
    <w:p>
      <w:pPr>
        <w:pStyle w:val="Normal"/>
        <w:rPr/>
      </w:pPr>
      <w:r>
        <w:rPr>
          <w:b/>
          <w:bCs/>
        </w:rPr>
        <w:t>Отвар лаврового листа.</w:t>
      </w:r>
      <w:r>
        <w:rPr/>
        <w:t xml:space="preserve">  5 г измельченного лаврового листа залить кипящей водой (300 мл), кипятить 5 минут на слабом огне. Затем воду вместе с листьями поместить в термос (прямо с огня), настоять 4 ч. Раствор процедить и выпить маленькими глотками, распределяя все количество на 12 ч (сразу не пить – можно вызвать кровотечение). Эту процедуру повторять 3 дня. По возможности принимать ванну с овсяной соломой (сенной трухой) или веточками хвои и солью магния.</w:t>
      </w:r>
    </w:p>
    <w:p>
      <w:pPr>
        <w:pStyle w:val="Normal"/>
        <w:rPr/>
      </w:pPr>
      <w:r>
        <w:rPr/>
        <w:t>В течение всех дней приема отвара лавровых листьев ежедневно очищаться клизмами, контрастными водными и воздушными ваннами и выполнять Шесть правил здоровья Системы Ниши 2 раза в день.</w:t>
      </w:r>
    </w:p>
    <w:p>
      <w:pPr>
        <w:pStyle w:val="Normal"/>
        <w:rPr/>
      </w:pPr>
      <w:r>
        <w:rPr/>
        <w:t>После 3 дней сделать перерыв на неделю. Затем повторять процедуру еще в течение 3 дней. Но ванны, шесть правил здоровья, естественное питание – без перерыва. В случае запора клизмы надо делать и в период перерыва в лечении.</w:t>
      </w:r>
    </w:p>
    <w:p>
      <w:pPr>
        <w:pStyle w:val="Normal"/>
        <w:rPr/>
      </w:pPr>
      <w:r>
        <w:rPr/>
        <w:t>Первый год надо очищать суставы 1 раз в 3 месяца, далее – 1 раз в год после очистки кишечника и очистки печени (на сорбите и шиповнике или по Семеновой).</w:t>
      </w:r>
    </w:p>
    <w:p>
      <w:pPr>
        <w:pStyle w:val="Normal"/>
        <w:jc w:val="left"/>
        <w:rPr/>
      </w:pPr>
      <w:r>
        <w:rPr/>
      </w:r>
    </w:p>
    <w:p>
      <w:pPr>
        <w:pStyle w:val="Heading6"/>
        <w:ind w:hanging="0"/>
        <w:rPr/>
      </w:pPr>
      <w:r>
        <w:rPr/>
        <w:t>Очищение почек</w:t>
      </w:r>
      <w:r>
        <w:rPr>
          <w:b w:val="false"/>
          <w:bCs w:val="false"/>
        </w:rPr>
        <w:t xml:space="preserve"> </w:t>
      </w:r>
    </w:p>
    <w:p>
      <w:pPr>
        <w:pStyle w:val="Normal"/>
        <w:jc w:val="left"/>
        <w:rPr>
          <w:b/>
          <w:b/>
          <w:bCs/>
        </w:rPr>
      </w:pPr>
      <w:r>
        <w:rPr>
          <w:b/>
          <w:bCs/>
        </w:rPr>
      </w:r>
    </w:p>
    <w:p>
      <w:pPr>
        <w:pStyle w:val="Normal"/>
        <w:rPr/>
      </w:pPr>
      <w:r>
        <w:rPr/>
        <w:t>Очищению почек также способствуют натуральное питание, питье воды и выполнение шести правил здоровья.</w:t>
      </w:r>
    </w:p>
    <w:p>
      <w:pPr>
        <w:pStyle w:val="Normal"/>
        <w:rPr/>
      </w:pPr>
      <w:r>
        <w:rPr>
          <w:b/>
          <w:bCs/>
        </w:rPr>
        <w:t>Сбор лекарственных трав.</w:t>
      </w:r>
      <w:r>
        <w:rPr/>
        <w:t xml:space="preserve"> </w:t>
      </w:r>
    </w:p>
    <w:p>
      <w:pPr>
        <w:pStyle w:val="Normal"/>
        <w:rPr/>
      </w:pPr>
      <w:r>
        <w:rPr/>
        <w:t>Смешать 50 г травы и цветков душицы, спорыша, мелиссы, шалфея, зверобоя и 2 столовые ложки смеси залить 1 стаканом кипящей воды. Пить как чай (настоять 6–10 минут), по 1/2 или 1/3 стакана с медом несколько раз в день (лучше между приемами пищи). Весь сбор разделить на 7 дней. Ежедневно заваривать 1/7 часть сбора. На 7-й день за 30 минут до завтрака в 100 мл охлажденного настоя добавить 5 капель пихтового масла, размешать и выпить через соломинку (пихтовое масло разрушает эмаль зубов). Повторить то же самое перед обедом и ужином – в течение 5 дней. Песок и камни, «склеенные» пихтовым маслом в сгустки бурого или темно-красного цвета, выпадают в мочу, поэтому если очищение произошло, моча в период очистки сильно помутнеет.</w:t>
      </w:r>
    </w:p>
    <w:p>
      <w:pPr>
        <w:pStyle w:val="Normal"/>
        <w:rPr/>
      </w:pPr>
      <w:r>
        <w:rPr>
          <w:b/>
          <w:bCs/>
        </w:rPr>
        <w:t>Сезонные способы очищения почек.</w:t>
      </w:r>
      <w:r>
        <w:rPr/>
        <w:t xml:space="preserve">  Всю неделю питаться только арбузом и пить настой из черных сухарей. При сильном чувстве голода можно дважды в день съедать небольшое количество салата из тертой моркови, репы, тыквы, капусты, добавляя в салат кащицу из сухарей. Все тщательно прожевывать. Зерновые и хлеб надо принимать с осторожностью, так как они образуют слизь в организме.</w:t>
      </w:r>
    </w:p>
    <w:p>
      <w:pPr>
        <w:pStyle w:val="Normal"/>
        <w:rPr/>
      </w:pPr>
      <w:r>
        <w:rPr/>
        <w:t>Таким очищением почек могут ограничиться те, кто уверен, что их почки здоровы. Если же почки больны, необходимо выполнять следующие рекомендации.</w:t>
      </w:r>
    </w:p>
    <w:p>
      <w:pPr>
        <w:pStyle w:val="Normal"/>
        <w:rPr/>
      </w:pPr>
      <w:r>
        <w:rPr/>
        <w:t>1. В течение месяца пить настой толокнянки (трава «медвежьи ушки»): 1 столовую ложку травы залить 1 стаканом кипятка и подержать 15 минут на паровой бане. Принимать по 2 столовые ложки за 20 минут до еды 3 раза в день.</w:t>
      </w:r>
    </w:p>
    <w:p>
      <w:pPr>
        <w:pStyle w:val="Normal"/>
        <w:rPr/>
      </w:pPr>
      <w:r>
        <w:rPr/>
        <w:t>2. Включить в рацион овсяный кисель: натуральный овес в шелухе тщательно вымыть, засыпать в термос и, залив кипятком, поставить на 3– 12 ч. Затем распаренный овес в горячем виде протереть через сито или марлю, накинутую на дуршлаг. Получится клейкая масса. Употреблять ее утром в качестве завтрака без соли и сахара. Питание в течение дня строго энергетическое (овощи, фрукты, настои, свежеприготовленные соки, орехи). На десерт можно съесть 1 чайную ложку меда.</w:t>
      </w:r>
    </w:p>
    <w:p>
      <w:pPr>
        <w:pStyle w:val="Normal"/>
        <w:jc w:val="left"/>
        <w:rPr/>
      </w:pPr>
      <w:r>
        <w:rPr/>
      </w:r>
    </w:p>
    <w:p>
      <w:pPr>
        <w:pStyle w:val="Heading6"/>
        <w:ind w:hanging="0"/>
        <w:rPr/>
      </w:pPr>
      <w:r>
        <w:rPr/>
        <w:t>Очищение лимфы</w:t>
      </w:r>
      <w:r>
        <w:rPr>
          <w:b w:val="false"/>
          <w:bCs w:val="false"/>
        </w:rPr>
        <w:t xml:space="preserve"> </w:t>
      </w:r>
    </w:p>
    <w:p>
      <w:pPr>
        <w:pStyle w:val="Normal"/>
        <w:jc w:val="left"/>
        <w:rPr>
          <w:b/>
          <w:b/>
          <w:bCs/>
        </w:rPr>
      </w:pPr>
      <w:r>
        <w:rPr>
          <w:b/>
          <w:bCs/>
        </w:rPr>
      </w:r>
    </w:p>
    <w:p>
      <w:pPr>
        <w:pStyle w:val="Normal"/>
        <w:rPr/>
      </w:pPr>
      <w:r>
        <w:rPr/>
        <w:t>К сожалению, этот метод, рекомендованный доктором Уокером, не всем доступен из-за дороговизны.</w:t>
      </w:r>
    </w:p>
    <w:p>
      <w:pPr>
        <w:pStyle w:val="Normal"/>
        <w:rPr/>
      </w:pPr>
      <w:r>
        <w:rPr/>
        <w:t>Очистку лимфы, как и любого другого органа, можно проводить лишь после очистки кишечника. Я советую также непременное соблюдение при этом шести правил здоровья.</w:t>
      </w:r>
    </w:p>
    <w:p>
      <w:pPr>
        <w:pStyle w:val="Normal"/>
        <w:rPr/>
      </w:pPr>
      <w:r>
        <w:rPr>
          <w:i/>
          <w:iCs/>
        </w:rPr>
        <w:t>Способ первый.</w:t>
      </w:r>
      <w:r>
        <w:rPr/>
        <w:t xml:space="preserve"> </w:t>
      </w:r>
    </w:p>
    <w:p>
      <w:pPr>
        <w:pStyle w:val="Normal"/>
        <w:rPr/>
      </w:pPr>
      <w:r>
        <w:rPr/>
        <w:t>За 1–2 дня до начала очищения лимфы налить в пластмассовую посуду сырую воду (желательно родниковую или пропущенную через очиститель), плотно закрыть и поставить в морозильник или на мороз (рядом не должно лежать мясо). Когда вода замерзнет, внести в тепло, талую воду осторожно слить, чтобы не попал осадок. Талой воды необходимо 2 л (можно приготовить ее в несколько приемов).</w:t>
      </w:r>
    </w:p>
    <w:p>
      <w:pPr>
        <w:pStyle w:val="Normal"/>
        <w:rPr/>
      </w:pPr>
      <w:r>
        <w:rPr>
          <w:b/>
          <w:bCs/>
        </w:rPr>
        <w:t>День 1-й:</w:t>
      </w:r>
      <w:r>
        <w:rPr/>
        <w:t xml:space="preserve">  подготовить 900 мл сока из свежего грейпфрута, 900 мл сока свежих апельсинов, 200 мл сока лимонов. Все смешать, разбавить 2 л талой воды.</w:t>
      </w:r>
    </w:p>
    <w:p>
      <w:pPr>
        <w:pStyle w:val="Normal"/>
        <w:rPr/>
      </w:pPr>
      <w:r>
        <w:rPr/>
        <w:t>Утром натощак сделать клизму из 2 л воды с 2 столовыми ложками яблочного уксуса. Затем выпить 100 мл воды с растворенной в ней глауберовой солью. Сразу же встать под горячий душ и хорошо разогреться. Выпить 200 мл приготовленной смеси. Вы сразу начнете потеть, появятся позывы к опорожнению кишечника, «стул» может быть жидким. Далее принимать по 100 г смеси каждые 30 минут, пока не будут выпиты все 4 л смеси.</w:t>
      </w:r>
    </w:p>
    <w:p>
      <w:pPr>
        <w:pStyle w:val="Normal"/>
        <w:rPr/>
      </w:pPr>
      <w:r>
        <w:rPr>
          <w:b/>
          <w:bCs/>
        </w:rPr>
        <w:t>День 2-й:</w:t>
      </w:r>
      <w:r>
        <w:rPr/>
        <w:t xml:space="preserve">  с утра – клизма. Дальше повторить все то, что и в первый день.</w:t>
      </w:r>
    </w:p>
    <w:p>
      <w:pPr>
        <w:pStyle w:val="Normal"/>
        <w:rPr/>
      </w:pPr>
      <w:r>
        <w:rPr>
          <w:b/>
          <w:bCs/>
        </w:rPr>
        <w:t>День 3-й:</w:t>
      </w:r>
      <w:r>
        <w:rPr/>
        <w:t xml:space="preserve">  клизма и все то же, что в 1-й и 2-й дни.</w:t>
      </w:r>
    </w:p>
    <w:p>
      <w:pPr>
        <w:pStyle w:val="Normal"/>
        <w:rPr/>
      </w:pPr>
      <w:r>
        <w:rPr/>
        <w:t>Процедуру можно делать 1 раз в год.</w:t>
      </w:r>
    </w:p>
    <w:p>
      <w:pPr>
        <w:pStyle w:val="Normal"/>
        <w:rPr/>
      </w:pPr>
      <w:r>
        <w:rPr>
          <w:i/>
          <w:iCs/>
        </w:rPr>
        <w:t>Способ второй.</w:t>
      </w:r>
      <w:r>
        <w:rPr/>
        <w:t xml:space="preserve"> </w:t>
      </w:r>
    </w:p>
    <w:p>
      <w:pPr>
        <w:pStyle w:val="Normal"/>
        <w:rPr/>
      </w:pPr>
      <w:r>
        <w:rPr>
          <w:b/>
          <w:bCs/>
        </w:rPr>
        <w:t>День 1-й:</w:t>
      </w:r>
      <w:r>
        <w:rPr/>
        <w:t xml:space="preserve">  утром клизма; соблюдать энергетическую диету (см. «Приложение») по М. Бирхеру-Беннеру. За день съесть тертый лимон с хорошо распаренной цедрой (сок не подогревать) в смеси с фруктовым сахаром или медом.</w:t>
      </w:r>
    </w:p>
    <w:p>
      <w:pPr>
        <w:pStyle w:val="Normal"/>
        <w:rPr/>
      </w:pPr>
      <w:r>
        <w:rPr>
          <w:b/>
          <w:bCs/>
        </w:rPr>
        <w:t>День 2-й:</w:t>
      </w:r>
      <w:r>
        <w:rPr/>
        <w:t xml:space="preserve">  то же самое, но 2 лимона.</w:t>
      </w:r>
    </w:p>
    <w:p>
      <w:pPr>
        <w:pStyle w:val="Normal"/>
        <w:rPr/>
      </w:pPr>
      <w:r>
        <w:rPr>
          <w:b/>
          <w:bCs/>
        </w:rPr>
        <w:t>День 3-й:</w:t>
      </w:r>
      <w:r>
        <w:rPr/>
        <w:t xml:space="preserve">  3 лимона.</w:t>
      </w:r>
    </w:p>
    <w:p>
      <w:pPr>
        <w:pStyle w:val="Normal"/>
        <w:rPr/>
      </w:pPr>
      <w:r>
        <w:rPr>
          <w:b/>
          <w:bCs/>
        </w:rPr>
        <w:t>День 4-й:</w:t>
      </w:r>
      <w:r>
        <w:rPr/>
        <w:t xml:space="preserve">  4 лимона.</w:t>
      </w:r>
    </w:p>
    <w:p>
      <w:pPr>
        <w:pStyle w:val="Normal"/>
        <w:rPr/>
      </w:pPr>
      <w:r>
        <w:rPr>
          <w:b/>
          <w:bCs/>
        </w:rPr>
        <w:t>День 5-й:</w:t>
      </w:r>
      <w:r>
        <w:rPr/>
        <w:t xml:space="preserve">  5 лимонов и т. д. до 15 лимонов в день. Затем в обратном порядке, то есть каждый день на 1 лимон меньше. За месяц растворяются все отложения, выводятся шлаки, очищается лимфа, кровь насыщается витаминами.</w:t>
      </w:r>
    </w:p>
    <w:p>
      <w:pPr>
        <w:pStyle w:val="Normal"/>
        <w:rPr/>
      </w:pPr>
      <w:r>
        <w:rPr>
          <w:i/>
          <w:iCs/>
        </w:rPr>
        <w:t>Способ третий.</w:t>
      </w:r>
      <w:r>
        <w:rPr/>
        <w:t xml:space="preserve"> </w:t>
      </w:r>
    </w:p>
    <w:p>
      <w:pPr>
        <w:pStyle w:val="Normal"/>
        <w:rPr/>
      </w:pPr>
      <w:r>
        <w:rPr/>
        <w:t>2 кг лимонов (с кожурой, но без косточек); 2 кг красной свеклы (бордовой), которую необходимо приготовить в первую очередь и поставить, плотно закрыв посуду, в холодильник на 3–4 ч; 2 кг моркови; 2 кг гранатов (приготовить сок); мед (не подогревать); 2 кг клюквы. Выжать соки (каждый в отдельности), затем все смешать. Держать в холодильнике или морозильнике.</w:t>
      </w:r>
    </w:p>
    <w:p>
      <w:pPr>
        <w:pStyle w:val="Normal"/>
        <w:rPr/>
      </w:pPr>
      <w:r>
        <w:rPr/>
        <w:t>Смесь пить по 50 мл, разбавляя ее 50 мл теплой воды, натощак. Пить 10 дней подряд, затем 5 дней перерыв; после перерыва снова пить 10 дней с 5-дневным перерывом, так до конца. Повторять 2 раза в год (осенью и весной). Хранить в холодильнике в стеклянной банке с плотно притертой крышкой.</w:t>
      </w:r>
    </w:p>
    <w:p>
      <w:pPr>
        <w:pStyle w:val="Normal"/>
        <w:jc w:val="left"/>
        <w:rPr/>
      </w:pPr>
      <w:r>
        <w:rPr/>
      </w:r>
    </w:p>
    <w:p>
      <w:pPr>
        <w:pStyle w:val="Heading6"/>
        <w:ind w:hanging="0"/>
        <w:rPr/>
      </w:pPr>
      <w:r>
        <w:rPr/>
        <w:t>Очищение сосудов</w:t>
      </w:r>
      <w:r>
        <w:rPr>
          <w:b w:val="false"/>
          <w:bCs w:val="false"/>
        </w:rPr>
        <w:t xml:space="preserve"> </w:t>
      </w:r>
    </w:p>
    <w:p>
      <w:pPr>
        <w:pStyle w:val="Normal"/>
        <w:jc w:val="left"/>
        <w:rPr>
          <w:b/>
          <w:b/>
          <w:bCs/>
        </w:rPr>
      </w:pPr>
      <w:r>
        <w:rPr>
          <w:b/>
          <w:bCs/>
        </w:rPr>
      </w:r>
    </w:p>
    <w:p>
      <w:pPr>
        <w:pStyle w:val="Normal"/>
        <w:rPr/>
      </w:pPr>
      <w:r>
        <w:rPr/>
        <w:t>Метод очищения сосудов с использованием чеснока известен давно. Он положительно действует на организм, вымывая из сосудов «бляшки», делая сосуды эластичными и гибкими, в результате чего излечиваются сосудистые заболевания, исчезает атеросклероз, уходят вероятность инфаркта, параличи, головные боли, улучшаются зрение, слух, уменьшаются и исчезают варикозные вены на ногах. Организм обновляется, омолаживается. Процедуру проводят не чаще чем через 3–6 лет.</w:t>
      </w:r>
    </w:p>
    <w:p>
      <w:pPr>
        <w:pStyle w:val="Normal"/>
        <w:rPr/>
      </w:pPr>
      <w:r>
        <w:rPr/>
        <w:t>Настойку готовят осенью, когда чеснок только созрел, и принимают ее до февраля, пока чеснок еще в полной силе.</w:t>
      </w:r>
    </w:p>
    <w:p>
      <w:pPr>
        <w:pStyle w:val="Normal"/>
        <w:rPr/>
      </w:pPr>
      <w:r>
        <w:rPr>
          <w:b/>
          <w:bCs/>
        </w:rPr>
        <w:t>Приготовление настойки чеснока.</w:t>
      </w:r>
      <w:r>
        <w:rPr/>
        <w:t xml:space="preserve">  350 г отобранного и очищенного чеснока растереть до состояния кашицы. Лучше деревянным пестиком в ступке. Сложить кашицу в стеклянную банку, накрыть крышкой и темной тканью – для отстоя. Из этой массы отобрать 200 г самой жидкой и сочной части, влить в пол-литровую банку и залить 200 мл чистого медицинского спирта. Заменители категорически недопустимы. Плотно закрыть, поставить в прохладное место, но не в холодильник, накрыть другим сосудом, как колпаком, и оставить на 10 дней. По истечении этого срока отжать массу через плотную льняную ткань, отжатую жидкость поставить под колпак еще на 2–3 дня. Теперь средство готово к употреблению.</w:t>
      </w:r>
    </w:p>
    <w:p>
      <w:pPr>
        <w:pStyle w:val="Normal"/>
        <w:rPr/>
      </w:pPr>
      <w:r>
        <w:rPr/>
        <w:t>Лечение проводят по следующей схеме:</w:t>
      </w:r>
    </w:p>
    <w:p>
      <w:pPr>
        <w:pStyle w:val="Normal"/>
        <w:rPr/>
      </w:pPr>
      <w:r>
        <w:rPr/>
      </w:r>
    </w:p>
    <w:p>
      <w:pPr>
        <w:pStyle w:val="Normal"/>
        <w:jc w:val="center"/>
        <w:rPr/>
      </w:pPr>
      <w:r>
        <w:rPr/>
        <w:drawing>
          <wp:inline distT="0" distB="0" distL="0" distR="0">
            <wp:extent cx="4143375" cy="2905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4143375" cy="2905125"/>
                    </a:xfrm>
                    <a:prstGeom prst="rect">
                      <a:avLst/>
                    </a:prstGeom>
                  </pic:spPr>
                </pic:pic>
              </a:graphicData>
            </a:graphic>
          </wp:inline>
        </w:drawing>
      </w:r>
    </w:p>
    <w:p>
      <w:pPr>
        <w:pStyle w:val="Normal"/>
        <w:jc w:val="center"/>
        <w:rPr/>
      </w:pPr>
      <w:r>
        <w:rPr/>
      </w:r>
    </w:p>
    <w:p>
      <w:pPr>
        <w:pStyle w:val="Normal"/>
        <w:rPr/>
      </w:pPr>
      <w:r>
        <w:rPr/>
        <w:t>Далее принимать по 25 капель 3 раза в день, пока не кончится настойка. Заканчивать резко не следует, лучше дозу уменьшать постепенно на 1 каплю в каждый прием или принимать настойку волнообразно – довести число капель до 15 и возвратиться назад, затем цикл повторить снова.</w:t>
      </w:r>
    </w:p>
    <w:p>
      <w:pPr>
        <w:pStyle w:val="Normal"/>
        <w:rPr/>
      </w:pPr>
      <w:r>
        <w:rPr/>
        <w:t>Любое количество капель вливать в 50 мл холодного кисломолочного продукта (кефир, простокваша и т. д.). Чесночную настойку надо запить водой, количество которой должно быть в 3 раза больше. Перед уходом из дома не забудьте взять с собой плотно завинчивающуюся бутылочку с 50 мл кисломолочного продукта и соответствующим количеством капель настойки.</w:t>
      </w:r>
    </w:p>
    <w:p>
      <w:pPr>
        <w:pStyle w:val="Normal"/>
        <w:rPr/>
      </w:pPr>
      <w:r>
        <w:rPr/>
        <w:t>Это средство надо использовать 1 раз в 5 лет.</w:t>
      </w:r>
    </w:p>
    <w:p>
      <w:pPr>
        <w:pStyle w:val="Normal"/>
        <w:rPr/>
      </w:pPr>
      <w:r>
        <w:rPr>
          <w:b/>
          <w:bCs/>
        </w:rPr>
        <w:t>Настой для очищения сосудов.</w:t>
      </w:r>
      <w:r>
        <w:rPr/>
        <w:t xml:space="preserve">  Смешать 4 вида лекарственных растений – ромашки, бессмертника, тысячелистника, березовых почек по 100 г. Десертную ложку смеси заварить крутым кипятком и томить на водяной бане 6–15 минут. Пить 3 раза в день за 30 минут до еды, пока вся смесь не будет использована. Способствует очищению и лучшему функционированию печени, почек, сосудов, желудка, улучшает обмен веществ.</w:t>
      </w:r>
    </w:p>
    <w:p>
      <w:pPr>
        <w:pStyle w:val="Normal"/>
        <w:jc w:val="left"/>
        <w:rPr/>
      </w:pPr>
      <w:r>
        <w:rPr/>
      </w:r>
    </w:p>
    <w:p>
      <w:pPr>
        <w:pStyle w:val="Heading6"/>
        <w:ind w:hanging="0"/>
        <w:rPr/>
      </w:pPr>
      <w:r>
        <w:rPr/>
        <w:t>Очищение кожи</w:t>
      </w:r>
      <w:r>
        <w:rPr>
          <w:b w:val="false"/>
          <w:bCs w:val="false"/>
        </w:rPr>
        <w:t xml:space="preserve"> </w:t>
      </w:r>
    </w:p>
    <w:p>
      <w:pPr>
        <w:pStyle w:val="Normal"/>
        <w:jc w:val="left"/>
        <w:rPr>
          <w:b/>
          <w:b/>
          <w:bCs/>
        </w:rPr>
      </w:pPr>
      <w:r>
        <w:rPr>
          <w:b/>
          <w:bCs/>
        </w:rPr>
      </w:r>
    </w:p>
    <w:p>
      <w:pPr>
        <w:pStyle w:val="Normal"/>
        <w:rPr/>
      </w:pPr>
      <w:r>
        <w:rPr>
          <w:b/>
          <w:bCs/>
        </w:rPr>
        <w:t>Метод доктора Кнейпа, или обертывание «испанским плащом».</w:t>
      </w:r>
      <w:r>
        <w:rPr/>
        <w:t xml:space="preserve">  «Испанский плащ» готовят из толстого холста, сшивая широкую рубаху с рукавами, которая запахивается спереди (как кимоно). Эту «рубаху» намачивают в холодной или теплой воде, выкручивают и заворачиваются в нее. Пациент ложится на одеяло и укутывается так, чтобы преградить доступ воздуха, а сверху прикрывается периной. Иногда применяют прокладку из вощеной бумаги – кальки, но ни в коем случае не из полиэтилена или клеенки. Надевать рубаху и укутываться в нее надо быстро. Продолжительность процедуры – 1,5–2 ч.</w:t>
      </w:r>
    </w:p>
    <w:p>
      <w:pPr>
        <w:pStyle w:val="Normal"/>
        <w:rPr/>
      </w:pPr>
      <w:r>
        <w:rPr/>
        <w:t>Чтобы убедиться в эффекте этого обертывания, достаточно взглянуть на воду, в которой после каждого укутывания прополаскивают «плащ»: она содержит огромное количество вредных веществ и слизи, выходящих из организмов вместе с потом.</w:t>
      </w:r>
    </w:p>
    <w:p>
      <w:pPr>
        <w:pStyle w:val="Normal"/>
        <w:rPr/>
      </w:pPr>
      <w:r>
        <w:rPr/>
        <w:t>Становится понятным, почему так благоприятно действует это укутывание на температуру тела и общее состояние человека. Особенно действенно оно при общем катаральном состоянии, при лихорадке, подагре, суставном ревматизме.</w:t>
      </w:r>
    </w:p>
    <w:p>
      <w:pPr>
        <w:pStyle w:val="Normal"/>
        <w:rPr/>
      </w:pPr>
      <w:r>
        <w:rPr/>
        <w:t>Если же «плащ» погрузить в отвар сенной трухи или сосновых веток, он может вылечить ломоту в суставах, мочекаменную болезнь и т. п.</w:t>
      </w:r>
    </w:p>
    <w:p>
      <w:pPr>
        <w:pStyle w:val="Normal"/>
        <w:rPr/>
      </w:pPr>
      <w:r>
        <w:rPr/>
        <w:t>Многие практики считают эту процедуру обязательной при лечении как взрослых, так и детей.</w:t>
      </w:r>
    </w:p>
    <w:p>
      <w:pPr>
        <w:pStyle w:val="Normal"/>
        <w:rPr/>
      </w:pPr>
      <w:r>
        <w:rPr/>
        <w:t>Итак, вы начинаете вырабатывать новые, здоровые привычки. Успеха вам! И не отчаивайтесь, делая шаг за шагом, – дорогу осилит идущий!</w:t>
      </w:r>
    </w:p>
    <w:p>
      <w:pPr>
        <w:pStyle w:val="Normal"/>
        <w:rPr/>
      </w:pPr>
      <w:r>
        <w:rPr/>
      </w:r>
    </w:p>
    <w:p>
      <w:pPr>
        <w:pStyle w:val="Normal"/>
        <w:rPr/>
      </w:pPr>
      <w:r>
        <w:rPr/>
      </w:r>
    </w:p>
    <w:p>
      <w:pPr>
        <w:pStyle w:val="Heading2"/>
        <w:ind w:hanging="0"/>
        <w:rPr/>
      </w:pPr>
      <w:r>
        <w:rPr/>
        <w:t>Лечение</w:t>
      </w:r>
    </w:p>
    <w:p>
      <w:pPr>
        <w:pStyle w:val="Normal"/>
        <w:jc w:val="left"/>
        <w:rPr/>
      </w:pPr>
      <w:r>
        <w:rPr/>
      </w:r>
    </w:p>
    <w:p>
      <w:pPr>
        <w:pStyle w:val="Heading3"/>
        <w:ind w:hanging="0"/>
        <w:rPr/>
      </w:pPr>
      <w:r>
        <w:rPr/>
        <w:t>Почему мы болеем</w:t>
      </w:r>
    </w:p>
    <w:p>
      <w:pPr>
        <w:pStyle w:val="Normal"/>
        <w:jc w:val="left"/>
        <w:rPr/>
      </w:pPr>
      <w:r>
        <w:rPr/>
      </w:r>
    </w:p>
    <w:p>
      <w:pPr>
        <w:pStyle w:val="Normal"/>
        <w:rPr/>
      </w:pPr>
      <w:r>
        <w:rPr/>
        <w:t>Мы уже знаем, что любое нарушение гармонии в работе наших клеток, органов, систем разрушает целостность всей биоэнергетической системы – нашего организма. Причин этому множество.</w:t>
      </w:r>
    </w:p>
    <w:p>
      <w:pPr>
        <w:pStyle w:val="Normal"/>
        <w:rPr/>
      </w:pPr>
      <w:r>
        <w:rPr/>
        <w:t>1. Наш позвоночник приобрел вертикальное положение, позвонки сдвинулись, перетянули сосуды и нервы, идущие от мозга к органам, началась иннервация – первый шаг в патологической цепочке: иннервация, раздражение, воспаление, изъязвление, уплотнение, опухолеобразование. Значит, надо постоянно следить за осанкой, как можно чаще вправлять «подвывихи». Как? И снова вспомним о шести правилах здоровья – наших постоянных спутниках. Только они могут избавить нас от всех неприятностей. Если вы еще не начали им следовать – начинайте немедленно!</w:t>
      </w:r>
    </w:p>
    <w:p>
      <w:pPr>
        <w:pStyle w:val="Normal"/>
        <w:rPr/>
      </w:pPr>
      <w:r>
        <w:rPr/>
        <w:t>2. Мы тепло одеваемся и часто в плохо пропускающие воздух ткани – нейлон, поролон и проч. При этом кожа – наш орган очищения, выделения, дыхания, наш приемник звуковых, световых, тактильных волн, света, газа, воды – портится. Как же в таком случае можно надеяться на правильное функционирование других органов? И снова на помощь приходят шесть правил здоровья, воздушные ванны, контрастные водные процедуры.</w:t>
      </w:r>
    </w:p>
    <w:p>
      <w:pPr>
        <w:pStyle w:val="Normal"/>
        <w:rPr/>
      </w:pPr>
      <w:r>
        <w:rPr/>
        <w:t>3. Мы, не ведая, что творим, отравили химией почву, воду, воздух, настроили плохо освещенные и недостаточно вентилируемые здания; мы питаемся вареной пищей, заставляя наши клетки голодать и создавать больные клетки, органы и системы, способные породить только больное потомство, то есть мы сами формируем наследственные болезни.</w:t>
      </w:r>
    </w:p>
    <w:p>
      <w:pPr>
        <w:pStyle w:val="Normal"/>
        <w:rPr/>
      </w:pPr>
      <w:r>
        <w:rPr/>
        <w:t>4. Мы создали такой неразумный мир, в котором большинство людей не могут удовлетворить свои самые насущные потребности. Это ведет к их уродливым перерождениям, отражающимся на психике, идеологии, поведении отдельных индивидуумов. В лучшем случае это приводит к эмоциональным срывам, стрессам, депрессиям, в худшем – к агрессии, преступной деятельности, угрозе миру на Земле, жизни человека и его будущему.</w:t>
      </w:r>
    </w:p>
    <w:p>
      <w:pPr>
        <w:pStyle w:val="Normal"/>
        <w:rPr/>
      </w:pPr>
      <w:r>
        <w:rPr/>
        <w:t>5. К сожалению, невежество привело к тому, что слишком много людей пребывают на уровне растений и животных, не осознавая свое положение и степень своей деградации.</w:t>
      </w:r>
    </w:p>
    <w:p>
      <w:pPr>
        <w:pStyle w:val="Normal"/>
        <w:rPr/>
      </w:pPr>
      <w:r>
        <w:rPr/>
        <w:t>Все эти причины и их следствия имеют разные проявления и классифицируются как болезни физические, нравственные или духовные.</w:t>
      </w:r>
    </w:p>
    <w:p>
      <w:pPr>
        <w:pStyle w:val="Normal"/>
        <w:rPr/>
      </w:pPr>
      <w:r>
        <w:rPr/>
        <w:t>Как избежать болезней – физических страданий, психических срывов, нравственных извращений, духовной деградации? Эти вопросы, волновавшие и волнующие многие светлые умы человечества, находят ответы в Системе здоровья Ниши – науке о здоровье человека, науке о физическом, психическом, нравственном и духовном его обновлении.</w:t>
      </w:r>
    </w:p>
    <w:p>
      <w:pPr>
        <w:pStyle w:val="Normal"/>
        <w:rPr/>
      </w:pPr>
      <w:r>
        <w:rPr/>
      </w:r>
    </w:p>
    <w:p>
      <w:pPr>
        <w:pStyle w:val="Heading3"/>
        <w:ind w:hanging="0"/>
        <w:rPr/>
      </w:pPr>
      <w:r>
        <w:rPr/>
        <w:t>Как победить болезни</w:t>
      </w:r>
    </w:p>
    <w:p>
      <w:pPr>
        <w:pStyle w:val="Normal"/>
        <w:jc w:val="left"/>
        <w:rPr/>
      </w:pPr>
      <w:r>
        <w:rPr/>
      </w:r>
    </w:p>
    <w:p>
      <w:pPr>
        <w:pStyle w:val="Normal"/>
        <w:rPr/>
      </w:pPr>
      <w:r>
        <w:rPr/>
        <w:t>Чтобы победить любую болезнь, надо отыскать причину ее возникновения.</w:t>
      </w:r>
    </w:p>
    <w:p>
      <w:pPr>
        <w:pStyle w:val="Normal"/>
        <w:rPr/>
      </w:pPr>
      <w:r>
        <w:rPr/>
        <w:t>Когда думают, что болезни обусловлены наследственностью или являются результатом внедрения в организм микроорганизмов, – в этом есть доля правды. Но известно, что здоровая клетка прочно защищена, и мы прекрасно сосуществуем с множеством болезнетворных микроорганизмов в полной неприкосновенности, пока наши клетки полны энергии, то есть здоровья. А они будут здоровы, если мы правильно питаемся, если у нас чистая здоровая кровь, если все системы работают исправно.</w:t>
      </w:r>
    </w:p>
    <w:p>
      <w:pPr>
        <w:pStyle w:val="Normal"/>
        <w:rPr/>
      </w:pPr>
      <w:r>
        <w:rPr/>
        <w:t>Болезнь не подкрадывается неожиданно. Прежде чем вредные бациллы начнут атаковать наш организм, размножаться и оказывать разрушающее действие, они должны проникнуть в клетку. Прийти на помощь клеткам – наша обязанность.</w:t>
      </w:r>
    </w:p>
    <w:p>
      <w:pPr>
        <w:pStyle w:val="Normal"/>
        <w:rPr/>
      </w:pPr>
      <w:r>
        <w:rPr>
          <w:b/>
          <w:bCs/>
        </w:rPr>
        <w:t>Первый способ:</w:t>
      </w:r>
      <w:r>
        <w:rPr/>
        <w:t xml:space="preserve">  увеличить употребление жидкостей, имеющих кислую реакцию (это прежде всего вода хорошего качества; еда должна быть заменена напитками – водой с клюквенным, яблочным или виноградным соком). Издавна известно, что кислота разжижает кровь и плазму, поддерживает их в жидком состоянии, тогда как щелочные продукты питания сгущают плазму, замедляют циркуляцию крови.</w:t>
      </w:r>
    </w:p>
    <w:p>
      <w:pPr>
        <w:pStyle w:val="Normal"/>
        <w:rPr/>
      </w:pPr>
      <w:r>
        <w:rPr>
          <w:b/>
          <w:bCs/>
        </w:rPr>
        <w:t>Второй способ:</w:t>
      </w:r>
      <w:r>
        <w:rPr/>
        <w:t xml:space="preserve">  усилить функционирование кишечника путем очищения (клизмы, прием слабительного), а также естественного питания.</w:t>
      </w:r>
    </w:p>
    <w:p>
      <w:pPr>
        <w:pStyle w:val="Normal"/>
        <w:rPr/>
      </w:pPr>
      <w:r>
        <w:rPr>
          <w:b/>
          <w:bCs/>
        </w:rPr>
        <w:t>Третий способ:</w:t>
      </w:r>
      <w:r>
        <w:rPr/>
        <w:t xml:space="preserve">  стимулировать потение (контрастные ванны, укутывания или обертывания, чай с малиной, липовым цветом, медом).</w:t>
      </w:r>
    </w:p>
    <w:p>
      <w:pPr>
        <w:pStyle w:val="Normal"/>
        <w:rPr/>
      </w:pPr>
      <w:r>
        <w:rPr>
          <w:b/>
          <w:bCs/>
        </w:rPr>
        <w:t>Четвертый способ:</w:t>
      </w:r>
      <w:r>
        <w:rPr/>
        <w:t xml:space="preserve">  создать равновесие в работе всех систем. Этому способствует выполнение шести правил здоровья.</w:t>
      </w:r>
    </w:p>
    <w:p>
      <w:pPr>
        <w:pStyle w:val="Normal"/>
        <w:rPr/>
      </w:pPr>
      <w:r>
        <w:rPr/>
        <w:t>Шесть правил Системы здоровья Ниши, строго говоря, предназначены для людей с нормальным здоровьем. Поэтому те, кто слаб или болен, должны выбрать из приведенного ниже списка тот вид лечения и те упражнения, которые для них наиболее эффективны, а затем, укрепив здоровье, приступить к выполнению шести правил.</w:t>
      </w:r>
    </w:p>
    <w:p>
      <w:pPr>
        <w:pStyle w:val="Normal"/>
        <w:rPr/>
      </w:pPr>
      <w:r>
        <w:rPr/>
        <w:t>1. Лечение пережевыванием.</w:t>
      </w:r>
    </w:p>
    <w:p>
      <w:pPr>
        <w:pStyle w:val="Normal"/>
        <w:rPr/>
      </w:pPr>
      <w:r>
        <w:rPr/>
        <w:t>2. Исправление осанки.</w:t>
      </w:r>
    </w:p>
    <w:p>
      <w:pPr>
        <w:pStyle w:val="Normal"/>
        <w:rPr/>
      </w:pPr>
      <w:r>
        <w:rPr/>
        <w:t>3. Лечение внушением.</w:t>
      </w:r>
    </w:p>
    <w:p>
      <w:pPr>
        <w:pStyle w:val="Normal"/>
        <w:rPr/>
      </w:pPr>
      <w:r>
        <w:rPr/>
        <w:t>4. Лечение воображением.</w:t>
      </w:r>
    </w:p>
    <w:p>
      <w:pPr>
        <w:pStyle w:val="Normal"/>
        <w:rPr/>
      </w:pPr>
      <w:r>
        <w:rPr/>
        <w:t>5. Лечение голоданием.</w:t>
      </w:r>
    </w:p>
    <w:p>
      <w:pPr>
        <w:pStyle w:val="Normal"/>
        <w:rPr/>
      </w:pPr>
      <w:r>
        <w:rPr/>
        <w:t>6. Диетическое лечение – лечение сыроедением.</w:t>
      </w:r>
    </w:p>
    <w:p>
      <w:pPr>
        <w:pStyle w:val="Normal"/>
        <w:rPr/>
      </w:pPr>
      <w:r>
        <w:rPr/>
        <w:t>7. Лечение яблочным уксусом.</w:t>
      </w:r>
    </w:p>
    <w:p>
      <w:pPr>
        <w:pStyle w:val="Normal"/>
        <w:rPr/>
      </w:pPr>
      <w:r>
        <w:rPr/>
      </w:r>
    </w:p>
    <w:p>
      <w:pPr>
        <w:pStyle w:val="Heading3"/>
        <w:ind w:hanging="0"/>
        <w:rPr/>
      </w:pPr>
      <w:r>
        <w:rPr/>
        <w:t>Лечение пережевыванием</w:t>
      </w:r>
    </w:p>
    <w:p>
      <w:pPr>
        <w:pStyle w:val="Normal"/>
        <w:jc w:val="left"/>
        <w:rPr/>
      </w:pPr>
      <w:r>
        <w:rPr/>
      </w:r>
    </w:p>
    <w:p>
      <w:pPr>
        <w:pStyle w:val="Normal"/>
        <w:rPr/>
      </w:pPr>
      <w:r>
        <w:rPr/>
        <w:t>Рекомендуется тем, кто имеет нарушения гастроэнтерических функций. Человек, у которого желудок работает должным образом, прекрасно очищен, редко заболевает. В первые 6 месяцев лечения около 50 пережевываний каждой порции пищи должны делать те, у кого имеются нарушения желудочно-кишечного тракта, следующие 3 месяца – 25 пережевываний и т. д., то есть постепенно уменьшают количество жевательных движений до нормы в течение года. Для очистительных целей один раз в неделю надо выпивать 30–50 г сульфата магния с сырой водой.</w:t>
      </w:r>
    </w:p>
    <w:p>
      <w:pPr>
        <w:pStyle w:val="Normal"/>
        <w:rPr/>
      </w:pPr>
      <w:r>
        <w:rPr/>
      </w:r>
    </w:p>
    <w:p>
      <w:pPr>
        <w:pStyle w:val="Heading3"/>
        <w:ind w:hanging="0"/>
        <w:rPr/>
      </w:pPr>
      <w:r>
        <w:rPr/>
        <w:t>Исправление осанки</w:t>
      </w:r>
    </w:p>
    <w:p>
      <w:pPr>
        <w:pStyle w:val="Normal"/>
        <w:jc w:val="left"/>
        <w:rPr/>
      </w:pPr>
      <w:r>
        <w:rPr/>
      </w:r>
    </w:p>
    <w:p>
      <w:pPr>
        <w:pStyle w:val="Normal"/>
        <w:rPr/>
      </w:pPr>
      <w:r>
        <w:rPr/>
        <w:t>Тот, кто занимается Системой здоровья Ниши, имеет возможность для коррекции своей осанки даже во время сна, когда он лежит ровно на твердой постели с жесткой подушкой под шейными позвонками.</w:t>
      </w:r>
    </w:p>
    <w:p>
      <w:pPr>
        <w:pStyle w:val="Normal"/>
        <w:rPr/>
      </w:pPr>
      <w:r>
        <w:rPr/>
        <w:t>За осанкой необходимо следить постоянно. Представьте себе, что сзади у нас за спиной от плеча до плеча проложена линейка, ее края заканчиваются как раз у правого и левого плеча. Мысленно отведите плечи назад и одновременно прикоснитесь к левой и правой стороне воображаемой «линейки». Вспоминайте о ней почаще днем, пока находитесь в вертикальном положении.</w:t>
      </w:r>
    </w:p>
    <w:p>
      <w:pPr>
        <w:pStyle w:val="Normal"/>
        <w:rPr/>
      </w:pPr>
      <w:r>
        <w:rPr/>
      </w:r>
    </w:p>
    <w:p>
      <w:pPr>
        <w:pStyle w:val="Heading3"/>
        <w:ind w:hanging="0"/>
        <w:rPr/>
      </w:pPr>
      <w:r>
        <w:rPr/>
        <w:t>Лечение внушением</w:t>
      </w:r>
    </w:p>
    <w:p>
      <w:pPr>
        <w:pStyle w:val="Normal"/>
        <w:jc w:val="left"/>
        <w:rPr/>
      </w:pPr>
      <w:r>
        <w:rPr/>
      </w:r>
    </w:p>
    <w:p>
      <w:pPr>
        <w:pStyle w:val="Normal"/>
        <w:rPr/>
      </w:pPr>
      <w:r>
        <w:rPr/>
        <w:t>Как строятся внушения? Подсознание принимает как истину любую многократно и с убежденностью повторенную установку (при этом не следует отвлекаться, надо очень сосредоточиться на мысли, которую вы собираетесь внушить себе). Внушаемая установка оседает в подсознании, и если даже может показаться, что вы забыли о ней, рано или поздно она в той или иной форме проявится. Итак, вы должны заложить в свой мозг мысль, что ваше здоровье, ваша молодость, ваши духовные силы подвластны вам, а продление активного долголетия и все, о чем вы мечтаете, должно произойти.</w:t>
      </w:r>
    </w:p>
    <w:p>
      <w:pPr>
        <w:pStyle w:val="Normal"/>
        <w:rPr/>
      </w:pPr>
      <w:r>
        <w:rPr/>
        <w:t>Пятое правило (лечение мануальным контактом в упражнении «Смыкание стоп и ладоней») и последнее – шестое правило (спинно-брюшное упражнение, или упражнение «Для спины и живота») Системы здоровья Ниши включают в себя это лечение. Постоянно внушайте себе то, что каждая клеточка вашего организма обновляется, кровь становится чистой и свежей, здоровой, железы внутренней секреции и отдельные органы (особенно больные) функционируют отлично, все процессы в организме протекают замечательно и т. д. Сформулируйте это в одной фразе и повторяйте ее, когда выполняете шестое правило Системы здоровья Ниши, в транспорте, перед сном, и очень скоро вы ощутите результаты – все, что вы внушаете, начнет проявляться.</w:t>
      </w:r>
    </w:p>
    <w:p>
      <w:pPr>
        <w:pStyle w:val="Normal"/>
        <w:rPr/>
      </w:pPr>
      <w:r>
        <w:rPr/>
        <w:t>Благодаря высокому развитию духовного дара, которым награжден человек от природы, внушение, воображение играют большую роль в деле здоровья и лечения.</w:t>
      </w:r>
    </w:p>
    <w:p>
      <w:pPr>
        <w:pStyle w:val="Normal"/>
        <w:rPr/>
      </w:pPr>
      <w:r>
        <w:rPr/>
      </w:r>
    </w:p>
    <w:p>
      <w:pPr>
        <w:pStyle w:val="Heading3"/>
        <w:ind w:hanging="0"/>
        <w:rPr/>
      </w:pPr>
      <w:r>
        <w:rPr/>
        <w:t>Лечение воображением</w:t>
      </w:r>
    </w:p>
    <w:p>
      <w:pPr>
        <w:pStyle w:val="Normal"/>
        <w:jc w:val="left"/>
        <w:rPr/>
      </w:pPr>
      <w:r>
        <w:rPr/>
      </w:r>
    </w:p>
    <w:p>
      <w:pPr>
        <w:pStyle w:val="Normal"/>
        <w:rPr/>
      </w:pPr>
      <w:r>
        <w:rPr/>
        <w:t>Вообразите себе те изменения в организме, которые вы хотите иметь у себя в реальности.</w:t>
      </w:r>
    </w:p>
    <w:p>
      <w:pPr>
        <w:pStyle w:val="Normal"/>
        <w:rPr/>
      </w:pPr>
      <w:r>
        <w:rPr/>
        <w:t>Мысленный образ должен быть четким, ярким. Если такой образ вызывать волевым усилием в определенное время, то он прочно закладывается в подсознании. Тогда подсознание может дать команду соответствующим органам и тканям. Чем четче образ, тем скорее наступит обновление. А результаты могут быть поразительными.</w:t>
      </w:r>
    </w:p>
    <w:p>
      <w:pPr>
        <w:pStyle w:val="Normal"/>
        <w:jc w:val="left"/>
        <w:rPr/>
      </w:pPr>
      <w:r>
        <w:rPr/>
      </w:r>
    </w:p>
    <w:p>
      <w:pPr>
        <w:pStyle w:val="Cite"/>
        <w:ind w:left="1134" w:right="600" w:firstLine="567"/>
        <w:rPr/>
      </w:pPr>
      <w:r>
        <w:rPr/>
        <w:t>В детстве я поранила ногу, и началось заражение. Красная линия воспаления поднималась вверх к коленке и грозила паху. Шла война, лекарств не было. Местный врач, глядя на мою ногу, качал головой и говорил: «Если подойдет к колену, придется ампутировать». Мне было лет 10. Я подумала: «Ни за что не допущу этого!» Каждый день, собрав всю свою силу, я смотрела на поднимавшуюся красноту и говорила ей: «Спускайся! Вниз! Сейчас же вниз!» И что вы думаете? Краснота начала опускаться, и постепенно воспаление исчезло. Дело было не в лекарствах. Их не было. Дело было в установке мозга. Тогда мне казалось это чудом. Ведь краснота подчинилась мне. Оказывается, это естественная работа целительных сил организма.</w:t>
      </w:r>
    </w:p>
    <w:p>
      <w:pPr>
        <w:pStyle w:val="Normal"/>
        <w:jc w:val="left"/>
        <w:rPr/>
      </w:pPr>
      <w:r>
        <w:rPr/>
      </w:r>
    </w:p>
    <w:p>
      <w:pPr>
        <w:pStyle w:val="Normal"/>
        <w:rPr/>
      </w:pPr>
      <w:r>
        <w:rPr/>
        <w:t>Конечно, желать можно только реальных изменений. Если вы пожелаете изменить себе форму носа или уменьшить рост, этого не произойдет. Но при здоровом образе жизни организм способен обновляться, здоровье – улучшаться, молодость и жизненные силы – возвращаться. Поэтому советую, когда вы будете делать упражнения по Системе здоровья Ниши (особенно пятое и шестое), повторяйте про себя, что становитесь моложе, здоровее, самочувствие ваше улучшается и вы способны достигнуть желаемого. Результаты скажутся незамедлительно.</w:t>
      </w:r>
    </w:p>
    <w:p>
      <w:pPr>
        <w:pStyle w:val="Normal"/>
        <w:rPr/>
      </w:pPr>
      <w:r>
        <w:rPr/>
        <w:t>Колдуны, гадалки, шаманы, предсказатели всяких мастей пытаются заменить собой работу нашего сверхсознания. Не передоверяйтесь им, иначе легко можно попасть в положение голого ко роля из сказки Андерсена и только потерять время.</w:t>
      </w:r>
    </w:p>
    <w:p>
      <w:pPr>
        <w:pStyle w:val="Normal"/>
        <w:rPr/>
      </w:pPr>
      <w:r>
        <w:rPr/>
        <w:t>У вас есть все, чтобы ваш мозг работал на вас и с гораздо большей продуктивностью, чем кто бы то ни было, поскольку это ваш мозг. Он создан для вас лично и призван работать на ваше благо.</w:t>
      </w:r>
    </w:p>
    <w:p>
      <w:pPr>
        <w:pStyle w:val="Normal"/>
        <w:rPr/>
      </w:pPr>
      <w:r>
        <w:rPr/>
      </w:r>
    </w:p>
    <w:p>
      <w:pPr>
        <w:pStyle w:val="Heading3"/>
        <w:ind w:hanging="0"/>
        <w:rPr/>
      </w:pPr>
      <w:r>
        <w:rPr/>
        <w:t>Лечение голоданием</w:t>
      </w:r>
    </w:p>
    <w:p>
      <w:pPr>
        <w:pStyle w:val="Normal"/>
        <w:jc w:val="left"/>
        <w:rPr/>
      </w:pPr>
      <w:r>
        <w:rPr/>
      </w:r>
    </w:p>
    <w:p>
      <w:pPr>
        <w:pStyle w:val="Normal"/>
        <w:rPr/>
      </w:pPr>
      <w:r>
        <w:rPr/>
        <w:t>Наиболее созидательный процесс в человеческом организме – пищеварительный. Но в то же время этот процесс обладает и самым разрушительным фактором, вызывающим запоры, а значит – накопление в организме фекальных масс. Для ликвидации этих разрушительных факторов, очищения организма, его перестройки (повышения крайне пониженного обмена веществ) наиболее эффективным способом является временное приостановление пищеварительного процесса, за исключением приема воды, или отказ от еды в течение 10 и более дней.</w:t>
      </w:r>
    </w:p>
    <w:p>
      <w:pPr>
        <w:pStyle w:val="Normal"/>
        <w:rPr/>
      </w:pPr>
      <w:r>
        <w:rPr/>
        <w:t>За исключением тех, кто выполняет Систему здоровья Ниши, каждый человек может с успехом воспользоваться лечением голоданием. Хотя бы один раз в жизни (и как можно раньше).</w:t>
      </w:r>
    </w:p>
    <w:p>
      <w:pPr>
        <w:pStyle w:val="Normal"/>
        <w:rPr/>
      </w:pPr>
      <w:r>
        <w:rPr/>
        <w:t>Лечение голоданием в той или иной форме с древних времен воспринималось как панацея и тайный ключ к восстановлению здоровья, но его применение чревато различными опасностями, если не принять меры предосторожности.</w:t>
      </w:r>
    </w:p>
    <w:p>
      <w:pPr>
        <w:pStyle w:val="Normal"/>
        <w:rPr/>
      </w:pPr>
      <w:r>
        <w:rPr/>
        <w:t>Чтобы получить наиболее успешный результат, мужчины и женщины должны проводить лечение голоданием 5 раз в году.</w:t>
      </w:r>
    </w:p>
    <w:p>
      <w:pPr>
        <w:pStyle w:val="Normal"/>
        <w:rPr/>
      </w:pPr>
      <w:r>
        <w:rPr/>
        <w:t>У мужчин лечение голоданием в первый раз должно продолжаться 3 дня, во второй – 5 дней и далее 7, 7 и 7 дней – соответственно при каждом курсе голодания, а у женщин – 2 дня в первый раз, 4 дня – во второй и 6, 8 и 8 дней соответственно для каждого из оставшихся курсов.</w:t>
      </w:r>
    </w:p>
    <w:p>
      <w:pPr>
        <w:pStyle w:val="Normal"/>
        <w:rPr/>
      </w:pPr>
      <w:r>
        <w:rPr/>
        <w:t>Между курсами обязательно должен соблюдаться интервал от 40 до 60 дней, чтобы организм мог оправиться от непосредственного действия продолжительного голодания и подготовиться к следующему курсу.</w:t>
      </w:r>
    </w:p>
    <w:p>
      <w:pPr>
        <w:pStyle w:val="Normal"/>
        <w:rPr/>
      </w:pPr>
      <w:r>
        <w:rPr/>
        <w:t>После успешного применения первичного короткого периода голодания некоторые люди часто сомневаются, продолжать ли им голодание в течение 7 или 8 дней, боясь, что такой длинный курс лечения неблагоприятно отразится на их здоровье. Такие опасения абсолютно беспочвенны, они должны рассеиваться внушением. Если же это невозможно, то первичный курс двухдневного голодания может быть повторен с пользой только один раз, прежде чем подвергаться более длительному курсу голодания.</w:t>
      </w:r>
    </w:p>
    <w:p>
      <w:pPr>
        <w:pStyle w:val="Normal"/>
        <w:rPr/>
      </w:pPr>
      <w:r>
        <w:rPr/>
        <w:t>Если желаемый результат достигнут проведением только первых двух курсов лечения голоданием при отказе от оставшихся 3 курсов (то есть всего 5 курсов), такие голодания (2–4 дня голода для мужчин и 3–5 дней для женщин) должны быть повторены через 2 или 3 года.</w:t>
      </w:r>
    </w:p>
    <w:p>
      <w:pPr>
        <w:pStyle w:val="Normal"/>
        <w:rPr/>
      </w:pPr>
      <w:r>
        <w:rPr/>
        <w:t>После проведения курса лечения под надлежащим руководством голодание освободит кишечник от скоплений, уменьшит дневную сонливость, обострит умственные способности.</w:t>
      </w:r>
    </w:p>
    <w:p>
      <w:pPr>
        <w:pStyle w:val="Normal"/>
        <w:rPr/>
      </w:pPr>
      <w:r>
        <w:rPr/>
        <w:t>Надо сказать, что почти все постящиеся, не говоря уже о тех, пост которых обусловлен религиозными установками в эти дни, излечиваются от своих болезней. Мой совет им – пойти дальше и параллельно голоданию соблюдать Систему здоровья Ниши, чтобы они закрепили полученные результаты на длительное время.</w:t>
      </w:r>
    </w:p>
    <w:p>
      <w:pPr>
        <w:pStyle w:val="Normal"/>
        <w:rPr/>
      </w:pPr>
      <w:r>
        <w:rPr/>
        <w:t>Но К. Ниши никогда не считал, что лечение голоданием является панацеей, хотя он с уверенностью заявлял, что лечение голоданием может победить многие серьезные болезни – гастроэнтерит, диспепсию, запор, затвердение (уплотнение) в печени, ее увеличение, гепатит, аппендицит; болезни кровообращения – ревматизм, подагру, астму, высокое кровяное давление, ожирение, артрит, диабет, водянку, ишиас; нервные болезни – слабость, бессонницу, эпилепсию, мигрень, общую парализацию, головную боль; респираторные заболевания – плеврит, туберкулез, пневмонию, бронхит, зоб; другие болезни – малярию, тонзиллит, тиф, варикозное расширение сосудов, болезни ушей, рак, менингит, аденомы, а также паралич двигательных нервов, венерические болезни, хронические поносы, циститы, болезни прямой кишки, грыжу, желчнокаменную болезнь, болезни почек, экзему, воспаление щитовидной железы, злокачественный грипп, катар, простуды.</w:t>
      </w:r>
    </w:p>
    <w:p>
      <w:pPr>
        <w:pStyle w:val="Normal"/>
        <w:rPr/>
      </w:pPr>
      <w:r>
        <w:rPr/>
        <w:t>И все-таки К. Ниши неоднократно подчеркивал, что лечение голоданием предназначено скорее для профилактики, чем для лечения болезней, хотя он считал бесспорным, что лечение голоданием – лучший метод лечения любых видов физических болезней. Все же в лечении голоданием есть уязвимая сторона – возможность возникновения кишечной непроходимости. Поэтому такой вид лечения не может быть рекомендован всем и всякому.</w:t>
      </w:r>
    </w:p>
    <w:p>
      <w:pPr>
        <w:pStyle w:val="Normal"/>
        <w:rPr/>
      </w:pPr>
      <w:r>
        <w:rPr/>
        <w:t>Во избежание этого серьезного недостатка К. Ниши проделал на себе необходимые эксперименты, пока не добился весьма замечательных результатов, которые назвал диетой, основанной на студне из агар-агара. При проведении этого диетического лечения возможность возникновения кишечной непроходимости полностью исключается, причем достоинства лечения не снижаются.</w:t>
      </w:r>
    </w:p>
    <w:p>
      <w:pPr>
        <w:pStyle w:val="Normal"/>
        <w:rPr/>
      </w:pPr>
      <w:r>
        <w:rPr/>
      </w:r>
    </w:p>
    <w:p>
      <w:pPr>
        <w:pStyle w:val="Heading3"/>
        <w:ind w:hanging="0"/>
        <w:rPr/>
      </w:pPr>
      <w:r>
        <w:rPr/>
        <w:t>Лечение яблочным уксусом</w:t>
      </w:r>
    </w:p>
    <w:p>
      <w:pPr>
        <w:pStyle w:val="Normal"/>
        <w:jc w:val="left"/>
        <w:rPr/>
      </w:pPr>
      <w:r>
        <w:rPr/>
      </w:r>
    </w:p>
    <w:p>
      <w:pPr>
        <w:pStyle w:val="Normal"/>
        <w:rPr/>
      </w:pPr>
      <w:r>
        <w:rPr/>
        <w:t>Между натрием и калием идет постоянная конкуренция за снабжение организма жидкостью. Когда перевес на стороне натрия, жидкость переходит за пределы клетки, когда на стороне калия – жидкость поступает в клетку тела. Увеличение употребления натрия в виде поваренной соли стимулирует потери калия. Это недопустимо, так как калий – единственный минеральный элемент, необходимый для поддержания нормального состояния нервной системы. Поэтому каждому надо на учиться регулировать в организме баланс между натрием и калием.</w:t>
      </w:r>
    </w:p>
    <w:p>
      <w:pPr>
        <w:pStyle w:val="Normal"/>
        <w:rPr/>
      </w:pPr>
      <w:r>
        <w:rPr/>
        <w:t>После еды или вместе с овощами полезно принимать 1–2 чайные ложки меда, который представляет собой целый набор микроэлементов, необходимых организму. Смесь из 1 чайной ложки меда и 1 чайной ложки яблочного уксуса стимулирует обменные процессы. Яблочный уксус содержит входящие в состав яблок микроэлементы – калий, кальций, магний, железо и т. д.</w:t>
      </w:r>
    </w:p>
    <w:p>
      <w:pPr>
        <w:pStyle w:val="Normal"/>
        <w:rPr/>
      </w:pPr>
      <w:r>
        <w:rPr/>
        <w:t>Американский врач Д. Джарвис предлагает употреблять яблочный уксус как диетический пищевой продукт и как терапевтическое средство при различных заболеваниях – воспалении верхних дыхательных путей, нарушениях обменных процессов, при гипертонии. Вот несколько его рецептов.</w:t>
      </w:r>
    </w:p>
    <w:p>
      <w:pPr>
        <w:pStyle w:val="Normal"/>
        <w:rPr/>
      </w:pPr>
      <w:r>
        <w:rPr>
          <w:b/>
          <w:bCs/>
        </w:rPr>
        <w:t>Кожная сыпь (импетиго).</w:t>
      </w:r>
      <w:r>
        <w:rPr/>
        <w:t xml:space="preserve">  Палец обмакивают в неразбавленный уксус и прикладывают к поражениям на коже 6 раз в день (с утра до вечера). Импетиго исчезает через 2–4 дня. Продолжать лечение 2 недели.</w:t>
      </w:r>
    </w:p>
    <w:p>
      <w:pPr>
        <w:pStyle w:val="Normal"/>
        <w:rPr/>
      </w:pPr>
      <w:r>
        <w:rPr>
          <w:b/>
          <w:bCs/>
        </w:rPr>
        <w:t>Стригущий лишай (трихофития).</w:t>
      </w:r>
      <w:r>
        <w:rPr/>
        <w:t xml:space="preserve">  Неразведенный яблочный уксус прикладывают к пораженным участкам кожи 7 раз в течение дня. Яблочный уксус – прекрасное антисептическое средство.</w:t>
      </w:r>
    </w:p>
    <w:p>
      <w:pPr>
        <w:pStyle w:val="Normal"/>
        <w:rPr/>
      </w:pPr>
      <w:r>
        <w:rPr>
          <w:b/>
          <w:bCs/>
        </w:rPr>
        <w:t>Варикозные вены.</w:t>
      </w:r>
      <w:r>
        <w:rPr/>
        <w:t xml:space="preserve">  Яблочный уксус наливают из бутылки и растирают область варикозного расширения вен (ночью и утром) с целью их сужения. Наряду с растиранием дважды выпивают по 2 чайные ложки уксуса, разведя их в стакане воды.</w:t>
      </w:r>
    </w:p>
    <w:p>
      <w:pPr>
        <w:pStyle w:val="Normal"/>
        <w:rPr/>
      </w:pPr>
      <w:r>
        <w:rPr>
          <w:b/>
          <w:bCs/>
        </w:rPr>
        <w:t>Ожоги.</w:t>
      </w:r>
      <w:r>
        <w:rPr/>
        <w:t xml:space="preserve">  Обожженную поверхность кожи обрабатывают неразбавленным яблочным уксусом. Снимает жгучую боль и болезненное ощущение.</w:t>
      </w:r>
    </w:p>
    <w:p>
      <w:pPr>
        <w:pStyle w:val="Normal"/>
        <w:rPr/>
      </w:pPr>
      <w:r>
        <w:rPr>
          <w:b/>
          <w:bCs/>
        </w:rPr>
        <w:t>Ночная потливость.</w:t>
      </w:r>
      <w:r>
        <w:rPr/>
        <w:t xml:space="preserve">  Ее можно предотвратить, протирая кожу яблочным уксусом.</w:t>
      </w:r>
    </w:p>
    <w:p>
      <w:pPr>
        <w:pStyle w:val="Normal"/>
        <w:rPr/>
      </w:pPr>
      <w:r>
        <w:rPr>
          <w:b/>
          <w:bCs/>
        </w:rPr>
        <w:t>Жжение, причиненное насекомыми, комарами, москитами.</w:t>
      </w:r>
      <w:r>
        <w:rPr/>
        <w:t xml:space="preserve">  Готовят смесь из равных частей яблочного уксуса и воды. Смазывают пораженную поверхность и дают коже высохнуть. Прикладывают смесь часто.</w:t>
      </w:r>
    </w:p>
    <w:p>
      <w:pPr>
        <w:pStyle w:val="Normal"/>
        <w:rPr/>
      </w:pPr>
      <w:r>
        <w:rPr>
          <w:b/>
          <w:bCs/>
        </w:rPr>
        <w:t>Боль в ногах и хромота.</w:t>
      </w:r>
      <w:r>
        <w:rPr/>
        <w:t xml:space="preserve">  Взбивают желток яйца с 1 чайной ложкой терпентинового масла (скипидара) и 1 столовой ложкой яблочного уксуса. Постепенно втирают эту смесь в поверхность кожи. Боль уменьшается.</w:t>
      </w:r>
    </w:p>
    <w:p>
      <w:pPr>
        <w:pStyle w:val="Normal"/>
        <w:rPr/>
      </w:pPr>
      <w:r>
        <w:rPr>
          <w:b/>
          <w:bCs/>
        </w:rPr>
        <w:t>Ожирение.</w:t>
      </w:r>
      <w:r>
        <w:rPr/>
        <w:t xml:space="preserve">  Вес человека определяют различными способами. Народная медицина предлагает следующий: двойной объем запястья должен быть равен объему нижней части шеи. Двойной объем нижней части шеи – окружности талии.</w:t>
      </w:r>
    </w:p>
    <w:p>
      <w:pPr>
        <w:pStyle w:val="Normal"/>
        <w:rPr/>
      </w:pPr>
      <w:r>
        <w:rPr/>
        <w:t>Если ваш объем талии больше объема груди или подбородок становится двойным – это указывает на нарушение физиологических и биохимических процессов организма. В этом случае народная медицина предлагает использовать яблочный уксус. Пить яблочный уксус по 2 чайные ложки на стакан воды во время каждого приема пищи в течение года. Яблочный уксус способствует сжиганию жиров в организме, уменьшая тем самым их отложение. При чрезмерном весе необходимо исключить из еженедельного рациона продукты, способствующие отложению жира в организме.</w:t>
      </w:r>
    </w:p>
    <w:p>
      <w:pPr>
        <w:pStyle w:val="Normal"/>
        <w:rPr/>
      </w:pPr>
      <w:r>
        <w:rPr>
          <w:b/>
          <w:bCs/>
        </w:rPr>
        <w:t>Слабость, хроническая утомляемость, бессонница.</w:t>
      </w:r>
      <w:r>
        <w:rPr/>
        <w:t xml:space="preserve">  Мед – лучшее снотворное, он оказывает успокаивающее действие на организм. Мед – углевод, который не нуждается в переработке и готов к усвоению; через 20 минут после его употребления он поступает в кровь. Чашка меда и 3 чайные ложки яблочного уксуса – такую смесь вы можете держать в спальне в стеклянной банке с крышкой, принимая на ночь по 2 чайные ложки (через 30 минут вы крепко заснете). Если этого мало, еще раз выпейте 2 чайные ложки смеси, а если проснетесь ночью – повторите.</w:t>
      </w:r>
    </w:p>
    <w:p>
      <w:pPr>
        <w:pStyle w:val="Normal"/>
        <w:rPr/>
      </w:pPr>
      <w:r>
        <w:rPr>
          <w:b/>
          <w:bCs/>
        </w:rPr>
        <w:t>Очень низкие резервы организма.</w:t>
      </w:r>
      <w:r>
        <w:rPr/>
        <w:t xml:space="preserve">  Целесообразно растирать руки разведенным яблочным уксусом: на полстакана теплой воды добавить 1 чайную ложку яблочного уксуса. Влить в ладонь из стакана около 1 чайной ложки раствора, растереть этим раствором одну руку и плечо, затем – другую руку и плечо, далее – грудь, живот, спину, бедра, голени, ступни. При этом надо хорошо растирать поверхность кожи обеими руками до полного всасывания раствора (всасывается очень быстро).</w:t>
      </w:r>
    </w:p>
    <w:p>
      <w:pPr>
        <w:pStyle w:val="Normal"/>
        <w:rPr/>
      </w:pPr>
      <w:r>
        <w:rPr>
          <w:b/>
          <w:bCs/>
        </w:rPr>
        <w:t>Восстановление кислой реакции кожи.</w:t>
      </w:r>
      <w:r>
        <w:rPr/>
        <w:t xml:space="preserve">  Откажитесь от частого применения мыла – оно ощелачивает кожу. Когда в качестве моющего средства используют кислоту, кожа получает естественный продукт, соответствующий ее потребностям: кислота стимулирует приток крови к коже. Бледность кожи обычно является признаком кислотного голодания.</w:t>
      </w:r>
    </w:p>
    <w:p>
      <w:pPr>
        <w:pStyle w:val="Normal"/>
        <w:rPr/>
      </w:pPr>
      <w:r>
        <w:rPr/>
        <w:t>Мыло используют для удаления грязи, но применять его следует как можно меньше и после мытья следует споласкивать кожу разведенным яблочным уксусом для создания кислой реакции кожи. Можно делать ванны, добавляя в них уксус. В такой ванне следует посидеть 15 минут, чтобы кожа могла впитать в себя некоторое количество подкисленной воды.</w:t>
      </w:r>
    </w:p>
    <w:p>
      <w:pPr>
        <w:pStyle w:val="Normal"/>
        <w:rPr/>
      </w:pPr>
      <w:r>
        <w:rPr/>
        <w:t>Появление зуда свидетельствует о том, что реакция кожи щелочная. В этом случае нужно прекратить пользоваться мылом.</w:t>
      </w:r>
    </w:p>
    <w:p>
      <w:pPr>
        <w:pStyle w:val="Normal"/>
        <w:rPr/>
      </w:pPr>
      <w:r>
        <w:rPr>
          <w:b/>
          <w:bCs/>
        </w:rPr>
        <w:t>Питание при слабости.</w:t>
      </w:r>
      <w:r>
        <w:rPr/>
        <w:t xml:space="preserve">  Нужно избегать употребления определенных продуктов, особенно вареных. Человек, страдающий хронической усталостью, должен приучать себя к употреблению даров моря (нужно повышенное употребление йода) – рыбы и морской капусты, а также есть сырые овощные салаты.</w:t>
      </w:r>
    </w:p>
    <w:p>
      <w:pPr>
        <w:pStyle w:val="Normal"/>
        <w:rPr/>
      </w:pPr>
      <w:r>
        <w:rPr/>
      </w:r>
    </w:p>
    <w:p>
      <w:pPr>
        <w:pStyle w:val="Heading3"/>
        <w:ind w:hanging="0"/>
        <w:rPr/>
      </w:pPr>
      <w:r>
        <w:rPr/>
        <w:t>Методика лечения рака по системе здоровья Ниши</w:t>
      </w:r>
    </w:p>
    <w:p>
      <w:pPr>
        <w:pStyle w:val="Normal"/>
        <w:jc w:val="left"/>
        <w:rPr/>
      </w:pPr>
      <w:r>
        <w:rPr/>
      </w:r>
    </w:p>
    <w:p>
      <w:pPr>
        <w:pStyle w:val="Normal"/>
        <w:rPr/>
      </w:pPr>
      <w:r>
        <w:rPr/>
        <w:t>Сегодня рак известен как смертельное и неизлечимое заболевание. Причина его возникновения неизвестна, а потому считается, что предотвратить рак невозможно.</w:t>
      </w:r>
    </w:p>
    <w:p>
      <w:pPr>
        <w:pStyle w:val="Normal"/>
        <w:rPr/>
      </w:pPr>
      <w:r>
        <w:rPr/>
        <w:t>Согласно современной медицине, рак развивается в клетках, которые предрасположены к самовоспроизводству и стимулируются различными физическими и химическими воздействиями (а по данным последнего времени – и вирусами). Если разрушение и восстановление клеток постоянно повторяются, то механизм образования новых клеток получает специфическое развитие, приводящее в конце концов к раку. Иными словами, рак – это поломанный механизм образования клеток.</w:t>
      </w:r>
    </w:p>
    <w:p>
      <w:pPr>
        <w:pStyle w:val="Normal"/>
        <w:rPr/>
      </w:pPr>
      <w:r>
        <w:rPr/>
        <w:t>Что же надо делать, чтобы «поломок» не происходило?</w:t>
      </w:r>
    </w:p>
    <w:p>
      <w:pPr>
        <w:pStyle w:val="Normal"/>
        <w:rPr/>
      </w:pPr>
      <w:r>
        <w:rPr/>
        <w:t>Мы уже знаем о шести правилах здоровья, о правильном питании и образе жизни.</w:t>
      </w:r>
    </w:p>
    <w:p>
      <w:pPr>
        <w:pStyle w:val="Normal"/>
        <w:rPr/>
      </w:pPr>
      <w:r>
        <w:rPr/>
        <w:t>Но могут ли эти меры предотвратить возникновение рака? И что же такое рак?</w:t>
      </w:r>
    </w:p>
    <w:p>
      <w:pPr>
        <w:pStyle w:val="Normal"/>
        <w:rPr/>
      </w:pPr>
      <w:r>
        <w:rPr/>
        <w:t>Существует два вида опухолей – доброкачественные и злокачественные. Клетки доброкачественных опухолей (бородавки, жировики) стремятся отделиться от остальных клеток организма оболочкой; клетки злокачественных опухолей, наоборот, быстро разрастаются, образуя все новые и новые соединения клеток (метастазы).</w:t>
      </w:r>
    </w:p>
    <w:p>
      <w:pPr>
        <w:pStyle w:val="Normal"/>
        <w:rPr/>
      </w:pPr>
      <w:r>
        <w:rPr/>
        <w:t>Злокачественные опухоли также делят на два вида – эпителиальные, поражающие внешнюю поверхность органов (кишечный тракт, внутреннюю поверхность сосудов, а также кожу, слизистые оболочки и т. п.), и неэпителиальные, к которым относятся мускулы, кости, кровь и другие ткани. Эпителиальные опухоли называются раком, а неэпителиальные – саркомой.</w:t>
      </w:r>
    </w:p>
    <w:p>
      <w:pPr>
        <w:pStyle w:val="Normal"/>
        <w:rPr/>
      </w:pPr>
      <w:r>
        <w:rPr/>
        <w:t>Эпителиальный рак может развиваться во всех органах, имеющих эпителий (кожа, язык, слюнные железы, зев, носоглотка, щитовидная железа, молочные железы, пищевод, легкие, бронхи, желудок, поджелудочная железа, печень, желчный пузырь, тонкий кишечник, толстый кишечник, прямая кишка, анус, матка, яичники, почки, мочевой пузырь и др.).</w:t>
      </w:r>
    </w:p>
    <w:p>
      <w:pPr>
        <w:pStyle w:val="Normal"/>
        <w:rPr/>
      </w:pPr>
      <w:r>
        <w:rPr/>
        <w:t>Если внутриэпителиальный рак растет, он проникает в другие органы через лимфатические железы и кровеносные сосуды, напоминая огонь, сжигающий соседние дома. Современная медицина считает, что если удается «поймать» предраковую стадию или обнаружить рак в ранней фазе, излечение почти всегда вероятно. Но разве у рака нет причин? Мы уже знаем: чтобы добиться здоровья, надо лечить не болезнь, не человека, а искать и устранять причину возникновения болезни. Рак в начальной стадии не вызывает боли, не повышает температуру, не имеет никаких симптомов. Определить заболевание на ранней стадии очень трудно, а когда рак диагностируется, то оказывается, что он зашел далеко и больной, как правило, обречен.</w:t>
      </w:r>
    </w:p>
    <w:p>
      <w:pPr>
        <w:pStyle w:val="Normal"/>
        <w:rPr/>
      </w:pPr>
      <w:r>
        <w:rPr/>
        <w:t>Современная медицина предлагает для лечения рака три основных метода – химиотерапию, рентгенотерапию и хирургическое вмешательство. Однако предлагаемые методы – это лишь борьба с последствиями. В лучшем случае они могут дать временное кажущееся улучшение. Главное же – знать причины возникновения опухоли (перерождения клеток) и искоренять их. Тогда и только тогда мать-природа простит нас за то, что мы нарушаем ее законы. Только строгое выполнение Законов Жизни может привести организм к полному обновлению и излечению. Альтернативы этому нет и быть не может.</w:t>
      </w:r>
    </w:p>
    <w:p>
      <w:pPr>
        <w:pStyle w:val="Normal"/>
        <w:rPr/>
      </w:pPr>
      <w:r>
        <w:rPr/>
        <w:t>Действительно ли рак – неизлечимое заболевание? Система здоровья Ниши отвечает на это совершенно определенно – нет! Рак излечим! Ниши дает не только обоснование, но и методику его лечения.</w:t>
      </w:r>
    </w:p>
    <w:p>
      <w:pPr>
        <w:pStyle w:val="Normal"/>
        <w:rPr/>
      </w:pPr>
      <w:r>
        <w:rPr/>
        <w:t>С точки зрения Системы здоровья Ниши рак в организме человека образуется в силу следующих причин:</w:t>
      </w:r>
    </w:p>
    <w:p>
      <w:pPr>
        <w:pStyle w:val="Normal"/>
        <w:rPr/>
      </w:pPr>
      <w:r>
        <w:rPr/>
        <w:t>1. Накопление окиси углерода.</w:t>
      </w:r>
    </w:p>
    <w:p>
      <w:pPr>
        <w:pStyle w:val="Normal"/>
        <w:rPr/>
      </w:pPr>
      <w:r>
        <w:rPr/>
        <w:t>2. Недостаток аскорбиновой кислоты (витамина С).</w:t>
      </w:r>
    </w:p>
    <w:p>
      <w:pPr>
        <w:pStyle w:val="Normal"/>
        <w:rPr/>
      </w:pPr>
      <w:r>
        <w:rPr/>
        <w:t>3. Зашлаковывание организма.</w:t>
      </w:r>
    </w:p>
    <w:p>
      <w:pPr>
        <w:pStyle w:val="Normal"/>
        <w:jc w:val="left"/>
        <w:rPr/>
      </w:pPr>
      <w:r>
        <w:rPr/>
      </w:r>
    </w:p>
    <w:p>
      <w:pPr>
        <w:pStyle w:val="Heading6"/>
        <w:ind w:hanging="0"/>
        <w:rPr/>
      </w:pPr>
      <w:r>
        <w:rPr/>
        <w:t>О накоплении окиси углерода</w:t>
      </w:r>
      <w:r>
        <w:rPr>
          <w:b w:val="false"/>
          <w:bCs w:val="false"/>
        </w:rPr>
        <w:t xml:space="preserve"> </w:t>
      </w:r>
    </w:p>
    <w:p>
      <w:pPr>
        <w:pStyle w:val="Normal"/>
        <w:jc w:val="left"/>
        <w:rPr>
          <w:b/>
          <w:b/>
          <w:bCs/>
        </w:rPr>
      </w:pPr>
      <w:r>
        <w:rPr>
          <w:b/>
          <w:bCs/>
        </w:rPr>
      </w:r>
    </w:p>
    <w:p>
      <w:pPr>
        <w:pStyle w:val="Normal"/>
        <w:rPr/>
      </w:pPr>
      <w:r>
        <w:rPr/>
        <w:t>Почему в организме человека накапливается окись углерода? Прежде всего – вследствие недостатка кислорода. Мы знаем, что его недостаток не позволяет шлакам сгорать окончательно, что и способствует накоплению окиси углерода.</w:t>
      </w:r>
    </w:p>
    <w:p>
      <w:pPr>
        <w:pStyle w:val="Normal"/>
        <w:rPr/>
      </w:pPr>
      <w:r>
        <w:rPr/>
        <w:t>К сожалению, кожа современного человека потеряла значительную часть своих природных функций. Она плохо дышит, так как человек большую часть времени пребывает в одежде, часто синтетической, живет в душных бетонных домах, работает в плохо проветриваемых помещениях, на улице вдыхает воздух, отравленный отработанными газами машин, ест вареную пищу, которая, как уже было сказано, без кислорода превращается в щавелевую соль, углекислый газ, воду и окись углерода.</w:t>
      </w:r>
    </w:p>
    <w:p>
      <w:pPr>
        <w:pStyle w:val="Normal"/>
        <w:rPr/>
      </w:pPr>
      <w:r>
        <w:rPr/>
        <w:t>Это говорит о том, что все, кто живет как попало, идут навстречу раку. Но это можно предотвратить!</w:t>
      </w:r>
    </w:p>
    <w:p>
      <w:pPr>
        <w:pStyle w:val="Normal"/>
        <w:rPr/>
      </w:pPr>
      <w:r>
        <w:rPr/>
        <w:t>Запомните: насколько уменьшится доступ в организм кислорода, настолько увеличится в нем количество воды и окиси углерода.</w:t>
      </w:r>
    </w:p>
    <w:p>
      <w:pPr>
        <w:pStyle w:val="Normal"/>
        <w:rPr/>
      </w:pPr>
      <w:r>
        <w:rPr/>
        <w:t>Среди причин накопления окиси углерода и возникновения рака можно назвать запор. То, что мы называем запором, в действительности есть следствие расширения привратника (выход из желудка в кишечник) в результате ослабления 5-го грудного позвонка. Известно, что в желудке кислая среда, а в кишечнике – щелочная. При расширении привратника желудочная кислота из желудка изливается в кишечник, нейтрализуя находящуюся там щелочь, что ослабляет функцию кишечника. При регулярном повторении этого явления возникают запоры, которые ведут к образованию и накоплению в организме окиси углерода. Ни слабительные, ни голодание в таком случае не ликвидируют запоры, если вы не будете заботиться о позвоночнике и о своей осанке. Для этого Система здоровья Ниши предлагает Шесть правил здоровья. Тот, кто выполняет их два раза в день, тот защищен как от ослабления позвонков и их подвывихов, так и от других нарушений в организме, а значит, и от рака.</w:t>
      </w:r>
    </w:p>
    <w:p>
      <w:pPr>
        <w:pStyle w:val="Normal"/>
        <w:rPr/>
      </w:pPr>
      <w:r>
        <w:rPr/>
        <w:t>От расположения каловых завалов в толстом кишечнике зависит область рака. Например, если фекалии скапливаются в кишечнике около печени, ожидается опасность раковой опухоли на правой стороне гортани; при их скоплении около аппендикса рак обычно развивается в области привратника желудка. А когда человек, страдавший от хронических поносов, заявляет, что болезнь неожиданно покинула его, можно сказать, что он подвергнут опасности образования раковой опухоли в прямой кишке.</w:t>
      </w:r>
    </w:p>
    <w:p>
      <w:pPr>
        <w:pStyle w:val="Normal"/>
        <w:rPr/>
      </w:pPr>
      <w:r>
        <w:rPr/>
        <w:t>К. Ниши считает идеальным иметь регулярный стул 1 раз в день и склонность к поносу каждые 6 месяцев. Больной, страдающий поносами, пусть пьет ежедневно жесткую воду.</w:t>
      </w:r>
    </w:p>
    <w:p>
      <w:pPr>
        <w:pStyle w:val="Normal"/>
        <w:rPr/>
      </w:pPr>
      <w:r>
        <w:rPr/>
        <w:t>Подробнее о лечении запоров см. раздел «Очищение».</w:t>
      </w:r>
    </w:p>
    <w:p>
      <w:pPr>
        <w:pStyle w:val="Normal"/>
        <w:rPr/>
      </w:pPr>
      <w:r>
        <w:rPr/>
        <w:t>Человек не будет подвержен раку, если клетки его организма имеют полноценную оболочку из ренина. С возрастом эта оболочка постепенно изнашивается, что может привести к возникновению некоторых заболеваний, в том числе и рака. У большинства людей среднего и пожилого возраста на коже появляются коричневые пятна. Это указывает на недостаток клеток с нормальной оболочкой из ренина – симптом образования окиси углерода.</w:t>
      </w:r>
    </w:p>
    <w:p>
      <w:pPr>
        <w:pStyle w:val="Normal"/>
        <w:rPr/>
      </w:pPr>
      <w:r>
        <w:rPr/>
        <w:t>Но если человек ведет здоровый образ жизни, соблюдает режим, питается в основном естественной пищей, богатой витаминами и микроэлементами, выполняет Шесть правил здоровья Системы Ниши, он может считать себя под защитой природы.</w:t>
      </w:r>
    </w:p>
    <w:p>
      <w:pPr>
        <w:pStyle w:val="Normal"/>
        <w:rPr/>
      </w:pPr>
      <w:r>
        <w:rPr/>
        <w:t>Окись углерода образуется также из-за нехватки в организме магния. Это тоже может спровоцировать развитие рака.</w:t>
      </w:r>
    </w:p>
    <w:p>
      <w:pPr>
        <w:pStyle w:val="Normal"/>
        <w:rPr/>
      </w:pPr>
      <w:r>
        <w:rPr/>
        <w:t>В районах, где почва богата магнием, люди пьют воду, содержащую магний, едят фрукты и овощи, растущие на этой почве, и у них нет рака.</w:t>
      </w:r>
    </w:p>
    <w:p>
      <w:pPr>
        <w:pStyle w:val="Normal"/>
        <w:rPr/>
      </w:pPr>
      <w:r>
        <w:rPr/>
        <w:t>Магний предотвращает и лечит рак, оказывая, кроме того, благотворное влияние на нервную систему. Если магния в организме достаточно, то работа выполняется с меньшими усилиями. Магний облегчает и лечит старческую малоподвижность и дрожание мышц. Присутствие магния в воде и пище уничтожает пятна на ногтях, укрепляет ноги, восстанавливает седые волосы. Магний благотворно действует на органы пищеварения: стимулирует выделение желчи, способствует лучшему сокращению желчного пузыря, увеличивает активность желудка и кишечника, очищает желудок, помогает при склонности к поносу, активизирует деятельность половых органов.</w:t>
      </w:r>
    </w:p>
    <w:p>
      <w:pPr>
        <w:pStyle w:val="Normal"/>
        <w:rPr/>
      </w:pPr>
      <w:r>
        <w:rPr/>
        <w:t>К. Ниши многие годы изучал связь развития рака с содержанием магния в организме. Он утверждает, что если принимать ежедневно слабый раствор магния (около 1,21 %), регулируя дозу согласно состоянию желудка, то это излечит рак. В Америке продается магний под названием «магниевое молоко», а в Англии это же лекарство носит название «магниевые сливки».</w:t>
      </w:r>
    </w:p>
    <w:p>
      <w:pPr>
        <w:pStyle w:val="Normal"/>
        <w:rPr/>
      </w:pPr>
      <w:r>
        <w:rPr/>
        <w:t>Слабый раствор магния, нанесенный на поверхность тела, излечивает рану; ванна, в которую добавлено несколько столовых ложек магния, оказывает очень хорошее действие на поврежденную кожу, а также на нервную и мышечную системы, снимая их напряжение.</w:t>
      </w:r>
    </w:p>
    <w:p>
      <w:pPr>
        <w:pStyle w:val="Normal"/>
        <w:rPr/>
      </w:pPr>
      <w:r>
        <w:rPr/>
        <w:t>Магний, принимаемый ежедневно, не только способствует регулярному стулу, но и излечивает хронические поносы.</w:t>
      </w:r>
    </w:p>
    <w:p>
      <w:pPr>
        <w:pStyle w:val="Normal"/>
        <w:rPr/>
      </w:pPr>
      <w:r>
        <w:rPr/>
        <w:t>Одни специалисты назначают инъекции хлорида магния или кремния для изменения питательной среды раковых клеток; другие – инъекции свинца для того, чтобы уничтожить рак. Однако К. Ниши утверждает, что ни один из этих видов лечения не приносит удовлетворительного результата. Он уверенно заявляет, что запоры и магний взаимосвязаны, что не существует других способов избавления от старых фекалий, кроме голодания и магниевой диеты (см. «Рецепты»).</w:t>
      </w:r>
    </w:p>
    <w:p>
      <w:pPr>
        <w:pStyle w:val="Normal"/>
        <w:rPr/>
      </w:pPr>
      <w:r>
        <w:rPr/>
        <w:t>Мы уже знаем, что чрезмерное употребление сахара и спиртных напитков ведет к отвердению и атрофии кровеносных сосудов. Это усиливает процесс образования окиси углерода и в конечном результате приводит к возникновению рака.</w:t>
      </w:r>
    </w:p>
    <w:p>
      <w:pPr>
        <w:pStyle w:val="Normal"/>
        <w:rPr/>
      </w:pPr>
      <w:r>
        <w:rPr/>
        <w:t>Рафинированный сахар и его продукты, а также продукты, содержащие соль, консервы, крахмал, белую пшеничную муку, консервированные супы, копчености, алкогольные напитки, табак, различные стимуляторы, вредны и опасны, так как вызывают перерождение клеток.</w:t>
      </w:r>
    </w:p>
    <w:p>
      <w:pPr>
        <w:pStyle w:val="Normal"/>
        <w:rPr/>
      </w:pPr>
      <w:r>
        <w:rPr/>
        <w:t>Зачем тратить деньги и здоровье на алкоголь и сласти, когда наш организм вырабатывает эти продукты, наносящие нам вред, «пожирающие» наш кальций.</w:t>
      </w:r>
    </w:p>
    <w:p>
      <w:pPr>
        <w:pStyle w:val="Normal"/>
        <w:rPr/>
      </w:pPr>
      <w:r>
        <w:rPr/>
        <w:t>Не приучайте детей к шоколаду, конфетам, пирожным; финики, изюм, фрукты – вот их еда.</w:t>
      </w:r>
    </w:p>
    <w:p>
      <w:pPr>
        <w:pStyle w:val="Normal"/>
        <w:rPr/>
      </w:pPr>
      <w:r>
        <w:rPr/>
        <w:t>Итак, образованию окиси углерода в организме способствует отсутствие или недостаток кислорода, неправильное питание, запоры, недостаток магния, недостаточное употребление воды, излишнее употребление сахара и спиртных напитков.</w:t>
      </w:r>
    </w:p>
    <w:p>
      <w:pPr>
        <w:pStyle w:val="Normal"/>
        <w:jc w:val="left"/>
        <w:rPr/>
      </w:pPr>
      <w:r>
        <w:rPr/>
      </w:r>
    </w:p>
    <w:p>
      <w:pPr>
        <w:pStyle w:val="Heading6"/>
        <w:ind w:hanging="0"/>
        <w:rPr/>
      </w:pPr>
      <w:r>
        <w:rPr/>
        <w:t>Недостаток в организме витамина С</w:t>
      </w:r>
      <w:r>
        <w:rPr>
          <w:b w:val="false"/>
          <w:bCs w:val="false"/>
        </w:rPr>
        <w:t xml:space="preserve"> </w:t>
      </w:r>
    </w:p>
    <w:p>
      <w:pPr>
        <w:pStyle w:val="Normal"/>
        <w:jc w:val="left"/>
        <w:rPr>
          <w:b/>
          <w:b/>
          <w:bCs/>
        </w:rPr>
      </w:pPr>
      <w:r>
        <w:rPr>
          <w:b/>
          <w:bCs/>
        </w:rPr>
      </w:r>
    </w:p>
    <w:p>
      <w:pPr>
        <w:pStyle w:val="Normal"/>
        <w:rPr/>
      </w:pPr>
      <w:r>
        <w:rPr/>
        <w:t>В отличие от многих млекопитающих, человек не может синтезировать в своем организме витамин С (аскорбиновую кислоту). Следовательно, для сохранения жизни этот важный элемент должен вводиться ежедневно с пищей. Трудно ответить, почему человек не обладает способностью вырабатывать данный витамин. Известно, что человеческий зародыш в утробе матери это свойство имеет, видимо, в это время он развивается так же, как животное. После рождения новорожденный еще какое-то время получает витамин С с молоком матери.</w:t>
      </w:r>
    </w:p>
    <w:p>
      <w:pPr>
        <w:pStyle w:val="Normal"/>
        <w:rPr/>
      </w:pPr>
      <w:r>
        <w:rPr/>
        <w:t>Животные не принимают вареной пищи, их тело полностью соприкасается с воздухом, поэтому синтез витамина С происходит без затруднений. Летом коровы, лошади, козы, овцы питаются зеленой травой, содержащей витамин С.</w:t>
      </w:r>
    </w:p>
    <w:p>
      <w:pPr>
        <w:pStyle w:val="Normal"/>
        <w:rPr/>
      </w:pPr>
      <w:r>
        <w:rPr/>
        <w:t>В сене, которым они питаются зимой, этого витамина недостаточно, поэтому животные вынуждены синтезировать его в своем организме.</w:t>
      </w:r>
    </w:p>
    <w:p>
      <w:pPr>
        <w:pStyle w:val="Normal"/>
        <w:rPr/>
      </w:pPr>
      <w:r>
        <w:rPr/>
        <w:t>В течение первых 2–3 месяцев жизни функция кожи младенца не ослабевает, и поскольку окисление в организме происходит в этот период при нормальных условиях, там вырабатывается витамин С. Но затем эта способность теряется.</w:t>
      </w:r>
    </w:p>
    <w:p>
      <w:pPr>
        <w:pStyle w:val="Normal"/>
        <w:rPr/>
      </w:pPr>
      <w:r>
        <w:rPr/>
        <w:t>Недостаток витамина С неизбежно вызывает подкожные кровоизлияния, а если к этому прибавляется какой-либо стимулирующий фактор, может возникнуть рак.</w:t>
      </w:r>
    </w:p>
    <w:p>
      <w:pPr>
        <w:pStyle w:val="Normal"/>
        <w:rPr/>
      </w:pPr>
      <w:r>
        <w:rPr/>
        <w:t>Витамин С влияет на увеличение продолжительности жизни, поскольку без него не создаются и не оздоравливаются соединительные ткани. Если сравнить наш скелет с железобетонной конструкцией здания, то соединительная ткань – это цементный раствор, соединяющий кирпичи стен этого здания. Без витамина С соединительная ткань теряет способность восстанавливаться, клетки не могут сохранить форму и выполнять свои функции. Соединительная ткань «латает» больные мышцы, а для этого нужно много витамина С.</w:t>
      </w:r>
    </w:p>
    <w:p>
      <w:pPr>
        <w:pStyle w:val="Normal"/>
        <w:rPr/>
      </w:pPr>
      <w:r>
        <w:rPr/>
        <w:t>Аскорбиновая кислота не только вымывает холестерин из артерий, но и нормализует его метаболизм (обмен веществ): снижает слишком высокое содержание и повышает слишком низкое.</w:t>
      </w:r>
    </w:p>
    <w:p>
      <w:pPr>
        <w:pStyle w:val="Normal"/>
        <w:rPr/>
      </w:pPr>
      <w:r>
        <w:rPr/>
        <w:t>Без витамина С не происходят в организме никакие окислительно-восстановительные процессы. Под влиянием этого витамина повышаются эластичность и прочность кровеносных сосудов; он защищает организм от инфекций, блокируя токсические вещества в крови. Без него нельзя уберечься от простудных заболеваний. Чем больше человек употребляет белка, тем больше витамина С ему необходимо. Но и передозировка его не должна быть бесконечной: это может плохо сказаться на почках.</w:t>
      </w:r>
    </w:p>
    <w:p>
      <w:pPr>
        <w:pStyle w:val="Normal"/>
        <w:rPr/>
      </w:pPr>
      <w:r>
        <w:rPr/>
        <w:t>Необходимое количество витамина С поступает исключительно с пищей и составляет в сутки от 50 до 100 мг для взрослых и от 30 до 70 мг – для детей.</w:t>
      </w:r>
    </w:p>
    <w:p>
      <w:pPr>
        <w:pStyle w:val="Normal"/>
        <w:rPr/>
      </w:pPr>
      <w:r>
        <w:rPr/>
        <w:t>Возможность обогащать свой организм витамином С ежедневно дает человеку сырая пища. Постарайтесь, чтобы ваш суточный рацион на 3/5 состоял из сырой пищи – салатов или свежеприготовленных соков пяти видов (например, смесь сока капусты, моркови, петрушки, свеклы, картофеля). Можно использовать другие сырые продукты – помидоры, клюкву, огурцы, яблоки, горошек, репу, турнепс, брюкву, шпинат, цитрусовые, морскую капусту и т. д. Овощные салаты дадут клеткам вашего организма все для их полноценного построения и помогут повысить сопротивляемость болезням. Постоянно пейте настои из плодов и листьев шиповника или малины, черной смородины, хурмы. Это обогатит ваш рацион витамином С, повысит защитные свойства организма. Подробно об аскорбиновой кислоте (витамине С) см. в «Приложении».</w:t>
      </w:r>
    </w:p>
    <w:p>
      <w:pPr>
        <w:pStyle w:val="Normal"/>
        <w:jc w:val="left"/>
        <w:rPr/>
      </w:pPr>
      <w:r>
        <w:rPr/>
      </w:r>
    </w:p>
    <w:p>
      <w:pPr>
        <w:pStyle w:val="Heading6"/>
        <w:ind w:hanging="0"/>
        <w:rPr/>
      </w:pPr>
      <w:r>
        <w:rPr/>
        <w:t>Зашлаковывание организма</w:t>
      </w:r>
      <w:r>
        <w:rPr>
          <w:b w:val="false"/>
          <w:bCs w:val="false"/>
        </w:rPr>
        <w:t xml:space="preserve"> </w:t>
      </w:r>
    </w:p>
    <w:p>
      <w:pPr>
        <w:pStyle w:val="Normal"/>
        <w:jc w:val="left"/>
        <w:rPr>
          <w:b/>
          <w:b/>
          <w:bCs/>
        </w:rPr>
      </w:pPr>
      <w:r>
        <w:rPr>
          <w:b/>
          <w:bCs/>
        </w:rPr>
      </w:r>
    </w:p>
    <w:p>
      <w:pPr>
        <w:pStyle w:val="Normal"/>
        <w:rPr/>
      </w:pPr>
      <w:r>
        <w:rPr/>
        <w:t>Из-за того, что мы неправильно питаемся, нервничаем по пустякам, живем и работаем в плохо проветриваемых помещениях, дышим смогом, редко бываем на природе, мало двигаемся, плохо очищаем организм, не умеем правильно дышать, клетки нашего организма зашлаковываются, сосуды плохо снабжают органы кровью, кислородом и питательными веществами. Все это приводит к различным заболеваниям, в том числе к раку.</w:t>
      </w:r>
    </w:p>
    <w:p>
      <w:pPr>
        <w:pStyle w:val="Normal"/>
        <w:rPr/>
      </w:pPr>
      <w:r>
        <w:rPr/>
        <w:t>Таким образом, для профилактики и лечения рака Система здоровья Ниши предлагает в качестве ориентира три главных направления:</w:t>
      </w:r>
    </w:p>
    <w:p>
      <w:pPr>
        <w:pStyle w:val="Normal"/>
        <w:rPr/>
      </w:pPr>
      <w:r>
        <w:rPr/>
        <w:t>1. Удаление (из организма) окиси углерода.</w:t>
      </w:r>
    </w:p>
    <w:p>
      <w:pPr>
        <w:pStyle w:val="Normal"/>
        <w:rPr/>
      </w:pPr>
      <w:r>
        <w:rPr/>
        <w:t>2. Обеспечение организма витамином С.</w:t>
      </w:r>
    </w:p>
    <w:p>
      <w:pPr>
        <w:pStyle w:val="Normal"/>
        <w:rPr/>
      </w:pPr>
      <w:r>
        <w:rPr/>
        <w:t>3. Регенерация кровеносных сосудов и очищение организма на клеточном уровне.</w:t>
      </w:r>
    </w:p>
    <w:p>
      <w:pPr>
        <w:pStyle w:val="Normal"/>
        <w:rPr/>
      </w:pPr>
      <w:r>
        <w:rPr/>
        <w:t>Для этого необходимы: восстановление функции кожи, эвакуация шлаков с внутренних оболочек кишечника, лечение запоров, возвращение к нормальной циркуляции крови и лимфатических жидкостей, очищение всех жидкостей в организме и восстановление прямой осанки.</w:t>
      </w:r>
    </w:p>
    <w:p>
      <w:pPr>
        <w:pStyle w:val="Normal"/>
        <w:rPr/>
      </w:pPr>
      <w:r>
        <w:rPr/>
        <w:t>Для удаления окиси углерода Система здоровья Ниши предлагает терапию обнажением (или воздушные ванны) от шести до одиннадцати раз в зависимости от степени болезненного состояния.</w:t>
      </w:r>
    </w:p>
    <w:p>
      <w:pPr>
        <w:pStyle w:val="Normal"/>
        <w:rPr/>
      </w:pPr>
      <w:r>
        <w:rPr/>
        <w:t>В результате этой терапии все шлаки, в том числе и мочевая кислота, выходят через кожу, а обратно через нее из воздуха поступают кислород и азот. Кислород, как уже говорилось, превращает окись углерода в углекислоту. Происходит очищение жидкостей в организме (методика лечения обнажением излагается ниже).</w:t>
      </w:r>
    </w:p>
    <w:p>
      <w:pPr>
        <w:pStyle w:val="Normal"/>
        <w:rPr/>
      </w:pPr>
      <w:r>
        <w:rPr/>
        <w:t>Для очищения организма используют контрастные водные процедуры (методика их выполнения будет представлена дальше).</w:t>
      </w:r>
    </w:p>
    <w:p>
      <w:pPr>
        <w:pStyle w:val="Normal"/>
        <w:rPr/>
      </w:pPr>
      <w:r>
        <w:rPr/>
        <w:t>Помимо приема контрастных воздушных и водных процедур необходимо снабжать организм витамином С из натуральных сырых соков пяти видов овощей, выжатых одновременно, а также употреблять чай из заваренных листьев черной смородины, или малины, или шиповника, или хурмы.</w:t>
      </w:r>
    </w:p>
    <w:p>
      <w:pPr>
        <w:pStyle w:val="Normal"/>
        <w:rPr/>
      </w:pPr>
      <w:r>
        <w:rPr/>
        <w:t>Рекомендуется принимать пищу, содержащую желатин и сырые овощи, фрукты. Из-за чрезмерной алкализации при раке необходимо потреблять до 2–3 л жидкостей, принимать легкоусваиваемую (кислотообразующую) пищу: рис, рыбу, курицу вместе с овощами пяти видов одновременно. При этом не надо забывать, что вареной пищи должно быть в 3 раза меньше, чем сырой.</w:t>
      </w:r>
    </w:p>
    <w:p>
      <w:pPr>
        <w:pStyle w:val="Normal"/>
        <w:rPr/>
      </w:pPr>
      <w:r>
        <w:rPr/>
        <w:t>Для удаления шлаков с внутренних стенок кишечника и лечения запоров наилучшим средством является лечебное голодание, которое для начала на какое-то время дает отдых желудку и кишечнику.</w:t>
      </w:r>
    </w:p>
    <w:p>
      <w:pPr>
        <w:pStyle w:val="Normal"/>
        <w:rPr/>
      </w:pPr>
      <w:r>
        <w:rPr/>
        <w:t>Не следует забывать о снабжении организма минеральными солями и о питье сырой (некипяченой) хорошего качества воды. Однако не обязательно пить воду, если принимаете много чая из листьев смородины, шиповника, хурмы.</w:t>
      </w:r>
    </w:p>
    <w:p>
      <w:pPr>
        <w:pStyle w:val="Normal"/>
        <w:rPr/>
      </w:pPr>
      <w:r>
        <w:rPr/>
        <w:t>Необходимо обращать внимание на состояние тазовых органов. Здесь вам на помощь придут упражнения по Системе здоровья Ниши.</w:t>
      </w:r>
    </w:p>
    <w:p>
      <w:pPr>
        <w:pStyle w:val="Normal"/>
        <w:rPr/>
      </w:pPr>
      <w:r>
        <w:rPr/>
        <w:t>Надо взять за правило – два раза в день ежедневно выполнять шесть правил здоровья.</w:t>
      </w:r>
    </w:p>
    <w:p>
      <w:pPr>
        <w:pStyle w:val="Normal"/>
        <w:rPr/>
      </w:pPr>
      <w:r>
        <w:rPr/>
        <w:t>Для эвакуации шлаков с внутренних стенок кишечника необходимо лечение запоров. Запоры – это всегда симптом неблагополучия в организме. Это всегда вторичное заболевание. Даже случайный запор нередко сопровождается головной болью, кожной сыпью, неприятным вкусом во рту, обложением языка, приливами крови к голове, геморроем и т. д.</w:t>
      </w:r>
    </w:p>
    <w:p>
      <w:pPr>
        <w:pStyle w:val="Normal"/>
        <w:rPr/>
      </w:pPr>
      <w:r>
        <w:rPr/>
        <w:t>Для радикальной борьбы с запором необходимо определить его причину, которая может зависеть от одного из следующих нарушений.</w:t>
      </w:r>
    </w:p>
    <w:p>
      <w:pPr>
        <w:pStyle w:val="Normal"/>
        <w:rPr/>
      </w:pPr>
      <w:r>
        <w:rPr/>
        <w:t>1. Употребление сухой, крахмалистой или терпкой, вяжущей пищи, питье воды, богатой известью, усиленное выделение влаги кожей во время потения и т. п. Необходимо изменить диету, применять соответствующие слабительные, настои трав вместо чая, выполнять специальные упражнения, воздушные и водные процедуры.</w:t>
      </w:r>
    </w:p>
    <w:p>
      <w:pPr>
        <w:pStyle w:val="Normal"/>
        <w:rPr/>
      </w:pPr>
      <w:r>
        <w:rPr/>
        <w:t>2. При заболевании нервной системы, преимущественно с угнетенным состоянием, требуется изменить диету, исключив все возбуждающие, вредные, белковые продукты и долю естественных продуктов, применять спазмоснимающие лекарства. Хорошо помогают успокаивающие теплые сидячие ванны, компрессы на живот, теплая грелка на печень в течение 30 минут после еды, контрастные водные процедуры и воздушные ванны, Шесть правил Системы здоровья Ниши, питье воды до 2,5–3 л, комплекс витаминов А, В, С, Р, Е и микроэлементов магния, калия.</w:t>
      </w:r>
    </w:p>
    <w:p>
      <w:pPr>
        <w:pStyle w:val="Normal"/>
        <w:rPr/>
      </w:pPr>
      <w:r>
        <w:rPr/>
        <w:t>3. Запоры, обусловленные механическими причинами, требуют их устранения. Это сужение кишок рубцовой тканью, образовавшейся при язве или после операций, сдавливание или закупорка кишечника продуктами воспалительного процесса, новообразованиями, беременной маткой, грыжей, заворотом кишечной петли, каловыми камнями, инородными телами и т. п. Эти запоры надо ликвидировать с помощью тщательной очистки клизмами, теплыми компрессами на живот, теплой ванной (28 °C в течение 10–15 минут). Рекомендуется горячее слизистое питье из настоя овсяной крупы, миндальное молоко, продукты, богатые магнием.</w:t>
      </w:r>
    </w:p>
    <w:p>
      <w:pPr>
        <w:pStyle w:val="Normal"/>
        <w:rPr/>
      </w:pPr>
      <w:r>
        <w:rPr/>
        <w:t>4. Запоры вследствие вялости (атонии) мускулатуры кишок, обусловленной малокровием и общей слабостью организма, продолжительным катаром кишок, сидячим образом жизни, ленью и халатным отношением к ежедневным требованиям кишок, недостаточным притоком желчи вследствие плохой деятельности печени и желчного пузыря, различными лекарствами, особенно резкими слабительными.</w:t>
      </w:r>
    </w:p>
    <w:p>
      <w:pPr>
        <w:pStyle w:val="Normal"/>
        <w:rPr/>
      </w:pPr>
      <w:r>
        <w:rPr/>
        <w:t>При таких запорах необходимо применять общеукрепляющие средства, а также слабительные, лучше растительного происхождения, упражнения из Шести правил здоровья, массаж живота (36 раз по часовой стрелке, 26 раз против часовой стрелки), питье воды натощак, утром чеснок с лимоном (см. «Рецепты») и яблоко.</w:t>
      </w:r>
    </w:p>
    <w:p>
      <w:pPr>
        <w:pStyle w:val="Normal"/>
        <w:rPr/>
      </w:pPr>
      <w:r>
        <w:rPr/>
        <w:t>Начинать и заканчивать день яблоком, после каждой еды съедать 1 чайную ложку меда для лучшего пищеварения и бактериостаза.</w:t>
      </w:r>
    </w:p>
    <w:p>
      <w:pPr>
        <w:pStyle w:val="Normal"/>
        <w:rPr/>
      </w:pPr>
      <w:r>
        <w:rPr/>
        <w:t>При очень стойких запорах предлагаю монодиету 2 раза в неделю, но не подряд, а, например, во вторник и пятницу: тертую капусту с яблоком, заправленные капустным соком. Есть можно сколько угодно, но более ничего за весь день. Тщательно все пережевывать.</w:t>
      </w:r>
    </w:p>
    <w:p>
      <w:pPr>
        <w:pStyle w:val="Normal"/>
        <w:rPr/>
      </w:pPr>
      <w:r>
        <w:rPr/>
        <w:t>Можно также добавить гимнастические упражнения:</w:t>
      </w:r>
    </w:p>
    <w:p>
      <w:pPr>
        <w:pStyle w:val="Normal"/>
        <w:rPr/>
      </w:pPr>
      <w:r>
        <w:rPr/>
        <w:t>а) лежа на полу, медленно поднять и опустить туловище (4–6 раз);</w:t>
      </w:r>
    </w:p>
    <w:p>
      <w:pPr>
        <w:pStyle w:val="Normal"/>
        <w:rPr/>
      </w:pPr>
      <w:r>
        <w:rPr/>
        <w:t>б) стоя положить руки на талию и вращать туловищем (6–8 раз в обе стороны);</w:t>
      </w:r>
    </w:p>
    <w:p>
      <w:pPr>
        <w:pStyle w:val="Normal"/>
        <w:rPr/>
      </w:pPr>
      <w:r>
        <w:rPr/>
        <w:t>в) попеременно достать «до плеча» коленом то одной, то другой ноги (можно лежа на полу); руками обхватывать колени и прижимать к туловищу (8–10 раз);</w:t>
      </w:r>
    </w:p>
    <w:p>
      <w:pPr>
        <w:pStyle w:val="Normal"/>
        <w:rPr/>
      </w:pPr>
      <w:r>
        <w:rPr/>
        <w:t>г) полулежа с согнутыми в коленях ногами втягивать кратковременно, задержать и резко выпятить брюшную стенку (10–20 раз);</w:t>
      </w:r>
    </w:p>
    <w:p>
      <w:pPr>
        <w:pStyle w:val="Normal"/>
        <w:rPr/>
      </w:pPr>
      <w:r>
        <w:rPr/>
        <w:t>д) массаж живота в виде различных сотрясательных приемов (как сбивание теста).</w:t>
      </w:r>
    </w:p>
    <w:p>
      <w:pPr>
        <w:pStyle w:val="Normal"/>
        <w:rPr/>
      </w:pPr>
      <w:r>
        <w:rPr/>
        <w:t>К. Ниши считает, что для удаления шлаков с внутренних стенок кишечника и лечения запоров наилучшим средством является лечебное голодание, которое для начала на какое-то время дает отдых желудку и кишечнику.</w:t>
      </w:r>
    </w:p>
    <w:p>
      <w:pPr>
        <w:pStyle w:val="Normal"/>
        <w:rPr/>
      </w:pPr>
      <w:r>
        <w:rPr/>
        <w:t>5. Очищению всех жидкостей в организме способствуют питье воды и натуральное энергетическое питание, а восстановлению правильной осанки – Шесть правил здоровья.</w:t>
      </w:r>
    </w:p>
    <w:p>
      <w:pPr>
        <w:pStyle w:val="Normal"/>
        <w:rPr/>
      </w:pPr>
      <w:r>
        <w:rPr/>
        <w:t>6. Необходимо обращать внимание на состояние тазовых органов. Здесь на помощь придут упражнения по Системе здоровья Ниши.</w:t>
      </w:r>
    </w:p>
    <w:p>
      <w:pPr>
        <w:pStyle w:val="Normal"/>
        <w:rPr/>
      </w:pPr>
      <w:r>
        <w:rPr/>
        <w:t>Итак, кто подвержен запорам, тепло одевается, не давая коже полноценно дышать, предпочитает есть вареную пищу, много пьет, курит, любит чай, кофе, соль, сахар, приправы, белки, жиры, концентраты, алкоголь, тот должен серьезно подумать о своем здоровье.</w:t>
      </w:r>
    </w:p>
    <w:p>
      <w:pPr>
        <w:pStyle w:val="Normal"/>
        <w:rPr/>
      </w:pPr>
      <w:r>
        <w:rPr/>
        <w:t>Рак – болезнь невежества. Не будьте невеждами! Соблюдайте законы природы, и вы получите взамен здоровье и счастье.</w:t>
      </w:r>
    </w:p>
    <w:p>
      <w:pPr>
        <w:pStyle w:val="Normal"/>
        <w:jc w:val="left"/>
        <w:rPr/>
      </w:pPr>
      <w:r>
        <w:rPr/>
      </w:r>
    </w:p>
    <w:p>
      <w:pPr>
        <w:pStyle w:val="Heading6"/>
        <w:ind w:hanging="0"/>
        <w:rPr/>
      </w:pPr>
      <w:r>
        <w:rPr/>
        <w:t>Лечение обнажением</w:t>
      </w:r>
      <w:r>
        <w:rPr>
          <w:b w:val="false"/>
          <w:bCs w:val="false"/>
        </w:rPr>
        <w:t xml:space="preserve"> </w:t>
      </w:r>
    </w:p>
    <w:p>
      <w:pPr>
        <w:pStyle w:val="Normal"/>
        <w:jc w:val="left"/>
        <w:rPr>
          <w:b/>
          <w:b/>
          <w:bCs/>
        </w:rPr>
      </w:pPr>
      <w:r>
        <w:rPr>
          <w:b/>
          <w:bCs/>
        </w:rPr>
      </w:r>
    </w:p>
    <w:p>
      <w:pPr>
        <w:pStyle w:val="Normal"/>
        <w:rPr/>
      </w:pPr>
      <w:r>
        <w:rPr/>
        <w:t>Для удаления окиси углерода из организма и восстановления функции кожи Система здоровья Ниши предлагает лечение обнажением (или воздушные ванны) и контрастные водные процедуры при их чередовании от 6 до 11 раз в зависимости от выраженности болезненного состояния. В результате такого лечения все шлаки, в том числе и мочевая кислота, выходят через кожу, а из воздуха через кожу поступают кислород и азот. Кислород, превращая окись углерода в углекислоту, очищает таким образом жидкости организма.</w:t>
      </w:r>
    </w:p>
    <w:p>
      <w:pPr>
        <w:pStyle w:val="Normal"/>
        <w:rPr/>
      </w:pPr>
      <w:r>
        <w:rPr/>
        <w:t>Кожа служит границей между Вселенной и телом; она влияет на обмен веществ, но и регулирует температуру тела. Поэтому кожу, которую «упаковывают» в теплую одежду, необходимо время от времени обнажать для дополнительного дыхания. Еще больше пользы приносят контрастные воздушные ванны, то есть попеременно обнажение и укутывание в теплую одежду.</w:t>
      </w:r>
    </w:p>
    <w:p>
      <w:pPr>
        <w:pStyle w:val="Normal"/>
        <w:rPr/>
      </w:pPr>
      <w:r>
        <w:rPr/>
        <w:t>Ниже приведена техника выполнения контрастных воздушных ванн.</w:t>
      </w:r>
    </w:p>
    <w:p>
      <w:pPr>
        <w:pStyle w:val="Normal"/>
        <w:rPr/>
      </w:pPr>
      <w:r>
        <w:rPr/>
      </w:r>
    </w:p>
    <w:p>
      <w:pPr>
        <w:pStyle w:val="Normal"/>
        <w:jc w:val="center"/>
        <w:rPr/>
      </w:pPr>
      <w:r>
        <w:rPr/>
        <w:drawing>
          <wp:inline distT="0" distB="0" distL="0" distR="0">
            <wp:extent cx="4133850" cy="3181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4133850" cy="3181350"/>
                    </a:xfrm>
                    <a:prstGeom prst="rect">
                      <a:avLst/>
                    </a:prstGeom>
                  </pic:spPr>
                </pic:pic>
              </a:graphicData>
            </a:graphic>
          </wp:inline>
        </w:drawing>
      </w:r>
    </w:p>
    <w:p>
      <w:pPr>
        <w:pStyle w:val="Normal"/>
        <w:jc w:val="center"/>
        <w:rPr/>
      </w:pPr>
      <w:r>
        <w:rPr/>
      </w:r>
    </w:p>
    <w:p>
      <w:pPr>
        <w:pStyle w:val="Normal"/>
        <w:rPr/>
      </w:pPr>
      <w:r>
        <w:rPr/>
        <w:t>Далее следует полежать некоторое время на твердой ровной постели с жесткой подушкой.</w:t>
      </w:r>
    </w:p>
    <w:p>
      <w:pPr>
        <w:pStyle w:val="Normal"/>
        <w:rPr/>
      </w:pPr>
      <w:r>
        <w:rPr/>
        <w:t>Для тех, кто применяет этот метод впервые или кто физически слаб, предложена следующая схема лечения:</w:t>
      </w:r>
    </w:p>
    <w:p>
      <w:pPr>
        <w:pStyle w:val="Normal"/>
        <w:rPr/>
      </w:pPr>
      <w:r>
        <w:rPr>
          <w:rFonts w:eastAsia="MS Mincho;‚l‚r –ѕ’©" w:cs="MS Mincho;‚l‚r –ѕ’©" w:ascii="MS Mincho;‚l‚r –ѕ’©" w:hAnsi="MS Mincho;‚l‚r –ѕ’©"/>
        </w:rPr>
        <w:t>‣</w:t>
      </w:r>
      <w:r>
        <w:rPr/>
        <w:t xml:space="preserve"> </w:t>
      </w:r>
      <w:r>
        <w:rPr/>
        <w:t>в 1-й день продолжительность обнажения должна составить от 20 до 70 с,</w:t>
      </w:r>
    </w:p>
    <w:p>
      <w:pPr>
        <w:pStyle w:val="Normal"/>
        <w:rPr/>
      </w:pPr>
      <w:r>
        <w:rPr>
          <w:rFonts w:eastAsia="MS Mincho;‚l‚r –ѕ’©" w:cs="MS Mincho;‚l‚r –ѕ’©" w:ascii="MS Mincho;‚l‚r –ѕ’©" w:hAnsi="MS Mincho;‚l‚r –ѕ’©"/>
        </w:rPr>
        <w:t>‣</w:t>
      </w:r>
      <w:r>
        <w:rPr/>
        <w:t xml:space="preserve"> </w:t>
      </w:r>
      <w:r>
        <w:rPr/>
        <w:t>во 2-й – от 20 до 80 с;</w:t>
      </w:r>
    </w:p>
    <w:p>
      <w:pPr>
        <w:pStyle w:val="Normal"/>
        <w:rPr/>
      </w:pPr>
      <w:r>
        <w:rPr>
          <w:rFonts w:eastAsia="MS Mincho;‚l‚r –ѕ’©" w:cs="MS Mincho;‚l‚r –ѕ’©" w:ascii="MS Mincho;‚l‚r –ѕ’©" w:hAnsi="MS Mincho;‚l‚r –ѕ’©"/>
        </w:rPr>
        <w:t>‣</w:t>
      </w:r>
      <w:r>
        <w:rPr/>
        <w:t xml:space="preserve"> </w:t>
      </w:r>
      <w:r>
        <w:rPr/>
        <w:t>в 3-й – от 20 до 90 с;</w:t>
      </w:r>
    </w:p>
    <w:p>
      <w:pPr>
        <w:pStyle w:val="Normal"/>
        <w:rPr/>
      </w:pPr>
      <w:r>
        <w:rPr>
          <w:rFonts w:eastAsia="MS Mincho;‚l‚r –ѕ’©" w:cs="MS Mincho;‚l‚r –ѕ’©" w:ascii="MS Mincho;‚l‚r –ѕ’©" w:hAnsi="MS Mincho;‚l‚r –ѕ’©"/>
        </w:rPr>
        <w:t>‣</w:t>
      </w:r>
      <w:r>
        <w:rPr/>
        <w:t xml:space="preserve"> </w:t>
      </w:r>
      <w:r>
        <w:rPr/>
        <w:t>в 4-й день – от 20 до 100 с;</w:t>
      </w:r>
    </w:p>
    <w:p>
      <w:pPr>
        <w:pStyle w:val="Normal"/>
        <w:rPr/>
      </w:pPr>
      <w:r>
        <w:rPr>
          <w:rFonts w:eastAsia="MS Mincho;‚l‚r –ѕ’©" w:cs="MS Mincho;‚l‚r –ѕ’©" w:ascii="MS Mincho;‚l‚r –ѕ’©" w:hAnsi="MS Mincho;‚l‚r –ѕ’©"/>
        </w:rPr>
        <w:t>‣</w:t>
      </w:r>
      <w:r>
        <w:rPr/>
        <w:t xml:space="preserve"> </w:t>
      </w:r>
      <w:r>
        <w:rPr/>
        <w:t>в 5-й день – от 20 до 110 с;</w:t>
      </w:r>
    </w:p>
    <w:p>
      <w:pPr>
        <w:pStyle w:val="Normal"/>
        <w:rPr/>
      </w:pPr>
      <w:r>
        <w:rPr>
          <w:rFonts w:eastAsia="MS Mincho;‚l‚r –ѕ’©" w:cs="MS Mincho;‚l‚r –ѕ’©" w:ascii="MS Mincho;‚l‚r –ѕ’©" w:hAnsi="MS Mincho;‚l‚r –ѕ’©"/>
        </w:rPr>
        <w:t>‣</w:t>
      </w:r>
      <w:r>
        <w:rPr/>
        <w:t xml:space="preserve"> </w:t>
      </w:r>
      <w:r>
        <w:rPr/>
        <w:t>в 6-й день – от 20 до 120 с.</w:t>
      </w:r>
    </w:p>
    <w:p>
      <w:pPr>
        <w:pStyle w:val="Normal"/>
        <w:rPr/>
      </w:pPr>
      <w:r>
        <w:rPr/>
        <w:t>Всегда начинают с 20 с и за 6 дней доводят время обнажения до 120 с. Далее используют всю схему.</w:t>
      </w:r>
    </w:p>
    <w:p>
      <w:pPr>
        <w:pStyle w:val="Normal"/>
        <w:rPr/>
      </w:pPr>
      <w:r>
        <w:rPr/>
        <w:t>Если это лечение выполняет ребенок или больной, лежащий на ровном полу, максимальная продолжительность обнажения каждый раз должна составлять 80 или 90 с.</w:t>
      </w:r>
    </w:p>
    <w:p>
      <w:pPr>
        <w:pStyle w:val="Normal"/>
        <w:rPr/>
      </w:pPr>
      <w:r>
        <w:rPr/>
        <w:t>При выполнении контрастных воздушных процедур человек должен оставаться обнаженным в комнате с открытыми окнами, а во время согревания – в закрытой комнате тепло одетым; можно также согреваться, лежа на твердой постели или на полу. Одежда для согревания должна быть теплой. Приносит пользу и переход из нагретой комнаты в зал или комнату, где тело обнажают. Больной, обнажая тело, должен держать обе руки над опухолью или над той частью тела, в которой обнаружено затвердение, уплотнение, изъязвление. Однако необходимо помнить, что при согревании тело не должно перегреваться до пота.</w:t>
      </w:r>
    </w:p>
    <w:p>
      <w:pPr>
        <w:pStyle w:val="Normal"/>
        <w:rPr/>
      </w:pPr>
      <w:r>
        <w:rPr/>
        <w:t>Наиболее идеальное время для проведения процедуры – утром перед самым рассветом, или время примерно до 10 утра, или вечер – около 21 ч. Обнажение не следует выполнять перед едой и в течение 40 минут после нее, в течение первого часа после ванны, душа или бани.</w:t>
      </w:r>
    </w:p>
    <w:p>
      <w:pPr>
        <w:pStyle w:val="Normal"/>
        <w:rPr/>
      </w:pPr>
      <w:r>
        <w:rPr/>
        <w:t>Тем, кто физически слаб, вначале надо выполнять процедуру в полдень, когда воздух теплее; как только вы привыкнете к нагрузке, далее проводите процедуру рано утром или вечером, когда желудок пустой и воздух прохладнее.</w:t>
      </w:r>
    </w:p>
    <w:p>
      <w:pPr>
        <w:pStyle w:val="Normal"/>
        <w:rPr/>
      </w:pPr>
      <w:r>
        <w:rPr/>
        <w:t>После 30 дней лечения можно сделать перерыв дня 3–4, а затем возобновить процедуры, продолжая их также 30 дней, поступая таким образом по крайней мере 3 месяца, но предпочтительнее более продолжительный период лечения. При заболеваниях печени и нарушении других внутренних органов лечение должно продолжаться по крайней мере год.</w:t>
      </w:r>
    </w:p>
    <w:p>
      <w:pPr>
        <w:pStyle w:val="Normal"/>
        <w:rPr/>
      </w:pPr>
      <w:r>
        <w:rPr/>
        <w:t>Лечение обнажением вызывает различные реакции организма.</w:t>
      </w:r>
    </w:p>
    <w:p>
      <w:pPr>
        <w:pStyle w:val="Normal"/>
        <w:rPr/>
      </w:pPr>
      <w:r>
        <w:rPr/>
        <w:t>В некоторых случаях больной страдает от зуда или сыпи на коже. Об этом не надо беспокоиться – это лишь временные симптомы, указывающие на то, что через кожу удаляются различные ядовитые вещества, накопленные в крови. Особенно часто это встречается у людей со скрытым рожистым воспалением или принимавших много различных лекарств.</w:t>
      </w:r>
    </w:p>
    <w:p>
      <w:pPr>
        <w:pStyle w:val="Normal"/>
        <w:rPr/>
      </w:pPr>
      <w:r>
        <w:rPr/>
        <w:t>При этом ни в коем случае нельзя чесаться или делать примочки. Больной должен носить гигиеническое нижнее белье из хлопка, часто менять его и время от времени пить пресную воду. Ему противопоказано лечение мануальным контактом, описанным в этой книге. Лучше очистить себя неоднократно клизмой. Через несколько дней зуд исчезнет.</w:t>
      </w:r>
    </w:p>
    <w:p>
      <w:pPr>
        <w:pStyle w:val="Normal"/>
        <w:rPr/>
      </w:pPr>
      <w:r>
        <w:rPr/>
        <w:t>При лечении обнажением иногда возникает дискомфорт или желудочные боли, даже в виде приступов. Эти проявления носят временный характер и свидетельствуют о том, что лечение, то есть коррекция работы систем и органов, началось. Например, боль в желудке появляется в результате сокращения и коррекции расширенных тонких кишок.</w:t>
      </w:r>
    </w:p>
    <w:p>
      <w:pPr>
        <w:pStyle w:val="Normal"/>
        <w:rPr/>
      </w:pPr>
      <w:r>
        <w:rPr/>
        <w:t>Лечение контрастным воздухом. Этот метод лечения очень схож с лечением обнажением, но его можно проводить, если позволяют погодные условия или социальное окружение, на открытом воздухе по той же методике. Однако следует помнить: одежда должна быть очень теплой; время пребывания в одежде можно продлевать, но время обнажения соблюдать строго по указанным правилам; во время болезни выполнять процедуру надо с помощником.</w:t>
      </w:r>
    </w:p>
    <w:p>
      <w:pPr>
        <w:pStyle w:val="Normal"/>
        <w:rPr/>
      </w:pPr>
      <w:r>
        <w:rPr/>
        <w:t>Первый сеанс лежать на спине от 1 до 40 с; на правом боку – от 40 до 70 с; на левом – от 70 до 100 с; снова на спине – от 100 до 120 с.</w:t>
      </w:r>
    </w:p>
    <w:p>
      <w:pPr>
        <w:pStyle w:val="Normal"/>
        <w:rPr/>
      </w:pPr>
      <w:r>
        <w:rPr/>
        <w:t>При обнажении можно растирать затекшие части тела или делать упражнения – «Для живота и спины», или «Для капилляров», или «Золотая рыбка». Одевшись, надо согреваться в покое, лучше крепко сомкнув ладони над солнечным сплетением. После окончания всей процедуры следует минут 10 находиться в покое, лежа в позе «смыкание стоп и ладоней».</w:t>
      </w:r>
    </w:p>
    <w:p>
      <w:pPr>
        <w:pStyle w:val="Normal"/>
        <w:rPr/>
      </w:pPr>
      <w:r>
        <w:rPr/>
        <w:t>Как правило, процедуру делают до восхода или после захода солнца. Если вы больны или устали, надо начинать лечение в полдень, когда максимум тепла, особенно в первый день, а далее ежедневно смещать во времени процедуру на 30–60 минут, постепенно подойдя к 6 ч утра. На солнце выполнять процедуру запрещается.</w:t>
      </w:r>
    </w:p>
    <w:p>
      <w:pPr>
        <w:pStyle w:val="Normal"/>
        <w:rPr/>
      </w:pPr>
      <w:r>
        <w:rPr/>
        <w:t>Выполняют процедуру за час до еды или через 30–40 минут после еды; в любое время до принятия ванны, но не раньше чем через час после нее.</w:t>
      </w:r>
    </w:p>
    <w:p>
      <w:pPr>
        <w:pStyle w:val="Normal"/>
        <w:jc w:val="left"/>
        <w:rPr/>
      </w:pPr>
      <w:r>
        <w:rPr/>
      </w:r>
    </w:p>
    <w:p>
      <w:pPr>
        <w:pStyle w:val="Heading6"/>
        <w:ind w:hanging="0"/>
        <w:rPr/>
      </w:pPr>
      <w:r>
        <w:rPr/>
        <w:t>Контрастные водные процедуры</w:t>
      </w:r>
      <w:r>
        <w:rPr>
          <w:b w:val="false"/>
          <w:bCs w:val="false"/>
        </w:rPr>
        <w:t xml:space="preserve"> </w:t>
      </w:r>
    </w:p>
    <w:p>
      <w:pPr>
        <w:pStyle w:val="Normal"/>
        <w:jc w:val="left"/>
        <w:rPr>
          <w:b/>
          <w:b/>
          <w:bCs/>
        </w:rPr>
      </w:pPr>
      <w:r>
        <w:rPr>
          <w:b/>
          <w:bCs/>
        </w:rPr>
      </w:r>
    </w:p>
    <w:p>
      <w:pPr>
        <w:pStyle w:val="Normal"/>
        <w:rPr/>
      </w:pPr>
      <w:r>
        <w:rPr/>
        <w:t>Горячая обычная ванна, вызывающая потение, может привести к резкой потере витамина С, а также нарушить в организме кислотно-щелочное равновесие (КЩР), в то время как контрастная холодно-горячая ванна поддерживает организм в нормальном состоянии, сохраняя КЩР и не разрушая витамин С. Длительность и техника выполнения ванны зависят от состояния здоровья.</w:t>
      </w:r>
    </w:p>
    <w:p>
      <w:pPr>
        <w:pStyle w:val="Normal"/>
        <w:rPr/>
      </w:pPr>
      <w:r>
        <w:rPr/>
        <w:t>Любые контрастные водные процедуры помогают при невралгии, ревматизме, головных болях, диабете, гипертонии, болезнях сердца, почек, простуде, болезни Аддисона, малярии, анемии, болезнях кровообращения, при усталости.</w:t>
      </w:r>
    </w:p>
    <w:p>
      <w:pPr>
        <w:pStyle w:val="Normal"/>
        <w:rPr/>
      </w:pPr>
      <w:r>
        <w:rPr>
          <w:i/>
          <w:iCs/>
        </w:rPr>
        <w:t>Контрастная ванна</w:t>
      </w:r>
      <w:r>
        <w:rPr/>
        <w:t xml:space="preserve"> </w:t>
      </w:r>
    </w:p>
    <w:p>
      <w:pPr>
        <w:pStyle w:val="Normal"/>
        <w:rPr/>
      </w:pPr>
      <w:r>
        <w:rPr/>
        <w:t>При многих болезнях – алкалозе, ацидозе, простуде – нередко отмечаются судороги или общая вялость, причем эти противоположные симптомы развиваются, как правило, попеременно или даже в определенные промежутки времени. Такие признаки болезни – компенсирующий процесс, избавляющий организм от физиологических несовместимостей. Большую помощь при этом могут оказать контрастные ванны.</w:t>
      </w:r>
    </w:p>
    <w:p>
      <w:pPr>
        <w:pStyle w:val="Normal"/>
        <w:rPr/>
      </w:pPr>
      <w:r>
        <w:rPr/>
        <w:t>Очень важно подобрать такую форму ванны, которая соответствовала бы состоянию здоровья человека.</w:t>
      </w:r>
    </w:p>
    <w:p>
      <w:pPr>
        <w:pStyle w:val="Normal"/>
        <w:rPr/>
      </w:pPr>
      <w:r>
        <w:rPr/>
        <w:t>Страдающим от венерических болезней целесообразнее начать с лечения обнажением, продолжая его по крайней мере 2–3 месяца, а затем приступать к лечению контрастной ванной.</w:t>
      </w:r>
    </w:p>
    <w:p>
      <w:pPr>
        <w:pStyle w:val="Normal"/>
        <w:rPr/>
      </w:pPr>
      <w:r>
        <w:rPr/>
        <w:t>Для тех, кому больше 30 лет или у кого слабое здоровье, лучше начинать с так называемой ручной и ножной ванны, с постепенным более глубоким опусканием в ванну рук и ног – сначала по локоть и по колено, затем до плеча и паха. После недельного лечения можно принимать полную ванну, то есть погружаться в воду по горло. Во всех случаях горячую и холодную ванну принимают попеременно. Температура горячей ванны – от 40 до 44 °C, наиболее идеальная температура – 42–43 °C. Температура холодной воды должна быть 14–15 °C.</w:t>
      </w:r>
    </w:p>
    <w:p>
      <w:pPr>
        <w:pStyle w:val="Normal"/>
        <w:rPr/>
      </w:pPr>
      <w:r>
        <w:rPr/>
        <w:t>Ванну с погружением до паха принимают следующим образом. Вначале – обычная ванна для всего тела, а далее после тщательного вытирания следуют попеременные ванны:</w:t>
      </w:r>
    </w:p>
    <w:p>
      <w:pPr>
        <w:pStyle w:val="Normal"/>
        <w:rPr/>
      </w:pPr>
      <w:r>
        <w:rPr/>
        <w:t>1) горячая ванна – 1 минута, холодная – 1 минута;</w:t>
      </w:r>
    </w:p>
    <w:p>
      <w:pPr>
        <w:pStyle w:val="Normal"/>
        <w:rPr/>
      </w:pPr>
      <w:r>
        <w:rPr/>
        <w:t>2) горячая ванна – 1 минута, холодная – 1 минута;</w:t>
      </w:r>
    </w:p>
    <w:p>
      <w:pPr>
        <w:pStyle w:val="Normal"/>
        <w:rPr/>
      </w:pPr>
      <w:r>
        <w:rPr/>
        <w:t>3) горячая ванна – 1 минута, холодная – 1 минута;</w:t>
      </w:r>
    </w:p>
    <w:p>
      <w:pPr>
        <w:pStyle w:val="Normal"/>
        <w:rPr/>
      </w:pPr>
      <w:r>
        <w:rPr/>
        <w:t>4) горячая ванна – 1 минута, холодная – 1 минута, то есть горячую и холодную ванны принимают попеременно в течение 1 минуты в каждом температурном режиме, повторяя процедуры последовательно 4 раза в течение 6 минут.</w:t>
      </w:r>
    </w:p>
    <w:p>
      <w:pPr>
        <w:pStyle w:val="Normal"/>
        <w:rPr/>
      </w:pPr>
      <w:r>
        <w:rPr/>
        <w:t>Последняя ванна при любых условиях должна быть холодной; после нее тело тщательно вытирают и остаются обнаженными на воздухе до полного высыхания кожи – от 6 до 30 минут в зависимости от состояния здоровья. Худым людям рекомендуется оставаться обнаженными в течение более короткого времени, тучным – более продолжительный срок.</w:t>
      </w:r>
    </w:p>
    <w:p>
      <w:pPr>
        <w:pStyle w:val="Normal"/>
        <w:rPr/>
      </w:pPr>
      <w:r>
        <w:rPr>
          <w:b/>
          <w:bCs/>
        </w:rPr>
        <w:t>Ванна для страдающих артериосклерозом.</w:t>
      </w:r>
      <w:r>
        <w:rPr/>
        <w:t xml:space="preserve">  Начинать лечение надо с наименьшим различием температуры между двумя ваннами. При обычных условиях такое различие составляет 3 °C, но достигается оно постепенно, как указано ниже.</w:t>
      </w:r>
    </w:p>
    <w:p>
      <w:pPr>
        <w:pStyle w:val="Normal"/>
        <w:rPr/>
      </w:pPr>
      <w:r>
        <w:rPr/>
      </w:r>
    </w:p>
    <w:p>
      <w:pPr>
        <w:pStyle w:val="Normal"/>
        <w:jc w:val="center"/>
        <w:rPr/>
      </w:pPr>
      <w:r>
        <w:rPr/>
        <w:drawing>
          <wp:inline distT="0" distB="0" distL="0" distR="0">
            <wp:extent cx="4114800" cy="2066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7" r="-9" b="-17"/>
                    <a:stretch>
                      <a:fillRect/>
                    </a:stretch>
                  </pic:blipFill>
                  <pic:spPr bwMode="auto">
                    <a:xfrm>
                      <a:off x="0" y="0"/>
                      <a:ext cx="4114800" cy="2066925"/>
                    </a:xfrm>
                    <a:prstGeom prst="rect">
                      <a:avLst/>
                    </a:prstGeom>
                  </pic:spPr>
                </pic:pic>
              </a:graphicData>
            </a:graphic>
          </wp:inline>
        </w:drawing>
      </w:r>
    </w:p>
    <w:p>
      <w:pPr>
        <w:pStyle w:val="Normal"/>
        <w:jc w:val="center"/>
        <w:rPr/>
      </w:pPr>
      <w:r>
        <w:rPr/>
      </w:r>
    </w:p>
    <w:p>
      <w:pPr>
        <w:pStyle w:val="Normal"/>
        <w:rPr/>
      </w:pPr>
      <w:r>
        <w:rPr/>
        <w:t>Далее ванну принимают ежедневно.</w:t>
      </w:r>
    </w:p>
    <w:p>
      <w:pPr>
        <w:pStyle w:val="Normal"/>
        <w:rPr/>
      </w:pPr>
      <w:r>
        <w:rPr/>
        <w:t>Контрастная ванна для здоровых людей с наибольшим эффектом может приниматься по схеме, представленной ниже. При этом температура горячей воды должна быть 42–43 °C, холодной – 14–15 °C:</w:t>
      </w:r>
    </w:p>
    <w:p>
      <w:pPr>
        <w:pStyle w:val="Normal"/>
        <w:rPr/>
      </w:pPr>
      <w:r>
        <w:rPr/>
        <w:t>1) холодная ванна – 1 минута, горячая – 1 минута;</w:t>
      </w:r>
    </w:p>
    <w:p>
      <w:pPr>
        <w:pStyle w:val="Normal"/>
        <w:rPr/>
      </w:pPr>
      <w:r>
        <w:rPr/>
        <w:t>2) холодная ванна – 1 минута, горячая – 1 минута;</w:t>
      </w:r>
    </w:p>
    <w:p>
      <w:pPr>
        <w:pStyle w:val="Normal"/>
        <w:rPr/>
      </w:pPr>
      <w:r>
        <w:rPr/>
        <w:t>3) холодная ванна – 1 минута, горячая – 1 минута;</w:t>
      </w:r>
    </w:p>
    <w:p>
      <w:pPr>
        <w:pStyle w:val="Normal"/>
        <w:rPr/>
      </w:pPr>
      <w:r>
        <w:rPr/>
        <w:t>4) холодная ванна – 1 минута и т. д.</w:t>
      </w:r>
    </w:p>
    <w:p>
      <w:pPr>
        <w:pStyle w:val="Normal"/>
        <w:rPr/>
      </w:pPr>
      <w:r>
        <w:rPr/>
        <w:t>Первая ванна может быть холодной или горячей, но если она холодная, лечение контрастной ванной должно заканчиваться 5-й или 7-й холодной ванной, а если первая ванна горячая, то последняя ванна должна быть 6-й холодной.</w:t>
      </w:r>
    </w:p>
    <w:p>
      <w:pPr>
        <w:pStyle w:val="Normal"/>
        <w:rPr/>
      </w:pPr>
      <w:r>
        <w:rPr/>
        <w:t>Контрастные водные процедуры можно ограничить ножными ваннами.</w:t>
      </w:r>
    </w:p>
    <w:p>
      <w:pPr>
        <w:pStyle w:val="Normal"/>
        <w:jc w:val="left"/>
        <w:rPr/>
      </w:pPr>
      <w:r>
        <w:rPr/>
      </w:r>
    </w:p>
    <w:p>
      <w:pPr>
        <w:pStyle w:val="Heading6"/>
        <w:ind w:hanging="0"/>
        <w:rPr>
          <w:b w:val="false"/>
          <w:b w:val="false"/>
          <w:bCs w:val="false"/>
        </w:rPr>
      </w:pPr>
      <w:r>
        <w:rPr/>
        <w:t>Случаи излечения рака по Системе здоровья Ниши</w:t>
      </w:r>
      <w:r>
        <w:rPr>
          <w:b w:val="false"/>
          <w:bCs w:val="false"/>
        </w:rPr>
        <w:t xml:space="preserve"> </w:t>
      </w:r>
      <w:r>
        <w:rPr>
          <w:rStyle w:val="FootnoteAnchor"/>
          <w:b w:val="false"/>
          <w:bCs w:val="false"/>
          <w:position w:val="6"/>
        </w:rPr>
        <w:footnoteReference w:id="2"/>
      </w:r>
    </w:p>
    <w:p>
      <w:pPr>
        <w:pStyle w:val="Normal"/>
        <w:jc w:val="left"/>
        <w:rPr>
          <w:b/>
          <w:b/>
          <w:bCs/>
        </w:rPr>
      </w:pPr>
      <w:r>
        <w:rPr>
          <w:b/>
          <w:bCs/>
        </w:rPr>
      </w:r>
    </w:p>
    <w:p>
      <w:pPr>
        <w:pStyle w:val="Normal"/>
        <w:rPr/>
      </w:pPr>
      <w:r>
        <w:rPr>
          <w:b/>
          <w:bCs/>
        </w:rPr>
        <w:t>1. Рак легких (м-р Майра, 76 лет).</w:t>
      </w:r>
      <w:r>
        <w:rPr/>
        <w:t xml:space="preserve">  В августе 1958 года у него был обнаружен рак легких. Предложена хирургическая операция. В октябре 1958 г. диагноз был подтвержден (в Токио в госпитале при онкологической лаборатории). В этом госпитале он в течение 2 мес. получал лечение саркомицином, но начал чувствовать слабость во всем теле, постепенно утрачивал аппетит. Дыхание стало настолько затрудненным, что был вынужден сидеть, выпрямившись на полу. Рентгеноскопия, сделанная в конце второго месяца пребывания в госпитале, показала, что затемнение в легких осталось, а затемнение в области сердца даже увеличилось. Последнее, видимо, явилось побочным результатом лечения саркомицином и другими препаратами, что сделало малоактивной циркуляцию крови и лимфы, а дыхание затрудненным.</w:t>
      </w:r>
    </w:p>
    <w:p>
      <w:pPr>
        <w:pStyle w:val="Normal"/>
        <w:rPr/>
      </w:pPr>
      <w:r>
        <w:rPr/>
        <w:t>В декабре 1958 года больной выписался из госпиталя и поступил в наш госпиталь с намерением пройти курс лечения по Системе здоровья Ниши. Здесь он начал проходить следующий ежедневный курс.</w:t>
      </w:r>
    </w:p>
    <w:p>
      <w:pPr>
        <w:pStyle w:val="Normal"/>
        <w:rPr/>
      </w:pPr>
      <w:r>
        <w:rPr/>
        <w:t>1. Лечение обнажением (8– 10 раз в день).</w:t>
      </w:r>
    </w:p>
    <w:p>
      <w:pPr>
        <w:pStyle w:val="Normal"/>
        <w:rPr/>
      </w:pPr>
      <w:r>
        <w:rPr/>
        <w:t>2. Контрастная ванна.</w:t>
      </w:r>
    </w:p>
    <w:p>
      <w:pPr>
        <w:pStyle w:val="Normal"/>
        <w:rPr/>
      </w:pPr>
      <w:r>
        <w:rPr/>
        <w:t>3. Чай из листьев финиковой сливы (более 2 л).</w:t>
      </w:r>
    </w:p>
    <w:p>
      <w:pPr>
        <w:pStyle w:val="Normal"/>
        <w:rPr/>
      </w:pPr>
      <w:r>
        <w:rPr/>
        <w:t>4. Шесть правил здоровья.</w:t>
      </w:r>
    </w:p>
    <w:p>
      <w:pPr>
        <w:pStyle w:val="Normal"/>
        <w:rPr/>
      </w:pPr>
      <w:r>
        <w:rPr/>
        <w:t>Через месяц аппетит его значительно улучшился, слабость исчезла, появилось хорошее настроение. Затрудненное дыхание стало проходить, затемнение (величиной с куриное яйцо) в легких, как и в области сердца, уменьшилось. Все это было выявлено с помощью рентгеноскопии. Больной вернулся домой и продолжал назначенный курс лечения.</w:t>
      </w:r>
    </w:p>
    <w:p>
      <w:pPr>
        <w:pStyle w:val="Normal"/>
        <w:rPr/>
      </w:pPr>
      <w:r>
        <w:rPr/>
        <w:t>Через год (октябрь 1959 года) он написал мне:</w:t>
      </w:r>
    </w:p>
    <w:p>
      <w:pPr>
        <w:pStyle w:val="Normal"/>
        <w:rPr/>
      </w:pPr>
      <w:r>
        <w:rPr/>
        <w:t>«Благодаря Вам я каждый день продолжал лечение обнажением, питье соков из сырых овощей и чая из листьев финиковой сливы, прием гидроокиси магния и выполнение Шести правил здоровья. Наилучшие пожелания Вам и Вашей семье».</w:t>
      </w:r>
    </w:p>
    <w:p>
      <w:pPr>
        <w:pStyle w:val="Normal"/>
        <w:rPr/>
      </w:pPr>
      <w:r>
        <w:rPr/>
        <w:t>Так больной с очень серьезным и опасным диагнозом избежал страданий и стал наслаждаться жизнью благодаря Системе здоровья Ниши.</w:t>
      </w:r>
    </w:p>
    <w:p>
      <w:pPr>
        <w:pStyle w:val="Normal"/>
        <w:rPr/>
      </w:pPr>
      <w:r>
        <w:rPr>
          <w:b/>
          <w:bCs/>
        </w:rPr>
        <w:t>2. Рак желудка (м-р Юмики, 69 лет).</w:t>
      </w:r>
      <w:r>
        <w:rPr/>
        <w:t xml:space="preserve">  В госпитале Иидабаше после тщательного обследования был поставлен диагноз: рак желудка. На предложенную операцию больной не согласился и решил пройти курс лечения по Системе здоровья Ниши. Ему был назначен ежедневный курс.</w:t>
      </w:r>
    </w:p>
    <w:p>
      <w:pPr>
        <w:pStyle w:val="Normal"/>
        <w:rPr/>
      </w:pPr>
      <w:r>
        <w:rPr/>
        <w:t>1. Лечение обнажением (10 раз).</w:t>
      </w:r>
    </w:p>
    <w:p>
      <w:pPr>
        <w:pStyle w:val="Normal"/>
        <w:rPr/>
      </w:pPr>
      <w:r>
        <w:rPr/>
        <w:t>2. Чай из листьев финиковой сливы.</w:t>
      </w:r>
    </w:p>
    <w:p>
      <w:pPr>
        <w:pStyle w:val="Normal"/>
        <w:rPr/>
      </w:pPr>
      <w:r>
        <w:rPr/>
        <w:t>3. Соки из сырых овощей нескольких видов.</w:t>
      </w:r>
    </w:p>
    <w:p>
      <w:pPr>
        <w:pStyle w:val="Normal"/>
        <w:rPr/>
      </w:pPr>
      <w:r>
        <w:rPr/>
        <w:t>4. Контрастная ванна.</w:t>
      </w:r>
    </w:p>
    <w:p>
      <w:pPr>
        <w:pStyle w:val="Normal"/>
        <w:rPr/>
      </w:pPr>
      <w:r>
        <w:rPr/>
        <w:t>5. Шесть правил здоровья.</w:t>
      </w:r>
    </w:p>
    <w:p>
      <w:pPr>
        <w:pStyle w:val="Normal"/>
        <w:rPr/>
      </w:pPr>
      <w:r>
        <w:rPr/>
        <w:t>6. Свежая сырая капуста (особенно).</w:t>
      </w:r>
    </w:p>
    <w:p>
      <w:pPr>
        <w:pStyle w:val="Normal"/>
        <w:rPr/>
      </w:pPr>
      <w:r>
        <w:rPr/>
        <w:t>В западных странах сырая капуста используется для лечения язвы желудка и двенадцатиперстной кишки. Кочан разрезают горизонтально в центре на две равные части; используют верхнюю часть. Снимают листья, из которых выжимают сок. Доза сока зависит от веса больного; в качестве эталона принят вес 60 кг. При весе свыше 60 кг разрешается принимать одновременно 40 мл сока, при весе менее 60 кг – 30 мл сока.</w:t>
      </w:r>
    </w:p>
    <w:p>
      <w:pPr>
        <w:pStyle w:val="Normal"/>
        <w:rPr/>
      </w:pPr>
      <w:r>
        <w:rPr/>
        <w:t>За полтора месяца лечения больной избавился от дискомфорта в желудке, уменьшились тошнота, исчезла кровь в кале.</w:t>
      </w:r>
    </w:p>
    <w:p>
      <w:pPr>
        <w:pStyle w:val="Normal"/>
        <w:rPr/>
      </w:pPr>
      <w:r>
        <w:rPr/>
        <w:t>Через год я узнал, что он хорошо себя чувствует и высоко оценивает лечение, которое избавило его от рака желудка без операции.</w:t>
      </w:r>
    </w:p>
    <w:p>
      <w:pPr>
        <w:pStyle w:val="Normal"/>
        <w:rPr/>
      </w:pPr>
      <w:r>
        <w:rPr>
          <w:b/>
          <w:bCs/>
        </w:rPr>
        <w:t>3. Рак желудка (м-р Такао Ишин, 65 лет).</w:t>
      </w:r>
      <w:r>
        <w:rPr/>
        <w:t xml:space="preserve">  В госпитале в Гонолулу был поставлен диагноз: рак желудка в ранней стадии. Была предложена операция, а по прибытии в Японию он консультировался в трех местах (медицинский колледж Чиба; медицинский колледж Токийского университета; госпиталь при онкологической лаборатории в Токио), и везде был поставлен тот же диагноз. При ехав в госпиталь к С. Ватанабе, он спросил: «Можете ли вы вылечить меня по Системе Ниши без операции?» Я ответил: «Да, если вы будете честно выполнять каждое мое указание». Он поступил к нам, прошел трехмесячный курс лечения, который состоял из следующих процедур.</w:t>
      </w:r>
    </w:p>
    <w:p>
      <w:pPr>
        <w:pStyle w:val="Normal"/>
        <w:rPr/>
      </w:pPr>
      <w:r>
        <w:rPr/>
        <w:t>1. Лечение обнажением.</w:t>
      </w:r>
    </w:p>
    <w:p>
      <w:pPr>
        <w:pStyle w:val="Normal"/>
        <w:rPr/>
      </w:pPr>
      <w:r>
        <w:rPr/>
        <w:t>2. Контрастные ванны.</w:t>
      </w:r>
    </w:p>
    <w:p>
      <w:pPr>
        <w:pStyle w:val="Normal"/>
        <w:rPr/>
      </w:pPr>
      <w:r>
        <w:rPr/>
        <w:t>3. Шесть правил здоровья.</w:t>
      </w:r>
    </w:p>
    <w:p>
      <w:pPr>
        <w:pStyle w:val="Normal"/>
        <w:rPr/>
      </w:pPr>
      <w:r>
        <w:rPr/>
        <w:t>4. Чай из листьев финиковой сливы (можно заменить чаем из листьев черной смородины, малины, шиповника или хурмы).</w:t>
      </w:r>
    </w:p>
    <w:p>
      <w:pPr>
        <w:pStyle w:val="Normal"/>
        <w:rPr/>
      </w:pPr>
      <w:r>
        <w:rPr/>
        <w:t>5. Капустный сок.</w:t>
      </w:r>
    </w:p>
    <w:p>
      <w:pPr>
        <w:pStyle w:val="Normal"/>
        <w:rPr/>
      </w:pPr>
      <w:r>
        <w:rPr/>
        <w:t>6. Жидкая рисовая каша как главная пища, а также толокно из овса (овсяная каша).</w:t>
      </w:r>
    </w:p>
    <w:p>
      <w:pPr>
        <w:pStyle w:val="Normal"/>
        <w:rPr/>
      </w:pPr>
      <w:r>
        <w:rPr/>
        <w:t>7. Кислотообразующие продукты, указанные выше, как добавочная пища.</w:t>
      </w:r>
    </w:p>
    <w:p>
      <w:pPr>
        <w:pStyle w:val="Normal"/>
        <w:rPr/>
      </w:pPr>
      <w:r>
        <w:rPr/>
        <w:t>8. Сок из сырых овощей пяти видов.</w:t>
      </w:r>
    </w:p>
    <w:p>
      <w:pPr>
        <w:pStyle w:val="Normal"/>
        <w:rPr/>
      </w:pPr>
      <w:r>
        <w:rPr/>
        <w:t>9. Гидроокись магния (применяется как антиоксидант, в частности в США как эффективное средство при язвенных заболеваниях).</w:t>
      </w:r>
    </w:p>
    <w:p>
      <w:pPr>
        <w:pStyle w:val="Normal"/>
        <w:rPr/>
      </w:pPr>
      <w:r>
        <w:rPr/>
        <w:t>Через 4 недели на поверхности тела появились характерные симптомы. Его лицо побледнело, конечности побелели. Появились жалобы на головокружение, иногда больной даже падал от слабости. После потери сознания трижды выделялись фекалии, которые были темными, как деготь, в виде поноса; за их выделением наступило облегчение, неприятное ощущение в желудке прошло. Впоследствии исчезли и клинические симптомы. Через полтора месяца лечения больной вернулся домой, где продолжал тот же курс лечения в течение месяца. В Токийском университете после тщательного обследования было констатировано излечение от рака. Примечательно, что поседевшие волосы больного потемнели и стали блестящими, как в молодости. Сейчас он опять на Гавайях и работает, наслаждаясь здоровьем.</w:t>
      </w:r>
    </w:p>
    <w:p>
      <w:pPr>
        <w:pStyle w:val="Normal"/>
        <w:rPr/>
      </w:pPr>
      <w:r>
        <w:rPr>
          <w:b/>
          <w:bCs/>
        </w:rPr>
        <w:t>4. Рак прямой кишки (м-с Киито Насегава, 66 лет).</w:t>
      </w:r>
      <w:r>
        <w:rPr/>
        <w:t xml:space="preserve">  Во внутренней части ануса ощущалась боль при дефекации. При перистальтике выделялась кровь, которая окрашивала в темный цвет фекалии. Врач поставил диагноз: рак прямой кишки. Была предложена немедленная операция. По совету брата (сторонника Системы здоровья Ниши) она пришла к нам в госпиталь, где в течение месяца проходила курс лечения по этой системе. При получении пищи, состоящей полностью из сырых овощей, у больной вместе с фекалиями несколько раз выделялось много свернувшейся крови. Постепенно количество этой крови уменьшалось, а боль при эвакуации утихала. С помощью пальпации было установлено, что опухоль уменьшается. Сейчас, через 3 года, она занимается домашними делами и пребывает в прекрасном настроении.</w:t>
      </w:r>
    </w:p>
    <w:p>
      <w:pPr>
        <w:pStyle w:val="Normal"/>
        <w:rPr/>
      </w:pPr>
      <w:r>
        <w:rPr>
          <w:b/>
          <w:bCs/>
        </w:rPr>
        <w:t>5. Рак прямой кишки (м-р Кунихико Ишизука, 61 год).</w:t>
      </w:r>
      <w:r>
        <w:rPr/>
        <w:t xml:space="preserve">  Летом 1958 года начал испытывать боль при эвакуации пищи, фекалии из-за примеси крови окрашивались в темный цвет. Врачи из медицинского колледжа Осакского университета поставили диагноз: рак прямой кишки. Больной отказался от предложенной операции и поступил в наш госпиталь, где в течение 2 мес. получал курс лечения. И хотя вес больного снизился, боль при дефекации пропала, исчезло и кровотечение. Ныне он с успехом практикует Систему здоровья Ниши у себя дома.</w:t>
      </w:r>
    </w:p>
    <w:p>
      <w:pPr>
        <w:pStyle w:val="Normal"/>
        <w:rPr/>
      </w:pPr>
      <w:r>
        <w:rPr>
          <w:b/>
          <w:bCs/>
        </w:rPr>
        <w:t>6. Рак гортани (м-р Масапугу Коуме, 68 лет).</w:t>
      </w:r>
      <w:r>
        <w:rPr/>
        <w:t xml:space="preserve">  Больной не мог говорить из-за хрипоты в горле. Врачи из медицинского колледжа в Осаке диагностировали рак гортани. Было назначено лечение изотопами, но оно оказалось безрезультатным.</w:t>
      </w:r>
    </w:p>
    <w:p>
      <w:pPr>
        <w:pStyle w:val="Normal"/>
        <w:rPr/>
      </w:pPr>
      <w:r>
        <w:rPr/>
        <w:t>В ноябре 1958 года поступил в наш госпиталь. У больного были вредные привычки – курение (более 30 сигарет в день) и пристрастие к сластям, которые он ел в большом количестве и которые, естественно, стимулировали раздражение определенной области гортани, где и развился рак.</w:t>
      </w:r>
    </w:p>
    <w:p>
      <w:pPr>
        <w:pStyle w:val="Normal"/>
        <w:rPr/>
      </w:pPr>
      <w:r>
        <w:rPr/>
        <w:t>За два месяца пребывания в нашем госпитале были получены требуемые результаты. В дальнейшем голос у него опять стал нормальным, физическое состояние значительно улучшилось. Ныне он дома и практикует Систему здоровья Ниши. Накануне 1960 года я получил от него письмо, где он выражал благодарность за устранение физического недомогания.</w:t>
      </w:r>
    </w:p>
    <w:p>
      <w:pPr>
        <w:pStyle w:val="Normal"/>
        <w:rPr/>
      </w:pPr>
      <w:r>
        <w:rPr>
          <w:b/>
          <w:bCs/>
        </w:rPr>
        <w:t>7. Рак гортани (м-р Кацуми Наата, 69 лет).</w:t>
      </w:r>
      <w:r>
        <w:rPr/>
        <w:t xml:space="preserve">  В июне 1958 года он потерял голос из-за хрипоты. Диагноз, поставленный в медицинском колледже университета Саппоро, – рак гортани. Больной поступил в наш госпиталь 15 июня 1959 года. За полтора месяца лечения он пришел к выздоровлению. Сейчас он дома практикует Систему здоровья Ниши.</w:t>
      </w:r>
    </w:p>
    <w:p>
      <w:pPr>
        <w:pStyle w:val="Normal"/>
        <w:rPr/>
      </w:pPr>
      <w:r>
        <w:rPr>
          <w:b/>
          <w:bCs/>
        </w:rPr>
        <w:t>8. Рак матки (м-с Тойоно Сато, 49 лет).</w:t>
      </w:r>
      <w:r>
        <w:rPr/>
        <w:t xml:space="preserve">  В течение нескольких лет страдала периодически от метроррагии (маточных кровотечений). Был поставлен диагноз: рак матки. В нашем госпитале, куда она поступила в декабре 1958 года, в течение месяца получала лечение по Системе Ниши. Вернувшись домой, продолжала лечение, хотя физическое состояние улучшилось. В марте и мае 1959 года было обильное кровотечение и дважды выделялись омертвевшие части матки. С тех пор она продолжала лечение. Обильные выделения крови, выпадение омертвевших тканей – явления, свидетельствовавшие об успешном лечении (в Системе Ниши они названы «менкен» – внешняя физическая реакция).</w:t>
      </w:r>
    </w:p>
    <w:p>
      <w:pPr>
        <w:pStyle w:val="Normal"/>
        <w:rPr/>
      </w:pPr>
      <w:r>
        <w:rPr/>
        <w:t>Пока не появится «менкен», болезнь не исчезла. При «менкен» необходимо быть очень внимательным и нельзя терять самообладания, иначе результат может оказаться губительным и даже роковым для больного.</w:t>
      </w:r>
    </w:p>
    <w:p>
      <w:pPr>
        <w:pStyle w:val="Normal"/>
        <w:rPr/>
      </w:pPr>
      <w:r>
        <w:rPr/>
        <w:t>При появлении «менкен» лучше всего перейти на полное голодание на короткое время, избегая при этом возбуждений. По телефону м-с Сато получала наши консультации, практиковала воздушные ванны. Сейчас она дома и хорошо себя чувствует.</w:t>
      </w:r>
    </w:p>
    <w:p>
      <w:pPr>
        <w:pStyle w:val="Normal"/>
        <w:rPr/>
      </w:pPr>
      <w:r>
        <w:rPr>
          <w:b/>
          <w:bCs/>
        </w:rPr>
        <w:t>9. Рак желудка (м-с Хисахо Ивато, 62 года).</w:t>
      </w:r>
      <w:r>
        <w:rPr/>
        <w:t xml:space="preserve">  В мае 1959 года был поставлен диагноз: рак желудка. В нашем госпитале она получила следующее лечение.</w:t>
      </w:r>
    </w:p>
    <w:p>
      <w:pPr>
        <w:pStyle w:val="Normal"/>
        <w:rPr/>
      </w:pPr>
      <w:r>
        <w:rPr/>
        <w:t>1. Лечение обнажением (4 раза в день).</w:t>
      </w:r>
    </w:p>
    <w:p>
      <w:pPr>
        <w:pStyle w:val="Normal"/>
        <w:rPr/>
      </w:pPr>
      <w:r>
        <w:rPr/>
        <w:t>2. Упражнение «Для капилляров» (утром и днем).</w:t>
      </w:r>
    </w:p>
    <w:p>
      <w:pPr>
        <w:pStyle w:val="Normal"/>
        <w:rPr/>
      </w:pPr>
      <w:r>
        <w:rPr/>
        <w:t>3. Упражнение «Золотая рыбка».</w:t>
      </w:r>
    </w:p>
    <w:p>
      <w:pPr>
        <w:pStyle w:val="Normal"/>
        <w:rPr/>
      </w:pPr>
      <w:r>
        <w:rPr/>
        <w:t>4. Гидроокись магния.</w:t>
      </w:r>
    </w:p>
    <w:p>
      <w:pPr>
        <w:pStyle w:val="Normal"/>
        <w:rPr/>
      </w:pPr>
      <w:r>
        <w:rPr/>
        <w:t>5. Чай из листьев финиковой сливы.</w:t>
      </w:r>
    </w:p>
    <w:p>
      <w:pPr>
        <w:pStyle w:val="Normal"/>
        <w:rPr/>
      </w:pPr>
      <w:r>
        <w:rPr/>
        <w:t>6. Сырая капуста.</w:t>
      </w:r>
    </w:p>
    <w:p>
      <w:pPr>
        <w:pStyle w:val="Normal"/>
        <w:rPr/>
      </w:pPr>
      <w:r>
        <w:rPr/>
        <w:t>7. Очищение кишечника.</w:t>
      </w:r>
    </w:p>
    <w:p>
      <w:pPr>
        <w:pStyle w:val="Normal"/>
        <w:rPr/>
      </w:pPr>
      <w:r>
        <w:rPr/>
        <w:t>8. Прием жидкой пищи.</w:t>
      </w:r>
    </w:p>
    <w:p>
      <w:pPr>
        <w:pStyle w:val="Normal"/>
        <w:rPr/>
      </w:pPr>
      <w:r>
        <w:rPr/>
        <w:t>9. Соки из сырых овощей пяти видов.</w:t>
      </w:r>
    </w:p>
    <w:p>
      <w:pPr>
        <w:pStyle w:val="Normal"/>
        <w:rPr/>
      </w:pPr>
      <w:r>
        <w:rPr/>
        <w:t>На пятый день лечения появилась первая «менкен». Вскоре после того как больная пожаловалась на неприятные ощущения, ее лицо побледнело, покрылось обильным потом, ей стало тяжело дышать. Это привело в смятение и больную, и ее дочь, находившуюся при ней. Однако больная сохранила самообладание, когда ей сделали ректальные инъекции.</w:t>
      </w:r>
    </w:p>
    <w:p>
      <w:pPr>
        <w:pStyle w:val="Normal"/>
        <w:rPr/>
      </w:pPr>
      <w:r>
        <w:rPr/>
        <w:t>Вторая «менкен» появилась на 8-й день, от нее больная страдала весь день. На следующий день во время эвакуации вышло семь круглых комков фекалий темного цвета, а сразу после этого – еще пять кусочков массы кирпичного цвета, рубленой формы, величиной с мизинец каждый. После этого больная с удовольствием смогла пить чай из листьев финиковой сливы и свежую некипяченую воду при хорошем самочувствии.</w:t>
      </w:r>
    </w:p>
    <w:p>
      <w:pPr>
        <w:pStyle w:val="Normal"/>
        <w:rPr/>
      </w:pPr>
      <w:r>
        <w:rPr/>
        <w:t>Воздушные ванны принимались от 8 до 11 раз в день, так что больная набирала энергию с каждым днем. Через 20 дней после указанных выделений больная почувствовала хороший аппетит, который наблюдался в течение 10 дней.</w:t>
      </w:r>
    </w:p>
    <w:p>
      <w:pPr>
        <w:pStyle w:val="Normal"/>
        <w:rPr/>
      </w:pPr>
      <w:r>
        <w:rPr/>
        <w:t>Через 80 дней лечения в госпитале больная вернулась домой, выразив огромную благодарность за излечение, которым она обязана Системе здоровья Ниши. Сейчас вся семья м-с Ивато практикует Систему Ниши у себя дома.</w:t>
      </w:r>
    </w:p>
    <w:p>
      <w:pPr>
        <w:pStyle w:val="Normal"/>
        <w:rPr/>
      </w:pPr>
      <w:r>
        <w:rPr>
          <w:b/>
          <w:bCs/>
        </w:rPr>
        <w:t>10. Рак легких (м-р Кацун Ханда, 70 лет).</w:t>
      </w:r>
      <w:r>
        <w:rPr/>
        <w:t xml:space="preserve">  Всю жизнь ничем не болел, но в декабре 1958 года по явились тревожные симптомы: постоянный кашель с мокротой, иногда содержавшей кровь, временами боли в области правого легкого.</w:t>
      </w:r>
    </w:p>
    <w:p>
      <w:pPr>
        <w:pStyle w:val="Normal"/>
        <w:rPr/>
      </w:pPr>
      <w:r>
        <w:rPr/>
        <w:t>Был поставлен диагноз: рак правого легкого, и предложена операция. Но по совету одного из сторонников Системы здоровья Ниши больной отказался от операции и в феврале 1960 года был помещен в наш госпиталь. Постоянные кашель и кровавые выделения продолжались. Боли в груди оставались, рентген показал затемнение в легких.</w:t>
      </w:r>
    </w:p>
    <w:p>
      <w:pPr>
        <w:pStyle w:val="Normal"/>
        <w:rPr/>
      </w:pPr>
      <w:r>
        <w:rPr/>
        <w:t>Лечение обнажением (8 раз в день), ежедневные контрастные ванны, двухразовый прием пищи (без завтрака) с легкими кислотообразующими продуктами, помимо вареного риса, чай из листьев финиковой сливы, свежие овощные соки, ровная постель, жесткая подушка, упражнения «Для капилляров» и «Золотая рыбка» – таковы главные элементы лечения.</w:t>
      </w:r>
    </w:p>
    <w:p>
      <w:pPr>
        <w:pStyle w:val="Normal"/>
        <w:rPr/>
      </w:pPr>
      <w:r>
        <w:rPr/>
        <w:t>Через 10 дней больной стал кашлять реже, а выделения меньше содержали крови. Влажная одежда облегчала боли в груди. Улучшились аппетит, выражение лица.</w:t>
      </w:r>
    </w:p>
    <w:p>
      <w:pPr>
        <w:pStyle w:val="Normal"/>
        <w:rPr/>
      </w:pPr>
      <w:r>
        <w:rPr/>
        <w:t>Известие, что у больного рак легкого и он лечится в госпитале «Ватанабе», привлекло туда многих его друзей и знакомых. Они узнали, что больной принимает ежедневно, несмотря на довольно прохладную погоду в феврале, воздушные ванны 8 раз в день. При открытых окнах он раздевался и одевался. Они также узнали, что его водные процедуры состояли из сидения попеременно в холодной и горячей ванне по 1 минуте единовременно. Разве может легочный больной позволить себе такое грубое лечение? Он должен был бы замерзнуть без одежды! И какое лекарство он принимает? Всего по большой бутылке чая из финиковой сливы ежедневно?</w:t>
      </w:r>
    </w:p>
    <w:p>
      <w:pPr>
        <w:pStyle w:val="Normal"/>
        <w:rPr/>
      </w:pPr>
      <w:r>
        <w:rPr/>
        <w:t>Многие его родственники решили, что такое непонятное лечение не может, конечно, вылечить больного. Они единогласно сочли необходимым перевести его обратно в университетский госпиталь для «нормального научного лечения». Больного уговорили, и он уехал из нашего госпиталя. Но в университетском госпитале ему не могли дать позитивного лечения, ибо у больного был рак легкого, и он не мог быть оперирован. Через 2 недели его вернули в госпиталь «Ватанабе». Выяснив, что больной за 2 недели отсутствия не получал лечения саркомицином, радиоактивным кобальтом или рентгенотерапии, я решила, что он может быть легко излечен по Системе Ниши.</w:t>
      </w:r>
    </w:p>
    <w:p>
      <w:pPr>
        <w:pStyle w:val="Normal"/>
        <w:rPr/>
      </w:pPr>
      <w:r>
        <w:rPr/>
        <w:t>Он получил то же лечение, что и в первый раз: терапия обнажением 8–10 раз в день; 2 л (и больше) чая из листьев финиковой сливы, Шесть правил здоровья (особенно № 3), контрастные ванны, сок из пяти видов овощей.</w:t>
      </w:r>
    </w:p>
    <w:p>
      <w:pPr>
        <w:pStyle w:val="Normal"/>
        <w:rPr/>
      </w:pPr>
      <w:r>
        <w:rPr/>
        <w:t>В апреле 1960 году, через 2 месяца после госпитализации, был сделан рентгеновский снимок грудной клетки, который показал значительное улучшение. Раковая опухоль в виде затемнения, обнаруживаемая ранее в центре правого легкого, исчезла. Это было совершенно удивительным с точки зрения современной медицины. Больной перестал кашлять, в выделениях не было крови, боли в груди исчезли полностью.</w:t>
      </w:r>
    </w:p>
    <w:p>
      <w:pPr>
        <w:pStyle w:val="Normal"/>
        <w:rPr/>
      </w:pPr>
      <w:r>
        <w:rPr/>
        <w:t>В мае 1960 года был сделан повторный снимок, показавший, что легкие больного совершенно чисты, а затемнение полностью исчезло. В июне больной побывал в университетском госпитале, где ему вновь сделали снимок и провели другие тщательные обследования.</w:t>
      </w:r>
    </w:p>
    <w:p>
      <w:pPr>
        <w:pStyle w:val="Normal"/>
        <w:rPr/>
      </w:pPr>
      <w:r>
        <w:rPr/>
        <w:t>«Как же вы вылечились?» – спросили его врачи. И услышав ответ, очень удивились: «Ну и чудеса!» И третий снимок в нашем госпитале указывал на выздоровление больного. Сам он, как потом признался, вначале сомневался в эффективности Системы здоровья Ниши, но, поскольку другого выхода не было, он решился на наше лечение.</w:t>
      </w:r>
    </w:p>
    <w:p>
      <w:pPr>
        <w:pStyle w:val="Normal"/>
        <w:rPr/>
      </w:pPr>
      <w:r>
        <w:rPr>
          <w:b/>
          <w:bCs/>
        </w:rPr>
        <w:t>11. Рак матки.</w:t>
      </w:r>
      <w:r>
        <w:rPr/>
        <w:t xml:space="preserve"> </w:t>
      </w:r>
      <w:r>
        <w:rPr>
          <w:rStyle w:val="FootnoteAnchor"/>
          <w:position w:val="6"/>
        </w:rPr>
        <w:footnoteReference w:id="3"/>
      </w:r>
      <w:r>
        <w:rPr/>
        <w:t xml:space="preserve"> У меня есть приятельница Таня, у которой был обнаружен рак матки с метастазами в груди. Врач срочно требовал от нее согласия на операцию. Выглядела она ужасно – серая кожа, унылый взгляд, потухшие глаза, сгорбленная, тоскливая женщина, изо рта которой плохо пахло. Я предложила ей потянуть с операцией и честно прожить по Системе здоровья Ниши 6 недель, прежде чем отправляться ампутировать грудь и матку. Она согласилась. Продолжая ходить каждый день на работу (она архитектор), выполняя все обязанности по дому (у нее был и муж, и сын), она упорно дважды в день делала воздушные ванны, по возможности больше обнажалась, пила чай из листьев черной смородины, малины, шиповника, выполняла Шесть правил здоровья, принимала контрастные души. Питалась только сырыми фруктами, овощами, орехами, отрубями. У нее появились характерные признаки – так называемые «менкен», которые у разных людей проявляются по-разному: страшными выбросами из прямой кишки либо из влагалища или, что чаще всего, высыпанием на теле красных пятен. Это свидетельствовало о начале излечения, очищении организма.</w:t>
      </w:r>
    </w:p>
    <w:p>
      <w:pPr>
        <w:pStyle w:val="Normal"/>
        <w:rPr/>
      </w:pPr>
      <w:r>
        <w:rPr/>
        <w:t>Следуя Системе здоровья Ниши, Таня перешла на полное голодание. Двенадцать дней она пила воду, добавляя в стакан 1 чайную ложку яблочного уксуса и 1 чайную ложку меда (как минеральные добавки и витамины), а также свою урину. Превращение шло на наших глазах. Из сгорбленной старухи с плачущим выражением лица она становилась молодой, светящейся от счастья женщиной. И глаза у нее оказались синие-синие! Отвратительный запах исчез. Она влетала по утрам в нашу комнату и победоносно объявляла: «Седьмой день голодаю!» На 12-й день она очень ослабла и начала выходить из голода. Известно, сколько времени человек проголодал, столько же времени он должен быть на сыроедении. Итак, она пробыла еще 12 дней исключительно на свежеприготовленных овощных соках, выжатых одновременно из пяти видов овощей и фруктов.</w:t>
      </w:r>
    </w:p>
    <w:p>
      <w:pPr>
        <w:pStyle w:val="Normal"/>
        <w:rPr/>
      </w:pPr>
      <w:r>
        <w:rPr/>
        <w:t>На 24-й день она отправилась к врачу, которая посылала ее на операцию. После осмотра врач развела руками и спросила: «Как вам это удалось? У вас нет опухоли ни в матке, ни в груди?!» Когда моя подруга рассказала ей все, что она предприняла, врач воскликнула: «Да я буду вас показывать всем!» Сейчас Таня счастливо живет и работает, наслаждаясь жизнью. «Теперь я никогда не брошу эту систему. Это уже на всю жизнь!» – говорит она.</w:t>
      </w:r>
    </w:p>
    <w:p>
      <w:pPr>
        <w:pStyle w:val="Normal"/>
        <w:rPr/>
      </w:pPr>
      <w:r>
        <w:rPr/>
        <w:t>А вот еще один случай. У женщины была пигментная опухоль под мышкой и родинка на животе. Ее облучали до и после операции. Узнав о моих лекциях, она после операции пришла ко мне. И сразу же начала выполнять Шесть правил здоровья. Вот что она пишет:</w:t>
      </w:r>
    </w:p>
    <w:p>
      <w:pPr>
        <w:pStyle w:val="Normal"/>
        <w:rPr/>
      </w:pPr>
      <w:r>
        <w:rPr/>
        <w:t>«</w:t>
      </w:r>
      <w:r>
        <w:rPr>
          <w:i/>
          <w:iCs/>
        </w:rPr>
        <w:t>Майя Федоровна! Я занимаюсь с мая и почти каждый день пью сок из свеклы, моркови, яблок, ем сырую гречневую кашу… Честно говоря, я не все соблюдаю. Кушаю, как Вы советуете, но два раза и все сразу. Но гимнастику, душ, воздушные ванны делаю два раза в день. Ем лимоны, сделала на зиму, как Вы учили. Теперь о результатах: давление стало нормальное, головные боли исчезли, они у меня были с детства. Я Вам писала записку 26 мая 1992 г., что у меня что-то в носу (это было в марте), а Вы ответили: „Как пришло, так и уйдет, если будете жить по законам Природы“. Так у меня все действительно „ушло“! Вдруг в носу что-то прорвалось, пошла жидкость и все – свободно стало дышать с 15 июля, а до этого у меня были полипы и киста в носу. Я все эти улучшения отношу только за счет соблюдения мной Ваших рекомендаций. Почки стали работать лучше. Я мочилась раньше один раз в день и то мало. Стало все в порядке. Нормально, каждый день</w:t>
      </w:r>
      <w:r>
        <w:rPr/>
        <w:t xml:space="preserve">  „</w:t>
      </w:r>
      <w:r>
        <w:rPr>
          <w:i/>
          <w:iCs/>
        </w:rPr>
        <w:t>стул“</w:t>
      </w:r>
      <w:r>
        <w:rPr/>
        <w:t xml:space="preserve"> ».</w:t>
      </w:r>
    </w:p>
    <w:p>
      <w:pPr>
        <w:pStyle w:val="Normal"/>
        <w:rPr/>
      </w:pPr>
      <w:r>
        <w:rPr/>
        <w:t>Могу сказать, что через год эта женщина начала сама преподавать всем желающим эту замечательную Систему здоровья.</w:t>
      </w:r>
    </w:p>
    <w:p>
      <w:pPr>
        <w:pStyle w:val="Normal"/>
        <w:rPr/>
      </w:pPr>
      <w:r>
        <w:rPr/>
      </w:r>
    </w:p>
    <w:p>
      <w:pPr>
        <w:pStyle w:val="Normal"/>
        <w:rPr/>
      </w:pPr>
      <w:r>
        <w:rPr/>
        <w:t>А какую руку помощи Система здоровья Ниши протягивает тем, от кого медицина отказалась и лишь издали наблюдает за ходом их жизни!</w:t>
      </w:r>
    </w:p>
    <w:p>
      <w:pPr>
        <w:pStyle w:val="Normal"/>
        <w:rPr/>
      </w:pPr>
      <w:r>
        <w:rPr/>
        <w:t>Как-то ко мне на занятия пришли муж и жена. Оба уже в возрасте. Он воевал в финскую войну и до сих пор имеет в голове осколки. Жена сообщила мне по секрету от мужа, что при шли они от отчаяния: у мужа диагностирован рак предстательной железы, оперировать его не берутся, и они хотят попробовать метод Системы здоровья Ниши. Я охотно передала им свои знания. И уже через месяц жена позвонила мне с радостным сообщением: «Вы знаете! Муж сегодня возвратился с очередного осмотра, и врач удивился: у него опухоль уменьшилась почти наполовину!» Я в этом и не сомневалась: ведь они делали все, что рекомендует Система здоровья Ниши! Но каково же было мое удивление, когда через год у этого пожилого человека рассосались метастазы в тазовых костях! Оказывается, он исправно ходил к врачу на обследование, ежемесячно получал рецепты и складывал их в стол, а сам продолжал работать. Ежемесячно врач находила у него улучшения и снижала дозу лекарства, а через 11 месяцев вдруг объявила: «У вас так хорошо все, что я снимаю всякие лекарства!» Он их и не принимал, а просто делал все, что требовалось по Системе Ниши. Конечно, это была заслуга его прекрасной жены, которая готовила ему только полезную пищу.</w:t>
      </w:r>
    </w:p>
    <w:p>
      <w:pPr>
        <w:pStyle w:val="Normal"/>
        <w:rPr/>
      </w:pPr>
      <w:r>
        <w:rPr/>
        <w:t>Таких примеров много. Но я не веду статистики, так как не занимаюсь лечением. Я лишь проповедую здоровый образ жизни, делюсь своим опытом – и положительным, и горестным. Но мне приходит так много благодарственных писем, из которых я узнаю, что в наших противоестественных условиях люди спасают себя сами благодаря Системе здоровья Ниши.</w:t>
      </w:r>
    </w:p>
    <w:p>
      <w:pPr>
        <w:pStyle w:val="Normal"/>
        <w:rPr/>
      </w:pPr>
      <w:r>
        <w:rPr/>
      </w:r>
    </w:p>
    <w:p>
      <w:pPr>
        <w:pStyle w:val="Heading3"/>
        <w:ind w:hanging="0"/>
        <w:rPr/>
      </w:pPr>
      <w:r>
        <w:rPr/>
        <w:t>Профилактика рака</w:t>
      </w:r>
    </w:p>
    <w:p>
      <w:pPr>
        <w:pStyle w:val="Normal"/>
        <w:jc w:val="left"/>
        <w:rPr/>
      </w:pPr>
      <w:r>
        <w:rPr/>
      </w:r>
    </w:p>
    <w:p>
      <w:pPr>
        <w:pStyle w:val="Normal"/>
        <w:rPr/>
      </w:pPr>
      <w:r>
        <w:rPr/>
        <w:t>Современная медицина не располагает средствами для предотвращения рака, ибо не знает его причины, а значит, вы не можете надеяться, что она вам поможет. У тех, кто практикует Систему здоровья Ниши, рак не может развиться.</w:t>
      </w:r>
    </w:p>
    <w:p>
      <w:pPr>
        <w:pStyle w:val="Normal"/>
        <w:rPr/>
      </w:pPr>
      <w:r>
        <w:rPr/>
        <w:t>Для профилактики рака Система здоровья Ниши предлагает каждому ежедневно выполнять следующее:</w:t>
      </w:r>
    </w:p>
    <w:p>
      <w:pPr>
        <w:pStyle w:val="Normal"/>
        <w:rPr/>
      </w:pPr>
      <w:r>
        <w:rPr/>
        <w:t>а) Шесть правил здоровья (2 раза в день);</w:t>
      </w:r>
    </w:p>
    <w:p>
      <w:pPr>
        <w:pStyle w:val="Normal"/>
        <w:rPr/>
      </w:pPr>
      <w:r>
        <w:rPr/>
        <w:t>б) чай из листьев смородины, малины, шиповника, хурмы (до 3 л в день);</w:t>
      </w:r>
    </w:p>
    <w:p>
      <w:pPr>
        <w:pStyle w:val="Normal"/>
        <w:rPr/>
      </w:pPr>
      <w:r>
        <w:rPr/>
        <w:t>в) сырые овощи пяти видов (например, картофель, капуста, морковь, свекла, помидоры, репа, любые другие овощи, которые доступны вам, а также фрукты);</w:t>
      </w:r>
    </w:p>
    <w:p>
      <w:pPr>
        <w:pStyle w:val="Normal"/>
        <w:rPr/>
      </w:pPr>
      <w:r>
        <w:rPr/>
        <w:t>г) лечение обнажением;</w:t>
      </w:r>
    </w:p>
    <w:p>
      <w:pPr>
        <w:pStyle w:val="Normal"/>
        <w:rPr/>
      </w:pPr>
      <w:r>
        <w:rPr/>
        <w:t>д) легкая, облегчающая дыхание одежда;</w:t>
      </w:r>
    </w:p>
    <w:p>
      <w:pPr>
        <w:pStyle w:val="Normal"/>
        <w:rPr/>
      </w:pPr>
      <w:r>
        <w:rPr/>
        <w:t>е) контрастные водные процедуры: ванны или души, бани, сауны, обливания, обертывания и т. д., причем вместо мыла применять запаренное в воде овсяное толокно с растительным маслом или майонезом, или яблочным уксусом и медом (эта эмульсия – маска для кожи, питающая и одновременно очищающая ее);</w:t>
      </w:r>
    </w:p>
    <w:p>
      <w:pPr>
        <w:pStyle w:val="Normal"/>
        <w:rPr/>
      </w:pPr>
      <w:r>
        <w:rPr/>
        <w:t>ж) управлять своими чувствами, мыслями, желаниями.</w:t>
      </w:r>
    </w:p>
    <w:p>
      <w:pPr>
        <w:pStyle w:val="Normal"/>
        <w:rPr/>
      </w:pPr>
      <w:r>
        <w:rPr/>
        <w:t>Ни одна болезнь никогда не заведется в вашем организме, никакой рак не поразит вас, если вы будете выполнять все эти рекомендации, ибо вы начнете соблюдать законы Природы, законы самой Жизни. И Жизнь будет бороться за вас, а силы и могущество ее неисчерпаемы.</w:t>
      </w:r>
    </w:p>
    <w:p>
      <w:pPr>
        <w:pStyle w:val="Normal"/>
        <w:jc w:val="left"/>
        <w:rPr/>
      </w:pPr>
      <w:r>
        <w:rPr/>
      </w:r>
    </w:p>
    <w:p>
      <w:pPr>
        <w:pStyle w:val="Heading6"/>
        <w:ind w:hanging="0"/>
        <w:rPr/>
      </w:pPr>
      <w:r>
        <w:rPr/>
        <w:t>* * *</w:t>
      </w:r>
    </w:p>
    <w:p>
      <w:pPr>
        <w:pStyle w:val="Normal"/>
        <w:jc w:val="left"/>
        <w:rPr/>
      </w:pPr>
      <w:r>
        <w:rPr/>
      </w:r>
    </w:p>
    <w:p>
      <w:pPr>
        <w:pStyle w:val="Normal"/>
        <w:rPr/>
      </w:pPr>
      <w:r>
        <w:rPr/>
        <w:t>При кажущейся примитивности лечения рака по Системе здоровья Ниши нельзя не признать следующих фактов.</w:t>
      </w:r>
    </w:p>
    <w:p>
      <w:pPr>
        <w:pStyle w:val="Normal"/>
        <w:rPr/>
      </w:pPr>
      <w:r>
        <w:rPr/>
        <w:t>1. Японцы известны умением аккумулировать, а затем успешно претворять в свою практику опыт мировых знаний в области различных наук, в том числе и медицины. Система здоровья Ниши основана на этом умении.</w:t>
      </w:r>
    </w:p>
    <w:p>
      <w:pPr>
        <w:pStyle w:val="Normal"/>
        <w:rPr/>
      </w:pPr>
      <w:r>
        <w:rPr/>
        <w:t>2. В Системе здоровья Ниши заложен единственно верный, оправдавший себя в истории науки системный подход к решению всех сложных проблем современной медицины, к числу которых относится и проблема рака.</w:t>
      </w:r>
    </w:p>
    <w:p>
      <w:pPr>
        <w:pStyle w:val="Normal"/>
        <w:rPr/>
      </w:pPr>
      <w:r>
        <w:rPr/>
        <w:t>3. Метод лечения рака, предлагаемый Системой здоровья Ниши, осуществлен на основе принципов натуропатии, что весьма существенно и оправданно, если исходить из природы человека и такого заболевания, как рак.</w:t>
      </w:r>
    </w:p>
    <w:p>
      <w:pPr>
        <w:pStyle w:val="Normal"/>
        <w:rPr/>
      </w:pPr>
      <w:r>
        <w:rPr/>
        <w:t>Рак – венец заболеваний. Он заключительный аккорд в патологической цепочке: иннервация, раздражение, воспаление, изъязвление, уплотнение, опухолеобразование. Это результат плохой микро– и макроэкологии, неправильного образа жизни, питания, неумения выходить из стрессовых ситуаций, невежества в области знаний и соблюдения законов Природы, Законов Жизни.</w:t>
      </w:r>
    </w:p>
    <w:p>
      <w:pPr>
        <w:pStyle w:val="Normal"/>
        <w:rPr/>
      </w:pPr>
      <w:r>
        <w:rPr/>
        <w:t>Метод лечения и предупреждения рака по Системе здоровья Ниши – верное, надежное и пока единственное средство избавления от этой болезни без рентгенотерапии, химиотерапии, хирургии.</w:t>
      </w:r>
    </w:p>
    <w:p>
      <w:pPr>
        <w:pStyle w:val="Normal"/>
        <w:rPr/>
      </w:pPr>
      <w:r>
        <w:rPr/>
        <w:t>Я думаю, что изложенный здесь материал дает врачам и всем, кто хочет быть здоров, серьезную информацию для размышления. Я убеждена, что если человек введет Систему здоровья Ниши в свою жизнь, он будет избавлен и защищен от рака.</w:t>
      </w:r>
    </w:p>
    <w:p>
      <w:pPr>
        <w:pStyle w:val="Normal"/>
        <w:rPr/>
      </w:pPr>
      <w:r>
        <w:rPr/>
        <w:t>Рак для меня – болезнь неправильного образа жизни, невежества, бескультурья в области здоровья, а не страшное чудовище. Он победим, предотвратим, излечим.</w:t>
      </w:r>
    </w:p>
    <w:p>
      <w:pPr>
        <w:pStyle w:val="Normal"/>
        <w:rPr/>
      </w:pPr>
      <w:r>
        <w:rPr/>
      </w:r>
    </w:p>
    <w:p>
      <w:pPr>
        <w:pStyle w:val="Heading3"/>
        <w:ind w:hanging="0"/>
        <w:rPr/>
      </w:pPr>
      <w:r>
        <w:rPr/>
        <w:t>Возможности лечения шизофрении</w:t>
      </w:r>
    </w:p>
    <w:p>
      <w:pPr>
        <w:pStyle w:val="Normal"/>
        <w:jc w:val="left"/>
        <w:rPr/>
      </w:pPr>
      <w:r>
        <w:rPr/>
      </w:r>
    </w:p>
    <w:p>
      <w:pPr>
        <w:pStyle w:val="Normal"/>
        <w:rPr/>
      </w:pPr>
      <w:r>
        <w:rPr/>
        <w:t>К. Ниши связывает все психические заболевания с состоянием кишечника. Загрязненный толстый кишечник приводит к нарушению кровообращения, эндокринного баланса, обмена веществ в организме, изменению давления.</w:t>
      </w:r>
    </w:p>
    <w:p>
      <w:pPr>
        <w:pStyle w:val="Normal"/>
        <w:rPr/>
      </w:pPr>
      <w:r>
        <w:rPr/>
        <w:t>Шизофрения – не редкое заболевание. Оно встречается у каждого сотого человека на Земле во всех слоях общества, расовых и этнических социальных группах как в мирное время, так и во время войны, экономических кризисов и общественного подъема.</w:t>
      </w:r>
    </w:p>
    <w:p>
      <w:pPr>
        <w:pStyle w:val="Normal"/>
        <w:rPr/>
      </w:pPr>
      <w:r>
        <w:rPr/>
        <w:t>Каждый из нас может встретиться с этой бедой, и она может коснуться не только наших близких и знакомых, но и нас самих непосредственно.</w:t>
      </w:r>
    </w:p>
    <w:p>
      <w:pPr>
        <w:pStyle w:val="Normal"/>
        <w:jc w:val="left"/>
        <w:rPr/>
      </w:pPr>
      <w:r>
        <w:rPr/>
      </w:r>
    </w:p>
    <w:p>
      <w:pPr>
        <w:pStyle w:val="Heading6"/>
        <w:ind w:hanging="0"/>
        <w:rPr/>
      </w:pPr>
      <w:r>
        <w:rPr/>
        <w:t>Что же такое шизофрения?</w:t>
      </w:r>
      <w:r>
        <w:rPr>
          <w:b w:val="false"/>
          <w:bCs w:val="false"/>
        </w:rPr>
        <w:t xml:space="preserve"> </w:t>
      </w:r>
    </w:p>
    <w:p>
      <w:pPr>
        <w:pStyle w:val="Normal"/>
        <w:jc w:val="left"/>
        <w:rPr>
          <w:b/>
          <w:b/>
          <w:bCs/>
        </w:rPr>
      </w:pPr>
      <w:r>
        <w:rPr>
          <w:b/>
          <w:bCs/>
        </w:rPr>
      </w:r>
    </w:p>
    <w:p>
      <w:pPr>
        <w:pStyle w:val="Normal"/>
        <w:rPr/>
      </w:pPr>
      <w:r>
        <w:rPr/>
        <w:t>Человек, больной шизофренией, буквально теряет свои нормальные чувства. Он все воспринимает в искаженном виде: запахи, вкусы, звуки, ощущения, даже предметы. Его начинают преследовать непонятные видения, он слышит подозрительные голоса, время от времени черный мрак депрессии овладевает им. По ночам он бьется в приступах необъяснимого беспричинного плача или на него налетают вдруг приступы внезапной ярости. Он боится, что потеряет контроль над собой и разобьет телевизор, посуду, стол. На людях он старается быть сдержанным, но выглядит странным, потому что отдален от всех, замкнут. Человек, больной шизофренией, не может объяснить, почему он практически совсем не может общаться с другими людьми, почему его внутренний мир такой взрывной и мучительный. Головные боли, бессонница, усталость постоянно преследуют его.</w:t>
      </w:r>
    </w:p>
    <w:p>
      <w:pPr>
        <w:pStyle w:val="Normal"/>
        <w:rPr/>
      </w:pPr>
      <w:r>
        <w:rPr/>
        <w:t>Шизофрения – это не образ жизни, не преступление, не расщепление личности. При шизофрении в организме происходят самые разнообразные изменения:</w:t>
      </w:r>
    </w:p>
    <w:p>
      <w:pPr>
        <w:pStyle w:val="Normal"/>
        <w:rPr/>
      </w:pPr>
      <w:r>
        <w:rPr>
          <w:rFonts w:eastAsia="MS Mincho;‚l‚r –ѕ’©" w:cs="MS Mincho;‚l‚r –ѕ’©" w:ascii="MS Mincho;‚l‚r –ѕ’©" w:hAnsi="MS Mincho;‚l‚r –ѕ’©"/>
        </w:rPr>
        <w:t>‣</w:t>
      </w:r>
      <w:r>
        <w:rPr/>
        <w:t xml:space="preserve"> </w:t>
      </w:r>
      <w:r>
        <w:rPr/>
        <w:t>зрительные изменения: иллюзии и галлюцинации, объекты, люди кажутся искаженными, как в кривом зеркале, реальное и нереальное смешивается, создавая фантастические картины;</w:t>
      </w:r>
    </w:p>
    <w:p>
      <w:pPr>
        <w:pStyle w:val="Normal"/>
        <w:rPr/>
      </w:pPr>
      <w:r>
        <w:rPr>
          <w:rFonts w:eastAsia="MS Mincho;‚l‚r –ѕ’©" w:cs="MS Mincho;‚l‚r –ѕ’©" w:ascii="MS Mincho;‚l‚r –ѕ’©" w:hAnsi="MS Mincho;‚l‚r –ѕ’©"/>
        </w:rPr>
        <w:t>‣</w:t>
      </w:r>
      <w:r>
        <w:rPr/>
        <w:t xml:space="preserve"> </w:t>
      </w:r>
      <w:r>
        <w:rPr/>
        <w:t>слуховые изменения: жужжание, шипение, голоса, шепот, иногда оглушающий крик, который никому не слышен;</w:t>
      </w:r>
    </w:p>
    <w:p>
      <w:pPr>
        <w:pStyle w:val="Normal"/>
        <w:rPr/>
      </w:pPr>
      <w:r>
        <w:rPr>
          <w:rFonts w:eastAsia="MS Mincho;‚l‚r –ѕ’©" w:cs="MS Mincho;‚l‚r –ѕ’©" w:ascii="MS Mincho;‚l‚r –ѕ’©" w:hAnsi="MS Mincho;‚l‚r –ѕ’©"/>
        </w:rPr>
        <w:t>‣</w:t>
      </w:r>
      <w:r>
        <w:rPr/>
        <w:t xml:space="preserve"> </w:t>
      </w:r>
      <w:r>
        <w:rPr/>
        <w:t>изменения в ощущениях запахов: острые, ароматные запахи притупляются, духи кажутся дурно пахнущими, запахи тела отталкивают;</w:t>
      </w:r>
    </w:p>
    <w:p>
      <w:pPr>
        <w:pStyle w:val="Normal"/>
        <w:rPr/>
      </w:pPr>
      <w:r>
        <w:rPr>
          <w:rFonts w:eastAsia="MS Mincho;‚l‚r –ѕ’©" w:cs="MS Mincho;‚l‚r –ѕ’©" w:ascii="MS Mincho;‚l‚r –ѕ’©" w:hAnsi="MS Mincho;‚l‚r –ѕ’©"/>
        </w:rPr>
        <w:t>‣</w:t>
      </w:r>
      <w:r>
        <w:rPr/>
        <w:t xml:space="preserve"> </w:t>
      </w:r>
      <w:r>
        <w:rPr/>
        <w:t>изменения в ощущении прикосновений: мороз по коже, мурашки, щекотка, любое слабое прикосновение может быть болезненным, а сильный удар совсем нечувствительным;</w:t>
      </w:r>
    </w:p>
    <w:p>
      <w:pPr>
        <w:pStyle w:val="Normal"/>
        <w:rPr/>
      </w:pPr>
      <w:r>
        <w:rPr>
          <w:rFonts w:eastAsia="MS Mincho;‚l‚r –ѕ’©" w:cs="MS Mincho;‚l‚r –ѕ’©" w:ascii="MS Mincho;‚l‚r –ѕ’©" w:hAnsi="MS Mincho;‚l‚r –ѕ’©"/>
        </w:rPr>
        <w:t>‣</w:t>
      </w:r>
      <w:r>
        <w:rPr/>
        <w:t xml:space="preserve"> </w:t>
      </w:r>
      <w:r>
        <w:rPr/>
        <w:t>изменение вкуса: привычная пища кажется безвкусной, ранее любимое блюдо воспринимается как отрава;</w:t>
      </w:r>
    </w:p>
    <w:p>
      <w:pPr>
        <w:pStyle w:val="Normal"/>
        <w:rPr/>
      </w:pPr>
      <w:r>
        <w:rPr>
          <w:rFonts w:eastAsia="MS Mincho;‚l‚r –ѕ’©" w:cs="MS Mincho;‚l‚r –ѕ’©" w:ascii="MS Mincho;‚l‚r –ѕ’©" w:hAnsi="MS Mincho;‚l‚r –ѕ’©"/>
        </w:rPr>
        <w:t>‣</w:t>
      </w:r>
      <w:r>
        <w:rPr/>
        <w:t xml:space="preserve"> </w:t>
      </w:r>
      <w:r>
        <w:rPr/>
        <w:t>изменение ощущения времени: кажется, что часы остановились, стрелки бегут быстро; прошлое, настоящее и будущее путаются и перемешиваются;</w:t>
      </w:r>
    </w:p>
    <w:p>
      <w:pPr>
        <w:pStyle w:val="Normal"/>
        <w:rPr/>
      </w:pPr>
      <w:r>
        <w:rPr>
          <w:rFonts w:eastAsia="MS Mincho;‚l‚r –ѕ’©" w:cs="MS Mincho;‚l‚r –ѕ’©" w:ascii="MS Mincho;‚l‚r –ѕ’©" w:hAnsi="MS Mincho;‚l‚r –ѕ’©"/>
        </w:rPr>
        <w:t>‣</w:t>
      </w:r>
      <w:r>
        <w:rPr/>
        <w:t xml:space="preserve"> </w:t>
      </w:r>
      <w:r>
        <w:rPr/>
        <w:t>изменения в мышлении: нарушается память, логика затруднена, мысли замедленны или лихорадочно ускорены без всякой причины;</w:t>
      </w:r>
    </w:p>
    <w:p>
      <w:pPr>
        <w:pStyle w:val="Normal"/>
        <w:rPr/>
      </w:pPr>
      <w:r>
        <w:rPr>
          <w:rFonts w:eastAsia="MS Mincho;‚l‚r –ѕ’©" w:cs="MS Mincho;‚l‚r –ѕ’©" w:ascii="MS Mincho;‚l‚r –ѕ’©" w:hAnsi="MS Mincho;‚l‚r –ѕ’©"/>
        </w:rPr>
        <w:t>‣</w:t>
      </w:r>
      <w:r>
        <w:rPr/>
        <w:t xml:space="preserve"> </w:t>
      </w:r>
      <w:r>
        <w:rPr/>
        <w:t>изменение в содержании мыслей: «наполеоновские мании», неправильная оценка своих сил, параноидальная мания в отношении близких родственников;</w:t>
      </w:r>
    </w:p>
    <w:p>
      <w:pPr>
        <w:pStyle w:val="Normal"/>
        <w:rPr/>
      </w:pPr>
      <w:r>
        <w:rPr>
          <w:rFonts w:eastAsia="MS Mincho;‚l‚r –ѕ’©" w:cs="MS Mincho;‚l‚r –ѕ’©" w:ascii="MS Mincho;‚l‚r –ѕ’©" w:hAnsi="MS Mincho;‚l‚r –ѕ’©"/>
        </w:rPr>
        <w:t>‣</w:t>
      </w:r>
      <w:r>
        <w:rPr/>
        <w:t xml:space="preserve"> </w:t>
      </w:r>
      <w:r>
        <w:rPr/>
        <w:t>изменения в настроении: почти постоянная депрессия, смешанная с апатией, усталостью, сильным напряжением, иррациональным страхом;</w:t>
      </w:r>
    </w:p>
    <w:p>
      <w:pPr>
        <w:pStyle w:val="Normal"/>
        <w:rPr/>
      </w:pPr>
      <w:r>
        <w:rPr>
          <w:rFonts w:eastAsia="MS Mincho;‚l‚r –ѕ’©" w:cs="MS Mincho;‚l‚r –ѕ’©" w:ascii="MS Mincho;‚l‚r –ѕ’©" w:hAnsi="MS Mincho;‚l‚r –ѕ’©"/>
        </w:rPr>
        <w:t>‣</w:t>
      </w:r>
      <w:r>
        <w:rPr/>
        <w:t xml:space="preserve"> </w:t>
      </w:r>
      <w:r>
        <w:rPr/>
        <w:t>изменение в поведении: приступы ярости и стремление к насилию, попытки самоубийства, необоснованная ненависть, непредсказуемые, неожиданные эмоциональные всплески.</w:t>
      </w:r>
    </w:p>
    <w:p>
      <w:pPr>
        <w:pStyle w:val="Normal"/>
        <w:rPr/>
      </w:pPr>
      <w:r>
        <w:rPr/>
        <w:t>Причины шизофрении никто не знает.</w:t>
      </w:r>
    </w:p>
    <w:p>
      <w:pPr>
        <w:pStyle w:val="Normal"/>
        <w:rPr/>
      </w:pPr>
      <w:r>
        <w:rPr/>
        <w:t>Предполагают:</w:t>
      </w:r>
    </w:p>
    <w:p>
      <w:pPr>
        <w:pStyle w:val="Normal"/>
        <w:rPr/>
      </w:pPr>
      <w:r>
        <w:rPr/>
        <w:t>1) химическое происхождение заболевания: организм – плохо функционирующая «фабрика», которая вырабатывает вещества, искажающие реальность;</w:t>
      </w:r>
    </w:p>
    <w:p>
      <w:pPr>
        <w:pStyle w:val="Normal"/>
        <w:rPr/>
      </w:pPr>
      <w:r>
        <w:rPr/>
        <w:t>2) наследственность, внутриутробные травмы до, после и во время родов;</w:t>
      </w:r>
    </w:p>
    <w:p>
      <w:pPr>
        <w:pStyle w:val="Normal"/>
        <w:rPr/>
      </w:pPr>
      <w:r>
        <w:rPr/>
        <w:t>3) резкий дефицит питательных веществ в какой-либо период жизни и как следствие – нарушения обмена веществ.</w:t>
      </w:r>
    </w:p>
    <w:p>
      <w:pPr>
        <w:pStyle w:val="Normal"/>
        <w:rPr/>
      </w:pPr>
      <w:r>
        <w:rPr/>
        <w:t>Каковы бы ни были причины, но механизм обмена веществ у шизофреника таков, что его организм не усваивает полностью гормоны, ферменты и питательные вещества.</w:t>
      </w:r>
    </w:p>
    <w:p>
      <w:pPr>
        <w:pStyle w:val="Normal"/>
        <w:rPr/>
      </w:pPr>
      <w:r>
        <w:rPr/>
        <w:t>Представление о функционировании организма как химической фабрики было впервые выдвинуто в 1952 году А. Хоффером и X. Осмондом. Они обратили внимание на то, что у больных шизофренией гормонов (адренохрома и адреналина) выделяется надпочечниками в 2 раза больше, чем в норме; больше нормы выделяется также галлюциногенных веществ.</w:t>
      </w:r>
    </w:p>
    <w:p>
      <w:pPr>
        <w:pStyle w:val="Normal"/>
        <w:rPr/>
      </w:pPr>
      <w:r>
        <w:rPr/>
        <w:t>Ученые предложили биохимический путь лечения. Больным вводили вещества, которые могли противопоставить себя перепроизводству гормонов. Никотиновая кислота, или ниацинамид, или никотинамид – блокирует дефекты в химическом разбалансировании организма, что и приводит к перепроизводству вредных, отравляющих организм химических веществ. Терапия, основанная на питании, насыщенном никотиновой кислотой, позволила вылечить 93 % больных, страдавших шизофренией меньше 2 лет, и 87 % – болевших длительное время. Надо заметить, что случаи самоубийства отмечены только среди больных, которые не получали никотиновую кислоту. Среди получавших ее самоубийств не отмечено.</w:t>
      </w:r>
    </w:p>
    <w:p>
      <w:pPr>
        <w:pStyle w:val="Normal"/>
        <w:rPr/>
      </w:pPr>
      <w:r>
        <w:rPr/>
        <w:t>Конечно, мегавитаминная терапия – это не только витамины и ферменты: лечение сочеталось с шоковой медициной, специальными ингаляциями, антидепрессантами и диетой.</w:t>
      </w:r>
    </w:p>
    <w:p>
      <w:pPr>
        <w:pStyle w:val="Normal"/>
        <w:rPr/>
      </w:pPr>
      <w:r>
        <w:rPr/>
        <w:t>Витаминная терапия имеет уникальное преимущество перед любым другим типом лечения: она соответствует главной заповеди: «Не навреди!» Речь идет о натуральной пище, натуральных витаминах, применение которых не имеет никаких опасных последствий.</w:t>
      </w:r>
    </w:p>
    <w:p>
      <w:pPr>
        <w:pStyle w:val="Normal"/>
        <w:jc w:val="left"/>
        <w:rPr/>
      </w:pPr>
      <w:r>
        <w:rPr/>
      </w:r>
    </w:p>
    <w:p>
      <w:pPr>
        <w:pStyle w:val="Heading6"/>
        <w:ind w:hanging="0"/>
        <w:rPr/>
      </w:pPr>
      <w:r>
        <w:rPr/>
        <w:t>Диета</w:t>
      </w:r>
      <w:r>
        <w:rPr>
          <w:b w:val="false"/>
          <w:bCs w:val="false"/>
        </w:rPr>
        <w:t xml:space="preserve"> </w:t>
      </w:r>
    </w:p>
    <w:p>
      <w:pPr>
        <w:pStyle w:val="Normal"/>
        <w:jc w:val="left"/>
        <w:rPr>
          <w:b/>
          <w:b/>
          <w:bCs/>
        </w:rPr>
      </w:pPr>
      <w:r>
        <w:rPr>
          <w:b/>
          <w:bCs/>
        </w:rPr>
      </w:r>
    </w:p>
    <w:p>
      <w:pPr>
        <w:pStyle w:val="Normal"/>
        <w:rPr/>
      </w:pPr>
      <w:r>
        <w:rPr/>
        <w:t>Главное правило при выборе продуктов питания – избегать рафинированных, консервированных, обработанных химикалиями или консервантами продуктов, а также продуктов, обогащенных искусственными витаминами и различными пищевыми добавками, красителями и прочими химическими веществами.</w:t>
      </w:r>
    </w:p>
    <w:p>
      <w:pPr>
        <w:pStyle w:val="Normal"/>
        <w:rPr/>
      </w:pPr>
      <w:r>
        <w:rPr/>
        <w:t>Чем меньше обработанной пищи вы употребляете, тем меньше с вами будут заниматься врачи.</w:t>
      </w:r>
    </w:p>
    <w:p>
      <w:pPr>
        <w:pStyle w:val="Normal"/>
        <w:rPr/>
      </w:pPr>
      <w:r>
        <w:rPr/>
        <w:t>Чем более красочна упаковка продукта, тем большее подозрение должно вызывать его качество.</w:t>
      </w:r>
    </w:p>
    <w:p>
      <w:pPr>
        <w:pStyle w:val="Normal"/>
        <w:rPr/>
      </w:pPr>
      <w:r>
        <w:rPr/>
        <w:t>Все рекомендуемые для больных продукты разделяются на 3 группы:</w:t>
      </w:r>
    </w:p>
    <w:p>
      <w:pPr>
        <w:pStyle w:val="Normal"/>
        <w:rPr/>
      </w:pPr>
      <w:r>
        <w:rPr/>
        <w:t>1) продукты, употребляемые без ограничения, только в зависимости от индивидуальных потребностей;</w:t>
      </w:r>
    </w:p>
    <w:p>
      <w:pPr>
        <w:pStyle w:val="Normal"/>
        <w:rPr/>
      </w:pPr>
      <w:r>
        <w:rPr/>
        <w:t>2) продукты, употребляемые в ограниченных количествах;</w:t>
      </w:r>
    </w:p>
    <w:p>
      <w:pPr>
        <w:pStyle w:val="Normal"/>
        <w:rPr/>
      </w:pPr>
      <w:r>
        <w:rPr/>
        <w:t>3) продукты, которых следует избегать.</w:t>
      </w:r>
    </w:p>
    <w:p>
      <w:pPr>
        <w:pStyle w:val="Normal"/>
        <w:rPr/>
      </w:pPr>
      <w:r>
        <w:rPr>
          <w:i/>
          <w:iCs/>
        </w:rPr>
        <w:t>Продукты, употребляемые без ограничений</w:t>
      </w:r>
      <w:r>
        <w:rPr/>
        <w:t xml:space="preserve"> </w:t>
      </w:r>
    </w:p>
    <w:p>
      <w:pPr>
        <w:pStyle w:val="Normal"/>
        <w:rPr/>
      </w:pPr>
      <w:r>
        <w:rPr/>
        <w:t>Сопротивляемость организма к физическим и психическим заболеваниям усиливают следующие факторы.</w:t>
      </w:r>
    </w:p>
    <w:p>
      <w:pPr>
        <w:pStyle w:val="Normal"/>
        <w:rPr/>
      </w:pPr>
      <w:r>
        <w:rPr>
          <w:b/>
          <w:bCs/>
        </w:rPr>
        <w:t>Белки,</w:t>
      </w:r>
      <w:r>
        <w:rPr/>
        <w:t xml:space="preserve">  включающие в себя все основные аминокислоты: творог, кисломолочные продукты – йогурт, пахта, «Наринэ» – способствуют пищеварению и усвоению основных питательных ингредиентов, особенно у тех, кто не может усваивать обычное молоко. Надо помнить, что микроорганизмы, способные сквашивать молоко, продолжают свою активность в желудочно-кишечном тракте, способствуя образованию в организме ряда жизненно важных витаминов, например К и В1.</w:t>
      </w:r>
    </w:p>
    <w:p>
      <w:pPr>
        <w:pStyle w:val="Normal"/>
        <w:rPr/>
      </w:pPr>
      <w:r>
        <w:rPr/>
        <w:t>Два стакана в день кислого молока, 2–3 столовые ложки творога, 20 г сыра (не каждый день) содержат достаточное количество белка для любого организма.</w:t>
      </w:r>
    </w:p>
    <w:p>
      <w:pPr>
        <w:pStyle w:val="Normal"/>
        <w:rPr/>
      </w:pPr>
      <w:r>
        <w:rPr/>
        <w:t>Мясо, рыбу, морские продукты, птицу, печень, почки и проч. следует употреблять только с овощами на гарнир (но не с лапшой и картофелем), которых должно быть в 3 раза больше. При этом каждое из мясных блюд необходимо готовить не более одного раза в неделю.</w:t>
      </w:r>
    </w:p>
    <w:p>
      <w:pPr>
        <w:pStyle w:val="Normal"/>
        <w:rPr/>
      </w:pPr>
      <w:r>
        <w:rPr/>
        <w:t>Перед употреблением необходимо удалить весь жир, какой только возможно.</w:t>
      </w:r>
    </w:p>
    <w:p>
      <w:pPr>
        <w:pStyle w:val="Normal"/>
        <w:rPr/>
      </w:pPr>
      <w:r>
        <w:rPr/>
        <w:t>Поскольку для переваривания мяса требуется 5–6 ч, употребление мясных блюд утром или в обед обеспечивает полное их переваривание и усвоение, что является одним из способов избежать таких заболеваний, как несварение, кожные болезни, артрит и даже психические расстройства. Употребление же мяса вечером может привести к этим заболеваниям.</w:t>
      </w:r>
    </w:p>
    <w:p>
      <w:pPr>
        <w:pStyle w:val="Normal"/>
        <w:rPr/>
      </w:pPr>
      <w:r>
        <w:rPr/>
        <w:t>Во всех случаях надо предпочесть постные сорта мяса и рыбы.</w:t>
      </w:r>
    </w:p>
    <w:p>
      <w:pPr>
        <w:pStyle w:val="Normal"/>
        <w:rPr/>
      </w:pPr>
      <w:r>
        <w:rPr/>
        <w:t>Яйца следует употреблять не более 1–2 раз в неделю. При этом желток должен быть сырым, а белок вареным.</w:t>
      </w:r>
    </w:p>
    <w:p>
      <w:pPr>
        <w:pStyle w:val="Normal"/>
        <w:rPr/>
      </w:pPr>
      <w:r>
        <w:rPr>
          <w:b/>
          <w:bCs/>
        </w:rPr>
        <w:t>Фрукты и фруктовые соки.</w:t>
      </w:r>
      <w:r>
        <w:rPr/>
        <w:t xml:space="preserve">  По возможности фрукты надо есть не меньше 2 раз в день, включая в их число цитрусовые. Готовые компоты и соки должны быть приготовлены без сахара и искусственных консервантов.</w:t>
      </w:r>
    </w:p>
    <w:p>
      <w:pPr>
        <w:pStyle w:val="Normal"/>
        <w:rPr/>
      </w:pPr>
      <w:r>
        <w:rPr/>
        <w:t>При гипогликемии и повышенном весе следует употреблять предпочтительно грейпфрут, поскольку в нем меньше натурального сахара, и избегать слив, изюма, фиников и других сухофруктов. Но при пониженном весе, наоборот, эти фрукты могут принести большую пользу. Фруктовые соки, если они свежие или без сахара и искусственных консервантов (внимательно читайте этикетки на банках!), могут частично заменить свежие фрукты.</w:t>
      </w:r>
    </w:p>
    <w:p>
      <w:pPr>
        <w:pStyle w:val="Normal"/>
        <w:rPr/>
      </w:pPr>
      <w:r>
        <w:rPr/>
        <w:t>Чай, кофе, алкогольные и безалкогольные напитки исключить! Вместо них надо употреблять фруктовые соки.</w:t>
      </w:r>
    </w:p>
    <w:p>
      <w:pPr>
        <w:pStyle w:val="Normal"/>
        <w:rPr/>
      </w:pPr>
      <w:r>
        <w:rPr>
          <w:b/>
          <w:bCs/>
        </w:rPr>
        <w:t>Овощи.</w:t>
      </w:r>
      <w:r>
        <w:rPr/>
        <w:t xml:space="preserve">  Список овощей, богатых питательными веществами, практически неисчерпаем. Свежие овощи надо употреблять не меньше 2 раз в день. В крайнем случае можно использовать мороженые овощи, приготовленные без искусственных консервантов. Ценными источниками витаминов С и А могут служить зеленый сладкий перец, томаты, капуста всех сортов. Важно использовать свежую или сушеную (но не консервированную с применением соли) зелень в достаточных количествах. Овощи желтого и зеленого цвета особенно богаты железом, рибофлавином и кальцием. Очень полезны овощные соки, свежие или в крайнем случае консервированные без применения искусственных красителей (по этикетке – «натуральные»).</w:t>
      </w:r>
    </w:p>
    <w:p>
      <w:pPr>
        <w:pStyle w:val="Normal"/>
        <w:rPr/>
      </w:pPr>
      <w:r>
        <w:rPr>
          <w:b/>
          <w:bCs/>
        </w:rPr>
        <w:t>Крупяные изделия и хлеб.</w:t>
      </w:r>
      <w:r>
        <w:rPr/>
        <w:t xml:space="preserve"> </w:t>
      </w:r>
    </w:p>
    <w:p>
      <w:pPr>
        <w:pStyle w:val="Normal"/>
        <w:rPr/>
      </w:pPr>
      <w:r>
        <w:rPr/>
        <w:t>Следует использовать нерафинированные, то есть необработанные крупы с сохранившейся оболочкой зерна, которые содержат ценные витамины, особенно групп В и Е. В России это гречневая крупа, в том числе и продел, овсяная крупа, ячневая, кукурузная, пшено. С точки зрения наличия витаминов менее полезны манная крупа и «Артек».</w:t>
      </w:r>
    </w:p>
    <w:p>
      <w:pPr>
        <w:pStyle w:val="Normal"/>
        <w:rPr/>
      </w:pPr>
      <w:r>
        <w:rPr/>
        <w:t>Мучные изделия и хлеб лучше не употреблять, даже из нерафинированной муки. А уж в процессе рафинирования и отбеливания муки из пшеничного зерна удаляются практически все полезные вещества, главным образом витамины В, Е, микроэлементы и пр. Изделия из рафинированной муки высшего сорта дают только прибавку к весу и не имеют никакой пользы. Хлеб и хлебобулочные изделия иногда можно употреблять из муки цельного помола или с добавлением цельного зерна (диетические сорта хлеба – «Здоровье», «Докторский», хлебцы из обдирной муки и проч.). Но их лучше исключить.</w:t>
      </w:r>
    </w:p>
    <w:p>
      <w:pPr>
        <w:pStyle w:val="Normal"/>
        <w:rPr/>
      </w:pPr>
      <w:r>
        <w:rPr/>
        <w:t>При гипогликемии и повышенном весе ограничивают употребление изделий даже из цельной муки. Лучше следует совсем исключать крупы и хлеб из цельной, нерафинированной муки. При пониженном весе такие продукты обычно употребляют в большем, чем можно, количестве. Рекомендуются каши из цельных необработанных круп – овсяной, пшеничной, а также пророщенная пшеница; к «живым» кашам и т. п. следует добавлять отруби, в которых содержится весь комплекс витаминов группы В.</w:t>
      </w:r>
    </w:p>
    <w:p>
      <w:pPr>
        <w:pStyle w:val="Normal"/>
        <w:rPr/>
      </w:pPr>
      <w:r>
        <w:rPr>
          <w:b/>
          <w:bCs/>
        </w:rPr>
        <w:t>Орехи и семечки</w:t>
      </w:r>
      <w:r>
        <w:rPr/>
        <w:t xml:space="preserve">  являются ценным питательным добавлением к обычной пище, а в некоторых случаях могут заменить мясо. Кроме того, орехи и семечки содержат важные жирные кислоты. Из арахиса и подсолнечного или оливкового масла с помощью миксера можно сделать арахисовое масло для салатов. При пониженном весе рекомендуется употреблять всевозможные сорта орехов без ограничений. Но при нарушениях в желудочно-кишечном тракте желательно молоть орехи и семечки в кофемолке, чтобы они лучше усвоились.</w:t>
      </w:r>
    </w:p>
    <w:p>
      <w:pPr>
        <w:pStyle w:val="Normal"/>
        <w:rPr/>
      </w:pPr>
      <w:r>
        <w:rPr>
          <w:i/>
          <w:iCs/>
        </w:rPr>
        <w:t>Продукты, употребляемые в ограниченных количествах</w:t>
      </w:r>
      <w:r>
        <w:rPr/>
        <w:t xml:space="preserve"> </w:t>
      </w:r>
    </w:p>
    <w:p>
      <w:pPr>
        <w:pStyle w:val="Normal"/>
        <w:rPr/>
      </w:pPr>
      <w:r>
        <w:rPr/>
        <w:t>Ограничения продуктов в питании могут быть обусловлены следующими причинами: излишним или недостаточным весом, повышенным уровнем холестерина в крови, гипогликемией, то есть пониженным содержанием сахара в крови; низкой физической активностью.</w:t>
      </w:r>
    </w:p>
    <w:p>
      <w:pPr>
        <w:pStyle w:val="Normal"/>
        <w:rPr/>
      </w:pPr>
      <w:r>
        <w:rPr/>
        <w:t>При повышенном весе, сидячем образе жизни, пониженном содержании сахара в крови может оказаться необходимым снизить нормы даже тех продуктов, которые рекомендуется употреблять без ограничений, таких как фрукты, соки, хлеб, каши, рис, кукуруза, картофель, но при пониженном весе те же самые продукты можно употреблять в больших количествах.</w:t>
      </w:r>
    </w:p>
    <w:p>
      <w:pPr>
        <w:pStyle w:val="Normal"/>
        <w:rPr/>
      </w:pPr>
      <w:r>
        <w:rPr>
          <w:b/>
          <w:bCs/>
        </w:rPr>
        <w:t>Жиры</w:t>
      </w:r>
      <w:r>
        <w:rPr/>
        <w:t xml:space="preserve">  надо употреблять всегда осторожно. Для бутербродов и для уже приготовленных каш и картофеля лучше использовать сливочное масло, а для приготовления салатов следует употреблять нерафинированные растительные масла. Из всех сортов нерафинированных масел рекомендуется использовать нерафинированное подсолнечное масло, но не пережаренное и без подогрева.</w:t>
      </w:r>
    </w:p>
    <w:p>
      <w:pPr>
        <w:pStyle w:val="Normal"/>
        <w:rPr/>
      </w:pPr>
      <w:r>
        <w:rPr/>
        <w:t>Очень полезны нерафинированные оливковое, кукурузное, кунжутовое масла, которые содержат ненасыщенные жирные кислоты.</w:t>
      </w:r>
    </w:p>
    <w:p>
      <w:pPr>
        <w:pStyle w:val="Normal"/>
        <w:rPr/>
      </w:pPr>
      <w:r>
        <w:rPr/>
        <w:t>Совсем исключать из рациона сливочное масло ни в коем случае нельзя: надо лишь ограничить его количество до 17–20 г (1 чайная ложка) в день.</w:t>
      </w:r>
    </w:p>
    <w:p>
      <w:pPr>
        <w:pStyle w:val="Normal"/>
        <w:rPr/>
      </w:pPr>
      <w:r>
        <w:rPr/>
        <w:t>Насыщенные жиры (особенно маргарин и пр.) нарушают холестериновый метаболизм в организме. Все растительные и животные жиры, особенно рафинированные, увеличивают потребность организма в витамине Е, поэтому он должен поступать в организм в достаточном количестве (см. «Приложение»).</w:t>
      </w:r>
    </w:p>
    <w:p>
      <w:pPr>
        <w:pStyle w:val="Normal"/>
        <w:rPr/>
      </w:pPr>
      <w:r>
        <w:rPr>
          <w:b/>
          <w:bCs/>
        </w:rPr>
        <w:t>Соль.</w:t>
      </w:r>
      <w:r>
        <w:rPr/>
        <w:t xml:space="preserve">  Ограничение потребления соли необходимо всем – и взрослым, и детям. Промышленную, искусственную соль желательно заменить натуральными продуктами – чесноком, луком, редькой, хреном. Все они хорошо сочетаются с орехами, которые снимают остроту пищи. Специфический запах лука исчезает, если смешать тертый лук с тертыми яблоками. При гипертонии или склонности тканей удерживать жидкость соль строго противопоказана. Ее лучше заменить аптечным препаратом «Санасол».</w:t>
      </w:r>
    </w:p>
    <w:p>
      <w:pPr>
        <w:pStyle w:val="Normal"/>
        <w:rPr/>
      </w:pPr>
      <w:r>
        <w:rPr>
          <w:b/>
          <w:bCs/>
        </w:rPr>
        <w:t>Сахар</w:t>
      </w:r>
      <w:r>
        <w:rPr/>
        <w:t xml:space="preserve">  и все его промышленные заменители (у нас продается только фруктоза) представляют собой один и тот же элемент – сахарозу. Такой сахар способствует возникновению ожирения, диабета, гипогликемии, кариеса и других болезней зубов и десен, сердечно-сосудистых заболеваний, рака кишечника, дивертикулов, несварения, гормональных нарушений, психических болезней, вызывает образование камней в почках, воспаление мочеполовых путей.</w:t>
      </w:r>
    </w:p>
    <w:p>
      <w:pPr>
        <w:pStyle w:val="Normal"/>
        <w:rPr/>
      </w:pPr>
      <w:r>
        <w:rPr/>
        <w:t>Калорий в пищевых продуктах, обогащенных сахаром, почти нет. Эти продукты очень мало дают организму для удовлетворения его потребностей в витаминах, минеральных веществах, основных жирах и белках. Но чтобы усвоить сахар в процессе обмена веществ, требуется значительное количество тиамина (витамин В1, рибофлавина (В2), пиридоксина (В6), пантотеновой кислоты, фосфора и магния. Вот почему у людей, поглощающих сахар и сахаросодержащие продукты вместо меда и сухофруктов, сладких свежих овощей, фруктов, ягод, так часто наблюдается дефицит этих натуральных сахаров и витаминная недостаточность.</w:t>
      </w:r>
    </w:p>
    <w:p>
      <w:pPr>
        <w:pStyle w:val="Normal"/>
        <w:rPr/>
      </w:pPr>
      <w:r>
        <w:rPr/>
        <w:t>Кроме того, следует учесть, что большинство продуктов фабричного изготовления – кондитерские изделия, безалкогольные напитки, мороженое, коктейли, соки, компоты, сиропы и проч. – содержат сахар в скрытом виде. В результате и без того завышенные нормы употребляемого сахара резко возрастают.</w:t>
      </w:r>
    </w:p>
    <w:p>
      <w:pPr>
        <w:pStyle w:val="Normal"/>
        <w:rPr/>
      </w:pPr>
      <w:r>
        <w:rPr/>
        <w:t>Лучше заменить сахар медом. Мед вдвое слаще, чем столовый сахар, потреблять его следует в небольших количествах. Основную «сладкую» часть меда несет фруктоза, для метаболизма которой не требуется большое количество инсулина, как для сахарозы. Мед содержит практически все витамины и множество микроэлементов, обладает лечебными свойствами, оказывает благоприятное действие на организм.</w:t>
      </w:r>
    </w:p>
    <w:p>
      <w:pPr>
        <w:pStyle w:val="Normal"/>
        <w:rPr/>
      </w:pPr>
      <w:r>
        <w:rPr/>
        <w:t>«Мед – кусок солнца на столе». Но так же, как и солнцем, им надо пользоваться в разумных дозах. Поддерживающая доза меда для здорового человека – 6 чайных ложек в день.</w:t>
      </w:r>
    </w:p>
    <w:p>
      <w:pPr>
        <w:pStyle w:val="Normal"/>
        <w:rPr/>
      </w:pPr>
      <w:r>
        <w:rPr>
          <w:i/>
          <w:iCs/>
        </w:rPr>
        <w:t>Продукты, которых следует избегать</w:t>
      </w:r>
      <w:r>
        <w:rPr/>
        <w:t xml:space="preserve"> </w:t>
      </w:r>
    </w:p>
    <w:p>
      <w:pPr>
        <w:pStyle w:val="Normal"/>
        <w:rPr/>
      </w:pPr>
      <w:r>
        <w:rPr/>
        <w:t>Некоторые продукты рассматриваются как фактор риска: они могут способствовать возникновению различных заболеваний. К таким продуктам относятся рафинированный столовый сахар (о нем мы уже говорили), рафинированная мука высших сортов (белая), гидрогенизированные (насыщенные) жиры, пищевые консерванты, особенно нитраты и нитриты, а также искусственные пищевые красители и добавки для улучшения вкуса и цвета.</w:t>
      </w:r>
    </w:p>
    <w:p>
      <w:pPr>
        <w:pStyle w:val="Normal"/>
        <w:rPr/>
      </w:pPr>
      <w:r>
        <w:rPr>
          <w:b/>
          <w:bCs/>
        </w:rPr>
        <w:t>Рафинированная мука высших сортов.</w:t>
      </w:r>
      <w:r>
        <w:rPr/>
        <w:t xml:space="preserve">  По возможности следует исключить употребление продуктов, приготовленных из белой рафинированной муки (белый хлеб, печенье, кексы, булочки, торты, вермишель, макароны и др.). Не позволяйте этикеткам «витаминизированная мука» обмануть вас. Помните, что из десятков различных витаминов, минеральных солей и аминокислот, которыми богато живое зерно, в процессе рафинирования, в том числе отбеливания с помощью хлорной извести и других процессов обработки цельного зерна, в ходе витаминизации восстанавливаются всего четыре! Кроме того, в живом зерне, получившем жизнь от солнца, земли, воды, воздуха, содержатся и неизвестные нам ингредиенты, необходимые для здоровья человека.</w:t>
      </w:r>
    </w:p>
    <w:p>
      <w:pPr>
        <w:pStyle w:val="Normal"/>
        <w:rPr/>
      </w:pPr>
      <w:r>
        <w:rPr>
          <w:b/>
          <w:bCs/>
        </w:rPr>
        <w:t>Гидрогенизированные (насыщенные) жиры</w:t>
      </w:r>
      <w:r>
        <w:rPr/>
        <w:t xml:space="preserve">  – маргарин и прочие твердые жиры (за исключением натурального сала) – по возможности должны быть изъяты из употребления, поскольку их сгущение производится с помощью водорода. Такие жиры не усваиваются организмом, не разлагаются и нарушают процессы обмена веществ в клетках, тканях, органах.</w:t>
      </w:r>
    </w:p>
    <w:p>
      <w:pPr>
        <w:pStyle w:val="Normal"/>
        <w:rPr/>
      </w:pPr>
      <w:r>
        <w:rPr/>
        <w:t>Не забывайте: большинство промышленных кондитерских изделий содержат не только рафинированный сахар и рафинированную муку высших сортов, но и насыщенные жиры. Такие вредные изделия никогда не должны находиться на вашем столе.</w:t>
      </w:r>
    </w:p>
    <w:p>
      <w:pPr>
        <w:pStyle w:val="Normal"/>
        <w:rPr/>
      </w:pPr>
      <w:r>
        <w:rPr>
          <w:b/>
          <w:bCs/>
        </w:rPr>
        <w:t>Нитраты</w:t>
      </w:r>
      <w:r>
        <w:rPr/>
        <w:t xml:space="preserve">  – соли азотной кислоты, широко применяемые в удобрениях, в производстве взрывчатых веществ.</w:t>
      </w:r>
    </w:p>
    <w:p>
      <w:pPr>
        <w:pStyle w:val="Normal"/>
        <w:rPr/>
      </w:pPr>
      <w:r>
        <w:rPr>
          <w:b/>
          <w:bCs/>
        </w:rPr>
        <w:t>Нитриты</w:t>
      </w:r>
      <w:r>
        <w:rPr/>
        <w:t xml:space="preserve">  – соли азотистой кислоты, образующиеся в процессе производства красителей в пищевой промышленности.</w:t>
      </w:r>
    </w:p>
    <w:p>
      <w:pPr>
        <w:pStyle w:val="Normal"/>
        <w:rPr/>
      </w:pPr>
      <w:r>
        <w:rPr/>
        <w:t>Все опасаются, что нитраты и нитриты в больших количествах содержатся в сырых овощах и фруктах. Но не только в них: эти химические добавки обычно используются и при консервировании мясных консервов, колбасных изделий, ветчины, сосисок, копченостей, рыбных консервов и копченой рыбы.</w:t>
      </w:r>
    </w:p>
    <w:p>
      <w:pPr>
        <w:pStyle w:val="Normal"/>
        <w:rPr/>
      </w:pPr>
      <w:r>
        <w:rPr/>
        <w:t>Соединяясь в организме с некоторыми аминокислотами, нитраты и нитриты даже в очень малых дозах способствуют образованию раковых опухолей. Соли азотистой кислоты вызывают также несварение, что может способствовать психическим заболеваниям.</w:t>
      </w:r>
    </w:p>
    <w:p>
      <w:pPr>
        <w:pStyle w:val="Normal"/>
        <w:rPr/>
      </w:pPr>
      <w:r>
        <w:rPr>
          <w:b/>
          <w:bCs/>
        </w:rPr>
        <w:t>Искусственные красители и вкусовые добавки.</w:t>
      </w:r>
      <w:r>
        <w:rPr/>
        <w:t xml:space="preserve">  Для улучшения цвета и вкуса во многие продукты промышленного изготовления добавляются различные химические ингредиенты, которые не указываются на этикетках. Например, в течение многих лет консервирование зеленого горошка производилось с помощью мышьяка.</w:t>
      </w:r>
    </w:p>
    <w:p>
      <w:pPr>
        <w:pStyle w:val="Normal"/>
        <w:rPr/>
      </w:pPr>
      <w:r>
        <w:rPr/>
        <w:t>Следует стараться избегать употребления консервированных продуктов, особенно в металлических коробках.</w:t>
      </w:r>
    </w:p>
    <w:p>
      <w:pPr>
        <w:pStyle w:val="Normal"/>
        <w:rPr/>
      </w:pPr>
      <w:r>
        <w:rPr/>
        <w:t>Очень важно помнить, что два различных продукта при одинаковом количестве калорий могут резко отличаться по питательной ценности. Именно натуральные продукты содержат необходимые организму витамины, легкоусваиваемые минеральные соли и микроэлементы, чего нет и не может быть в продуктах, обработанных фабричным способом или кипячением.</w:t>
      </w:r>
    </w:p>
    <w:p>
      <w:pPr>
        <w:pStyle w:val="Normal"/>
        <w:rPr/>
      </w:pPr>
      <w:r>
        <w:rPr/>
        <w:t>Нередко, уходя на работу, мы берем с собой что-то «перекусить». К сожалению, это опять те же колбаса, ветчина, сливочное масло. Попробуйте обогатить свой «служебный» рацион фруктами, соками, овощами, орехами, бутербродами с подсушенным черным хлебом и тонким слоем масла, натуральным свежим сыром, сухофруктами, односуточными кисломолочными продуктами.</w:t>
      </w:r>
    </w:p>
    <w:p>
      <w:pPr>
        <w:pStyle w:val="Normal"/>
        <w:rPr/>
      </w:pPr>
      <w:r>
        <w:rPr/>
        <w:t>Для многих людей завтрак – один из самых существенных приемов пищи за день. Отсутствие плотного завтрака может привести даже к снижению их активности и плохому самочувствию. Особенно важен завтрак для людей с пониженным весом и склонностью к гипогликемии, у которых при чувстве голода появляются неприятные ощущения. Им следует принимать пищу чаще, чем 3 раза в день, и понемногу, поскольку это стабилизирует уровень сахара в крови и снижает чувство голода и усталости.</w:t>
      </w:r>
    </w:p>
    <w:p>
      <w:pPr>
        <w:pStyle w:val="Normal"/>
        <w:jc w:val="left"/>
        <w:rPr/>
      </w:pPr>
      <w:r>
        <w:rPr/>
      </w:r>
    </w:p>
    <w:p>
      <w:pPr>
        <w:pStyle w:val="Heading6"/>
        <w:ind w:hanging="0"/>
        <w:rPr/>
      </w:pPr>
      <w:r>
        <w:rPr/>
        <w:t>Витамины в лечении психических заболеваний</w:t>
      </w:r>
      <w:r>
        <w:rPr>
          <w:b w:val="false"/>
          <w:bCs w:val="false"/>
        </w:rPr>
        <w:t xml:space="preserve"> </w:t>
      </w:r>
    </w:p>
    <w:p>
      <w:pPr>
        <w:pStyle w:val="Normal"/>
        <w:jc w:val="left"/>
        <w:rPr>
          <w:b/>
          <w:b/>
          <w:bCs/>
        </w:rPr>
      </w:pPr>
      <w:r>
        <w:rPr>
          <w:b/>
          <w:bCs/>
        </w:rPr>
      </w:r>
    </w:p>
    <w:p>
      <w:pPr>
        <w:pStyle w:val="Normal"/>
        <w:rPr/>
      </w:pPr>
      <w:r>
        <w:rPr/>
        <w:t>Наша пища в современных условиях приготовления и хранения не может полностью обеспечить потребности организма в витаминах и питательных ингредиентах. Поэтому мы постоянно должны помнить о введении в организм различных витаминно-минеральных добавок. Принимают их до или во время еды.</w:t>
      </w:r>
    </w:p>
    <w:p>
      <w:pPr>
        <w:pStyle w:val="Normal"/>
        <w:rPr/>
      </w:pPr>
      <w:r>
        <w:rPr/>
        <w:t>Для питания клеток мозга необходимо ежедневное употребление следующих витаминов:</w:t>
      </w:r>
    </w:p>
    <w:p>
      <w:pPr>
        <w:pStyle w:val="Normal"/>
        <w:rPr/>
      </w:pPr>
      <w:r>
        <w:rPr/>
        <w:t>• </w:t>
      </w:r>
      <w:r>
        <w:rPr/>
        <w:t>А – 10 000–25 000 ед.;</w:t>
      </w:r>
    </w:p>
    <w:p>
      <w:pPr>
        <w:pStyle w:val="Normal"/>
        <w:rPr/>
      </w:pPr>
      <w:r>
        <w:rPr/>
        <w:t>• </w:t>
      </w:r>
      <w:r>
        <w:rPr/>
        <w:t>D – 1000–2500 ед.;</w:t>
      </w:r>
    </w:p>
    <w:p>
      <w:pPr>
        <w:pStyle w:val="Normal"/>
        <w:rPr/>
      </w:pPr>
      <w:r>
        <w:rPr/>
        <w:t>• </w:t>
      </w:r>
      <w:r>
        <w:rPr/>
        <w:t>Е – 100–800 ед.;</w:t>
      </w:r>
    </w:p>
    <w:p>
      <w:pPr>
        <w:pStyle w:val="Normal"/>
        <w:rPr/>
      </w:pPr>
      <w:r>
        <w:rPr/>
        <w:t>• </w:t>
      </w:r>
      <w:r>
        <w:rPr/>
        <w:t>С – 300–1500 ед.;</w:t>
      </w:r>
    </w:p>
    <w:p>
      <w:pPr>
        <w:pStyle w:val="Normal"/>
        <w:rPr/>
      </w:pPr>
      <w:r>
        <w:rPr/>
        <w:t>• </w:t>
      </w:r>
      <w:r>
        <w:rPr/>
        <w:t>В1 (тиамин) – 10–25 мг;</w:t>
      </w:r>
    </w:p>
    <w:p>
      <w:pPr>
        <w:pStyle w:val="Normal"/>
        <w:rPr/>
      </w:pPr>
      <w:r>
        <w:rPr/>
        <w:t>• </w:t>
      </w:r>
      <w:r>
        <w:rPr/>
        <w:t>В2 (рибофлавин) – 10–25 мг;</w:t>
      </w:r>
    </w:p>
    <w:p>
      <w:pPr>
        <w:pStyle w:val="Normal"/>
        <w:rPr/>
      </w:pPr>
      <w:r>
        <w:rPr/>
        <w:t>• </w:t>
      </w:r>
      <w:r>
        <w:rPr/>
        <w:t>В6 (пиридоксин) – 10–25 мг;</w:t>
      </w:r>
    </w:p>
    <w:p>
      <w:pPr>
        <w:pStyle w:val="Normal"/>
        <w:rPr/>
      </w:pPr>
      <w:r>
        <w:rPr/>
        <w:t>• </w:t>
      </w:r>
      <w:r>
        <w:rPr/>
        <w:t>В12 (цианокобаламин) – 20– 100 мг;</w:t>
      </w:r>
    </w:p>
    <w:p>
      <w:pPr>
        <w:pStyle w:val="Normal"/>
        <w:rPr/>
      </w:pPr>
      <w:r>
        <w:rPr/>
        <w:t>• </w:t>
      </w:r>
      <w:r>
        <w:rPr/>
        <w:t>фолиевая кислота – 75– 100 мг;</w:t>
      </w:r>
    </w:p>
    <w:p>
      <w:pPr>
        <w:pStyle w:val="Normal"/>
        <w:rPr/>
      </w:pPr>
      <w:r>
        <w:rPr/>
        <w:t>• </w:t>
      </w:r>
      <w:r>
        <w:rPr/>
        <w:t>ниацин, или ниацинамид – 75–150 мг;</w:t>
      </w:r>
    </w:p>
    <w:p>
      <w:pPr>
        <w:pStyle w:val="Normal"/>
        <w:rPr/>
      </w:pPr>
      <w:r>
        <w:rPr/>
        <w:t>• </w:t>
      </w:r>
      <w:r>
        <w:rPr/>
        <w:t>пантотеновая кислота – 25–50 мг;</w:t>
      </w:r>
    </w:p>
    <w:p>
      <w:pPr>
        <w:pStyle w:val="Normal"/>
        <w:rPr/>
      </w:pPr>
      <w:r>
        <w:rPr/>
        <w:t>• </w:t>
      </w:r>
      <w:r>
        <w:rPr/>
        <w:t>биотин – 25–50 мг;</w:t>
      </w:r>
    </w:p>
    <w:p>
      <w:pPr>
        <w:pStyle w:val="Normal"/>
        <w:rPr/>
      </w:pPr>
      <w:r>
        <w:rPr/>
        <w:t>• </w:t>
      </w:r>
      <w:r>
        <w:rPr/>
        <w:t>холин – 100–500 мг;</w:t>
      </w:r>
    </w:p>
    <w:p>
      <w:pPr>
        <w:pStyle w:val="Normal"/>
        <w:rPr/>
      </w:pPr>
      <w:r>
        <w:rPr/>
        <w:t>• </w:t>
      </w:r>
      <w:r>
        <w:rPr/>
        <w:t>инозит – 100–500 мг;</w:t>
      </w:r>
    </w:p>
    <w:p>
      <w:pPr>
        <w:pStyle w:val="Normal"/>
        <w:rPr/>
      </w:pPr>
      <w:r>
        <w:rPr/>
        <w:t>• </w:t>
      </w:r>
      <w:r>
        <w:rPr/>
        <w:t>кальций – 100–250 мг;</w:t>
      </w:r>
    </w:p>
    <w:p>
      <w:pPr>
        <w:pStyle w:val="Normal"/>
        <w:rPr/>
      </w:pPr>
      <w:r>
        <w:rPr/>
        <w:t>• </w:t>
      </w:r>
      <w:r>
        <w:rPr/>
        <w:t>фосфор – 100–200 мг;</w:t>
      </w:r>
    </w:p>
    <w:p>
      <w:pPr>
        <w:pStyle w:val="Normal"/>
        <w:rPr/>
      </w:pPr>
      <w:r>
        <w:rPr/>
        <w:t>• </w:t>
      </w:r>
      <w:r>
        <w:rPr/>
        <w:t>железо – 10–25 мг;</w:t>
      </w:r>
    </w:p>
    <w:p>
      <w:pPr>
        <w:pStyle w:val="Normal"/>
        <w:rPr/>
      </w:pPr>
      <w:r>
        <w:rPr/>
        <w:t>• </w:t>
      </w:r>
      <w:r>
        <w:rPr/>
        <w:t>медь – 0,5–2 мг;</w:t>
      </w:r>
    </w:p>
    <w:p>
      <w:pPr>
        <w:pStyle w:val="Normal"/>
        <w:rPr/>
      </w:pPr>
      <w:r>
        <w:rPr/>
        <w:t>• </w:t>
      </w:r>
      <w:r>
        <w:rPr/>
        <w:t>йод – 0,15 мг;</w:t>
      </w:r>
    </w:p>
    <w:p>
      <w:pPr>
        <w:pStyle w:val="Normal"/>
        <w:rPr/>
      </w:pPr>
      <w:r>
        <w:rPr/>
        <w:t>• </w:t>
      </w:r>
      <w:r>
        <w:rPr/>
        <w:t>цинк – 2–20 мг;</w:t>
      </w:r>
    </w:p>
    <w:p>
      <w:pPr>
        <w:pStyle w:val="Normal"/>
        <w:rPr/>
      </w:pPr>
      <w:r>
        <w:rPr/>
        <w:t>• </w:t>
      </w:r>
      <w:r>
        <w:rPr/>
        <w:t>калий – 20–40 мг;</w:t>
      </w:r>
    </w:p>
    <w:p>
      <w:pPr>
        <w:pStyle w:val="Normal"/>
        <w:rPr/>
      </w:pPr>
      <w:r>
        <w:rPr/>
        <w:t>• </w:t>
      </w:r>
      <w:r>
        <w:rPr/>
        <w:t>марганец – 2–20 мг;</w:t>
      </w:r>
    </w:p>
    <w:p>
      <w:pPr>
        <w:pStyle w:val="Normal"/>
        <w:rPr/>
      </w:pPr>
      <w:r>
        <w:rPr/>
        <w:t>• </w:t>
      </w:r>
      <w:r>
        <w:rPr/>
        <w:t>магний – 20–300 мг.</w:t>
      </w:r>
    </w:p>
    <w:p>
      <w:pPr>
        <w:pStyle w:val="Normal"/>
        <w:rPr/>
      </w:pPr>
      <w:r>
        <w:rPr/>
        <w:t>Пивные дрожжи, порошок из высушенной печени, костный бульон – ценные источники витаминов группы В, важных микроэлементов. К тому же пивные дрожжи и печень являются прекрасными источниками белка.</w:t>
      </w:r>
    </w:p>
    <w:p>
      <w:pPr>
        <w:pStyle w:val="Normal"/>
        <w:rPr/>
      </w:pPr>
      <w:r>
        <w:rPr/>
        <w:t>Один из вопросов, который продолжает обсуждаться, – дневная норма витаминов С и Е. Однако принято считать минимальной дозой витамина С – 1000 мг и витамина Е – 600–900 ед. ежедневно.</w:t>
      </w:r>
    </w:p>
    <w:p>
      <w:pPr>
        <w:pStyle w:val="Normal"/>
        <w:rPr/>
      </w:pPr>
      <w:r>
        <w:rPr/>
        <w:t>Ежедневная доза витамина С – 2500 мг для мужчин и 2000 мг для женщин является профилактической против обычных простуд. Не следует бояться больших доз витаминов, надо ориентироваться на свое самочувствие.</w:t>
      </w:r>
    </w:p>
    <w:p>
      <w:pPr>
        <w:pStyle w:val="Normal"/>
        <w:rPr/>
      </w:pPr>
      <w:r>
        <w:rPr/>
        <w:t>Однако прием только витаминов при психических нарушениях не будет эффективным. Необходим комплексный подход.</w:t>
      </w:r>
    </w:p>
    <w:p>
      <w:pPr>
        <w:pStyle w:val="Normal"/>
        <w:rPr/>
      </w:pPr>
      <w:r>
        <w:rPr/>
        <w:t>Мы уже знаем, что несварение желудка, обычно связанное с дефицитом соляной кислоты и неполноценным питанием, может повлиять на психическое здоровье и усилить уже имеющиеся психические симптомы. В тех случаях, когда желудочные недомогания существуют долго или вызваны приемом антибиотиков, убивающих не только болезнетворные микробы, но и здоровую кишечную флору, часто необходимо заселить желудочно-кишечный тракт здоровыми микробами. Для этого проводят несколько курсов лечения бифидумбактерином, колибактерином, бификолом или лактобактерином. Очень полезны при этом натуральные кисломолочные продукты – простокваша, кефир, йогурт, ацидофилин, мацони, ряженка, «Наринэ».</w:t>
      </w:r>
    </w:p>
    <w:p>
      <w:pPr>
        <w:pStyle w:val="Normal"/>
        <w:rPr/>
      </w:pPr>
      <w:r>
        <w:rPr/>
        <w:t>Нервные заболевания и шизофрения связаны с запорами и тем или иным расстройством работы кишечника. Запоры могут быть вызваны недостатком натурального питания в рационе. Рекомендуется поэтому перед каждым приемом пищи, особенно натощак и на ночь, съесть сырые овощи и фрукты, а во время еды принимать подсушенные пшеничные отруби (добавлять их в блюда по 1–6 чайных ложек).</w:t>
      </w:r>
    </w:p>
    <w:p>
      <w:pPr>
        <w:pStyle w:val="Normal"/>
        <w:rPr/>
      </w:pPr>
      <w:r>
        <w:rPr/>
        <w:t>Сочетание оптимальной диеты и рекомендованных витаминных добавок способствует постепенному исчезновению многих симптомов эмоционального расстройства.</w:t>
      </w:r>
    </w:p>
    <w:p>
      <w:pPr>
        <w:pStyle w:val="Normal"/>
        <w:rPr/>
      </w:pPr>
      <w:r>
        <w:rPr/>
        <w:t>Возможно ли излечение от шизофрении? Безусловно!</w:t>
      </w:r>
    </w:p>
    <w:p>
      <w:pPr>
        <w:pStyle w:val="Normal"/>
        <w:rPr/>
      </w:pPr>
      <w:r>
        <w:rPr/>
        <w:t>Для этого наряду с другими формами терапии необходимо использовать Шесть правил здоровья, контрастные воздушные и водные процедуры по Системе здоровья Ниши, очищение организма, натуральное питание из продуктов, содержащих витамины А, Е, С, D, группы В и различные микроэлементы (см. «Приложение»).</w:t>
      </w:r>
    </w:p>
    <w:p>
      <w:pPr>
        <w:pStyle w:val="Normal"/>
        <w:rPr/>
      </w:pPr>
      <w:r>
        <w:rPr/>
      </w:r>
    </w:p>
    <w:p>
      <w:pPr>
        <w:pStyle w:val="Normal"/>
        <w:rPr/>
      </w:pPr>
      <w:r>
        <w:rPr/>
      </w:r>
    </w:p>
    <w:p>
      <w:pPr>
        <w:pStyle w:val="Heading2"/>
        <w:ind w:hanging="0"/>
        <w:rPr/>
      </w:pPr>
      <w:r>
        <w:rPr/>
        <w:t>Психика и здоровье</w:t>
      </w:r>
    </w:p>
    <w:p>
      <w:pPr>
        <w:pStyle w:val="Normal"/>
        <w:jc w:val="left"/>
        <w:rPr/>
      </w:pPr>
      <w:r>
        <w:rPr/>
      </w:r>
    </w:p>
    <w:p>
      <w:pPr>
        <w:pStyle w:val="Normal"/>
        <w:rPr/>
      </w:pPr>
      <w:r>
        <w:rPr/>
        <w:t>Психическое здоровье неотделимо от физического – это первое, на что обращает внимание Система Ниши. Создавая физическое здоровье, мы одновременно формируем могучую нервную силу и психическое здоровье.</w:t>
      </w:r>
    </w:p>
    <w:p>
      <w:pPr>
        <w:pStyle w:val="Normal"/>
        <w:rPr/>
      </w:pPr>
      <w:r>
        <w:rPr/>
        <w:t>Тот, кто делает упражнения по Системе здоровья Ниши, спит на ровной твердой постели с подушечкой-валиком, принимает контрастный душ и воздушные ванны, питается в основном натуральной пищей, пьет воду или чай из листьев, тот очень скоро поймет, что ему не надо отдельно заботиться о своей психике. Вся Система здоровья Ниши направлена на то, чтобы организм обновлялся, восстанавливался в целом, а его органы и клетки, в том числе нервные, отлично функционировали.</w:t>
      </w:r>
    </w:p>
    <w:p>
      <w:pPr>
        <w:pStyle w:val="Normal"/>
        <w:rPr/>
      </w:pPr>
      <w:r>
        <w:rPr/>
        <w:t>Чтобы добиться совершенного здоровья, нужна мощная нервная сила, которая накапливается в нервных клетках организма, образуя целую систему. Она состоит из двух частей: внешней нервной системы, или парасимпатической, которая контролирует поверхность кожи, мускулы рук, ног, головы и т. д. и делает кожу чувствительной к теплу, холоду, повреждениям, и внутренней нервной системы, или симпатической, которая управляет работой внутренних органов. Перережьте нерв, и орган перестанет действовать.</w:t>
      </w:r>
    </w:p>
    <w:p>
      <w:pPr>
        <w:pStyle w:val="Normal"/>
        <w:rPr/>
      </w:pPr>
      <w:r>
        <w:rPr/>
        <w:t>Мозг – главный центр всего организма, операторское помещение, из которого задаются программы человеческой «вычислительной системе».</w:t>
      </w:r>
    </w:p>
    <w:p>
      <w:pPr>
        <w:pStyle w:val="Normal"/>
        <w:rPr/>
      </w:pPr>
      <w:r>
        <w:rPr/>
        <w:t>Нервная система управляется с помощью трех форм нервной силы.</w:t>
      </w:r>
    </w:p>
    <w:p>
      <w:pPr>
        <w:pStyle w:val="Normal"/>
        <w:rPr/>
      </w:pPr>
      <w:r>
        <w:rPr/>
        <w:t>1. Мускульная нервная сила создает мускульные действия (напряжение, расслабление).</w:t>
      </w:r>
    </w:p>
    <w:p>
      <w:pPr>
        <w:pStyle w:val="Normal"/>
        <w:rPr/>
      </w:pPr>
      <w:r>
        <w:rPr/>
        <w:t>2. Нервная сила органов создает здоровье и способность сопротивляться болезням. Высокая степень ее обеспечивает долгую здоровую жизнь.</w:t>
      </w:r>
    </w:p>
    <w:p>
      <w:pPr>
        <w:pStyle w:val="Normal"/>
        <w:rPr/>
      </w:pPr>
      <w:r>
        <w:rPr/>
        <w:t>3. Духовная нервная сила качественно отличается от первых двух. Она создает сильный интеллект, хорошую память, духовную выносливость и означает хорошо сбалансированную личность, в совершенстве владеющую своими эмоциями, настроениями, поступками. Человек становится хозяином своей судьбы. Стрессы и нервные напряжения не влияют на его жизнь.</w:t>
      </w:r>
    </w:p>
    <w:p>
      <w:pPr>
        <w:pStyle w:val="Normal"/>
        <w:rPr/>
      </w:pPr>
      <w:r>
        <w:rPr/>
        <w:t>Если духовная нервная сила высока, на человека не действуют мелкие придирки и раздражения, при которых люди с низкой силой выходят из себя. Обладая высокой духовной силой, человек наслаждается постоянным состоянием душевного блаженства, находится в духовном равновесии, живет мудро, осмысленно, в довольстве.</w:t>
      </w:r>
    </w:p>
    <w:p>
      <w:pPr>
        <w:pStyle w:val="Normal"/>
        <w:rPr/>
      </w:pPr>
      <w:r>
        <w:rPr/>
        <w:t>«Жизнь течет через наши нервы, – пишет Поль Брэгг, – никогда не забывайте этого. Когда у вас есть нервная сила, вы полны энтузиазма и счастья, здоровья и честолюбия, вы преодолеваете все трудности и готовы принимать каждый вызов судьбы. Вы приветствуете любые проблемы, потому что вы уверены, что ваша нервная сила справится с ними».</w:t>
      </w:r>
    </w:p>
    <w:p>
      <w:pPr>
        <w:pStyle w:val="Normal"/>
        <w:rPr/>
      </w:pPr>
      <w:r>
        <w:rPr/>
        <w:t>Если вы чувствуете себя вялым, несчастным, усталым, будущее кажется безнадежным, это значит, что ваша нервная сила в минусе, а не в плюсе.</w:t>
      </w:r>
    </w:p>
    <w:p>
      <w:pPr>
        <w:pStyle w:val="Normal"/>
        <w:rPr/>
      </w:pPr>
      <w:r>
        <w:rPr/>
        <w:t>В мире много людей, которые имеют ум, способности, таланты, но у них недостает необходимой нервной силы, которая двигала бы их вперед.</w:t>
      </w:r>
    </w:p>
    <w:p>
      <w:pPr>
        <w:pStyle w:val="Normal"/>
        <w:rPr/>
      </w:pPr>
      <w:r>
        <w:rPr/>
        <w:t>Нервная сила неразрывно связана с физическим здоровьем.</w:t>
      </w:r>
    </w:p>
    <w:p>
      <w:pPr>
        <w:pStyle w:val="Normal"/>
        <w:rPr/>
      </w:pPr>
      <w:r>
        <w:rPr/>
      </w:r>
    </w:p>
    <w:p>
      <w:pPr>
        <w:pStyle w:val="Heading3"/>
        <w:ind w:hanging="0"/>
        <w:rPr/>
      </w:pPr>
      <w:r>
        <w:rPr/>
        <w:t>Что же нам делать, чтобы создать у себя мощную нервную силу?</w:t>
      </w:r>
    </w:p>
    <w:p>
      <w:pPr>
        <w:pStyle w:val="Normal"/>
        <w:jc w:val="left"/>
        <w:rPr/>
      </w:pPr>
      <w:r>
        <w:rPr/>
      </w:r>
    </w:p>
    <w:p>
      <w:pPr>
        <w:pStyle w:val="Normal"/>
        <w:rPr/>
      </w:pPr>
      <w:r>
        <w:rPr/>
        <w:t>Лекарств, которые создали бы нервную силу, не существует. Все искусственные стимуляторы – кофе, чай, табак, алкоголь, наркотики – лишь разрушают нервные силы. Лекарства можно вводить только в тех редких случаях, когда необходимо вывести человека из кризиса, но они – яды. Массажи, различные ванны, гипноз, проповеди, уговоры, внушения и т. д. имеют сиюминутное местное значение и никогда не влияют на функциональную основу нервной слабости.</w:t>
      </w:r>
    </w:p>
    <w:p>
      <w:pPr>
        <w:pStyle w:val="Normal"/>
        <w:rPr/>
      </w:pPr>
      <w:r>
        <w:rPr/>
        <w:t>Чтобы получить мощные нервные силы, надо работать над этим каждый день. Тогда вы сможете создать запас огромной динамической энергии.</w:t>
      </w:r>
    </w:p>
    <w:p>
      <w:pPr>
        <w:pStyle w:val="Normal"/>
        <w:rPr/>
      </w:pPr>
      <w:r>
        <w:rPr/>
        <w:t>Для того чтобы сделать свою нервную силу устойчивой, способной противостоять постоянным стрессам, в которых живет современный человек, мы должны призвать на помощь себе две великие силы, заложенные в каждом из нас природой, – это воля и стремление к компетентности (или вооруженности). Если эти две силы слабы, начинайте их сознательно наращивать, иначе вам никогда не удовлетворить ни одной вашей потребности, и жизнь превратится в ад.</w:t>
      </w:r>
    </w:p>
    <w:p>
      <w:pPr>
        <w:pStyle w:val="Normal"/>
        <w:rPr/>
      </w:pPr>
      <w:r>
        <w:rPr/>
        <w:t>Известно, что эмоции имеют химический состав: плохие мысли отравляют существование, разрушая наше здоровье; хорошие, наоборот, способны улучшить самочувствие.</w:t>
      </w:r>
    </w:p>
    <w:p>
      <w:pPr>
        <w:pStyle w:val="Normal"/>
        <w:rPr/>
      </w:pPr>
      <w:r>
        <w:rPr/>
        <w:t>Биологи утверждают: «Человек умирает, потому что думает». «Человек умирает, потому что думает плохо», – говорит известный геронтолог Джустин Гласе.</w:t>
      </w:r>
    </w:p>
    <w:p>
      <w:pPr>
        <w:pStyle w:val="Normal"/>
        <w:rPr/>
      </w:pPr>
      <w:r>
        <w:rPr/>
        <w:t>А я считаю, нам надо учиться думать продуктивно, оптимистично, не поддаваться отчаянию в сложных ситуациях, искать и находить выход из любого положения. Ведь нам дарован от природы разум.</w:t>
      </w:r>
    </w:p>
    <w:p>
      <w:pPr>
        <w:pStyle w:val="Normal"/>
        <w:rPr/>
      </w:pPr>
      <w:r>
        <w:rPr/>
        <w:t>Что же нужно предпринять, чтобы использовать поистине неисчерпаемые возможности головного мозга для укрепления здоровья, продления молодости, реализации уникальных способностей человека?</w:t>
      </w:r>
    </w:p>
    <w:p>
      <w:pPr>
        <w:pStyle w:val="Normal"/>
        <w:rPr/>
      </w:pPr>
      <w:r>
        <w:rPr/>
        <w:t>Мы уже знаем, что две вещи строят здоровые клетки в нашем организме – упражнения и питание. Значит, мы должны выполнять Шесть правил здоровья и правильно питаться. Как перестроить клетки мозга физически? Какие строительные материалы необходимы мозгу?</w:t>
      </w:r>
    </w:p>
    <w:p>
      <w:pPr>
        <w:pStyle w:val="Normal"/>
        <w:rPr/>
      </w:pPr>
      <w:r>
        <w:rPr/>
        <w:t>Для того чтобы наш мозг нормально функционировал, его необходимо обеспечить достаточным количеством ненасыщенных жирных кислот, основными пищевыми источниками которых являются льняное, подсолнечное, оливковое масло, а также масло ростков пророщенной пшеницы.</w:t>
      </w:r>
    </w:p>
    <w:p>
      <w:pPr>
        <w:pStyle w:val="Normal"/>
        <w:rPr/>
      </w:pPr>
      <w:r>
        <w:rPr/>
        <w:t>Из минеральных веществ мозгу необходимы фосфор, сера, медь, цинк, кальций, железо и магний.</w:t>
      </w:r>
    </w:p>
    <w:p>
      <w:pPr>
        <w:pStyle w:val="Normal"/>
        <w:rPr/>
      </w:pPr>
      <w:r>
        <w:rPr/>
        <w:t>Фосфор и фосфорные соединения способствуют образованию клеток мозга, сера нужна для насыщения их кислородом. Остальные минералы обеспечивают нормальную жизнедеятельность (основные пищевые источники см. в «Приложении»).</w:t>
      </w:r>
    </w:p>
    <w:p>
      <w:pPr>
        <w:pStyle w:val="Normal"/>
        <w:rPr/>
      </w:pPr>
      <w:r>
        <w:rPr/>
        <w:t>Теперь несколько слов о «витаминах мозга»: ему крайне необходимы витамин Е, а также витамины группы В (особенно В1, В3 и В6). Витамин Е регулирует деятельность мозжечка, а также способствует «экономии» кислорода (пищевые источники витаминов см. в «Приложении»).</w:t>
      </w:r>
    </w:p>
    <w:p>
      <w:pPr>
        <w:pStyle w:val="Normal"/>
        <w:rPr/>
      </w:pPr>
      <w:r>
        <w:rPr/>
        <w:t>Мозгу необходимо большое количество кислорода. В связи с этим полезно знать, какие продукты питания способствуют его насыщению кислородом.</w:t>
      </w:r>
    </w:p>
    <w:p>
      <w:pPr>
        <w:pStyle w:val="Normal"/>
        <w:rPr/>
      </w:pPr>
      <w:r>
        <w:rPr/>
        <w:t>Состояние психики и работоспособность нашего мозга зависят от работы желез внутренней секреции – щитовидной железы, паращитовидных желез, вилочковой, поджелудочной, надпочечников, половых. Все железы внутренней секреции взаимосвязаны. Стимулирование одной железы приводит к нарушению деятельности другой. Продукты этих желез очень активны. Они выделяют в кровь лимфу, жидкости, ткани, особые вещества – секреты и гормоны. Гормоны необходимы для жизнедеятельности организма, оказывают регулирующее влияние на функции всего организма, его белковый, жировой, углеводный, водно-солевой обмен.</w:t>
      </w:r>
    </w:p>
    <w:p>
      <w:pPr>
        <w:pStyle w:val="Normal"/>
        <w:rPr/>
      </w:pPr>
      <w:r>
        <w:rPr/>
        <w:t>Что может сделать человек для продления своей молодости? Во-первых, упражнения, а во-вторых, питание. Хорошим питанием можно построить здоровые клетки, а плохим – разрушить их.</w:t>
      </w:r>
    </w:p>
    <w:p>
      <w:pPr>
        <w:pStyle w:val="Normal"/>
        <w:rPr/>
      </w:pPr>
      <w:r>
        <w:rPr/>
      </w:r>
    </w:p>
    <w:p>
      <w:pPr>
        <w:pStyle w:val="Heading3"/>
        <w:ind w:hanging="0"/>
        <w:rPr/>
      </w:pPr>
      <w:r>
        <w:rPr/>
        <w:t>А какое питание необходимо для здоровья наших желез внутренней секреции?</w:t>
      </w:r>
    </w:p>
    <w:p>
      <w:pPr>
        <w:pStyle w:val="Normal"/>
        <w:jc w:val="left"/>
        <w:rPr/>
      </w:pPr>
      <w:r>
        <w:rPr/>
      </w:r>
    </w:p>
    <w:p>
      <w:pPr>
        <w:pStyle w:val="Normal"/>
        <w:rPr/>
      </w:pPr>
      <w:r>
        <w:rPr>
          <w:b/>
          <w:bCs/>
        </w:rPr>
        <w:t>Щитовидная железа.</w:t>
      </w:r>
      <w:r>
        <w:rPr/>
        <w:t xml:space="preserve">  Расположена на шее в области трахеи и гортанных хрящей. При ее нормальном функционировании человек испытывает бодрость, здоровье, жизнерадостность, а при снижении ее функции наступает быстрая утомляемость, дряблость кожи, нарушаются обменные процессы, замедляется рост волос, появляется ломкость ногтей, отечность, вялость, апатичность, снижаются умственные способности, половая активность. Все это происходит в результате недостатка гормона щитовидной железы, содержащего йод, – тироксина. В результате может появиться зоб, симптомы старения.</w:t>
      </w:r>
    </w:p>
    <w:p>
      <w:pPr>
        <w:pStyle w:val="Normal"/>
        <w:rPr/>
      </w:pPr>
      <w:r>
        <w:rPr/>
        <w:t>Потребности щитовидной железы: йод, витамины группы В, витамин С, а также тирозин – аминокислота, которая участвует в построении белков. (Источники всех витаминов и минеральных веществ см. в «Приложении».)</w:t>
      </w:r>
    </w:p>
    <w:p>
      <w:pPr>
        <w:pStyle w:val="Normal"/>
        <w:rPr/>
      </w:pPr>
      <w:r>
        <w:rPr>
          <w:b/>
          <w:bCs/>
        </w:rPr>
        <w:t>Половые железы</w:t>
      </w:r>
      <w:r>
        <w:rPr/>
        <w:t xml:space="preserve">  важны как для обеспечения нормальной жизнедеятельности организма, так и для нормальной половой жизни. К половым железам относятся яичники (у женщин) и яички (у мужчин). Если в употребляемых продуктах питания содержится недостаточное количество необходимых элементов, это отрицательно влияет на функции половых желез.</w:t>
      </w:r>
    </w:p>
    <w:p>
      <w:pPr>
        <w:pStyle w:val="Normal"/>
        <w:rPr/>
      </w:pPr>
      <w:r>
        <w:rPr/>
        <w:t>Потребности половых желез: витамины А, В, С, Е, аргинин, железо, медь (см. в «Приложении»).</w:t>
      </w:r>
    </w:p>
    <w:p>
      <w:pPr>
        <w:pStyle w:val="Normal"/>
        <w:rPr/>
      </w:pPr>
      <w:r>
        <w:rPr>
          <w:b/>
          <w:bCs/>
        </w:rPr>
        <w:t>Надпочечники</w:t>
      </w:r>
      <w:r>
        <w:rPr/>
        <w:t xml:space="preserve">  представляют собой две парные железы величиной с большой палец руки, прилегающие к верхней части каждой почки (отсюда и название). Состоят надпочечники из коры и внутреннего слоя.</w:t>
      </w:r>
    </w:p>
    <w:p>
      <w:pPr>
        <w:pStyle w:val="Normal"/>
        <w:rPr/>
      </w:pPr>
      <w:r>
        <w:rPr/>
        <w:t>Гормоны коры надпочечников влияют на углеводный обмен, половые функции, способствуют защитным свойствам организма, работоспособности мышц.</w:t>
      </w:r>
    </w:p>
    <w:p>
      <w:pPr>
        <w:pStyle w:val="Normal"/>
        <w:rPr/>
      </w:pPr>
      <w:r>
        <w:rPr/>
        <w:t>Гормоны внутреннего слоя вырабатывают адреналин, стимулируют обмен веществ.</w:t>
      </w:r>
    </w:p>
    <w:p>
      <w:pPr>
        <w:pStyle w:val="Normal"/>
        <w:rPr/>
      </w:pPr>
      <w:r>
        <w:rPr/>
        <w:t>Надпочечники – железы противоборства и выживания, их гормоны обеспечивают организму приток энергии и жизненных сил.</w:t>
      </w:r>
    </w:p>
    <w:p>
      <w:pPr>
        <w:pStyle w:val="Normal"/>
        <w:rPr/>
      </w:pPr>
      <w:r>
        <w:rPr/>
        <w:t>Потребности надпочечников: продукты с высоким содержанием белка; витамины А, С, Е, тирозин (см. в «Приложении»).</w:t>
      </w:r>
    </w:p>
    <w:p>
      <w:pPr>
        <w:pStyle w:val="Normal"/>
        <w:rPr/>
      </w:pPr>
      <w:r>
        <w:rPr>
          <w:b/>
          <w:bCs/>
        </w:rPr>
        <w:t>Околощитовидные, или паращитовидные, железы</w:t>
      </w:r>
      <w:r>
        <w:rPr/>
        <w:t xml:space="preserve">  расположены на шее около щитовидной железы (по две с каждой стороны); как правило, они прилегают к ней, поэтому до недавнего времени их считали ее частью.</w:t>
      </w:r>
    </w:p>
    <w:p>
      <w:pPr>
        <w:pStyle w:val="Normal"/>
        <w:rPr/>
      </w:pPr>
      <w:r>
        <w:rPr/>
        <w:t>Основная функция этих желез – регуляция фосфорно-кальциевого обмена в организме, что особенно важно для мозга.</w:t>
      </w:r>
    </w:p>
    <w:p>
      <w:pPr>
        <w:pStyle w:val="Normal"/>
        <w:rPr/>
      </w:pPr>
      <w:r>
        <w:rPr/>
        <w:t>Ослабление функции околощитовидных желез сказывается на деятельности нервной системы: у человека возникает неконтролируемое раздражение, повышенная возбудимость.</w:t>
      </w:r>
    </w:p>
    <w:p>
      <w:pPr>
        <w:pStyle w:val="Normal"/>
        <w:rPr/>
      </w:pPr>
      <w:r>
        <w:rPr/>
        <w:t>Если у вас аллергия, судороги и спазмы, знайте: у вас понижено содержание кальция в крови.</w:t>
      </w:r>
    </w:p>
    <w:p>
      <w:pPr>
        <w:pStyle w:val="Normal"/>
        <w:rPr/>
      </w:pPr>
      <w:r>
        <w:rPr/>
        <w:t>Околощитовидная железа нуждается в витамине D, который помогает организму усваивать кальций, регулирует фосфорно-кальциевый обмен.</w:t>
      </w:r>
    </w:p>
    <w:p>
      <w:pPr>
        <w:pStyle w:val="Normal"/>
        <w:rPr/>
      </w:pPr>
      <w:r>
        <w:rPr>
          <w:b/>
          <w:bCs/>
        </w:rPr>
        <w:t xml:space="preserve">Вилочковая железа (зобная) </w:t>
      </w:r>
      <w:r>
        <w:rPr/>
        <w:t xml:space="preserve"> расположена в грудной клетке, за верхней частью грудины. Она находится в функциональной взаимосвязи с половыми железами и корой надпочечников.</w:t>
      </w:r>
    </w:p>
    <w:p>
      <w:pPr>
        <w:pStyle w:val="Normal"/>
        <w:rPr/>
      </w:pPr>
      <w:r>
        <w:rPr/>
        <w:t>Потребности вилочковой железы: витамины группы В. (Источники см. в «Приложении».)</w:t>
      </w:r>
    </w:p>
    <w:p>
      <w:pPr>
        <w:pStyle w:val="Normal"/>
        <w:rPr/>
      </w:pPr>
      <w:r>
        <w:rPr>
          <w:b/>
          <w:bCs/>
        </w:rPr>
        <w:t>Поджелудочная железа</w:t>
      </w:r>
      <w:r>
        <w:rPr/>
        <w:t xml:space="preserve">  располагается в брюшной полости. Вырабатывает гормон инсулин, который участвует в регуляции жирового обмена в печени. При недостаточном выделении инсулина может развиться сахарный диабет.</w:t>
      </w:r>
    </w:p>
    <w:p>
      <w:pPr>
        <w:pStyle w:val="Normal"/>
        <w:rPr/>
      </w:pPr>
      <w:r>
        <w:rPr/>
        <w:t>Потребности поджелудочной железы: витамины группы В, сера и никель, цистин и глутаминовая кислота. (Источники см. в «Приложении».)</w:t>
      </w:r>
    </w:p>
    <w:p>
      <w:pPr>
        <w:pStyle w:val="Normal"/>
        <w:rPr/>
      </w:pPr>
      <w:r>
        <w:rPr/>
        <w:t>Нормальное функционирование желез внутренней секреции – основа здоровья и долголетия. Они непосредственно влияют на работу мозга и состояние нервной системы.</w:t>
      </w:r>
    </w:p>
    <w:p>
      <w:pPr>
        <w:pStyle w:val="Normal"/>
        <w:rPr/>
      </w:pPr>
      <w:r>
        <w:rPr/>
        <w:t>«Если вы сосредоточитесь на одной железе, представляя себе ее и повторяя, что она функционирует отлично, то вскоре убедитесь в том, что ее деятельность действительно улучшилась», – пишет геронтолог Джустин Гласе.</w:t>
      </w:r>
    </w:p>
    <w:p>
      <w:pPr>
        <w:pStyle w:val="Normal"/>
        <w:rPr/>
      </w:pPr>
      <w:r>
        <w:rPr/>
        <w:t>Некоторые специалисты считают, что интенсивная деятельность мозга уменьшается уже к 45 годам, а в 75 лет человек теряет способность мыслить творчески, но жизнь опровергает эти утверждения. Вспомним Аксакова, начавшего писать в 64 года; Галилея, сделавшего свое главное открытие в 70 лет; Дарвина, написавшего «Происхождение человека» в 60 лет. Таких примеров бесчисленное множество. Они говорят о том, что мы не до конца используем возможности нашего мозга. Разумеется, перед каждым не стоит задача оставить свой след в истории, но каждый может обеспечить нормальную деятельность своего мозга на долгие годы.</w:t>
      </w:r>
    </w:p>
    <w:p>
      <w:pPr>
        <w:pStyle w:val="Normal"/>
        <w:rPr/>
      </w:pPr>
      <w:r>
        <w:rPr/>
        <w:t>Мозг – это мощный источник энергии, а энергия – это сама Жизнь.</w:t>
      </w:r>
    </w:p>
    <w:p>
      <w:pPr>
        <w:pStyle w:val="Normal"/>
        <w:rPr/>
      </w:pPr>
      <w:r>
        <w:rPr/>
        <w:t>Для того чтобы заставить мозг работать полноценно, его необходимо вооружать постоянно новой информацией.</w:t>
      </w:r>
    </w:p>
    <w:p>
      <w:pPr>
        <w:pStyle w:val="Normal"/>
        <w:rPr/>
      </w:pPr>
      <w:r>
        <w:rPr/>
        <w:t>Мозг человека имеет как бы «три этажа»: подсознание, сознание и сверхсознание.</w:t>
      </w:r>
    </w:p>
    <w:p>
      <w:pPr>
        <w:pStyle w:val="Normal"/>
        <w:rPr/>
      </w:pPr>
      <w:r>
        <w:rPr/>
        <w:t>В подсознании мозга находятся те знания, которые не требуют никаких объяснений, они воспринимаются как само собой разумеющееся и лежат там «до востребования» – это инстинкты, рефлексы и хорошо усвоенные автоматизированные навыки.</w:t>
      </w:r>
    </w:p>
    <w:p>
      <w:pPr>
        <w:pStyle w:val="Normal"/>
        <w:rPr/>
      </w:pPr>
      <w:r>
        <w:rPr/>
        <w:t>К сознанию относятся знания, которые мы можем получить откуда-то или от кого-то и даже передавать их кому-то. Это как бы совместные знания (вдумайтесь в слово и сравните его с «сочувствием», «сопричастностью», «сопереживанием» и т. д.).</w:t>
      </w:r>
    </w:p>
    <w:p>
      <w:pPr>
        <w:pStyle w:val="Normal"/>
        <w:rPr/>
      </w:pPr>
      <w:r>
        <w:rPr/>
        <w:t>А сверхсознание рождает знания, ранее не существовавшие в мозгу человека. Рождаются такие знания на основе интенсивной совместной работы сознания, подсознания и всего опыта, освоенного данным человеком за его предыдущую жизнь.</w:t>
      </w:r>
    </w:p>
    <w:p>
      <w:pPr>
        <w:pStyle w:val="Normal"/>
        <w:rPr/>
      </w:pPr>
      <w:r>
        <w:rPr/>
        <w:t>Но для того чтобы сверхсознание заработало, необходимо загружать сознание информацией. Сознание очень консервативно, оно впускает в себя только то, что опробовано, закреплено нормами, и не соглашается сразу поверить новому. В этом его охранительное назначение для нашего организма. Но под вечер, перед сном и ранним утром, когда сознание еще не проснулось к активному мышлению, когда оно еще притуплено и не в состоянии своим скепсисом опровергнуть внушаемую ему новую установку или усомниться в ней, мы можем прибегнуть к помощи подсознания. Подсознание наиболее восприимчиво перед сном. Вот как Джустин Гласе предлагает нам использовать метод самовнушения:</w:t>
      </w:r>
    </w:p>
    <w:p>
      <w:pPr>
        <w:pStyle w:val="Normal"/>
        <w:rPr/>
      </w:pPr>
      <w:r>
        <w:rPr/>
        <w:t>«</w:t>
      </w:r>
      <w:r>
        <w:rPr>
          <w:i/>
          <w:iCs/>
        </w:rPr>
        <w:t>Лягте в постель. Мысленно осмотрите себя сверху вниз, произнося: „Мой мозг расслаблен, мышцы головы расслаблены, мышцы шеи и плечи расслаблены… и так до кончиков пальцев ног“.</w:t>
      </w:r>
      <w:r>
        <w:rPr/>
        <w:t xml:space="preserve"> </w:t>
      </w:r>
    </w:p>
    <w:p>
      <w:pPr>
        <w:pStyle w:val="Normal"/>
        <w:rPr/>
      </w:pPr>
      <w:r>
        <w:rPr>
          <w:i/>
          <w:iCs/>
        </w:rPr>
        <w:t>Затем скажите себе:</w:t>
      </w:r>
      <w:r>
        <w:rPr/>
        <w:t xml:space="preserve"> </w:t>
      </w:r>
    </w:p>
    <w:p>
      <w:pPr>
        <w:pStyle w:val="Normal"/>
        <w:rPr/>
      </w:pPr>
      <w:r>
        <w:rPr>
          <w:i/>
          <w:iCs/>
        </w:rPr>
        <w:t>„</w:t>
      </w:r>
      <w:r>
        <w:rPr>
          <w:i/>
          <w:iCs/>
        </w:rPr>
        <w:t>Я полностью расслаблен, я ничего не хочу, кроме глубокого полноценного сна. Я все больше и больше хочу спать“. Теперь повернитесь на правый бок, согните немного одну ногу в колене и чуть-чуть вытяните другую. В этой позе позвоночник отдыхает, снимается напряжение, и вы вскоре спокойно заснете. Теперь, устроившись поудобнее, дайте мысленную установку всем мышцам, повторяя про себя: „Я отдыхаю, мой мозг отдыхает, я полностью расслаблен“</w:t>
      </w:r>
      <w:r>
        <w:rPr/>
        <w:t xml:space="preserve"> ».</w:t>
      </w:r>
    </w:p>
    <w:p>
      <w:pPr>
        <w:pStyle w:val="Normal"/>
        <w:rPr/>
      </w:pPr>
      <w:r>
        <w:rPr/>
        <w:t>Выброс отрицательных эмоций перед сном необходим, он позволит вам сберечь душевные силы для трудных ситуаций. Постоянно говорите себе: «Подсознание поможет мне преодолеть все трудности, решить все проблемы, найти ответы на вопросы».</w:t>
      </w:r>
    </w:p>
    <w:p>
      <w:pPr>
        <w:pStyle w:val="Normal"/>
        <w:rPr/>
      </w:pPr>
      <w:r>
        <w:rPr/>
        <w:t>Подсознание имеет большие возможности, чем сознание. Ночью оно способно «расставлять все по своим местам». Потому что в это время Великий Скептик – наше сознание – спит. Скептицизм вообще не плодотворен. Если вы спокойно и трезво взглянете на интересующую вас проблему, а затем дадите установку своему подсознанию решать ее, оно это сделает, и весьма успешно. Примеров этому множество.</w:t>
      </w:r>
    </w:p>
    <w:p>
      <w:pPr>
        <w:pStyle w:val="Normal"/>
        <w:rPr/>
      </w:pPr>
      <w:r>
        <w:rPr/>
        <w:t>Известна история открытия Дмитрием Ивановичем Менделеевым своей знаменитой Системы. Однажды он очень много работал, отыскивая способ классификации химических элементов, но ничего не получалось. Раздосадованный, он прекратил работу и тут же в кабинете, не раздеваясь, повалился на диван и крепко заснул. Во сне он совершенно четко увидел таблицу, которую потом назвал «Периодической системой элементов». Так подсознание подсказало ему долгое время ускользавшую закономерность, и родилось великое открытие века.</w:t>
      </w:r>
    </w:p>
    <w:p>
      <w:pPr>
        <w:pStyle w:val="Normal"/>
        <w:jc w:val="left"/>
        <w:rPr/>
      </w:pPr>
      <w:r>
        <w:rPr/>
      </w:r>
    </w:p>
    <w:p>
      <w:pPr>
        <w:pStyle w:val="Heading6"/>
        <w:ind w:hanging="0"/>
        <w:rPr/>
      </w:pPr>
      <w:r>
        <w:rPr/>
        <w:t>* * *</w:t>
      </w:r>
    </w:p>
    <w:p>
      <w:pPr>
        <w:pStyle w:val="Normal"/>
        <w:jc w:val="left"/>
        <w:rPr/>
      </w:pPr>
      <w:r>
        <w:rPr/>
      </w:r>
    </w:p>
    <w:p>
      <w:pPr>
        <w:pStyle w:val="Normal"/>
        <w:rPr/>
      </w:pPr>
      <w:r>
        <w:rPr/>
        <w:t>Многие люди хотят быть здоровыми, счастливыми, любимыми, богатыми, вечно молодыми и способными к творчеству, но чтобы всего этого добились для них другие – врачи, экстрасенсы, знахари, кто угодно! При этом никто не хочет признаться себе, что первопричина болезни или неудач находится в нем самом – его лени, невежестве, дурных привычках, а выздоровление и успех зависят только от проявленной ими воли и приобретенных знаний, умений, навыков.</w:t>
      </w:r>
    </w:p>
    <w:p>
      <w:pPr>
        <w:pStyle w:val="Normal"/>
        <w:rPr/>
      </w:pPr>
      <w:r>
        <w:rPr/>
        <w:t>Но разве можно самое главное свое достояние – жизнь и здоровье – отдавать в руки другого?</w:t>
      </w:r>
    </w:p>
    <w:p>
      <w:pPr>
        <w:pStyle w:val="Normal"/>
        <w:rPr/>
      </w:pPr>
      <w:r>
        <w:rPr/>
        <w:t>Есть одна непреложная истина: никто, никогда, ничего не делает, не удовлетворяя при этом прежде всего свои, а не ваши потребности.</w:t>
      </w:r>
    </w:p>
    <w:p>
      <w:pPr>
        <w:pStyle w:val="Normal"/>
        <w:rPr/>
      </w:pPr>
      <w:r>
        <w:rPr/>
        <w:t>Не теряйте времени в бесплодных ожиданиях, что кто-то позаботится о вас лучше, чем вы сами о себе. Только вы способны сделать себя здоровым, счастливым, любимым. Только вы одни! А поэтому вооружайтесь знаниями, умениями, навыками, информацией.</w:t>
      </w:r>
    </w:p>
    <w:p>
      <w:pPr>
        <w:pStyle w:val="Normal"/>
        <w:rPr/>
      </w:pPr>
      <w:r>
        <w:rPr/>
        <w:t>Проявляйте упорство, волю и безжалостность к собственной инертности и лени. Отбросьте жалость к себе! Это только повысит уважение к вам окружающих. Прежде всего вы должны:</w:t>
      </w:r>
    </w:p>
    <w:p>
      <w:pPr>
        <w:pStyle w:val="Normal"/>
        <w:rPr/>
      </w:pPr>
      <w:r>
        <w:rPr>
          <w:rFonts w:eastAsia="MS Mincho;‚l‚r –ѕ’©" w:cs="MS Mincho;‚l‚r –ѕ’©" w:ascii="MS Mincho;‚l‚r –ѕ’©" w:hAnsi="MS Mincho;‚l‚r –ѕ’©"/>
          <w:b/>
          <w:bCs/>
        </w:rPr>
        <w:t>‣</w:t>
      </w:r>
      <w:r>
        <w:rPr/>
        <w:t xml:space="preserve">  </w:t>
      </w:r>
      <w:r>
        <w:rPr/>
        <w:t>уважать свое тело как высочайшее проявление жизни;</w:t>
      </w:r>
    </w:p>
    <w:p>
      <w:pPr>
        <w:pStyle w:val="Normal"/>
        <w:rPr/>
      </w:pPr>
      <w:r>
        <w:rPr>
          <w:rFonts w:eastAsia="MS Mincho;‚l‚r –ѕ’©" w:cs="MS Mincho;‚l‚r –ѕ’©" w:ascii="MS Mincho;‚l‚r –ѕ’©" w:hAnsi="MS Mincho;‚l‚r –ѕ’©"/>
          <w:b/>
          <w:bCs/>
        </w:rPr>
        <w:t>‣</w:t>
      </w:r>
      <w:r>
        <w:rPr/>
        <w:t xml:space="preserve">  </w:t>
      </w:r>
      <w:r>
        <w:rPr/>
        <w:t>воздерживаться от всякой ненатуральной, нежизнеспособной, безвитаминной, неминерализованной пищи и стимулирующих напитков;</w:t>
      </w:r>
    </w:p>
    <w:p>
      <w:pPr>
        <w:pStyle w:val="Normal"/>
        <w:rPr/>
      </w:pPr>
      <w:r>
        <w:rPr>
          <w:rFonts w:eastAsia="MS Mincho;‚l‚r –ѕ’©" w:cs="MS Mincho;‚l‚r –ѕ’©" w:ascii="MS Mincho;‚l‚r –ѕ’©" w:hAnsi="MS Mincho;‚l‚r –ѕ’©"/>
          <w:b/>
          <w:bCs/>
        </w:rPr>
        <w:t>‣</w:t>
      </w:r>
      <w:r>
        <w:rPr/>
        <w:t xml:space="preserve">  </w:t>
      </w:r>
      <w:r>
        <w:rPr/>
        <w:t>питаться только натуральной, «живой», а не искусственно созданной пищей;</w:t>
      </w:r>
    </w:p>
    <w:p>
      <w:pPr>
        <w:pStyle w:val="Normal"/>
        <w:rPr/>
      </w:pPr>
      <w:r>
        <w:rPr>
          <w:rFonts w:eastAsia="MS Mincho;‚l‚r –ѕ’©" w:cs="MS Mincho;‚l‚r –ѕ’©" w:ascii="MS Mincho;‚l‚r –ѕ’©" w:hAnsi="MS Mincho;‚l‚r –ѕ’©"/>
          <w:b/>
          <w:bCs/>
        </w:rPr>
        <w:t>‣</w:t>
      </w:r>
      <w:r>
        <w:rPr/>
        <w:t xml:space="preserve">  </w:t>
      </w:r>
      <w:r>
        <w:rPr/>
        <w:t>когда вы больны физически или духовно, воздерживайтесь от еды, это поможет вам избавить себя от накопления в организме ядов, их можно вывести только голодом;</w:t>
      </w:r>
    </w:p>
    <w:p>
      <w:pPr>
        <w:pStyle w:val="Normal"/>
        <w:rPr/>
      </w:pPr>
      <w:r>
        <w:rPr>
          <w:rFonts w:eastAsia="MS Mincho;‚l‚r –ѕ’©" w:cs="MS Mincho;‚l‚r –ѕ’©" w:ascii="MS Mincho;‚l‚r –ѕ’©" w:hAnsi="MS Mincho;‚l‚r –ѕ’©"/>
          <w:b/>
          <w:bCs/>
        </w:rPr>
        <w:t>‣</w:t>
      </w:r>
      <w:r>
        <w:rPr/>
        <w:t xml:space="preserve">  </w:t>
      </w:r>
      <w:r>
        <w:rPr/>
        <w:t>постоянно очищайте клетки, ткани, кровь чистым воздухом, водой, упражнениями;</w:t>
      </w:r>
    </w:p>
    <w:p>
      <w:pPr>
        <w:pStyle w:val="Normal"/>
        <w:rPr/>
      </w:pPr>
      <w:r>
        <w:rPr>
          <w:rFonts w:eastAsia="MS Mincho;‚l‚r –ѕ’©" w:cs="MS Mincho;‚l‚r –ѕ’©" w:ascii="MS Mincho;‚l‚r –ѕ’©" w:hAnsi="MS Mincho;‚l‚r –ѕ’©"/>
          <w:b/>
          <w:bCs/>
        </w:rPr>
        <w:t>‣</w:t>
      </w:r>
      <w:r>
        <w:rPr/>
        <w:t xml:space="preserve">  </w:t>
      </w:r>
      <w:r>
        <w:rPr/>
        <w:t>правильно сочетайте активность и отдых – труд и сон;</w:t>
      </w:r>
    </w:p>
    <w:p>
      <w:pPr>
        <w:pStyle w:val="Normal"/>
        <w:rPr/>
      </w:pPr>
      <w:r>
        <w:rPr>
          <w:rFonts w:eastAsia="MS Mincho;‚l‚r –ѕ’©" w:cs="MS Mincho;‚l‚r –ѕ’©" w:ascii="MS Mincho;‚l‚r –ѕ’©" w:hAnsi="MS Mincho;‚l‚r –ѕ’©"/>
          <w:b/>
          <w:bCs/>
        </w:rPr>
        <w:t>‣</w:t>
      </w:r>
      <w:r>
        <w:rPr/>
        <w:t xml:space="preserve">  </w:t>
      </w:r>
      <w:r>
        <w:rPr/>
        <w:t>укрепляйте здоровье для милосердия, самоусовершенствования, бесконечной любви к миру;</w:t>
      </w:r>
    </w:p>
    <w:p>
      <w:pPr>
        <w:pStyle w:val="Normal"/>
        <w:rPr/>
      </w:pPr>
      <w:r>
        <w:rPr>
          <w:rFonts w:eastAsia="MS Mincho;‚l‚r –ѕ’©" w:cs="MS Mincho;‚l‚r –ѕ’©" w:ascii="MS Mincho;‚l‚r –ѕ’©" w:hAnsi="MS Mincho;‚l‚r –ѕ’©"/>
          <w:b/>
          <w:bCs/>
        </w:rPr>
        <w:t>‣</w:t>
      </w:r>
      <w:r>
        <w:rPr/>
        <w:t xml:space="preserve">  </w:t>
      </w:r>
      <w:r>
        <w:rPr/>
        <w:t>содержите свои мысли, слова, чувства в чистоте и спокойствии;</w:t>
      </w:r>
    </w:p>
    <w:p>
      <w:pPr>
        <w:pStyle w:val="Normal"/>
        <w:rPr/>
      </w:pPr>
      <w:r>
        <w:rPr>
          <w:rFonts w:eastAsia="MS Mincho;‚l‚r –ѕ’©" w:cs="MS Mincho;‚l‚r –ѕ’©" w:ascii="MS Mincho;‚l‚r –ѕ’©" w:hAnsi="MS Mincho;‚l‚r –ѕ’©"/>
          <w:b/>
          <w:bCs/>
        </w:rPr>
        <w:t>‣</w:t>
      </w:r>
      <w:r>
        <w:rPr/>
        <w:t xml:space="preserve">  </w:t>
      </w:r>
      <w:r>
        <w:rPr/>
        <w:t>постоянно и неуклонно увеличивайте свои знания законов природы. Живите с ними в согласии и наслаждайтесь плодами своего труда.</w:t>
      </w:r>
    </w:p>
    <w:p>
      <w:pPr>
        <w:pStyle w:val="Normal"/>
        <w:rPr/>
      </w:pPr>
      <w:r>
        <w:rPr/>
        <w:t>«Для счастья человек должен выработать в себе три привычки, – говорил П. Брэгг: привычку к постоянному здоровью, привычку к постоянному труду и привычку к постоянному учению».</w:t>
      </w:r>
    </w:p>
    <w:p>
      <w:pPr>
        <w:pStyle w:val="Normal"/>
        <w:rPr/>
      </w:pPr>
      <w:r>
        <w:rPr/>
        <w:t>Вы можете достигнуть счастья, если начнете жить по Системе здоровья Ниши, потому что только она поможет вам выработать эти три привычки.</w:t>
      </w:r>
    </w:p>
    <w:p>
      <w:pPr>
        <w:pStyle w:val="Normal"/>
        <w:rPr/>
      </w:pPr>
      <w:r>
        <w:rPr/>
        <w:t>Напевайте, танцуйте. Держитесь подальше от тех, кто сеет печаль и раздоры. Мир – это сумасшедший дом! Делайте все, чтобы он стал лучше.</w:t>
      </w:r>
    </w:p>
    <w:p>
      <w:pPr>
        <w:pStyle w:val="Normal"/>
        <w:rPr/>
      </w:pPr>
      <w:r>
        <w:rPr/>
        <w:t>Постоянно изучайте законы Природы. Если мы будем следовать им, Природа даст нам радость и комфорт.</w:t>
      </w:r>
    </w:p>
    <w:p>
      <w:pPr>
        <w:pStyle w:val="Normal"/>
        <w:rPr/>
      </w:pPr>
      <w:r>
        <w:rPr/>
        <w:t>Доверяя Природе, следуя ее законам, повышая свои физические возможности и заботясь о них, человек может создать мощную нервную силу, которая принесет ему невероятное счастье.</w:t>
      </w:r>
    </w:p>
    <w:p>
      <w:pPr>
        <w:pStyle w:val="Normal"/>
        <w:rPr/>
      </w:pPr>
      <w:r>
        <w:rPr/>
      </w:r>
    </w:p>
    <w:p>
      <w:pPr>
        <w:pStyle w:val="Heading3"/>
        <w:ind w:hanging="0"/>
        <w:rPr/>
      </w:pPr>
      <w:r>
        <w:rPr/>
        <w:t>Закалка психики</w:t>
      </w:r>
    </w:p>
    <w:p>
      <w:pPr>
        <w:pStyle w:val="Normal"/>
        <w:jc w:val="left"/>
        <w:rPr/>
      </w:pPr>
      <w:r>
        <w:rPr/>
      </w:r>
    </w:p>
    <w:p>
      <w:pPr>
        <w:pStyle w:val="Normal"/>
        <w:rPr/>
      </w:pPr>
      <w:r>
        <w:rPr/>
        <w:t>Начните день с улыбки. Очень полезно начинать день так: утром перед зеркалом вспомните что-нибудь приятное, вызывающее улыбку, сделайте приветливое лицо, настройте себя на добрые отношения с близкими и коллегами по работе. Всегда помните и удерживайте с помощью аутогенной тренировки целительные черты радости.</w:t>
      </w:r>
    </w:p>
    <w:p>
      <w:pPr>
        <w:pStyle w:val="Normal"/>
        <w:rPr/>
      </w:pPr>
      <w:r>
        <w:rPr/>
        <w:t>У жизнерадостного человека глаза излучают доброту, сердце бьется «весело», движения выразительны, походка уверенная, дыхание глубокое. Будьте доброжелательны ко всем!</w:t>
      </w:r>
    </w:p>
    <w:p>
      <w:pPr>
        <w:pStyle w:val="Normal"/>
        <w:rPr/>
      </w:pPr>
      <w:r>
        <w:rPr/>
        <w:t>Любому раздражению противопоставьте «скрытую гимнастику»: отведите плечи несколько раз. Мысленно поверните голову через левое плечо, посмотрите на правую пятку, проведите взгляд от пятки по ноге, от копчика к шее. То же – через правое плечо. Приподнимитесь чуть-чуть на носках и опуститесь на пятки несколько раз. Подумайте, как вы сидите, идете: подтяните позвоночник, распрямитесь.</w:t>
      </w:r>
    </w:p>
    <w:p>
      <w:pPr>
        <w:pStyle w:val="Normal"/>
        <w:rPr/>
      </w:pPr>
      <w:r>
        <w:rPr/>
        <w:t>Учитесь самообладанию. Вот несколько советов известного физиолога Г. Селье.</w:t>
      </w:r>
    </w:p>
    <w:p>
      <w:pPr>
        <w:pStyle w:val="Normal"/>
        <w:rPr/>
      </w:pPr>
      <w:r>
        <w:rPr/>
        <w:t>• </w:t>
      </w:r>
      <w:r>
        <w:rPr/>
        <w:t>Стремясь к хорошим отношениям с окружающими, все же старайтесь не заводить дружбы с «трудными», неуживчивыми людьми.</w:t>
      </w:r>
    </w:p>
    <w:p>
      <w:pPr>
        <w:pStyle w:val="Normal"/>
        <w:rPr/>
      </w:pPr>
      <w:r>
        <w:rPr/>
        <w:t>• </w:t>
      </w:r>
      <w:r>
        <w:rPr/>
        <w:t>С какой бы жизненной ситуацией вы ни столкнулись, подумайте, стоит ли сражаться.</w:t>
      </w:r>
    </w:p>
    <w:p>
      <w:pPr>
        <w:pStyle w:val="Normal"/>
        <w:rPr/>
      </w:pPr>
      <w:r>
        <w:rPr/>
        <w:t>• </w:t>
      </w:r>
      <w:r>
        <w:rPr/>
        <w:t>Если вам предстоит удручающе неприятное дело, не откладывайте его.</w:t>
      </w:r>
    </w:p>
    <w:p>
      <w:pPr>
        <w:pStyle w:val="Normal"/>
        <w:rPr/>
      </w:pPr>
      <w:r>
        <w:rPr/>
        <w:t>• </w:t>
      </w:r>
      <w:r>
        <w:rPr/>
        <w:t>Даже после сокрушительного поражения боритесь с угнетающими мыслями с помощью воспоминаний о былых успехах. Это действенное средство для восстановления веры в себя, необходимой для будущих побед.</w:t>
      </w:r>
    </w:p>
    <w:p>
      <w:pPr>
        <w:pStyle w:val="Normal"/>
        <w:rPr/>
      </w:pPr>
      <w:r>
        <w:rPr/>
        <w:t>• </w:t>
      </w:r>
      <w:r>
        <w:rPr/>
        <w:t>Старайтесь сосредоточить внимание на светлых сторонах жизни и действиях и игнорировать разговоры о беспокойствах.</w:t>
      </w:r>
    </w:p>
    <w:p>
      <w:pPr>
        <w:pStyle w:val="Normal"/>
        <w:rPr/>
      </w:pPr>
      <w:r>
        <w:rPr/>
        <w:t>• </w:t>
      </w:r>
      <w:r>
        <w:rPr/>
        <w:t>Лучший способ уменьшить стресс – отвлечься. Очень помогают упражнения по Системе здоровья Ниши и контрастный душ, а также приятный собеседник, хороший кинофильм, книга, спектакль.</w:t>
      </w:r>
    </w:p>
    <w:p>
      <w:pPr>
        <w:pStyle w:val="Normal"/>
        <w:rPr/>
      </w:pPr>
      <w:r>
        <w:rPr/>
        <w:t>• </w:t>
      </w:r>
      <w:r>
        <w:rPr/>
        <w:t>Отоспитесь и начинайте жить снова.</w:t>
      </w:r>
    </w:p>
    <w:p>
      <w:pPr>
        <w:pStyle w:val="Normal"/>
        <w:rPr/>
      </w:pPr>
      <w:r>
        <w:rPr/>
        <w:t>• </w:t>
      </w:r>
      <w:r>
        <w:rPr/>
        <w:t>Ищите, где бы посмеяться. Юмор – это защита от невзгод.</w:t>
      </w:r>
    </w:p>
    <w:p>
      <w:pPr>
        <w:pStyle w:val="Normal"/>
        <w:rPr/>
      </w:pPr>
      <w:r>
        <w:rPr/>
      </w:r>
    </w:p>
    <w:p>
      <w:pPr>
        <w:pStyle w:val="Normal"/>
        <w:rPr/>
      </w:pPr>
      <w:r>
        <w:rPr/>
      </w:r>
    </w:p>
    <w:p>
      <w:pPr>
        <w:pStyle w:val="Heading2"/>
        <w:ind w:hanging="0"/>
        <w:rPr/>
      </w:pPr>
      <w:r>
        <w:rPr/>
        <w:t>Духовные силы человека</w:t>
      </w:r>
    </w:p>
    <w:p>
      <w:pPr>
        <w:pStyle w:val="Normal"/>
        <w:jc w:val="left"/>
        <w:rPr/>
      </w:pPr>
      <w:r>
        <w:rPr/>
      </w:r>
    </w:p>
    <w:p>
      <w:pPr>
        <w:pStyle w:val="Normal"/>
        <w:rPr/>
      </w:pPr>
      <w:r>
        <w:rPr/>
        <w:t>Долгое время душа человека была выведена за рамки науки.</w:t>
      </w:r>
    </w:p>
    <w:p>
      <w:pPr>
        <w:pStyle w:val="Normal"/>
        <w:rPr/>
      </w:pPr>
      <w:r>
        <w:rPr/>
        <w:t>«Придет время, – говорил великий физиолог И. П. Павлов, – когда ученый возьмет в руки душу и отнесет ее в лабораторию для исследований».</w:t>
      </w:r>
    </w:p>
    <w:p>
      <w:pPr>
        <w:pStyle w:val="Normal"/>
        <w:rPr/>
      </w:pPr>
      <w:r>
        <w:rPr/>
        <w:t>Пророчество великого ученого осуществили физиолог академик П. В. Симонов и театральный педагог, режиссер, кандидат искусствоведения П. М. Ершов. Они провели исследования на актерах, призванных своим искусством создавать «жизнь человеческого духа».</w:t>
      </w:r>
    </w:p>
    <w:p>
      <w:pPr>
        <w:pStyle w:val="Normal"/>
        <w:rPr/>
      </w:pPr>
      <w:r>
        <w:rPr/>
        <w:t>В результате совместной работы ученого и режиссера была сформулирована научно обоснованная теория о первопричине и движущей силе человеческого поведения. Ее назвали «потребностно-информационная теория».</w:t>
      </w:r>
    </w:p>
    <w:p>
      <w:pPr>
        <w:pStyle w:val="Normal"/>
        <w:rPr/>
      </w:pPr>
      <w:r>
        <w:rPr/>
        <w:t>За многообразием человеческих эмоций, действий, поступков человеку, вооруженному потребностно-информационной теорией, открылась область, почти не изученная, – потребности человека. Это позволило подойти к ответам на вопросы: что такое душа человека? Как понимать себя, других? Как воспитывать духовность?</w:t>
      </w:r>
    </w:p>
    <w:p>
      <w:pPr>
        <w:pStyle w:val="Normal"/>
        <w:rPr/>
      </w:pPr>
      <w:r>
        <w:rPr/>
        <w:t>Поскольку все это вопросы животрепещущие, рассмотрим их хотя бы коротко.</w:t>
      </w:r>
    </w:p>
    <w:p>
      <w:pPr>
        <w:pStyle w:val="Normal"/>
        <w:rPr/>
      </w:pPr>
      <w:r>
        <w:rPr/>
        <w:t>Чем занимается потребностно-информационная теория? Все живое отличается от неживого одним неопровержимым фактом – наличием биологической энергии (энергии Жизни). Эта биоэнергия проявляется в виде многообразных и многочисленных потребностей (желаний, влечений, любви). Иными словами, человек жив, пока функционируют его потребности.</w:t>
      </w:r>
    </w:p>
    <w:p>
      <w:pPr>
        <w:pStyle w:val="Normal"/>
        <w:rPr/>
      </w:pPr>
      <w:r>
        <w:rPr/>
        <w:t>«И море, и Гомер – все движется Любовью!» – говорил О. Мандельштам.</w:t>
      </w:r>
    </w:p>
    <w:p>
      <w:pPr>
        <w:pStyle w:val="Normal"/>
        <w:rPr/>
      </w:pPr>
      <w:r>
        <w:rPr/>
        <w:t>По уровню развития потребностей весь живой мир делят на четыре класса:</w:t>
      </w:r>
    </w:p>
    <w:p>
      <w:pPr>
        <w:pStyle w:val="Normal"/>
        <w:rPr/>
      </w:pPr>
      <w:r>
        <w:rPr/>
        <w:t>1) микроорганизмы;</w:t>
      </w:r>
    </w:p>
    <w:p>
      <w:pPr>
        <w:pStyle w:val="Normal"/>
        <w:rPr/>
      </w:pPr>
      <w:r>
        <w:rPr/>
        <w:t>2) растения;</w:t>
      </w:r>
    </w:p>
    <w:p>
      <w:pPr>
        <w:pStyle w:val="Normal"/>
        <w:rPr/>
      </w:pPr>
      <w:r>
        <w:rPr/>
        <w:t>3) животные;</w:t>
      </w:r>
    </w:p>
    <w:p>
      <w:pPr>
        <w:pStyle w:val="Normal"/>
        <w:rPr/>
      </w:pPr>
      <w:r>
        <w:rPr/>
        <w:t>4) человек.</w:t>
      </w:r>
    </w:p>
    <w:p>
      <w:pPr>
        <w:pStyle w:val="Normal"/>
        <w:rPr/>
      </w:pPr>
      <w:r>
        <w:rPr/>
        <w:t>Потребностно-информационная теория рассматривает потребности человека.</w:t>
      </w:r>
    </w:p>
    <w:p>
      <w:pPr>
        <w:pStyle w:val="Normal"/>
        <w:rPr/>
      </w:pPr>
      <w:r>
        <w:rPr/>
        <w:t>«Каждый человек стоит ровно столько, сколько стоит то, о чем он хлопочет», – говорил Марк Аврелий. Иными словами, человеческую личность определяют его потребности.</w:t>
      </w:r>
    </w:p>
    <w:p>
      <w:pPr>
        <w:pStyle w:val="Normal"/>
        <w:rPr/>
      </w:pPr>
      <w:r>
        <w:rPr/>
        <w:t>Но человек редко осознает свои исходные потребности. Ему свойственно понимать лишь цели и дела, в которые эти глубинно скрытые потребности переходят. А трансформация потребностей происходит от информации, которая поступает к нам постоянно: извне, изнутри, из прошлого, в продолжение всей жизни. Восприятие и оценка новой информации всегда окрашена какой-то эмоцией – положительной (в случае прогноза удовлетворения потребности) или отрицательной (в случае прогноза ее неудовлетворения).</w:t>
      </w:r>
    </w:p>
    <w:p>
      <w:pPr>
        <w:pStyle w:val="Normal"/>
        <w:rPr/>
      </w:pPr>
      <w:r>
        <w:rPr/>
        <w:t>Процесс перехода любой потребности в конкретные поступки и действия сопровождается эмоцией, поэтому мы привыкли рассматривать эмоцию и вызвавшую ее информацию как причину данного поступка. Хотя в действительности поступок продиктован не информацией, не эмоцией, а потребностью.</w:t>
      </w:r>
    </w:p>
    <w:p>
      <w:pPr>
        <w:pStyle w:val="Normal"/>
        <w:rPr/>
      </w:pPr>
      <w:r>
        <w:rPr/>
        <w:t>Например, вам срочно надо быть в городе М. Вы знаете (у вас есть информация), чтобы попасть в этот город, надо поехать на вокзал, купить билет, сесть в поезд и проехать 12 ч. С этой предварительной информацией (И1) вы отправляетесь на вокзал, идете к кассе, а там закрыто, билетов нет. Какая у вас будет эмоция? Отрицательная. Вдруг вам некто предлагает билет. Какая эмоция? Положительная! Но стоимость билета недоступна вам. Опять эмоция. (Уже отрицательная.) В это время открывается касса. Снова эмоция! И так бесконечно. Вся жизнь человека в сплошных эмоциях – то положительных, то отрицательных. Но наши эмоции зависят только от наших потребностей. Если бы вам не надо было ехать в город М., неужели вас взволновала бы стоимость билета и работа кассы? Конечно же нет! Зачем я об этом пишу?</w:t>
      </w:r>
    </w:p>
    <w:p>
      <w:pPr>
        <w:pStyle w:val="Normal"/>
        <w:rPr/>
      </w:pPr>
      <w:r>
        <w:rPr/>
        <w:t>Зависимость эмоций (Э) от наших потребностей и вновь полученной информации (И2) помогает лучше понять свои и чужие чувства, внутренний мир человека. «Познай себя, и ты познаешь мир», – говорил Сократ.</w:t>
      </w:r>
    </w:p>
    <w:p>
      <w:pPr>
        <w:pStyle w:val="Normal"/>
        <w:rPr/>
      </w:pPr>
      <w:r>
        <w:rPr/>
        <w:t>Эмоция – лакмусовая бумажка, проявитель ваших скрытых потребностей. Можно даже представить себе формулу чувств: Э = П × (И1 + И2), где: Э – эмоция, П – потребность, И1 – ранняя информация, И2 – новая информация. Таким образом, мы понимаем, что любая наша эмоция зависит от потребности и вновь полученной информации. А это значит: чтобы управлять своими эмоциями, надо знать и понимать свои потребности.</w:t>
      </w:r>
    </w:p>
    <w:p>
      <w:pPr>
        <w:pStyle w:val="Normal"/>
        <w:rPr/>
      </w:pPr>
      <w:r>
        <w:rPr/>
      </w:r>
    </w:p>
    <w:p>
      <w:pPr>
        <w:pStyle w:val="Heading3"/>
        <w:ind w:hanging="0"/>
        <w:rPr/>
      </w:pPr>
      <w:r>
        <w:rPr/>
        <w:t>Каковы потребности у человека?</w:t>
      </w:r>
    </w:p>
    <w:p>
      <w:pPr>
        <w:pStyle w:val="Normal"/>
        <w:jc w:val="left"/>
        <w:rPr/>
      </w:pPr>
      <w:r>
        <w:rPr/>
      </w:r>
    </w:p>
    <w:p>
      <w:pPr>
        <w:pStyle w:val="Normal"/>
        <w:rPr/>
      </w:pPr>
      <w:r>
        <w:rPr/>
        <w:t>1. Потребность жить и обеспечивать свою жизнь. Эта группа потребностей названа «витальные потребности». Они проявляются в двух видах – «для себя» (лично) и «для своих» (для продолжения рода).</w:t>
      </w:r>
    </w:p>
    <w:p>
      <w:pPr>
        <w:pStyle w:val="Normal"/>
        <w:rPr/>
      </w:pPr>
      <w:r>
        <w:rPr/>
        <w:t>2. Потребность занять определенное место в обществе или в умах людей. Эта группа названа «социальные потребности». Они базируются на справедливости (правах и обязанностях) и тоже выступают в двух видах – «для себя» (мои права) и «для других» (мои обязанности).</w:t>
      </w:r>
    </w:p>
    <w:p>
      <w:pPr>
        <w:pStyle w:val="Normal"/>
        <w:rPr/>
      </w:pPr>
      <w:r>
        <w:rPr/>
        <w:t>3. Потребности познавать мир (как внешний, так и внутренний). Эта группа потребностей получила название «идеальные» или «познавательные потребности».</w:t>
      </w:r>
    </w:p>
    <w:p>
      <w:pPr>
        <w:pStyle w:val="Normal"/>
        <w:rPr/>
      </w:pPr>
      <w:r>
        <w:rPr/>
        <w:t>На три основные (исходные) группы потребностей человека – витальные, социальные, идеальные – обратил внимание впервые Ф. М. Достоевский.</w:t>
      </w:r>
    </w:p>
    <w:p>
      <w:pPr>
        <w:pStyle w:val="Normal"/>
        <w:rPr/>
      </w:pPr>
      <w:r>
        <w:rPr/>
        <w:t>4. Кроме того, человеку свойственно стремление к идеалу. Эту группу потребностей назвали «идеологическими». Гегель называл их религиозными.</w:t>
      </w:r>
    </w:p>
    <w:p>
      <w:pPr>
        <w:pStyle w:val="Normal"/>
        <w:rPr/>
      </w:pPr>
      <w:r>
        <w:rPr/>
        <w:t>5. Историк-этнограф Л. Н. Гумилев выделил еще одну группу потребностей – потребность принадлежать не только ко всему человечеству, но и к определенному роду, нации, расе. Эту группу потребностей он назвал «этнические».</w:t>
      </w:r>
    </w:p>
    <w:p>
      <w:pPr>
        <w:pStyle w:val="Normal"/>
        <w:rPr/>
      </w:pPr>
      <w:r>
        <w:rPr/>
        <w:t>Этнические и идеологические потребности, в отличие от трех исходных (витальных, социальных, идеальных), принадлежат к группе промежуточных потребностей, поскольку этнические потребности, с одной стороны, близки к витальным («для своих»), а с другой – к социальным, а идеологические потребности, с одной стороны, близки к социальным, а с другой – к идеальным.</w:t>
      </w:r>
    </w:p>
    <w:p>
      <w:pPr>
        <w:pStyle w:val="Normal"/>
        <w:rPr/>
      </w:pPr>
      <w:r>
        <w:rPr/>
        <w:t>Это легко можно себе представить на таком образе: вы – зеленая Елочка. Какие у вас потребности? Да их множество, как иголочек на одной елочке. Можно их пересчитать? Невозможно! Но их можно сгруппировать. И для удобства мы возьмем и сгруппируем их.</w:t>
      </w:r>
    </w:p>
    <w:p>
      <w:pPr>
        <w:pStyle w:val="Normal"/>
        <w:rPr/>
      </w:pPr>
      <w:r>
        <w:rPr/>
        <w:t>Нижний ярус нашей Елочки соберет все витальные потребности. Средний ярус соберет все социальные потребности, а верхний – идеальные. Между витальными и социальными расположен будет ярус этнических потребностей, а между социальными и идеальными – идеологический. У нас получилась очень стройная и даже красивая Елочка (рис. 1).</w:t>
      </w:r>
    </w:p>
    <w:p>
      <w:pPr>
        <w:pStyle w:val="Normal"/>
        <w:rPr/>
      </w:pPr>
      <w:r>
        <w:rPr/>
      </w:r>
    </w:p>
    <w:p>
      <w:pPr>
        <w:pStyle w:val="Normal"/>
        <w:jc w:val="center"/>
        <w:rPr/>
      </w:pPr>
      <w:r>
        <w:rPr/>
        <w:drawing>
          <wp:inline distT="0" distB="0" distL="0" distR="0">
            <wp:extent cx="4114800" cy="4981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7" r="-9" b="-7"/>
                    <a:stretch>
                      <a:fillRect/>
                    </a:stretch>
                  </pic:blipFill>
                  <pic:spPr bwMode="auto">
                    <a:xfrm>
                      <a:off x="0" y="0"/>
                      <a:ext cx="4114800" cy="4981575"/>
                    </a:xfrm>
                    <a:prstGeom prst="rect">
                      <a:avLst/>
                    </a:prstGeom>
                  </pic:spPr>
                </pic:pic>
              </a:graphicData>
            </a:graphic>
          </wp:inline>
        </w:drawing>
      </w:r>
    </w:p>
    <w:p>
      <w:pPr>
        <w:pStyle w:val="Normal"/>
        <w:rPr/>
      </w:pPr>
      <w:r>
        <w:rPr>
          <w:b/>
          <w:bCs/>
        </w:rPr>
        <w:t>Рис. 1.</w:t>
      </w:r>
      <w:r>
        <w:rPr/>
        <w:t xml:space="preserve">  Елочка</w:t>
      </w:r>
    </w:p>
    <w:p>
      <w:pPr>
        <w:pStyle w:val="Normal"/>
        <w:rPr/>
      </w:pPr>
      <w:r>
        <w:rPr/>
      </w:r>
    </w:p>
    <w:p>
      <w:pPr>
        <w:pStyle w:val="Normal"/>
        <w:rPr/>
      </w:pPr>
      <w:r>
        <w:rPr/>
        <w:t>6. Удовлетворение всякой потребности требует преодоления препятствий. Специфическая потребность в преодолении препятствий обнаружена академиком П. В. Симоновым и названа «воля». На стадии животных И. П. Павлов выявил ее как «рефлекс свободы». Воля всегда выступает слитно с какой-либо потребностью, усиливает ее, придает ей устойчивость. В некоторых областях деятельности воля имеет первостепенное значение (например, спорт, искусство, наука).</w:t>
      </w:r>
    </w:p>
    <w:p>
      <w:pPr>
        <w:pStyle w:val="Normal"/>
        <w:rPr/>
      </w:pPr>
      <w:r>
        <w:rPr/>
        <w:t>7. Наблюдая слепоглухонемых новорожденных, врач А. И. Мещеряков обратил внимание еще на одну специфическую группу потребностей, присущих всем животным, но в большей мере и в наиболее богатом содержании – человеку. Эта группа потребностей была названа «потребность в вооруженности» (или «компетенции»). Потребность в вооруженности наращивается у человека с первых минут рождения в следующей последовательности: мускульное движение, подражание, игра, коллекционирование, любознательность.</w:t>
      </w:r>
    </w:p>
    <w:p>
      <w:pPr>
        <w:pStyle w:val="Normal"/>
        <w:rPr/>
      </w:pPr>
      <w:r>
        <w:rPr/>
        <w:t>Потребности «воля» и «вооруженность» отнесены к разряду вспомогательных потребностей. Они подкрепляют любую другую потребность. Если нет воли, никакая потребность не может быть осуществлена, если нет потребности в наращивании средств и способов удовлетворения потребностей (то есть потребность в вооруженности), ваши усилия будут или мучительны, или напрасны. И поэтому мы поместим эти две вспомогательные потребности – воля и вооруженность – в ствол нашей Елочки. Корни их уходят в животный мир, а их энергия бежит током по стволу Елочки, питая все ее иголочки-потребности.</w:t>
      </w:r>
    </w:p>
    <w:p>
      <w:pPr>
        <w:pStyle w:val="Normal"/>
        <w:rPr/>
      </w:pPr>
      <w:r>
        <w:rPr/>
        <w:t>Итак, все поступки любого человека, вплоть до мельчайших, всегда продиктованы его потребностями. Их многообразие можно представить себе в виде следующих групп: три исходные в двух видах (витальные, социальные, идеальные), две промежуточные (этнические и идеологические), две вспомогательные (воля и вооруженность).</w:t>
      </w:r>
    </w:p>
    <w:p>
      <w:pPr>
        <w:pStyle w:val="Normal"/>
        <w:rPr/>
      </w:pPr>
      <w:r>
        <w:rPr/>
        <w:t>Индивидуальная неповторимая композиция и внутренняя иерархия потребностей конкретного человека определяют его личность.</w:t>
      </w:r>
    </w:p>
    <w:p>
      <w:pPr>
        <w:pStyle w:val="Normal"/>
        <w:rPr/>
      </w:pPr>
      <w:r>
        <w:rPr/>
        <w:t>Помните, в нашем детстве была такая игрушка – калейдоскоп. Смотришь в глазок – один рисунок, встряхнул трубочку – другой, а все из 7 разноцветных стеклышек. Еще пример: 7 нот – до, ре, ми, фа, соль, ля, си – и все многообразие музыки Штрауса, Бетховена, Шостаковича! Так и здесь – всего семь групп потребностей и неисчислимое разнообразие человеческих характеров, темпераментов, личностей, душ!</w:t>
      </w:r>
    </w:p>
    <w:p>
      <w:pPr>
        <w:pStyle w:val="Normal"/>
        <w:rPr/>
      </w:pPr>
      <w:r>
        <w:rPr/>
      </w:r>
    </w:p>
    <w:p>
      <w:pPr>
        <w:pStyle w:val="Heading3"/>
        <w:ind w:hanging="0"/>
        <w:rPr/>
      </w:pPr>
      <w:r>
        <w:rPr/>
        <w:t>Что такое душа?</w:t>
      </w:r>
    </w:p>
    <w:p>
      <w:pPr>
        <w:pStyle w:val="Normal"/>
        <w:jc w:val="left"/>
        <w:rPr/>
      </w:pPr>
      <w:r>
        <w:rPr/>
      </w:r>
    </w:p>
    <w:p>
      <w:pPr>
        <w:pStyle w:val="Normal"/>
        <w:rPr/>
      </w:pPr>
      <w:r>
        <w:rPr/>
        <w:t>Все потребности естественны. Они присущи человеку любой расы, нации, класса, вероисповедания и т. п. Ни одну из потребностей ни создать искусственно, ни ликвидировать нельзя.</w:t>
      </w:r>
    </w:p>
    <w:p>
      <w:pPr>
        <w:pStyle w:val="Normal"/>
        <w:rPr/>
      </w:pPr>
      <w:r>
        <w:rPr/>
        <w:t>Можно оперативно ликвидировать половую потребность, можно усилить одну, ослабив другую. Так, не удовлетворяя витальные потребности (в пище, одежде, жилье, комфорте), можно усилить их, и тогда потребности в справедливости (то есть социальные) и потребности идеальные отступят на второй план. Но подобными средствами исходные потребности не ликвидируются, они лишь на более или менее длительный срок уступают свое место другим, сокращаясь в силе.</w:t>
      </w:r>
    </w:p>
    <w:p>
      <w:pPr>
        <w:pStyle w:val="Normal"/>
        <w:rPr/>
      </w:pPr>
      <w:r>
        <w:rPr/>
        <w:t>Если же в основе жизни лежит потребность, если каждый человек – букет или определенная композиция потребностей, сочетание каких потребностей создает его неповторимый духовный мир, его уникальную душу?</w:t>
      </w:r>
    </w:p>
    <w:p>
      <w:pPr>
        <w:pStyle w:val="Normal"/>
        <w:rPr/>
      </w:pPr>
      <w:r>
        <w:rPr/>
        <w:t>Совершенно очевидно, к духовности можно отнести ту группу потребностей, которая стремится к познанию, стремится открыть новое. Это стремление к правде, истине.</w:t>
      </w:r>
    </w:p>
    <w:p>
      <w:pPr>
        <w:pStyle w:val="Normal"/>
        <w:rPr/>
      </w:pPr>
      <w:r>
        <w:rPr/>
        <w:t>Однако этого мало. Говоря о духовности, мы представляем себе качества, связанные с добром.</w:t>
      </w:r>
    </w:p>
    <w:p>
      <w:pPr>
        <w:pStyle w:val="Normal"/>
        <w:rPr/>
      </w:pPr>
      <w:r>
        <w:rPr/>
        <w:t>Значит, к духовности мы можем отнести группу социальных потребностей, которая названа «для других» и которая нередко побуждает человека действовать даже в ущерб своим личным интересам, из альтруизма, из любви к ближнему. Этот принцип альтруизма и способствовал развитию человека на планете.</w:t>
      </w:r>
    </w:p>
    <w:p>
      <w:pPr>
        <w:pStyle w:val="Normal"/>
        <w:rPr/>
      </w:pPr>
      <w:r>
        <w:rPr/>
        <w:t>В силу еще не вполне ясной закономерности эти две группы потребностей – стремление к истине, правде (потребность познания) и стремление к добру (социальная потребность «для других») – постоянно оказываются рядом.</w:t>
      </w:r>
    </w:p>
    <w:p>
      <w:pPr>
        <w:pStyle w:val="Normal"/>
        <w:rPr/>
      </w:pPr>
      <w:r>
        <w:rPr/>
        <w:t>«Жизнь для меня определяется любовью к людям и свободным исканием истины», – говорил В. И. Вернадский. Примеры жизни замечательных людей на Земле иллюстрируют и подтверждают эти слова.</w:t>
      </w:r>
    </w:p>
    <w:p>
      <w:pPr>
        <w:pStyle w:val="Normal"/>
        <w:rPr/>
      </w:pPr>
      <w:r>
        <w:rPr/>
        <w:t>Для духовной жизни и деятельности человека характерно бескорыстие. Деятельность «для других» осуществляется без расчета на немедленное социальное вознаграждение, а познание не преследует конкретных целей.</w:t>
      </w:r>
    </w:p>
    <w:p>
      <w:pPr>
        <w:pStyle w:val="Normal"/>
        <w:rPr/>
      </w:pPr>
      <w:r>
        <w:rPr/>
        <w:t>Так потребностно-информационная теория приводит нас к мысли, что «душа» и «духовность» человека – не в его знании, не в его словах, эмоциях и занимаемой должности или месте в обществе, а в индивидуально выраженной структуре двух фундаментальных потребностей личности – идеальной потребности познания и социальной потребности «для других».</w:t>
      </w:r>
    </w:p>
    <w:p>
      <w:pPr>
        <w:pStyle w:val="Normal"/>
        <w:rPr/>
      </w:pPr>
      <w:r>
        <w:rPr/>
        <w:t>Конечно, у каждого человека эти качества развиты по-разному, по-разному вооружены, и каждый представляет по-своему, что есть добро и правда. И очень часто на практике эти представления вступают в конфликт (либо правда, либо добро). Но мы пока рассматриваем схему человеческих потребностей. А на схеме мы уже можем увидеть, сколько «духовного» изначально заложено в нас Природой.</w:t>
      </w:r>
    </w:p>
    <w:p>
      <w:pPr>
        <w:pStyle w:val="Normal"/>
        <w:rPr/>
      </w:pPr>
      <w:r>
        <w:rPr/>
        <w:t>Попробуем позолотить нашу Елочку – пусть загорятся золотом места, где расположена потребность в Правде и Добре, составляющая духовность человека.</w:t>
      </w:r>
    </w:p>
    <w:p>
      <w:pPr>
        <w:pStyle w:val="Normal"/>
        <w:rPr/>
      </w:pPr>
      <w:r>
        <w:rPr/>
        <w:t>Представьте себе! Ярко засверкает вершина, верхний ярус, где расположены познавательные (идеальные) потребности, загорятся социальные потребности в варианте «для других». В идеологических потребностях все будет зависеть от того, насколько у конкретной личности эти потребности бескорыстно служат добру и истине, ведь они легко перерождаются в фанатизм и ритуал. Но даже в этнических, витальных и социальных потребностях мы обнаружим россыпи золота – там же есть потребности «для своих», то есть «для других».</w:t>
      </w:r>
    </w:p>
    <w:p>
      <w:pPr>
        <w:pStyle w:val="Normal"/>
        <w:rPr/>
      </w:pPr>
      <w:r>
        <w:rPr/>
        <w:t>Надо заметить, что потребности «для себя» бессмысленно противопоставлять потребностям «для других», поскольку все потребности несут свою полезную функцию. Потребности «для себя» оберегают человека, порождают в нем чувство собственного достоинства, независимость суждений, самостоятельность мысли. А потребность «для других» делает человека доброжелательным, способным к сочувствию, сотрудничеству, взаимопомощи, милосердию.</w:t>
      </w:r>
    </w:p>
    <w:p>
      <w:pPr>
        <w:pStyle w:val="Normal"/>
        <w:rPr/>
      </w:pPr>
      <w:r>
        <w:rPr/>
        <w:t>«Если я не за себя, то кто за меня? Но если я только за себя, зачем я?!» Человек ощущает смысл и цель своей жизни лишь тогда, когда сознает, что нужен другим (нужен – значит, любим).</w:t>
      </w:r>
    </w:p>
    <w:p>
      <w:pPr>
        <w:pStyle w:val="Normal"/>
        <w:rPr/>
      </w:pPr>
      <w:r>
        <w:rPr/>
        <w:t>Итак, позолотив Елочку, мы видим, что на ней очень много мест, которые указывают нам, что в человеке значительно больше духовного, чем бездуховного. Причем духовное заложено в потребностях человека. А потребности неистребимы. Откуда же тогда в жизни так много зла?! Проституция, наркомания, воровство, мошенничество, войны, голод, нищета, социальная несправедливость – откуда все это?!</w:t>
      </w:r>
    </w:p>
    <w:p>
      <w:pPr>
        <w:pStyle w:val="Normal"/>
        <w:rPr/>
      </w:pPr>
      <w:r>
        <w:rPr/>
        <w:t>Ответ на эти вопросы кроется в двух основных причинах – в самом человеке и в тех нормах, которые бытуют в самом обществе, – не провозглашаются, не декларируются, а бытуют.</w:t>
      </w:r>
    </w:p>
    <w:p>
      <w:pPr>
        <w:pStyle w:val="Normal"/>
        <w:rPr/>
      </w:pPr>
      <w:r>
        <w:rPr>
          <w:b/>
          <w:bCs/>
        </w:rPr>
        <w:t>Первая причина роста бездуховности.</w:t>
      </w:r>
      <w:r>
        <w:rPr/>
        <w:t xml:space="preserve">  Нельзя сбрасывать со счета, что человек неразрывно связан с природой, ее растительным и животным миром. Неповторимая композиция потребностей каждой личности строится прежде всего на генетической, наследственной структуре потребностей и предынформированности вновь рожденного человека. Если в течение десятилетий извращать знания в области морали, нравственности, добра, то уже в предынформированности вновь рожденного человека будут заложены извращенные, противоестественные потребности.</w:t>
      </w:r>
    </w:p>
    <w:p>
      <w:pPr>
        <w:pStyle w:val="Normal"/>
        <w:rPr/>
      </w:pPr>
      <w:r>
        <w:rPr/>
        <w:t>Чтобы понять это, надо представить себе: как «работают» потребности? Движимый многими потребностями человек определенное время занят наиболее актуальной из них. Это доминанта: либо ситуативная, вызванная острой нуждой, либо практическая, требующая какого-то времени (большего или меньшего), либо доминанта Жизни – наиболее устойчивая из всех присущих данному человеку. Реально мы всегда заняты удовлетворением практических доминант.</w:t>
      </w:r>
    </w:p>
    <w:p>
      <w:pPr>
        <w:pStyle w:val="Normal"/>
        <w:rPr/>
      </w:pPr>
      <w:r>
        <w:rPr/>
        <w:t>Удовлетворение практических доминант так или иначе зависит от вооруженности человека, силы сопутствующих потребностей и силы доминанты Жизни.</w:t>
      </w:r>
    </w:p>
    <w:p>
      <w:pPr>
        <w:pStyle w:val="Normal"/>
        <w:rPr/>
      </w:pPr>
      <w:r>
        <w:rPr/>
        <w:t>Что такое вооруженность человека? Потребность в вооруженности (то есть в овладении средствами и способами удовлетворения потребности) всегда идет по пятам всякой сильной устойчивой доминанты. Если у доминанты нет этого спутника, значит, доминанта слаба и неустойчива.</w:t>
      </w:r>
    </w:p>
    <w:p>
      <w:pPr>
        <w:pStyle w:val="Normal"/>
        <w:rPr/>
      </w:pPr>
      <w:r>
        <w:rPr/>
        <w:t>Но часто бывает так, что обстоятельствами жизни человек вынужден заниматься не своей личной доминантой, а выполнять дела, лежащие вне его доминанты Жизни. Вот тогда получается, как говорил Наполеон: «Многие беды на Земле происходят от того, что люди занимаются не своим делом: великий портной прозябает в бесталанном муже науки, а гениальный брадобрей мается в министерском кресле».</w:t>
      </w:r>
    </w:p>
    <w:p>
      <w:pPr>
        <w:pStyle w:val="Normal"/>
        <w:rPr/>
      </w:pPr>
      <w:r>
        <w:rPr/>
        <w:t>В основу вооруженности человека входит его предынформированность – те знания, которыми человек располагает уже в генетической наследственности и которые влияют на своеобразную структуру его потребностей. Эту предрасположенность (к музыке, рисованию, технике, ремеслу и т. п.) рассматривают как врожденную вооруженность.</w:t>
      </w:r>
    </w:p>
    <w:p>
      <w:pPr>
        <w:pStyle w:val="Normal"/>
        <w:rPr/>
      </w:pPr>
      <w:r>
        <w:rPr/>
        <w:t>Предынформированность человека в целом проявляется в трех уровнях: подсознание, сознание, сверхсознание.</w:t>
      </w:r>
    </w:p>
    <w:p>
      <w:pPr>
        <w:pStyle w:val="Normal"/>
        <w:rPr/>
      </w:pPr>
      <w:r>
        <w:rPr/>
        <w:t>В подсознании врожденная вооруженность (предынформированность) не нуждается в понятиях. Это знания, используемые как «само собой разумеющиеся».</w:t>
      </w:r>
    </w:p>
    <w:p>
      <w:pPr>
        <w:pStyle w:val="Normal"/>
        <w:rPr/>
      </w:pPr>
      <w:r>
        <w:rPr/>
        <w:t>В сознании врожденная вооруженность состоит из множества знаний, которые человек может передать другому тем или иным способом – языком, жестом, мимикой и т. п.</w:t>
      </w:r>
    </w:p>
    <w:p>
      <w:pPr>
        <w:pStyle w:val="Normal"/>
        <w:rPr/>
      </w:pPr>
      <w:r>
        <w:rPr/>
        <w:t>Предынформированность на уровне сверхсознания человек не осознает. Это знания впервые возникающие, творимые вновь на основе всей прочей предынформированности сознания, подсознания и практического опыта в целом.</w:t>
      </w:r>
    </w:p>
    <w:p>
      <w:pPr>
        <w:pStyle w:val="Normal"/>
        <w:rPr/>
      </w:pPr>
      <w:r>
        <w:rPr/>
        <w:t>Стимулом возникновения и возбудителем сверхсознания являются повышенная сила потребности, с одной стороны, и отсутствие средств ее удовлетворения в сознании – с другой. Поэтому проявление сверхсознания можно считать индикатором доминирования одной потребности над другой, подобно тому как эмоции являются проявителями потребности и значительности вновь полученной информации.</w:t>
      </w:r>
    </w:p>
    <w:p>
      <w:pPr>
        <w:pStyle w:val="Normal"/>
        <w:rPr/>
      </w:pPr>
      <w:r>
        <w:rPr/>
        <w:t>Более или менее устойчивую деятельность сверхсознания называют вдохновением, ее же проявления называют интуицией, догадкой, изобретательностью. Все проявления сверхсознания выступают неожиданными вспышками, подобно «озарениям». Все зависит от того, в какой мере сознание и подсознание данного человека вооружено средствами удовлетворения потребностей.</w:t>
      </w:r>
    </w:p>
    <w:p>
      <w:pPr>
        <w:pStyle w:val="Normal"/>
        <w:rPr/>
      </w:pPr>
      <w:r>
        <w:rPr/>
        <w:t>Хороший пример работы подсознания, сознания и сверхсознания дает П. М. Ершов:</w:t>
      </w:r>
    </w:p>
    <w:p>
      <w:pPr>
        <w:pStyle w:val="Normal"/>
        <w:rPr/>
      </w:pPr>
      <w:r>
        <w:rPr/>
        <w:t>«Мне необходимо изучить иностранный язык. Данного языка я не знаю, то есть язык не входит в мою предынформированность.</w:t>
      </w:r>
    </w:p>
    <w:p>
      <w:pPr>
        <w:pStyle w:val="Normal"/>
        <w:rPr/>
      </w:pPr>
      <w:r>
        <w:rPr/>
        <w:t>Я сознательно приступил к изучению, освоению этого языка, то есть я вооружаюсь.</w:t>
      </w:r>
    </w:p>
    <w:p>
      <w:pPr>
        <w:pStyle w:val="Normal"/>
        <w:rPr/>
      </w:pPr>
      <w:r>
        <w:rPr/>
        <w:t>Я освоил этот язык: могу читать, переводить, пользоваться им. Язык вошел в состав моей вооруженности на уровне сознания.</w:t>
      </w:r>
    </w:p>
    <w:p>
      <w:pPr>
        <w:pStyle w:val="Normal"/>
        <w:rPr/>
      </w:pPr>
      <w:r>
        <w:rPr/>
        <w:t>Далее я совершенствую свои знания и уже без труда читаю, понимаю, говорю, думаю, то есть язык вошел в мою предынформированность на уровне подсознания.</w:t>
      </w:r>
    </w:p>
    <w:p>
      <w:pPr>
        <w:pStyle w:val="Normal"/>
        <w:rPr/>
      </w:pPr>
      <w:r>
        <w:rPr/>
        <w:t>И вдруг однажды я открываю, что могу не только говорить, писать, мыслить на этом языке, но и сочинять, то есть творить на нем художественный текст. Значит, я овладел языком на уровне сверхсознания».</w:t>
      </w:r>
    </w:p>
    <w:p>
      <w:pPr>
        <w:pStyle w:val="Normal"/>
        <w:rPr/>
      </w:pPr>
      <w:r>
        <w:rPr/>
        <w:t>Бывает, что сверхсознание отождествляют с «бессознательным» и ошибочно противопоставляют способности (то есть предынформированность) обучению (то есть вооружению благоприобретенному). В жизни это приводит к недовооружению сознания и к пренебрежению обучением, а это ведет к уродливым трансформациям естественных потребностей.</w:t>
      </w:r>
    </w:p>
    <w:p>
      <w:pPr>
        <w:pStyle w:val="Normal"/>
        <w:rPr/>
      </w:pPr>
      <w:r>
        <w:rPr/>
        <w:t>Потребностно-информационная теория обращает особое внимание на важность всех трех звеньев предынформированности: сознания, подсознания и сверхсознания. Все они необходимы для развития и совершенствования сферы человеческой деятельности.</w:t>
      </w:r>
    </w:p>
    <w:p>
      <w:pPr>
        <w:pStyle w:val="Normal"/>
        <w:rPr/>
      </w:pPr>
      <w:r>
        <w:rPr/>
        <w:t>Вооружением сознания можно обеспечить естественную работу как подсознания, так и сверхсознания.</w:t>
      </w:r>
    </w:p>
    <w:p>
      <w:pPr>
        <w:pStyle w:val="Normal"/>
        <w:rPr/>
      </w:pPr>
      <w:r>
        <w:rPr/>
        <w:t>А это значит, что предынформированность в генетической наследственности не фатальна. Куст дикого шиповника, пересаженный заботливыми руками садовника на другую почву, смог превратиться в розу. Все зависело от ухода и таланта садовника. Вооружаясь путем подражания, игры, коллекционирования, любознательности, а затем образования, можно «окультивировать» свои врожденные потребности.</w:t>
      </w:r>
    </w:p>
    <w:p>
      <w:pPr>
        <w:pStyle w:val="Normal"/>
        <w:rPr/>
      </w:pPr>
      <w:r>
        <w:rPr>
          <w:b/>
          <w:bCs/>
        </w:rPr>
        <w:t>Вторая причина роста бездуховности</w:t>
      </w:r>
      <w:r>
        <w:rPr/>
        <w:t xml:space="preserve">  – нормы общества. И отношение к ним личности.</w:t>
      </w:r>
    </w:p>
    <w:p>
      <w:pPr>
        <w:pStyle w:val="Normal"/>
        <w:rPr/>
      </w:pPr>
      <w:r>
        <w:rPr/>
        <w:t>Удовлетворение потребностей человека происходит не в вакууме, а в обществе, которое всегда организовано общественно-историческими нормами. Нормы общества X века не похожи на нормы XX века, а нормы миллионера – на нормы бедняка.</w:t>
      </w:r>
    </w:p>
    <w:p>
      <w:pPr>
        <w:pStyle w:val="Normal"/>
        <w:rPr/>
      </w:pPr>
      <w:r>
        <w:rPr/>
        <w:t>Отношение потребности данного человека к господствующей общественно-исторической норме ее удовлетворения проявляется двояко: либо нормы сохраняются, либо преодолеваются.</w:t>
      </w:r>
    </w:p>
    <w:p>
      <w:pPr>
        <w:pStyle w:val="Normal"/>
        <w:rPr/>
      </w:pPr>
      <w:r>
        <w:rPr/>
        <w:t>Потребности сохранения удовлетворяются в пределах норм, бытующих в данном обществе, в данное время.</w:t>
      </w:r>
    </w:p>
    <w:p>
      <w:pPr>
        <w:pStyle w:val="Normal"/>
        <w:rPr/>
      </w:pPr>
      <w:r>
        <w:rPr/>
        <w:t>Потребности развития преодолевают нормы. Схема развития общественно-исторических норм человеческих потребностей следующая.</w:t>
      </w:r>
    </w:p>
    <w:p>
      <w:pPr>
        <w:pStyle w:val="Normal"/>
        <w:rPr/>
      </w:pPr>
      <w:r>
        <w:rPr/>
        <w:t>Человек, движимый заложенной в нем потребностью, ищет пути ее удовлетворения. Вооружаясь знаниями, умениями, навыками, он достигает цели. Его успешный опыт вооружает других. Другие культивируют этот опыт в общественной среде как некую новую норму. Появляется новая личность, которая, движимая своими потребностями, эту норму превышает. Новый успешный путь удовлетворения потребностей данной личности входит в опыт других. Возникает новая общественно-историческая норма.</w:t>
      </w:r>
    </w:p>
    <w:p>
      <w:pPr>
        <w:pStyle w:val="Normal"/>
        <w:rPr/>
      </w:pPr>
      <w:r>
        <w:rPr/>
        <w:t>В пределах данной среды эта норма определяет состав и содержание конкретных потребностей отдельных людей. Так человек неизменно выступает как продукт общественного развития.</w:t>
      </w:r>
    </w:p>
    <w:p>
      <w:pPr>
        <w:pStyle w:val="Normal"/>
        <w:rPr/>
      </w:pPr>
      <w:r>
        <w:rPr/>
        <w:t>Социальная потребность развития «для себя» проявляется стремлением улучшить свое общественное положение, а социальная потребность развития «для других» требует совершенствования самих норм или улучшения норм какой-либо социальной группы.</w:t>
      </w:r>
    </w:p>
    <w:p>
      <w:pPr>
        <w:pStyle w:val="Normal"/>
        <w:rPr/>
      </w:pPr>
      <w:r>
        <w:rPr/>
        <w:t>Идеальная потребность сохранения удовлетворяется простым усвоением объема и уровня знаний, достигнутых к настоящему времени обществом, а идеальная потребность развития вынуждает стремиться к непознанному, никем ранее не изведанному, не известному никому.</w:t>
      </w:r>
    </w:p>
    <w:p>
      <w:pPr>
        <w:pStyle w:val="Normal"/>
        <w:rPr/>
      </w:pPr>
      <w:r>
        <w:rPr/>
        <w:t>Потребности общественного развития начинают работать лишь тогда, когда они становятся потребностями большинства составляющих общество людей.</w:t>
      </w:r>
    </w:p>
    <w:p>
      <w:pPr>
        <w:pStyle w:val="Normal"/>
        <w:rPr/>
      </w:pPr>
      <w:r>
        <w:rPr/>
      </w:r>
    </w:p>
    <w:p>
      <w:pPr>
        <w:pStyle w:val="Heading3"/>
        <w:ind w:hanging="0"/>
        <w:rPr/>
      </w:pPr>
      <w:r>
        <w:rPr/>
        <w:t>Что делать, чтобы духовная сила общества возрастала?</w:t>
      </w:r>
    </w:p>
    <w:p>
      <w:pPr>
        <w:pStyle w:val="Normal"/>
        <w:jc w:val="left"/>
        <w:rPr/>
      </w:pPr>
      <w:r>
        <w:rPr/>
      </w:r>
    </w:p>
    <w:p>
      <w:pPr>
        <w:pStyle w:val="Normal"/>
        <w:rPr/>
      </w:pPr>
      <w:r>
        <w:rPr/>
        <w:t>Надо, чтобы духовные потребности были присущи большинству людей и востребованы общественными нормами. То гда и только тогда они могут влиять на трансформацию потребностей каждого члена общества. Для того чтобы человек относился к общественным потребностям как к своим личным, а общество, в котором он живет, воспринималось им как лично ему необходимое общество, нужно соблюдать два обязательных условия.</w:t>
      </w:r>
    </w:p>
    <w:p>
      <w:pPr>
        <w:pStyle w:val="Normal"/>
        <w:rPr/>
      </w:pPr>
      <w:r>
        <w:rPr>
          <w:b/>
          <w:bCs/>
        </w:rPr>
        <w:t>Первое:</w:t>
      </w:r>
      <w:r>
        <w:rPr/>
        <w:t xml:space="preserve">  материальные, социальные, идеальные потребности каждого члена общества должны быть увязаны с потребностями развития и совершенствования данного общественного производства.</w:t>
      </w:r>
    </w:p>
    <w:p>
      <w:pPr>
        <w:pStyle w:val="Normal"/>
        <w:rPr/>
      </w:pPr>
      <w:r>
        <w:rPr>
          <w:b/>
          <w:bCs/>
        </w:rPr>
        <w:t>Второе:</w:t>
      </w:r>
      <w:r>
        <w:rPr/>
        <w:t xml:space="preserve">  система производственных отношений общества должна обеспечить возможность не только надежного перспективного прогнозирования удовлетворения потребностей каждого члена данного общества, но и его личного влияния на этот прогноз.</w:t>
      </w:r>
    </w:p>
    <w:p>
      <w:pPr>
        <w:pStyle w:val="Normal"/>
        <w:rPr/>
      </w:pPr>
      <w:r>
        <w:rPr/>
        <w:t>Эти связи человека и общества должны быть наглядными, очевидными. Человек постоянно и непрерывно должен получать подтверждение существования такой связи (как в хорошей, любящей семье это ощущает ребенок).</w:t>
      </w:r>
    </w:p>
    <w:p>
      <w:pPr>
        <w:pStyle w:val="Normal"/>
        <w:rPr/>
      </w:pPr>
      <w:r>
        <w:rPr/>
        <w:t>Если какие-то решения, от которых зависит успех или неуспех хода дела, принимаются помимо меня, если я не в состоянии представить себе отчетливо, как эти решения скажутся на удовлетворении моих потребностей, то механизм прогнозирования не срабатывает, эмоции не включаются, дела не двигаются, знания не становятся убеждениями.</w:t>
      </w:r>
    </w:p>
    <w:p>
      <w:pPr>
        <w:pStyle w:val="Normal"/>
        <w:rPr/>
      </w:pPr>
      <w:r>
        <w:rPr/>
        <w:t>Этот механизм заложен в структуре общества, каждой семьи, отдельной судьбы.</w:t>
      </w:r>
    </w:p>
    <w:p>
      <w:pPr>
        <w:pStyle w:val="Normal"/>
        <w:rPr/>
      </w:pPr>
      <w:r>
        <w:rPr/>
      </w:r>
    </w:p>
    <w:p>
      <w:pPr>
        <w:pStyle w:val="Heading3"/>
        <w:ind w:hanging="0"/>
        <w:rPr/>
      </w:pPr>
      <w:r>
        <w:rPr/>
        <w:t>Как все-таки победить бездуховность?</w:t>
      </w:r>
    </w:p>
    <w:p>
      <w:pPr>
        <w:pStyle w:val="Normal"/>
        <w:jc w:val="left"/>
        <w:rPr/>
      </w:pPr>
      <w:r>
        <w:rPr/>
      </w:r>
    </w:p>
    <w:p>
      <w:pPr>
        <w:pStyle w:val="Normal"/>
        <w:rPr/>
      </w:pPr>
      <w:r>
        <w:rPr/>
        <w:t>Бездуховность – болезнь, бедствие, грозящее человечеству и каждому из нас более губительными последствиями, чем рак или СПИД. На каждом шагу мы постоянно сталкиваемся с тем или иным его проявлением. Корень зла бездуховности в невежестве – в непонимании движущих сил любого поступка человека. Тут не помогут ни уговоры, ни тюрьмы. Надо знать, как победить эту болезнь.</w:t>
      </w:r>
    </w:p>
    <w:p>
      <w:pPr>
        <w:pStyle w:val="Normal"/>
        <w:rPr/>
      </w:pPr>
      <w:r>
        <w:rPr/>
        <w:t>Признавая реальность и неистребимость всех потребностей человека, мы должны на первое место поставить заботу о формировании духовных потребностей – стремление действовать, поступать, мыслить в уважении и внимании к правде и добру, а не из страха наказания или корыстных видов награды, похвалы.</w:t>
      </w:r>
    </w:p>
    <w:p>
      <w:pPr>
        <w:pStyle w:val="Normal"/>
        <w:rPr/>
      </w:pPr>
      <w:r>
        <w:rPr/>
        <w:t>Альтруизму можно учить, как учат языку!</w:t>
      </w:r>
    </w:p>
    <w:p>
      <w:pPr>
        <w:pStyle w:val="Normal"/>
        <w:rPr/>
      </w:pPr>
      <w:r>
        <w:rPr/>
        <w:t>Воспитание духовности начинается с самых элементарных правил – вежливости, внимания к окружающим людям, с мелочей, культуры взаимоотношений, основанных на доброте и внимании, культуре поведения, быта, дисциплины.</w:t>
      </w:r>
    </w:p>
    <w:p>
      <w:pPr>
        <w:pStyle w:val="Normal"/>
        <w:rPr/>
      </w:pPr>
      <w:r>
        <w:rPr/>
        <w:t>Как мы уже видели на примере с изучением иностранного языка, через сознание воспитание воздействует на подсознание, закладывается в нормы жизни, поведения, представления, и тогда мы можем надеяться на работу сверхсознания воспитуемого.</w:t>
      </w:r>
    </w:p>
    <w:p>
      <w:pPr>
        <w:pStyle w:val="Normal"/>
        <w:rPr/>
      </w:pPr>
      <w:r>
        <w:rPr/>
        <w:t>Прямой путь к подсознанию – подражание. Никакие призывы, разъяснения, декларации не заставят человека вести себя должным образом, если в ближайшем окружении он будет видеть противоположные примеры. Чтобы воспитывать других, надо воспитывать себя. Воспитывать других можно только через себя. Вопрос о воспитании сводится лишь к одному – как жить самому?</w:t>
      </w:r>
    </w:p>
    <w:p>
      <w:pPr>
        <w:pStyle w:val="Normal"/>
        <w:rPr/>
      </w:pPr>
      <w:r>
        <w:rPr/>
        <w:t>Ни общение, ни сопереживание, ни «душевные» контакты (проповеди и лекции) сами по себе не вооружают человека. Человек нуждается в реальной помощи – в повышении своей вооруженности для удовлетворения своих потребностей. А мы их уже знаем! Индивидуальность – это прежде всего сочетание потребностей и их вооруженность.</w:t>
      </w:r>
    </w:p>
    <w:p>
      <w:pPr>
        <w:pStyle w:val="Normal"/>
        <w:rPr/>
      </w:pPr>
      <w:r>
        <w:rPr/>
        <w:t>Недостача врожденной вооруженности (предынформированности) к данному виду деятельности, то есть отсутствие способностей, порождает отрицательные эмоции, по силе не уступающие разочарованию в себе, ощущение своей никчемности, профессиональной, человеческой несостоятельности, профессиональной некомпетентности.</w:t>
      </w:r>
    </w:p>
    <w:p>
      <w:pPr>
        <w:pStyle w:val="Normal"/>
        <w:rPr/>
      </w:pPr>
      <w:r>
        <w:rPr/>
        <w:t>Почему человек употребляет алкоголь или наркотики? Он глушит отделы мозга, упрощая тем самым путь к удовлетворению своих потребностей. В таком состоянии ему проще жить – не надо знать, уметь, соблюдать нормы, отвечать за что-то. Наказывать таких людей бесполезно. Есть только один путь – вооружать человека знаниями, умениями, навыками, в том числе профессиональными, опытом, дающим ему возможность использовать свои силы для достижения цели. Стремление к вооруженности должно поддерживаться и всячески стимулироваться обществом.</w:t>
      </w:r>
    </w:p>
    <w:p>
      <w:pPr>
        <w:pStyle w:val="Normal"/>
        <w:rPr/>
      </w:pPr>
      <w:r>
        <w:rPr/>
        <w:t>В любой экстремальной ситуации вооруженность человека позволит ему продолжать активный поиск новых способов преодоления неблагоприятных ситуаций. А если ситуация остается сложной и трудноразрешимой, активная деятельность не позволит человеку дезорганизовать себя.</w:t>
      </w:r>
    </w:p>
    <w:p>
      <w:pPr>
        <w:pStyle w:val="Normal"/>
        <w:rPr/>
      </w:pPr>
      <w:r>
        <w:rPr/>
        <w:t>Надо заблаговременно воспитывать (то есть вооружать) те социальные и идеальные потребности, которые должны занять господствующее положение в практических ситуациях, оттеснив потребности самосохранения и личных эгоистических амбиций на второй план.</w:t>
      </w:r>
    </w:p>
    <w:p>
      <w:pPr>
        <w:pStyle w:val="Normal"/>
        <w:rPr/>
      </w:pPr>
      <w:r>
        <w:rPr/>
        <w:t>Итак, духовность лежит в основе потребностей каждого человека, она неистребима даже в заядлом бюрократе, формалисте и преступнике.</w:t>
      </w:r>
    </w:p>
    <w:p>
      <w:pPr>
        <w:pStyle w:val="Normal"/>
        <w:rPr/>
      </w:pPr>
      <w:r>
        <w:rPr/>
        <w:t>Как происходит актуализация потребности?</w:t>
      </w:r>
    </w:p>
    <w:p>
      <w:pPr>
        <w:pStyle w:val="Normal"/>
        <w:rPr/>
      </w:pPr>
      <w:r>
        <w:rPr/>
        <w:t>Актуальная (то есть самая насущная, необходимая) для человека, но неосознаваемая потребность (например, недостаток в организме витамина группы В) сталкивается с информацией, вооружающей эту потребность способами и средствами удовлетворения. Человек пробует. У него получается. Возникают положительные эмоции. Положительные эмоции укрепляют потребность. Усиленная потребность уже более высокого ранга способна породить новую, перспективную цель. Так происходит возвышение потребностей.</w:t>
      </w:r>
    </w:p>
    <w:p>
      <w:pPr>
        <w:pStyle w:val="Normal"/>
        <w:rPr/>
      </w:pPr>
      <w:r>
        <w:rPr/>
        <w:t>Для того чтобы вооружать человека способами удовлетворения его потребностей, надо прежде всего эти потребности знать.</w:t>
      </w:r>
    </w:p>
    <w:p>
      <w:pPr>
        <w:pStyle w:val="Normal"/>
        <w:rPr/>
      </w:pPr>
      <w:r>
        <w:rPr/>
        <w:t>Знакомая вам уже Елочка показывает, в какой идеальной иерархии они должны бы располагаться.</w:t>
      </w:r>
    </w:p>
    <w:p>
      <w:pPr>
        <w:pStyle w:val="Normal"/>
        <w:rPr/>
      </w:pPr>
      <w:r>
        <w:rPr/>
        <w:t>Обычно эгоисты и обыватели обладают роскошным зеленым нижним ярусом, а где-то около социального яруса «для других» иголочки у них усохшие.</w:t>
      </w:r>
    </w:p>
    <w:p>
      <w:pPr>
        <w:pStyle w:val="Normal"/>
        <w:rPr/>
      </w:pPr>
      <w:r>
        <w:rPr/>
        <w:t>У неразумных альтруистов один бок Елочки будет непомерно богат ветками, а противоположная сторона – «голенькой». У Гитлера, Сталина, Садата и других подобных им личностей социальные потребности «для себя» чрезвычайно развиты, а социальные потребности «для других» усохли. Вообще надо знать, что витальные потребности есть и у микроба, и у растения, и у животного; социальные потребности в варианте «для других» свойственны и многим высокоорганизованным животным, а вот человек как особый вид популяции начинается по-настоящему с поиска идеала, а значит, со стремления к истине. Потребностно-информационный подход как будто соединяет религию и науку. Только опираясь на истинные знания, религия будет приниматься безоговорочно, и только истинная наука придет к Богу как истине, добру, любви.</w:t>
      </w:r>
    </w:p>
    <w:p>
      <w:pPr>
        <w:pStyle w:val="Normal"/>
        <w:rPr/>
      </w:pPr>
      <w:r>
        <w:rPr/>
        <w:t>Я думаю, не ошибусь – каждый человек хочет быть совершенным, прекрасным, гармонично развитым, и путь к этому открыт для любого. Станьте, как зеленая Елочка.</w:t>
      </w:r>
    </w:p>
    <w:p>
      <w:pPr>
        <w:pStyle w:val="Normal"/>
        <w:rPr/>
      </w:pPr>
      <w:r>
        <w:rPr/>
        <w:t>Зная свои потребности, их иерархию (что выше, что ниже, что ближе к духовности, что дальше от нее), мы можем научиться ими управлять. Эмоция – индикатор потребности. Чему я радуюсь? Чем огорчаюсь? Почему? На какой «ветке» висит моя потребность, заставившая меня расплакаться, рассердиться, испытать страх или любовь? На нижней?! На средней?! Или на верхней?! Ниже порога духовности человека? Ближе к животному или человеку?..</w:t>
      </w:r>
    </w:p>
    <w:p>
      <w:pPr>
        <w:pStyle w:val="Normal"/>
        <w:rPr/>
      </w:pPr>
      <w:r>
        <w:rPr/>
        <w:t>Надо приучить себя почаще задавать себе вопросы: для чего я живу? Зачем учусь, хожу на работу? Для чего существует учреждение, в которое я хожу? Для чего завожу детей? Для чего делаю то или это? На какой ветке это все висит?</w:t>
      </w:r>
    </w:p>
    <w:p>
      <w:pPr>
        <w:pStyle w:val="Normal"/>
        <w:rPr/>
      </w:pPr>
      <w:r>
        <w:rPr/>
        <w:t>Потребностно-информационная теория дает в руки человеку – родителям, воспитателям, педагогам, медикам, социологам, людям науки и культуры, руководителям коллективов – всем, кто так или иначе соприкасается с другим человеком, ключ к реалистическому пониманию себя и других, путь к воспитанию.</w:t>
      </w:r>
    </w:p>
    <w:p>
      <w:pPr>
        <w:pStyle w:val="Normal"/>
        <w:rPr/>
      </w:pPr>
      <w:r>
        <w:rPr/>
      </w:r>
    </w:p>
    <w:p>
      <w:pPr>
        <w:pStyle w:val="Heading3"/>
        <w:ind w:hanging="0"/>
        <w:rPr/>
      </w:pPr>
      <w:r>
        <w:rPr/>
        <w:t>Самовоспитание духовности</w:t>
      </w:r>
    </w:p>
    <w:p>
      <w:pPr>
        <w:pStyle w:val="Normal"/>
        <w:jc w:val="left"/>
        <w:rPr/>
      </w:pPr>
      <w:r>
        <w:rPr/>
      </w:r>
    </w:p>
    <w:p>
      <w:pPr>
        <w:pStyle w:val="Normal"/>
        <w:rPr/>
      </w:pPr>
      <w:r>
        <w:rPr/>
        <w:t>До сих пор считается, что всякий человек – продукт наследственности и среды. Отсюда делали вывод: если изменить среду, изменится и наследственность. Это возможно. Но при этом не следует забывать, что сама среда создается и изменяется именно человеком и что от конкретного человека зависит, как будет изменяться среда, а следовательно, какой человек появится в будущем, таким и станет это будущее.</w:t>
      </w:r>
    </w:p>
    <w:p>
      <w:pPr>
        <w:pStyle w:val="Normal"/>
        <w:rPr/>
      </w:pPr>
      <w:r>
        <w:rPr/>
        <w:t>Будущее человечества зависит от настоящего конкретного человека, а будущий человек может стать лишь таким, каков будет его воспитатель.</w:t>
      </w:r>
    </w:p>
    <w:p>
      <w:pPr>
        <w:pStyle w:val="Normal"/>
        <w:rPr/>
      </w:pPr>
      <w:r>
        <w:rPr/>
        <w:t>Современные открытия науки привели нас к выводу: все живое отличается от всего неживого наличием потребностей. Каждый человек – структура и иерархия определенных потребностей, которые формируются на протяжении всей его жизни. Известно, что огромную роль здесь играют врожденные особенности человека. А это говорит о том, что мир можно изменить к лучшему, воспитывая свои потребности.</w:t>
      </w:r>
    </w:p>
    <w:p>
      <w:pPr>
        <w:pStyle w:val="Normal"/>
        <w:rPr/>
      </w:pPr>
      <w:r>
        <w:rPr/>
        <w:t>Цель воспитания – формирование общественно ценных (духовных) потребностей – потребностей в познании и социальных потребностей «для других», потребности в правде и добре. В этих потребностях (то есть энергии, силе, жажде любви) нуждается человечество.</w:t>
      </w:r>
    </w:p>
    <w:p>
      <w:pPr>
        <w:pStyle w:val="Normal"/>
        <w:rPr/>
      </w:pPr>
      <w:r>
        <w:rPr/>
        <w:t>Методы воспитания принципиально отличаются от методов обучения. Но это уже другая тема.</w:t>
      </w:r>
    </w:p>
    <w:p>
      <w:pPr>
        <w:pStyle w:val="Normal"/>
        <w:rPr/>
      </w:pPr>
      <w:r>
        <w:rPr/>
        <w:t>Коротко можно сформулировать следующие правила поведения и воспитания.</w:t>
      </w:r>
    </w:p>
    <w:p>
      <w:pPr>
        <w:pStyle w:val="Normal"/>
        <w:rPr/>
      </w:pPr>
      <w:r>
        <w:rPr/>
        <w:t>1. Никогда не лги, а не знаешь правды – ищи ее.</w:t>
      </w:r>
    </w:p>
    <w:p>
      <w:pPr>
        <w:pStyle w:val="Normal"/>
        <w:rPr/>
      </w:pPr>
      <w:r>
        <w:rPr/>
        <w:t>2. Относись к другим, как к себе: у другого те же самые потребности, что и у тебя, только они в другой иерархии и другой вооруженности.</w:t>
      </w:r>
    </w:p>
    <w:p>
      <w:pPr>
        <w:pStyle w:val="Normal"/>
        <w:rPr/>
      </w:pPr>
      <w:r>
        <w:rPr/>
        <w:t>3. Постоянно вооружай себя знаниями, умениями, навыками. Только вооруженный знаниями человек может быть свободным и независимым.</w:t>
      </w:r>
    </w:p>
    <w:p>
      <w:pPr>
        <w:pStyle w:val="Normal"/>
        <w:rPr/>
      </w:pPr>
      <w:r>
        <w:rPr/>
        <w:t>4. Спеши делать добро другим.</w:t>
      </w:r>
    </w:p>
    <w:p>
      <w:pPr>
        <w:pStyle w:val="Normal"/>
        <w:rPr/>
      </w:pPr>
      <w:r>
        <w:rPr/>
        <w:t>5. Не забывай, что ты – звено в цепи человечества и отвечаешь за все, что есть и будет на Земле.</w:t>
      </w:r>
    </w:p>
    <w:p>
      <w:pPr>
        <w:pStyle w:val="Normal"/>
        <w:rPr/>
      </w:pPr>
      <w:r>
        <w:rPr/>
        <w:t>6. Растворяй любые страхи и сомнения в неиссякаемости жизненной энергии – силе разума и веры в Истину и Добро.</w:t>
      </w:r>
    </w:p>
    <w:p>
      <w:pPr>
        <w:pStyle w:val="Normal"/>
        <w:rPr/>
      </w:pPr>
      <w:r>
        <w:rPr/>
        <w:t>«Истина и благо, – говорил Гегель, – сливаются родственными узами в красоте». «Красота спасет мир», – утверждал Ф. М. Достоевский. Потребностно-информационная теория научно доказывает, что красота есть истина и добро, слитые вместе, а значит – они и есть духовность. Только духовность спасет мир и человечество.</w:t>
      </w:r>
    </w:p>
    <w:p>
      <w:pPr>
        <w:pStyle w:val="Normal"/>
        <w:jc w:val="left"/>
        <w:rPr/>
      </w:pPr>
      <w:r>
        <w:rPr/>
      </w:r>
    </w:p>
    <w:p>
      <w:pPr>
        <w:pStyle w:val="Heading6"/>
        <w:ind w:hanging="0"/>
        <w:rPr/>
      </w:pPr>
      <w:r>
        <w:rPr/>
        <w:t>Как реализовать себя?</w:t>
      </w:r>
      <w:r>
        <w:rPr>
          <w:b w:val="false"/>
          <w:bCs w:val="false"/>
        </w:rPr>
        <w:t xml:space="preserve"> </w:t>
      </w:r>
    </w:p>
    <w:p>
      <w:pPr>
        <w:pStyle w:val="Normal"/>
        <w:jc w:val="left"/>
        <w:rPr>
          <w:b/>
          <w:b/>
          <w:bCs/>
        </w:rPr>
      </w:pPr>
      <w:r>
        <w:rPr>
          <w:b/>
          <w:bCs/>
        </w:rPr>
      </w:r>
    </w:p>
    <w:p>
      <w:pPr>
        <w:pStyle w:val="Normal"/>
        <w:rPr/>
      </w:pPr>
      <w:r>
        <w:rPr/>
        <w:t>Прежде всего надо понять себя, раскрыть то, что вы собой представляете, что для вас хорошо, что плохо, какова цель вашей уникальной жизни. Все это требует разоблачения собственной психопатологии. Для этого надо выявить структуру своих потребностей, найти в себе мужество смело признать свою недовооруженность. Это болезненно, неприятно. Но правда стоит того.</w:t>
      </w:r>
    </w:p>
    <w:p>
      <w:pPr>
        <w:pStyle w:val="Normal"/>
        <w:rPr/>
      </w:pPr>
      <w:r>
        <w:rPr/>
        <w:t>Вот несколько путей к самореализации.</w:t>
      </w:r>
    </w:p>
    <w:p>
      <w:pPr>
        <w:pStyle w:val="Normal"/>
        <w:rPr/>
      </w:pPr>
      <w:r>
        <w:rPr/>
        <w:t>1. Бескорыстие, преодоление застенчивости и самомнения.</w:t>
      </w:r>
    </w:p>
    <w:p>
      <w:pPr>
        <w:pStyle w:val="Normal"/>
        <w:rPr/>
      </w:pPr>
      <w:r>
        <w:rPr/>
        <w:t>2. Борьба с любыми страхами. Этого можно достичь рассуждением и активным поиском информации, позволяющей решить проблемы. «Жизнь – это процесс постоянного выбора. В каждый момент человек имеет выбор: или отступление, или продвижение к цели. Либо движение к еще большей боязни, страхам, защите, либо выбор цели и рост духовных сил. Выбрать развитие вместо страха раз десять в день – значит десять раз продвинуться к самореализации» (А. Маслоу).</w:t>
      </w:r>
    </w:p>
    <w:p>
      <w:pPr>
        <w:pStyle w:val="Normal"/>
        <w:rPr/>
      </w:pPr>
      <w:r>
        <w:rPr/>
        <w:t>Самореализация – это непрерывный процесс отдельных и многократных выборов (лгать или оставаться честным, воровать или не воровать и т. д.). Это выбор между возможностями собственного роста и отступлением, деградацией. Вот что такое самореализация.</w:t>
      </w:r>
    </w:p>
    <w:p>
      <w:pPr>
        <w:pStyle w:val="Normal"/>
        <w:rPr/>
      </w:pPr>
      <w:r>
        <w:rPr/>
        <w:t>3. Человек – это стержневая структура. Человеческое существо есть как минимум определенный темперамент, определенный биоэнергетический баланс (психоэмоциональных, биохимических, биофизических, биомеханических и биоэнергетических связей). Надо научиться прислушиваться к себе, «верховному судье» внутри себя.</w:t>
      </w:r>
    </w:p>
    <w:p>
      <w:pPr>
        <w:pStyle w:val="Normal"/>
        <w:rPr/>
      </w:pPr>
      <w:r>
        <w:rPr/>
        <w:t>Это поможет избежать фальши, которой мы всегда предаемся.</w:t>
      </w:r>
    </w:p>
    <w:p>
      <w:pPr>
        <w:pStyle w:val="Normal"/>
        <w:rPr/>
      </w:pPr>
      <w:r>
        <w:rPr/>
        <w:t>Взять на себя ответственность – значит сделать огромный шаг к самореализации. Всякий раз, когда человек берет на себя ответственность, он самореализуется.</w:t>
      </w:r>
    </w:p>
    <w:p>
      <w:pPr>
        <w:pStyle w:val="Normal"/>
        <w:rPr/>
      </w:pPr>
      <w:r>
        <w:rPr/>
        <w:t>4. Для того чтобы взять на себя ответственность, надо уметь высказать честно свое мнение, независимое от мыслей других людей. Необходимо научиться быть готовым к независимой от окружающих позиции.</w:t>
      </w:r>
    </w:p>
    <w:p>
      <w:pPr>
        <w:pStyle w:val="Normal"/>
        <w:rPr/>
      </w:pPr>
      <w:r>
        <w:rPr/>
        <w:t>5. Самореализация – это процесс вооружения своих умственных, интеллектуальных знаний. Это означает полную реализацию своих потенциальных способностей.</w:t>
      </w:r>
    </w:p>
    <w:p>
      <w:pPr>
        <w:pStyle w:val="Normal"/>
        <w:rPr/>
      </w:pPr>
      <w:r>
        <w:rPr/>
        <w:t>Самореализация – это труд ради того, чтобы сделать хорошо то, что человек любит делать. Человек всегда хочет, чтобы его ценили. А значит, необходимо, чтобы он был нужен кому-то другому. А это значит, что он что-то должен делать лучше других, делать, думать, советовать, понимать. Чтобы быть первоклассным или хорошим настолько, насколько человек может быть, надо много упражняться, то есть переводить понимание того, что тебе надо, в умение до мастерства, до автоматизма.</w:t>
      </w:r>
    </w:p>
    <w:p>
      <w:pPr>
        <w:pStyle w:val="Normal"/>
        <w:rPr/>
      </w:pPr>
      <w:r>
        <w:rPr/>
        <w:t>Практически каждый испытывает высшее переживание, но не каждый знает об этом. Те люди, которые отстраняются от тонких переживаний, закрывают себе путь к самореализации.</w:t>
      </w:r>
    </w:p>
    <w:p>
      <w:pPr>
        <w:pStyle w:val="Normal"/>
        <w:rPr/>
      </w:pPr>
      <w:r>
        <w:rPr/>
        <w:t>Как можно вглядеться в скрытую душу другого человека и общаться с ним? Надо понять, что он любит, в чем он нуждается. Любовь – это великая нужда и самая большая потребность. Каковы потребности данного человека? Что для него главное, что второстепенное? И не надо менять в другом ничего. Это напрасный труд. Надо вооружить его новой информацией, заполнив пробелы его вооруженности.</w:t>
      </w:r>
    </w:p>
    <w:p>
      <w:pPr>
        <w:pStyle w:val="Normal"/>
        <w:rPr/>
      </w:pPr>
      <w:r>
        <w:rPr/>
        <w:t>Если я слышу красоту стиха, а вы не слышите, как мне вас научить услышать это? Слова ведь одни и те же, но я за ними вижу какие-то откровения, а вы лишь описание. В этом и есть проблема обучения. Не обучение нормам в арифметике, грамматике, азбуке, а подведение человека к удивлению. Только то и впечатляет, что может удивить.</w:t>
      </w:r>
    </w:p>
    <w:p>
      <w:pPr>
        <w:pStyle w:val="Normal"/>
        <w:rPr/>
      </w:pPr>
      <w:r>
        <w:rPr/>
        <w:t>В середине XX века значительно ослабло значение и влияние религии, которая была регулирующей силой, особенно в психотерапевтической компенсаторской функции. Религию потеснили культы вождей и мистически-экзотические толкования мира.</w:t>
      </w:r>
    </w:p>
    <w:p>
      <w:pPr>
        <w:pStyle w:val="Normal"/>
        <w:rPr/>
      </w:pPr>
      <w:r>
        <w:rPr/>
        <w:t>Значительную роль стала играть современная массовая культура – рок и поп-музыка, кино, спорт. Индустрия чувств, все повышающиеся темпы жизни, технократическая идеология не дают человеку удовлетворения для потребности в общении, уединении, принадлежности к сообществу и т. д. Стали совершенно лишними душевные порывы, чувства человека. Это привело к маскировке эмоций в повседневной жизни. Эмоции считаются чем-то второстепенным, подавляются разными способами. Люди уже озабочены своей неспособностью общаться даже с близкими родственниками. Одна из форм преодоления отчужденности – на концертах рок-музыки, когда люди коллективно впадают в транс. Раскрепощение эмоций, освобождение на время от сдерживающих механизмов, расслабление и одновременное неистовство в проявлении чувств – все это уже было в истории: вакханалии в Древней Греции, карнавалы в Средние века, ритуалы ведьм и т. д. «Благоразумие против страсти – это конфликт, проходящий через всю историю человечества. И это не такой конфликт, при котором мы должны целиком становиться на сторону одной из партий», – заметил мудро Б. Рассел.</w:t>
      </w:r>
    </w:p>
    <w:p>
      <w:pPr>
        <w:pStyle w:val="Normal"/>
        <w:rPr/>
      </w:pPr>
      <w:r>
        <w:rPr/>
        <w:t>Все, что мы знали о нашей психике до сих пор, лишь объяснялось непонятными терминами, пригодными для науки, иногда были рекомендации – делай так, не делай этак, иногда советы и благие намерения, слова, которые не давали ключа, которым бы человек смог управлять самим собой.</w:t>
      </w:r>
    </w:p>
    <w:p>
      <w:pPr>
        <w:pStyle w:val="Normal"/>
        <w:rPr/>
      </w:pPr>
      <w:r>
        <w:rPr/>
        <w:t>Может быть, читатель скажет: «Зачем это писать здесь?»; «Мы хотим узнать, как быть здоровым!»; «Какое отношение потребностно-информационная теория имеет к здоровью?»</w:t>
      </w:r>
    </w:p>
    <w:p>
      <w:pPr>
        <w:pStyle w:val="Normal"/>
        <w:rPr/>
      </w:pPr>
      <w:r>
        <w:rPr/>
        <w:t>Имеет! И самое прямое.</w:t>
      </w:r>
    </w:p>
    <w:p>
      <w:pPr>
        <w:pStyle w:val="Normal"/>
        <w:rPr/>
      </w:pPr>
      <w:r>
        <w:rPr/>
        <w:t>Потребность – это любовь (к делу ли, человеку ли, стране, обществу, миру, истине, добру, то есть Богу). Но любовь – это всегда то, чего недостает, в чем человек страстно нуждается. Иными словами, любовь – всегда нужда. А нужда – это страх, отрицательные эмоции, недостача чего-то. Значит, болезни, нарушение гармонии, тоска. Да, это так. Но только до тех пор, пока потребности человека «размещены» на витальных, этнических, социальных потребностях в варианте «для себя».</w:t>
      </w:r>
    </w:p>
    <w:p>
      <w:pPr>
        <w:pStyle w:val="Normal"/>
        <w:rPr/>
      </w:pPr>
      <w:r>
        <w:rPr/>
        <w:t>Человек, потребности которого «висят» на ярусе нашей Елочки в социальных потребностях «для других» (начиная особенно с религиозных потребностей и потребностей в познании, в правде и добре), освобождается от тоски, страха и награждается за бескорыстие званием стать Челом Века. Движение по дороге познания дает ему другой кругозор, словно крылья вырастают у него за плечами, и всякое удовлетворение духовной потребности ведет его к новым открытиям, а значит, к новой вооруженности, словно, взлетев над собой, планетой, житейскими мелочами, он выходит на другие орбиты познания.</w:t>
      </w:r>
    </w:p>
    <w:p>
      <w:pPr>
        <w:pStyle w:val="Normal"/>
        <w:rPr/>
      </w:pPr>
      <w:r>
        <w:rPr/>
        <w:t>Тот, кто хоть раз испытал это, может сказать себе: «Я самореализовался». Плох ли, хорош ли мир, в котором он живет, он выполняет свою миссию. А значит, он передаст тем, кто идет за ним, уже в генетической наследственности, свои достижения, которые войдут в опыт других поколений, может быть, как новая норма, создав трамплин для взлета человеку будущего.</w:t>
      </w:r>
    </w:p>
    <w:p>
      <w:pPr>
        <w:pStyle w:val="Normal"/>
        <w:rPr/>
      </w:pPr>
      <w:r>
        <w:rPr/>
        <w:t>Разве все это не связано со здоровьем людей?</w:t>
      </w:r>
    </w:p>
    <w:p>
      <w:pPr>
        <w:pStyle w:val="Normal"/>
        <w:rPr/>
      </w:pPr>
      <w:r>
        <w:rPr/>
      </w:r>
    </w:p>
    <w:p>
      <w:pPr>
        <w:pStyle w:val="Normal"/>
        <w:rPr/>
      </w:pPr>
      <w:r>
        <w:rPr/>
      </w:r>
    </w:p>
    <w:p>
      <w:pPr>
        <w:pStyle w:val="Heading2"/>
        <w:ind w:hanging="0"/>
        <w:rPr/>
      </w:pPr>
      <w:r>
        <w:rPr/>
        <w:t>Вместо заключения</w:t>
      </w:r>
    </w:p>
    <w:p>
      <w:pPr>
        <w:pStyle w:val="Normal"/>
        <w:jc w:val="left"/>
        <w:rPr/>
      </w:pPr>
      <w:r>
        <w:rPr/>
      </w:r>
    </w:p>
    <w:p>
      <w:pPr>
        <w:pStyle w:val="Normal"/>
        <w:rPr/>
      </w:pPr>
      <w:r>
        <w:rPr/>
        <w:t>Цель этой книги – помочь понять незыблемые законы Природы и научить использовать их в повседневной жизни.</w:t>
      </w:r>
    </w:p>
    <w:p>
      <w:pPr>
        <w:pStyle w:val="Normal"/>
        <w:rPr/>
      </w:pPr>
      <w:r>
        <w:rPr/>
        <w:t>Я мечтаю, что эту книгу прочтут родители, и она поможет им понять, как сделать своего ребенка здоровым, а поскольку дети развиваются только путем подражания, родителям придется начинать воспитание с себя.</w:t>
      </w:r>
    </w:p>
    <w:p>
      <w:pPr>
        <w:pStyle w:val="Normal"/>
        <w:rPr/>
      </w:pPr>
      <w:r>
        <w:rPr/>
        <w:t>Я надеюсь, что книга попадет в руки делового человека, который найдет целесообразным строить дома с двумя ваннами или хотя бы душами, изготавливать твердые ровные кровати и подушечки-валики, а может быть, кто-то из таких деловых людей придумает термосы и непроливайки для школьников и детишек, чтобы они могли каждые полчаса выпивать 30 мл воды маленькими глоточками и становиться здоровее, а кто-то позаботится о том, чтобы в магазинах по доступным для обыкновенного человека ценам появились белье и одежда из натуральных тканей.</w:t>
      </w:r>
    </w:p>
    <w:p>
      <w:pPr>
        <w:pStyle w:val="Normal"/>
        <w:rPr/>
      </w:pPr>
      <w:r>
        <w:rPr/>
        <w:t>Я мечтаю, что кто-нибудь, прочтя эту книгу, подскажет нашим депутатам, руководителям, вершителям судеб страны, что если человек не может выпить в день пол-литра кефира, съесть два яблока, три столовые ложки творога, одно яйцо, немного растительного масла, достаточного количества овощей, зелени и фруктов, если он приучен есть белый хлеб и сахар, то по всем законам Природы очень скоро он серьезно начнет болеть.</w:t>
      </w:r>
    </w:p>
    <w:p>
      <w:pPr>
        <w:pStyle w:val="Normal"/>
        <w:rPr/>
      </w:pPr>
      <w:r>
        <w:rPr/>
        <w:t>Я верю, что наступит день, когда кино, театр, телевидение, радио, пресса осознают свою великую миссию – просвещение – и станут истинными проводниками в массы научных идей, служащих во благо, а не во зло человеку.</w:t>
      </w:r>
    </w:p>
    <w:p>
      <w:pPr>
        <w:pStyle w:val="Normal"/>
        <w:rPr/>
      </w:pPr>
      <w:r>
        <w:rPr/>
        <w:t>Я думаю: а вдруг (ведь бывают же чудеса!) эта книга попадет в руки миллионера, который увидит, как выгодно ему поместить часть своего капитала на создание центров жизни, на пропаганду идей Системы здоровья Ниши, и при этом он сумеет оценить всю сделку в целом, а не только те деньги, с которыми ему на время придется расстаться.</w:t>
      </w:r>
    </w:p>
    <w:p>
      <w:pPr>
        <w:pStyle w:val="Normal"/>
        <w:rPr/>
      </w:pPr>
      <w:r>
        <w:rPr/>
        <w:t>Я надеюсь, что после прочтения этой книги у меня появится больше единомышленников, а среди них окажутся такие, которые будут в силах решать проблемы здоровья людей на государственном уровне.</w:t>
      </w:r>
    </w:p>
    <w:p>
      <w:pPr>
        <w:pStyle w:val="Normal"/>
        <w:rPr/>
      </w:pPr>
      <w:r>
        <w:rPr/>
        <w:t>Но главное, о чем я мечтаю, – это о духовном развитии личности – вот вопрос, от решения которого зависит благополучие и здоровье общества в целом и каждого его члена в отдельности. Сколько бы ни было принято замечательных законов, указов и конституций – все зависит от того, какой человек будет их исполнять. Какие бы исследования ни велись в науке, все будет зависеть от личности, которая откроет миру новые закономерности Жизни. Человек – мера всего. Все от человека, все от него.</w:t>
      </w:r>
    </w:p>
    <w:p>
      <w:pPr>
        <w:pStyle w:val="Normal"/>
        <w:rPr/>
      </w:pPr>
      <w:r>
        <w:rPr/>
        <w:t>А пока попрощаемся. И пожалуйста, будьте здоровы! Это в ваших силах. Я уверена, что вы это поняли, а значит, очень скоро будете этим владеть.</w:t>
      </w:r>
    </w:p>
    <w:p>
      <w:pPr>
        <w:pStyle w:val="Normal"/>
        <w:rPr/>
      </w:pPr>
      <w:r>
        <w:rPr/>
      </w:r>
    </w:p>
    <w:p>
      <w:pPr>
        <w:pStyle w:val="Normal"/>
        <w:rPr/>
      </w:pPr>
      <w:r>
        <w:rPr>
          <w:i/>
          <w:iCs/>
        </w:rPr>
        <w:t>Майя Гогулан</w:t>
      </w:r>
      <w:r>
        <w:rPr/>
        <w:t xml:space="preserve"> </w:t>
      </w:r>
    </w:p>
    <w:p>
      <w:pPr>
        <w:pStyle w:val="Normal"/>
        <w:rPr/>
      </w:pPr>
      <w:r>
        <w:rPr/>
      </w:r>
    </w:p>
    <w:p>
      <w:pPr>
        <w:pStyle w:val="Heading2"/>
        <w:ind w:hanging="0"/>
        <w:rPr/>
      </w:pPr>
      <w:r>
        <w:rPr/>
        <w:t>Приложение</w:t>
      </w:r>
    </w:p>
    <w:p>
      <w:pPr>
        <w:pStyle w:val="Normal"/>
        <w:jc w:val="left"/>
        <w:rPr/>
      </w:pPr>
      <w:r>
        <w:rPr/>
      </w:r>
    </w:p>
    <w:p>
      <w:pPr>
        <w:pStyle w:val="Heading3"/>
        <w:ind w:hanging="0"/>
        <w:rPr/>
      </w:pPr>
      <w:r>
        <w:rPr/>
        <w:t>Основные пищевые источники витаминов</w:t>
      </w:r>
    </w:p>
    <w:p>
      <w:pPr>
        <w:pStyle w:val="Normal"/>
        <w:jc w:val="left"/>
        <w:rPr/>
      </w:pPr>
      <w:r>
        <w:rPr/>
      </w:r>
    </w:p>
    <w:p>
      <w:pPr>
        <w:pStyle w:val="Normal"/>
        <w:jc w:val="left"/>
        <w:rPr/>
      </w:pPr>
      <w:r>
        <w:rPr/>
      </w:r>
    </w:p>
    <w:p>
      <w:pPr>
        <w:pStyle w:val="Heading6"/>
        <w:ind w:hanging="0"/>
        <w:rPr/>
      </w:pPr>
      <w:r>
        <w:rPr/>
        <w:t>Витамин А (ретинол и каротин)</w:t>
      </w:r>
      <w:r>
        <w:rPr>
          <w:b w:val="false"/>
          <w:bCs w:val="false"/>
        </w:rPr>
        <w:t xml:space="preserve"> </w:t>
      </w:r>
    </w:p>
    <w:p>
      <w:pPr>
        <w:pStyle w:val="Normal"/>
        <w:jc w:val="left"/>
        <w:rPr>
          <w:b/>
          <w:b/>
          <w:bCs/>
        </w:rPr>
      </w:pPr>
      <w:r>
        <w:rPr>
          <w:b/>
          <w:bCs/>
        </w:rPr>
      </w:r>
    </w:p>
    <w:p>
      <w:pPr>
        <w:pStyle w:val="Normal"/>
        <w:rPr/>
      </w:pPr>
      <w:r>
        <w:rPr/>
        <w:t>Ретинол (витамин А) нормализует обмен веществ, продлевает молодость, участвует в процессе роста, предохраняет от поражений кожи и слизистой оболочки. В организме животных и человека образуется из каротина – так называемого провитамина А.</w:t>
      </w:r>
    </w:p>
    <w:p>
      <w:pPr>
        <w:pStyle w:val="Normal"/>
        <w:rPr/>
      </w:pPr>
      <w:r>
        <w:rPr/>
        <w:t>Многие врачи называют этот витамин «первой линией обороны против болезней». При его недостатке в организме появляются сухость кожи, мелкая сыпь на ней, выпадение волос, ухудшение зрения (в частности, «куриная слепота» – потеря способности видеть в сумерках).</w:t>
      </w:r>
    </w:p>
    <w:p>
      <w:pPr>
        <w:pStyle w:val="Normal"/>
        <w:rPr/>
      </w:pPr>
      <w:r>
        <w:rPr/>
        <w:t>Ретинол, или витамин А, очень эффективен при лечении аллергии.</w:t>
      </w:r>
    </w:p>
    <w:p>
      <w:pPr>
        <w:pStyle w:val="Normal"/>
        <w:rPr/>
      </w:pPr>
      <w:r>
        <w:rPr/>
        <w:t>Установлено, что если в начале приступа сенной лихорадки принять 150 мг витамина А, то приступ можно снять.</w:t>
      </w:r>
    </w:p>
    <w:p>
      <w:pPr>
        <w:pStyle w:val="Normal"/>
        <w:rPr/>
      </w:pPr>
      <w:r>
        <w:rPr/>
        <w:t>Недостаток витамина А замедляет реакции, снижает внимание. Для того чтобы у человека были хорошая реакция, самочувствие и здоровье на долгие годы, необходимы продукты с содержанием витамина А.</w:t>
      </w:r>
    </w:p>
    <w:p>
      <w:pPr>
        <w:pStyle w:val="Normal"/>
        <w:rPr/>
      </w:pPr>
      <w:r>
        <w:rPr/>
        <w:t>Основные источники витамина А: морковь, листья салата, капуста, зеленые части растений, печень и почки, рыба морская, печень рыб, яичный желток, сливочное масло, сливки, кисломолочные продукты.</w:t>
      </w:r>
    </w:p>
    <w:p>
      <w:pPr>
        <w:pStyle w:val="Normal"/>
        <w:rPr/>
      </w:pPr>
      <w:r>
        <w:rPr/>
        <w:t>Потребность организма в этом витамине должна быть обеспечена на 1/3 продуктами, содержащими ретинол: масло сливочное, сливки, яичный желток, почки, печень, кисломолочные продукты, а на 2/3 продуктами, содержащими каротин: абрикосы, морковь, капуста, салат-латук, картофель, слива, печень рыб, зеленые части растений, все желтые фрукты. При этом следует учитывать, что витаминная активность каротина в продуктах питания в 3 раза меньше, чем ретинола (витамина А), поэтому живых овощей и фруктов необходимо есть в 3 раза больше, чем вареных продуктов животного происхождения.</w:t>
      </w:r>
    </w:p>
    <w:p>
      <w:pPr>
        <w:pStyle w:val="Normal"/>
        <w:rPr/>
      </w:pPr>
      <w:r>
        <w:rPr/>
        <w:t>Это как раз и объясняет нам одно из правил питания Системы здоровья Ниши – есть вареное в сочетании с сырым, но так, чтобы вареного было в 3 раза меньше, а сырого – в 3 раза больше. Кроме того, профессор Ниши предупреждает, что употреблять витамин А и рыбий жир надо с большой осторожностью, поскольку их передозировка, по его исследованиям, может привести к онкологическим заболеваниям, что еще больше подтверждает преимущество питания натуральной пищей.</w:t>
      </w:r>
    </w:p>
    <w:p>
      <w:pPr>
        <w:pStyle w:val="Normal"/>
        <w:jc w:val="left"/>
        <w:rPr/>
      </w:pPr>
      <w:r>
        <w:rPr/>
      </w:r>
    </w:p>
    <w:p>
      <w:pPr>
        <w:pStyle w:val="Heading6"/>
        <w:ind w:hanging="0"/>
        <w:rPr/>
      </w:pPr>
      <w:r>
        <w:rPr/>
        <w:t>Витамины группы В</w:t>
      </w:r>
      <w:r>
        <w:rPr>
          <w:b w:val="false"/>
          <w:bCs w:val="false"/>
        </w:rPr>
        <w:t xml:space="preserve"> </w:t>
      </w:r>
    </w:p>
    <w:p>
      <w:pPr>
        <w:pStyle w:val="Normal"/>
        <w:jc w:val="left"/>
        <w:rPr>
          <w:b/>
          <w:b/>
          <w:bCs/>
        </w:rPr>
      </w:pPr>
      <w:r>
        <w:rPr>
          <w:b/>
          <w:bCs/>
        </w:rPr>
      </w:r>
    </w:p>
    <w:p>
      <w:pPr>
        <w:pStyle w:val="Normal"/>
        <w:rPr/>
      </w:pPr>
      <w:r>
        <w:rPr/>
        <w:t>Для увеличения продолжительности жизни и сохранения здоровья нам нужны прежде всего витамины группы В. Вот основные из них.</w:t>
      </w:r>
    </w:p>
    <w:p>
      <w:pPr>
        <w:pStyle w:val="Normal"/>
        <w:rPr/>
      </w:pPr>
      <w:r>
        <w:rPr>
          <w:b/>
          <w:bCs/>
        </w:rPr>
        <w:t>Витамин В</w:t>
      </w:r>
      <w:r>
        <w:rPr/>
        <w:t xml:space="preserve"> </w:t>
      </w:r>
      <w:r>
        <w:rPr>
          <w:b/>
          <w:bCs/>
        </w:rPr>
        <w:t>1</w:t>
      </w:r>
      <w:r>
        <w:rPr/>
        <w:t xml:space="preserve"> </w:t>
      </w:r>
      <w:r>
        <w:rPr>
          <w:b/>
          <w:bCs/>
        </w:rPr>
        <w:t>(тиамин).</w:t>
      </w:r>
      <w:r>
        <w:rPr/>
        <w:t xml:space="preserve">  Этот витамин – «спутник» рибофлавина. Все витамины группы В тесно взаимосвязаны: принимая один из них, вы увеличиваете потребность организма в остальных. В этом разгадка легенды о том, что употребление витаминов повышает аппетит.</w:t>
      </w:r>
    </w:p>
    <w:p>
      <w:pPr>
        <w:pStyle w:val="Normal"/>
        <w:rPr/>
      </w:pPr>
      <w:r>
        <w:rPr/>
        <w:t>Однако помните: тиамин незаменим для нормального функционирования нервной системы. При его недостатке возникают те или иные расстройства нервной системы, в частности полиневрит. Если у вас запоры – это симптом недостаточного содержания в продуктах вашего питания витамина В. Чтобы избавиться от подобных неприятностей, ешьте хлеб из муки грубого помола, «живые каши» из недробленых круп, заваривая их чуть теплой водой и употребляя с салатами из сырых овощей или свежими соками.</w:t>
      </w:r>
    </w:p>
    <w:p>
      <w:pPr>
        <w:pStyle w:val="Normal"/>
        <w:rPr/>
      </w:pPr>
      <w:r>
        <w:rPr/>
        <w:t>Основные пищевые источники витамина B1: ячмень, фасоль, спаржа, картофель, отруби, печень, орехи (арахис, лесные, грецкие), дрожжи, почки, хлеб из муки грубого помола, цельные зерна овсяной крупы, цельные зерна пшеницы (лучше пророщенной), зерна кукурузы, цельная гречневая крупа.</w:t>
      </w:r>
    </w:p>
    <w:p>
      <w:pPr>
        <w:pStyle w:val="Normal"/>
        <w:rPr/>
      </w:pPr>
      <w:r>
        <w:rPr>
          <w:b/>
          <w:bCs/>
        </w:rPr>
        <w:t>Витамин В</w:t>
      </w:r>
      <w:r>
        <w:rPr/>
        <w:t xml:space="preserve"> </w:t>
      </w:r>
      <w:r>
        <w:rPr>
          <w:b/>
          <w:bCs/>
        </w:rPr>
        <w:t>2</w:t>
      </w:r>
      <w:r>
        <w:rPr/>
        <w:t xml:space="preserve"> </w:t>
      </w:r>
      <w:r>
        <w:rPr>
          <w:b/>
          <w:bCs/>
        </w:rPr>
        <w:t>(рибофлавин).</w:t>
      </w:r>
      <w:r>
        <w:rPr/>
        <w:t xml:space="preserve">  Недостаток витамина В2 проявляется через довольно большой срок, но как раз он сокращает продолжительность жизни.</w:t>
      </w:r>
    </w:p>
    <w:p>
      <w:pPr>
        <w:pStyle w:val="Normal"/>
        <w:rPr/>
      </w:pPr>
      <w:r>
        <w:rPr/>
        <w:t>Это «кожный» витамин. Он нужен для того, чтобы кожа была гладкой, здоровой. К. Ниши говорит, что здоровье зависит от состояния кожи, которое составляет 25 % общего жизненного уровня организма человека. Недостаток в организме витамина В2 приводит к плохому зрению, расстройству нервной системы, пищеварения, хроническим колитам, гастритам, общей слабости, различным кожным заболеваниям, нервным срывам, депрессии, снижает сопротивляемость болезням.</w:t>
      </w:r>
    </w:p>
    <w:p>
      <w:pPr>
        <w:pStyle w:val="Normal"/>
        <w:rPr/>
      </w:pPr>
      <w:r>
        <w:rPr/>
        <w:t>Если ваша кожа не гладкая и не здоровая, если у вас ячмень, частые фурункулы, герпес – знайте: вам недостает в питании рибофлавина, или витамина В2.</w:t>
      </w:r>
    </w:p>
    <w:p>
      <w:pPr>
        <w:pStyle w:val="Normal"/>
        <w:rPr/>
      </w:pPr>
      <w:r>
        <w:rPr/>
        <w:t>Основные пищевые источники витамина В2: капуста, свежий горох, яблоки, миндаль, зеленая фасоль, помидоры, репа, овес, пивные дрожжи, яйцо, лук-порей, картофель, цельные зерна пшеницы, говядина, сыр, печень, кисломолочные продукты.</w:t>
      </w:r>
    </w:p>
    <w:p>
      <w:pPr>
        <w:pStyle w:val="Normal"/>
        <w:rPr/>
      </w:pPr>
      <w:r>
        <w:rPr>
          <w:b/>
          <w:bCs/>
        </w:rPr>
        <w:t>Витамин В</w:t>
      </w:r>
      <w:r>
        <w:rPr/>
        <w:t xml:space="preserve"> </w:t>
      </w:r>
      <w:r>
        <w:rPr>
          <w:b/>
          <w:bCs/>
        </w:rPr>
        <w:t>3</w:t>
      </w:r>
      <w:r>
        <w:rPr/>
        <w:t xml:space="preserve"> </w:t>
      </w:r>
      <w:r>
        <w:rPr>
          <w:b/>
          <w:bCs/>
        </w:rPr>
        <w:t>(пантотеновая кислота)</w:t>
      </w:r>
      <w:r>
        <w:rPr/>
        <w:t xml:space="preserve">  – противоаллергический. Этот витамин незаменим для обмена веществ, он участвует во многих окислительных реакциях.</w:t>
      </w:r>
    </w:p>
    <w:p>
      <w:pPr>
        <w:pStyle w:val="Normal"/>
        <w:rPr/>
      </w:pPr>
      <w:r>
        <w:rPr/>
        <w:t>Его недостаток часто связан с однообразным питанием (например, только зерновые или только картошка).</w:t>
      </w:r>
    </w:p>
    <w:p>
      <w:pPr>
        <w:pStyle w:val="Normal"/>
        <w:rPr/>
      </w:pPr>
      <w:r>
        <w:rPr/>
        <w:t>Основные пищевые источники витамина В3: дрожжи, в том числе и пивные, продукты животного происхождения – мясо, почки, печень, кисломолочные продукты, гречиха, грибы, соя, пророщенная пшеница, каши из недробленых круп – овса, кукурузы, ржи, пшеницы, ячменя и т. д.</w:t>
      </w:r>
    </w:p>
    <w:p>
      <w:pPr>
        <w:pStyle w:val="Normal"/>
        <w:rPr/>
      </w:pPr>
      <w:r>
        <w:rPr>
          <w:b/>
          <w:bCs/>
        </w:rPr>
        <w:t>Витамин В</w:t>
      </w:r>
      <w:r>
        <w:rPr/>
        <w:t xml:space="preserve"> </w:t>
      </w:r>
      <w:r>
        <w:rPr>
          <w:b/>
          <w:bCs/>
        </w:rPr>
        <w:t>5</w:t>
      </w:r>
      <w:r>
        <w:rPr/>
        <w:t xml:space="preserve"> . Этот витамин очень важен для увеличения продолжительности жизни.</w:t>
      </w:r>
    </w:p>
    <w:p>
      <w:pPr>
        <w:pStyle w:val="Normal"/>
        <w:rPr/>
      </w:pPr>
      <w:r>
        <w:rPr/>
        <w:t>Недостаток витамина В5 в организме вызывает нарушения обмена веществ, дерматиты, депигментацию, прекращение роста и другие заболевания.</w:t>
      </w:r>
    </w:p>
    <w:p>
      <w:pPr>
        <w:pStyle w:val="Normal"/>
        <w:rPr/>
      </w:pPr>
      <w:r>
        <w:rPr/>
        <w:t>Основные пищевые источники витамина В5: дрожжи, пивные дрожжи, яичный желток, почки, печень, кисломолочные продукты, зеленые части растений (ботва репы, редиса, лука, моркови, салатные овощи), арахис, каши из недробленых круп.</w:t>
      </w:r>
    </w:p>
    <w:p>
      <w:pPr>
        <w:pStyle w:val="Normal"/>
        <w:rPr/>
      </w:pPr>
      <w:r>
        <w:rPr>
          <w:b/>
          <w:bCs/>
        </w:rPr>
        <w:t>Витамин В</w:t>
      </w:r>
      <w:r>
        <w:rPr/>
        <w:t xml:space="preserve"> </w:t>
      </w:r>
      <w:r>
        <w:rPr>
          <w:b/>
          <w:bCs/>
        </w:rPr>
        <w:t>6</w:t>
      </w:r>
      <w:r>
        <w:rPr/>
        <w:t xml:space="preserve"> </w:t>
      </w:r>
      <w:r>
        <w:rPr>
          <w:b/>
          <w:bCs/>
        </w:rPr>
        <w:t>(пиридоксин)</w:t>
      </w:r>
      <w:r>
        <w:rPr/>
        <w:t xml:space="preserve">  – очень важный для организма витамин. Улучшает усвоение ненасыщенных жирных кислот, необходим для мышц (в том числе для сердечной). Вместе с кальцием способствует нормальному их функционированию и эффективному расслаблению. Установлено, что отит часто вызывается недостатком в организме витамина В6.</w:t>
      </w:r>
    </w:p>
    <w:p>
      <w:pPr>
        <w:pStyle w:val="Normal"/>
        <w:rPr/>
      </w:pPr>
      <w:r>
        <w:rPr/>
        <w:t>Основные пищевые источники витамина В6: каши из недробленых круп, хлеб из муки грубого помола, мясо, рыба, большинство растительных продуктов, дрожжи, отруби, кисломолочные продукты, бобовые культуры, печень, яичный желток.</w:t>
      </w:r>
    </w:p>
    <w:p>
      <w:pPr>
        <w:pStyle w:val="Normal"/>
        <w:rPr/>
      </w:pPr>
      <w:r>
        <w:rPr>
          <w:b/>
          <w:bCs/>
        </w:rPr>
        <w:t>Витамин В</w:t>
      </w:r>
      <w:r>
        <w:rPr/>
        <w:t xml:space="preserve"> </w:t>
      </w:r>
      <w:r>
        <w:rPr>
          <w:b/>
          <w:bCs/>
        </w:rPr>
        <w:t>9</w:t>
      </w:r>
      <w:r>
        <w:rPr/>
        <w:t xml:space="preserve"> </w:t>
      </w:r>
      <w:r>
        <w:rPr>
          <w:b/>
          <w:bCs/>
        </w:rPr>
        <w:t>(фолиевая кислота) и витамин В</w:t>
      </w:r>
      <w:r>
        <w:rPr/>
        <w:t xml:space="preserve"> </w:t>
      </w:r>
      <w:r>
        <w:rPr>
          <w:b/>
          <w:bCs/>
        </w:rPr>
        <w:t>12</w:t>
      </w:r>
      <w:r>
        <w:rPr/>
        <w:t xml:space="preserve"> </w:t>
      </w:r>
      <w:r>
        <w:rPr>
          <w:b/>
          <w:bCs/>
        </w:rPr>
        <w:t>(цианокобаламин)</w:t>
      </w:r>
      <w:r>
        <w:rPr/>
        <w:t xml:space="preserve">  участвуют в кроветворении, регулируют углеводный и жировой обмен в организме. При недостатке в пище витаминов В9 и В12 развивается малокровие.</w:t>
      </w:r>
    </w:p>
    <w:p>
      <w:pPr>
        <w:pStyle w:val="Normal"/>
        <w:rPr/>
      </w:pPr>
      <w:r>
        <w:rPr/>
        <w:t>Основные пищевые источники витаминов В9 и В12: кисломолочные продукты, яйца, соя, дрожжи, пивные дрожжи, зеленые части растений (ботва репы, моркови, редиса), салаты, зеленый лук, говяжья печень или ливерный паштет (не более 1 раза в неделю) – небольшой кусочек с овощами, которых должно быть в 3 раза больше.</w:t>
      </w:r>
    </w:p>
    <w:p>
      <w:pPr>
        <w:pStyle w:val="Normal"/>
        <w:rPr/>
      </w:pPr>
      <w:r>
        <w:rPr/>
        <w:t xml:space="preserve">К витаминам группы В относятся и такие микроэлементы, как </w:t>
      </w:r>
      <w:r>
        <w:rPr>
          <w:b/>
          <w:bCs/>
        </w:rPr>
        <w:t>инозит, холин, параамино-бензойная кислота.</w:t>
      </w:r>
      <w:r>
        <w:rPr/>
        <w:t xml:space="preserve">  Все они играют важную роль в укреплении здоровья и продлении молодости.</w:t>
      </w:r>
    </w:p>
    <w:p>
      <w:pPr>
        <w:pStyle w:val="Normal"/>
        <w:rPr/>
      </w:pPr>
      <w:r>
        <w:rPr/>
        <w:t>Инозит относится к противосклеротическим веществам. Он влияет на состояние нервной системы, регулирует функции желудка и кишечника.</w:t>
      </w:r>
    </w:p>
    <w:p>
      <w:pPr>
        <w:pStyle w:val="Normal"/>
        <w:rPr/>
      </w:pPr>
      <w:r>
        <w:rPr/>
        <w:t>Основные пищевые источники инозита: апельсины, зеленый горошек, дыни, картофель, мясо, рыба, яйца.</w:t>
      </w:r>
    </w:p>
    <w:p>
      <w:pPr>
        <w:pStyle w:val="Normal"/>
        <w:rPr/>
      </w:pPr>
      <w:r>
        <w:rPr/>
        <w:t>Холин также обладает противосклеротическим действием.</w:t>
      </w:r>
    </w:p>
    <w:p>
      <w:pPr>
        <w:pStyle w:val="Normal"/>
        <w:rPr/>
      </w:pPr>
      <w:r>
        <w:rPr/>
        <w:t>Недостаток его в пище способствует отложению жира в печени, вызывает поражение почек.</w:t>
      </w:r>
    </w:p>
    <w:p>
      <w:pPr>
        <w:pStyle w:val="Normal"/>
        <w:rPr/>
      </w:pPr>
      <w:r>
        <w:rPr/>
        <w:t>Основные пищевые источники холина: мясо, творог, сыр, бобовые культуры, капуста, свекла.</w:t>
      </w:r>
    </w:p>
    <w:p>
      <w:pPr>
        <w:pStyle w:val="Normal"/>
        <w:rPr/>
      </w:pPr>
      <w:r>
        <w:rPr/>
        <w:t>Параамино-бензойная кислота способствует сохранению здоровой кожи.</w:t>
      </w:r>
    </w:p>
    <w:p>
      <w:pPr>
        <w:pStyle w:val="Normal"/>
        <w:rPr/>
      </w:pPr>
      <w:r>
        <w:rPr/>
        <w:t>Содержится в достаточном количестве в печени, пророщенной пшенице, шпинате.</w:t>
      </w:r>
    </w:p>
    <w:p>
      <w:pPr>
        <w:pStyle w:val="Normal"/>
        <w:rPr/>
      </w:pPr>
      <w:r>
        <w:rPr/>
        <w:t>Как же добиться, чтобы в нашем рационе присутствовало как можно больше витаминов группы В?</w:t>
      </w:r>
    </w:p>
    <w:p>
      <w:pPr>
        <w:pStyle w:val="Normal"/>
        <w:rPr/>
      </w:pPr>
      <w:r>
        <w:rPr/>
        <w:t>«Для того чтобы в вашем рационе питания присутствовали все витамины группы В, добавляйте в супы, соки 3–4 столовые ложки сухих пивных дрожжей», – советует Д. Гласе.</w:t>
      </w:r>
    </w:p>
    <w:p>
      <w:pPr>
        <w:pStyle w:val="Normal"/>
        <w:rPr/>
      </w:pPr>
      <w:r>
        <w:rPr/>
        <w:t>Прекрасный источник витаминов группы В – кисломолочные продукты. В них содержится и большое количество кальция. Сухое молоко богато рибофлавином. Используйте его для увеличения питательной ценности супов, подливок. Обезжиренное сухое молоко является хорошей добавкой к натуральным пищевым продуктам, в том числе натуральным молочным продуктам, поскольку не увеличивает калорий и содержания холестерина в крови. К 1 л молока или кефира, простокваши, йогурта и т. п. надо добавить полчашки сухого молока. Сочетание сухого и свежего молока даст хороший результат при меньшем объеме. Не забывайте, что физиологически лучше употреблять кисломолочный продукт.</w:t>
      </w:r>
    </w:p>
    <w:p>
      <w:pPr>
        <w:pStyle w:val="Normal"/>
        <w:rPr/>
      </w:pPr>
      <w:r>
        <w:rPr/>
        <w:t>Наряду с кефиром, простоквашей, ацидофилином, ряженкой появился еще один продукт, который по вкусовым качествам не уступает перечисленным, но к тому же обладает выраженными лечебными свойствами, – это «Наринэ». Продукт используется при многих кишечных заболеваниях (см. «Лечение»).</w:t>
      </w:r>
    </w:p>
    <w:p>
      <w:pPr>
        <w:pStyle w:val="Normal"/>
        <w:jc w:val="left"/>
        <w:rPr/>
      </w:pPr>
      <w:r>
        <w:rPr/>
      </w:r>
    </w:p>
    <w:p>
      <w:pPr>
        <w:pStyle w:val="Heading6"/>
        <w:ind w:hanging="0"/>
        <w:rPr/>
      </w:pPr>
      <w:r>
        <w:rPr/>
        <w:t>Витамин С (аскорбиновая кислота)</w:t>
      </w:r>
      <w:r>
        <w:rPr>
          <w:b w:val="false"/>
          <w:bCs w:val="false"/>
        </w:rPr>
        <w:t xml:space="preserve"> </w:t>
      </w:r>
    </w:p>
    <w:p>
      <w:pPr>
        <w:pStyle w:val="Normal"/>
        <w:jc w:val="left"/>
        <w:rPr>
          <w:b/>
          <w:b/>
          <w:bCs/>
        </w:rPr>
      </w:pPr>
      <w:r>
        <w:rPr>
          <w:b/>
          <w:bCs/>
        </w:rPr>
      </w:r>
    </w:p>
    <w:p>
      <w:pPr>
        <w:pStyle w:val="Normal"/>
        <w:rPr/>
      </w:pPr>
      <w:r>
        <w:rPr/>
        <w:t>Очень важный витамин, о котором мы говорили в разделе, посвященном лечению, профилактике и излечению рака. Витамин С влияет не только на здоровье в целом, но и увеличивает продолжительность жизни, поскольку без него не создаются и не оздоравливаются соединительные ткани. Без этого витамина в организме невозможны никакие окислительно-восстановительные процессы. Под влиянием витамина С повышаются эластичность и прочность кровеносных сосудов, он защищает организм от инфекций, блокируя токсичные вещества в крови. Без него нельзя уберечься от простудных заболеваний. Чем больше человек употребляет белка, тем больше витамина С ему необходимо. Применять его надо регулярно. Передозировка витамина не страшна, если вы получаете его в натуральном виде.</w:t>
      </w:r>
    </w:p>
    <w:p>
      <w:pPr>
        <w:pStyle w:val="Normal"/>
        <w:rPr/>
      </w:pPr>
      <w:r>
        <w:rPr/>
        <w:t>В организме человека аскорбиновая кислота не образуется и ее накопления отсутствуют. Необходимое количество витамина С должно поступать исключительно с пищей (в сутки от 50 до 100 мг взрослым и от 30 до 70 мг детям).</w:t>
      </w:r>
    </w:p>
    <w:p>
      <w:pPr>
        <w:pStyle w:val="Normal"/>
        <w:rPr/>
      </w:pPr>
      <w:r>
        <w:rPr/>
        <w:t>Основными источниками витамина С являются овощи, плоды, фрукты, ягоды, капуста, картофель, зеленый лук, томаты, зеленый сладкий перец, красный перец, черная смородина, хрен, земляника, щавель, лимоны, апельсины и многие другие продукты растительного происхождения.</w:t>
      </w:r>
    </w:p>
    <w:p>
      <w:pPr>
        <w:pStyle w:val="Normal"/>
        <w:rPr/>
      </w:pPr>
      <w:r>
        <w:rPr/>
        <w:t>Природным концентратом аскорбиновой кислоты является шиповник (в 100 г сушеных плодов содержится до 1500 мг витамина С).</w:t>
      </w:r>
    </w:p>
    <w:p>
      <w:pPr>
        <w:pStyle w:val="Normal"/>
        <w:rPr/>
      </w:pPr>
      <w:r>
        <w:rPr/>
        <w:t>Сушеные плоды шиповника служат прекрасным источником витамина С, особенно в зимнее и весеннее время. Шиповник заваривают и настаивают в термосе в течение 10–12 ч (1 столовая ложка плодов на 200 мл кипятка). В стакане такого настоя содержится суточная доза витамина С.</w:t>
      </w:r>
    </w:p>
    <w:p>
      <w:pPr>
        <w:pStyle w:val="Normal"/>
        <w:rPr/>
      </w:pPr>
      <w:r>
        <w:rPr/>
        <w:t>Аскорбиновую кислоту получают и синтетическим путем: ее выпускают в виде порошка, драже, таблеток с глюкозой и т. д. Витамин С (аскорбиновая кислота) входит в состав различных поливитаминов.</w:t>
      </w:r>
    </w:p>
    <w:p>
      <w:pPr>
        <w:pStyle w:val="Normal"/>
        <w:rPr/>
      </w:pPr>
      <w:r>
        <w:rPr/>
        <w:t>На содержание витамина С в продуктах питания сильное влияние оказывают неправильное хранение продуктов и их кулинарная обработка. Так, например, в зелени через сутки хранения остается от 40 до 60 % первоначального содержания аскорбиновой кислоты. Витамин С быстро разрушается в очищенных овощах, даже если они погружены в воду. Яблоки через 3 месяца хранения теряют 16 %, через 6 месяцев – 25 %, через год – до 50 % первоначального содержания аскорбиновой кислоты. Соление и маринование также разрушают витамин С.</w:t>
      </w:r>
    </w:p>
    <w:p>
      <w:pPr>
        <w:pStyle w:val="Normal"/>
        <w:rPr/>
      </w:pPr>
      <w:r>
        <w:rPr/>
        <w:t>Кулинарная обработка приводит к снижению содержания аскорбиновой кислоты в продуктах. Так, при очистке картофеля в зависимости от величины клубней теряется от 16 до 22 % витамина С. Но если мы погружаем картофель и овощи при варке в кипящую воду, это сохраняет почти полностью витамин С. При погружении в холодную воду и медленном нагревании теряется почти 25–35 % витамина С. При варке в листовых овощах (шпинате, салате, щавеле) потеря аскорбиновой кислоты зависит от их обработки: в воде разрушается 70 % витамина С, а на пару – лишь 8–12 %.</w:t>
      </w:r>
    </w:p>
    <w:p>
      <w:pPr>
        <w:pStyle w:val="Normal"/>
        <w:rPr/>
      </w:pPr>
      <w:r>
        <w:rPr/>
        <w:t>Витамин С лучше сохраняется в кислой среде: добавление к пище соды или соли ведет к быстрому снижению содержания аскорбиновой кислоты. При тушении также происходит ее потеря. Особенно разрушается витамин С при разогревании супов. Если картофельный суп или щи в процессе приготовления теряют почти половину аскорбиновой кислоты, то, постояв 3 ч на плите, они теряют еще 20–30 %, а через 6 ч аскорбиновой кислоты в них уже нет.</w:t>
      </w:r>
    </w:p>
    <w:p>
      <w:pPr>
        <w:pStyle w:val="Normal"/>
        <w:rPr/>
      </w:pPr>
      <w:r>
        <w:rPr/>
        <w:t>Витамин С разрушается под действием металла (меди, свинца, цинка и т. д.), но алюминиевая и из нержавеющей стали посуда не разрушает витамина С при тепловой обработке.</w:t>
      </w:r>
    </w:p>
    <w:p>
      <w:pPr>
        <w:pStyle w:val="Normal"/>
        <w:rPr/>
      </w:pPr>
      <w:r>
        <w:rPr/>
        <w:t>Для повышения биологической ценности пищи и профилактики С-витаминной недостаточности выпускают таблетки, содержащие 0,5 и 2,5 мг аскорбиновой кислоты, которые могут применяться и для витаминизации пищи в домашних условиях. Аскорбиновую кислоту вводят в готовое блюдо из расчета суточной нормы потребности человека (то есть до 100 мг). Супы, компоты, настои можно витаминизировать кристаллической пищевой (аптечной) аскорбиновой кислотой.</w:t>
      </w:r>
    </w:p>
    <w:p>
      <w:pPr>
        <w:pStyle w:val="Normal"/>
        <w:rPr/>
      </w:pPr>
      <w:r>
        <w:rPr/>
        <w:t>Настои витамина С могут быть приготовлены из хвойных игл, листьев березы, липы, люцерны, клевера:</w:t>
      </w:r>
    </w:p>
    <w:p>
      <w:pPr>
        <w:pStyle w:val="Normal"/>
        <w:rPr/>
      </w:pPr>
      <w:r>
        <w:rPr/>
        <w:t>1 кг очищенной, промытой и измельченной зеленой массы помещают в стеклянную или эмалированную посуду, заливают 1,5–2 л воды, подкисляют яблочным уксусом из расчета 2 г крепкой уксусной кислоты на 1 л воды, закрывают крышкой и настаивают в течение суток, затем процеживают через марлю.</w:t>
      </w:r>
    </w:p>
    <w:p>
      <w:pPr>
        <w:pStyle w:val="Normal"/>
        <w:rPr/>
      </w:pPr>
      <w:r>
        <w:rPr/>
        <w:t>В 100 мл полученного настоя содержится суточная доза витамина С. Цельные иглы хвои, сосны, ели, кедра, листьев березы, липы, брусники, черной смородины, малины, клевера, люцерны можно заваривать как чай и пить в течение суток по 2–3 стакана в день зимой, весной, осенью. На ранних стадиях простудных заболеваний следует через каждые полчаса принимать такой чай или по 50 мг витамина С.</w:t>
      </w:r>
    </w:p>
    <w:p>
      <w:pPr>
        <w:pStyle w:val="Normal"/>
        <w:rPr/>
      </w:pPr>
      <w:r>
        <w:rPr/>
        <w:t>Курильщикам необходимо знать, что при выкуривании одной сигареты теряется 25 мг (четверть суточной дозы) этого жизненно важного витамина. Запомните! Курильщик наносит вред не только своему организму, еще больше он отравляет окружающих, сжигая вокруг них кислород и витамин С.</w:t>
      </w:r>
    </w:p>
    <w:p>
      <w:pPr>
        <w:pStyle w:val="Normal"/>
        <w:jc w:val="left"/>
        <w:rPr/>
      </w:pPr>
      <w:r>
        <w:rPr/>
      </w:r>
    </w:p>
    <w:p>
      <w:pPr>
        <w:pStyle w:val="Heading6"/>
        <w:ind w:hanging="0"/>
        <w:rPr/>
      </w:pPr>
      <w:r>
        <w:rPr/>
        <w:t>Витамин D (кальциферол)</w:t>
      </w:r>
      <w:r>
        <w:rPr>
          <w:b w:val="false"/>
          <w:bCs w:val="false"/>
        </w:rPr>
        <w:t xml:space="preserve"> </w:t>
      </w:r>
    </w:p>
    <w:p>
      <w:pPr>
        <w:pStyle w:val="Normal"/>
        <w:jc w:val="left"/>
        <w:rPr>
          <w:b/>
          <w:b/>
          <w:bCs/>
        </w:rPr>
      </w:pPr>
      <w:r>
        <w:rPr>
          <w:b/>
          <w:bCs/>
        </w:rPr>
      </w:r>
    </w:p>
    <w:p>
      <w:pPr>
        <w:pStyle w:val="Normal"/>
        <w:rPr/>
      </w:pPr>
      <w:r>
        <w:rPr/>
        <w:t>Основная функция витамина D – способствовать усвоению организмом кальция, регулировать фосфорно-кальциевый баланс. Витамин D необходим для свертывания крови, нормального роста костей, тканей, работы сердца, регуляции возбудимости нервной системы. С помощью этого витамина излечивают глазные болезни и некоторые виды артрита.</w:t>
      </w:r>
    </w:p>
    <w:p>
      <w:pPr>
        <w:pStyle w:val="Normal"/>
        <w:rPr/>
      </w:pPr>
      <w:r>
        <w:rPr/>
        <w:t>При недостатке витамина D в рационе питания и при длительном отсутствии солнечного света кости ребенка, недополучая витамин D, размягчаются и возникает рахит. Необходимую дозу этого витамина (0,0025 мг для взрослого и 0,0125 мг для ребенка) нельзя получить только с продуктами питания: лишь некоторые из них содержат его, да и то в недостаточном количестве.</w:t>
      </w:r>
    </w:p>
    <w:p>
      <w:pPr>
        <w:pStyle w:val="Normal"/>
        <w:rPr/>
      </w:pPr>
      <w:r>
        <w:rPr/>
        <w:t>Основные источники витамина D: яйца, молоко, сливочное масло, печень, рыба. Наиболее богат им жир печени трески и палтуса.</w:t>
      </w:r>
    </w:p>
    <w:p>
      <w:pPr>
        <w:pStyle w:val="Normal"/>
        <w:rPr/>
      </w:pPr>
      <w:r>
        <w:rPr/>
        <w:t>Витамин D называют часто «солнечным витамином» – он образуется в организме под воздействием ультрафиолетовых лучей или в результате облучения кварцевой лампой.</w:t>
      </w:r>
    </w:p>
    <w:p>
      <w:pPr>
        <w:pStyle w:val="Normal"/>
        <w:rPr/>
      </w:pPr>
      <w:r>
        <w:rPr/>
        <w:t>Когда кожа покрывается загаром, производство витамина D прекращается, пока загар не «сойдет». И хотя загорелый человек выглядит эффектно, длительное пребывание на солнце вредно для здоровья.</w:t>
      </w:r>
    </w:p>
    <w:p>
      <w:pPr>
        <w:pStyle w:val="Normal"/>
        <w:rPr/>
      </w:pPr>
      <w:r>
        <w:rPr/>
        <w:t>Чтобы не было дефицита витамина D, мойте руки с мылом реже (разумно сокращая такую процедуру). Этот витамин входит в состав секреторных выделений кожи.</w:t>
      </w:r>
    </w:p>
    <w:p>
      <w:pPr>
        <w:pStyle w:val="Normal"/>
        <w:rPr/>
      </w:pPr>
      <w:r>
        <w:rPr/>
        <w:t>Поэтому массаж тела контрастными водными процедурами, рекомендуемый Системой Ниши, стимулирует производство в организме витамина D, сохраняя кожу здоровой, молодой, красивой.</w:t>
      </w:r>
    </w:p>
    <w:p>
      <w:pPr>
        <w:pStyle w:val="Normal"/>
        <w:rPr/>
      </w:pPr>
      <w:r>
        <w:rPr/>
        <w:t>Упражнения «Золотая рыбка», «Для капилляров», «Смыкание стоп и ладоней» помогают нашему организму избежать недостатка витамина D, так как они создают естественный массаж внутренних органов консервативно (как бы изнутри).</w:t>
      </w:r>
    </w:p>
    <w:p>
      <w:pPr>
        <w:pStyle w:val="Normal"/>
        <w:jc w:val="left"/>
        <w:rPr/>
      </w:pPr>
      <w:r>
        <w:rPr/>
      </w:r>
    </w:p>
    <w:p>
      <w:pPr>
        <w:pStyle w:val="Heading6"/>
        <w:ind w:hanging="0"/>
        <w:rPr/>
      </w:pPr>
      <w:r>
        <w:rPr/>
        <w:t>Витамин Е (токоферол)</w:t>
      </w:r>
      <w:r>
        <w:rPr>
          <w:b w:val="false"/>
          <w:bCs w:val="false"/>
        </w:rPr>
        <w:t xml:space="preserve"> </w:t>
      </w:r>
    </w:p>
    <w:p>
      <w:pPr>
        <w:pStyle w:val="Normal"/>
        <w:jc w:val="left"/>
        <w:rPr>
          <w:b/>
          <w:b/>
          <w:bCs/>
        </w:rPr>
      </w:pPr>
      <w:r>
        <w:rPr>
          <w:b/>
          <w:bCs/>
        </w:rPr>
      </w:r>
    </w:p>
    <w:p>
      <w:pPr>
        <w:pStyle w:val="Normal"/>
        <w:rPr/>
      </w:pPr>
      <w:r>
        <w:rPr/>
        <w:t>Этот витамин часто называют «витамином плодовитости». Кроме того, он обеспечивает функционирование сердечной мышцы, эффективен при лечении диабета и астмы, препятствует образованию тромбов в кровеносных сосудах, очищая вены, артерии от кровяных сгустков. Канадские врачи утверждают, что если на пути кровяного потока появляется препятствие (тромб, закупорка сосудов), то витамин Е может помочь образовать рядом новый кровеносный сосуд.</w:t>
      </w:r>
    </w:p>
    <w:p>
      <w:pPr>
        <w:pStyle w:val="Normal"/>
        <w:rPr/>
      </w:pPr>
      <w:r>
        <w:rPr/>
        <w:t>Основные пищевые источники витамина Е: зерна злаков, растительные масла, яйца, салат-латук, печень.</w:t>
      </w:r>
    </w:p>
    <w:p>
      <w:pPr>
        <w:pStyle w:val="Normal"/>
        <w:rPr/>
      </w:pPr>
      <w:r>
        <w:rPr/>
        <w:t>Витамин Е нетоксичен, однако избыточное его содержание повышает кровяное давление. Его суточная доза составляет для взрослого 10–20 мг, для детей – 0,5 мг на 1 кг веса. Витамин Е следует употреблять только в сочетании с ретинолом (витамином А), то есть с овощами – картофелем, капустой, салатом-латуком, морковью, зелеными частями растений.</w:t>
      </w:r>
    </w:p>
    <w:p>
      <w:pPr>
        <w:pStyle w:val="Normal"/>
        <w:rPr/>
      </w:pPr>
      <w:r>
        <w:rPr/>
      </w:r>
    </w:p>
    <w:p>
      <w:pPr>
        <w:pStyle w:val="Heading3"/>
        <w:ind w:hanging="0"/>
        <w:rPr/>
      </w:pPr>
      <w:r>
        <w:rPr/>
        <w:t>Основные пищевые источники важнейших микроэлементов</w:t>
      </w:r>
    </w:p>
    <w:p>
      <w:pPr>
        <w:pStyle w:val="Normal"/>
        <w:jc w:val="left"/>
        <w:rPr/>
      </w:pPr>
      <w:r>
        <w:rPr/>
      </w:r>
    </w:p>
    <w:p>
      <w:pPr>
        <w:pStyle w:val="Normal"/>
        <w:jc w:val="left"/>
        <w:rPr/>
      </w:pPr>
      <w:r>
        <w:rPr/>
      </w:r>
    </w:p>
    <w:p>
      <w:pPr>
        <w:pStyle w:val="Heading6"/>
        <w:ind w:hanging="0"/>
        <w:rPr/>
      </w:pPr>
      <w:r>
        <w:rPr/>
        <w:t>Соли кальция</w:t>
      </w:r>
      <w:r>
        <w:rPr>
          <w:b w:val="false"/>
          <w:bCs w:val="false"/>
        </w:rPr>
        <w:t xml:space="preserve"> </w:t>
      </w:r>
    </w:p>
    <w:p>
      <w:pPr>
        <w:pStyle w:val="Normal"/>
        <w:jc w:val="left"/>
        <w:rPr>
          <w:b/>
          <w:b/>
          <w:bCs/>
        </w:rPr>
      </w:pPr>
      <w:r>
        <w:rPr>
          <w:b/>
          <w:bCs/>
        </w:rPr>
      </w:r>
    </w:p>
    <w:p>
      <w:pPr>
        <w:pStyle w:val="Normal"/>
        <w:rPr/>
      </w:pPr>
      <w:r>
        <w:rPr/>
        <w:t>Необходимы для процессов кроветворения, обмена веществ, уменьшения проницаемости сосудов, то есть проникновения микробов в кровь, для нормального роста костей (скелета, зубов); они благотворно влияют на состояние нервной системы, оказывают противовоспалительное действие, являются хорошим регулятором при перемене погоды.</w:t>
      </w:r>
    </w:p>
    <w:p>
      <w:pPr>
        <w:pStyle w:val="Normal"/>
        <w:rPr/>
      </w:pPr>
      <w:r>
        <w:rPr/>
        <w:t>Если человек в своем рационе имеет достаточное количество кальция, ему не страшны резкие смены погоды, инфекции, эпидемии.</w:t>
      </w:r>
    </w:p>
    <w:p>
      <w:pPr>
        <w:pStyle w:val="Normal"/>
        <w:rPr/>
      </w:pPr>
      <w:r>
        <w:rPr/>
        <w:t>Основные источники кальция: кожица всех фруктов и овощей; отруби; бобовые – горох, зеленый горошек, чечевица, соя, бобы, фасоль; шпинат, морковь, репа, листья молодых одуванчиков, сельдерей, яблоки, вишня, крыжовник, земляника, спаржа, капуста, картофель, смородина, яйца, огурцы, апельсины, ананасы, персики, редис, виноград; овощи зеленые – салат, лук, ботва моркови, репы, редиски, зеленые зерна пшеницы; хлеб ржаной, крупа овсяная, миндаль, лук; кисломолочные продукты – творог, сметана, кефир, простокваша, ацидофилин и т. д.; абрикосы, свекла, ежевика.</w:t>
      </w:r>
    </w:p>
    <w:p>
      <w:pPr>
        <w:pStyle w:val="Normal"/>
        <w:jc w:val="left"/>
        <w:rPr/>
      </w:pPr>
      <w:r>
        <w:rPr/>
      </w:r>
    </w:p>
    <w:p>
      <w:pPr>
        <w:pStyle w:val="Heading6"/>
        <w:ind w:hanging="0"/>
        <w:rPr/>
      </w:pPr>
      <w:r>
        <w:rPr/>
        <w:t>Соли калия</w:t>
      </w:r>
      <w:r>
        <w:rPr>
          <w:b w:val="false"/>
          <w:bCs w:val="false"/>
        </w:rPr>
        <w:t xml:space="preserve"> </w:t>
      </w:r>
    </w:p>
    <w:p>
      <w:pPr>
        <w:pStyle w:val="Normal"/>
        <w:jc w:val="left"/>
        <w:rPr>
          <w:b/>
          <w:b/>
          <w:bCs/>
        </w:rPr>
      </w:pPr>
      <w:r>
        <w:rPr>
          <w:b/>
          <w:bCs/>
        </w:rPr>
      </w:r>
    </w:p>
    <w:p>
      <w:pPr>
        <w:pStyle w:val="Normal"/>
        <w:rPr/>
      </w:pPr>
      <w:r>
        <w:rPr/>
        <w:t>Необходимы для нормального функционирования всех мышц, особенно сердечной, способствуют выделению из организма воды. Калий – противосклеротическое вещество, применяется для профилактики нарушений деятельности сердечно-сосудистой системы. Калий способствует выделению натрия и тем самым устраняет отеки.</w:t>
      </w:r>
    </w:p>
    <w:p>
      <w:pPr>
        <w:pStyle w:val="Normal"/>
        <w:rPr/>
      </w:pPr>
      <w:r>
        <w:rPr/>
        <w:t>Основные источники калия: шпинат, огурцы, картофель, морковь, лук, салат-латук, петрушка, спаржа, хрен, одуванчик, чеснок, черная смородина, чечевица, горох, спаржа, капуста, грейпфруты, редис, помидоры, курага, изюм, чернослив, бобовые культуры, хлеб ржаной, крупа овсяная.</w:t>
      </w:r>
    </w:p>
    <w:p>
      <w:pPr>
        <w:pStyle w:val="Normal"/>
        <w:jc w:val="left"/>
        <w:rPr/>
      </w:pPr>
      <w:r>
        <w:rPr/>
      </w:r>
    </w:p>
    <w:p>
      <w:pPr>
        <w:pStyle w:val="Heading6"/>
        <w:ind w:hanging="0"/>
        <w:rPr/>
      </w:pPr>
      <w:r>
        <w:rPr/>
        <w:t>Соли магния</w:t>
      </w:r>
      <w:r>
        <w:rPr>
          <w:b w:val="false"/>
          <w:bCs w:val="false"/>
        </w:rPr>
        <w:t xml:space="preserve"> </w:t>
      </w:r>
    </w:p>
    <w:p>
      <w:pPr>
        <w:pStyle w:val="Normal"/>
        <w:jc w:val="left"/>
        <w:rPr>
          <w:b/>
          <w:b/>
          <w:bCs/>
        </w:rPr>
      </w:pPr>
      <w:r>
        <w:rPr>
          <w:b/>
          <w:bCs/>
        </w:rPr>
      </w:r>
    </w:p>
    <w:p>
      <w:pPr>
        <w:pStyle w:val="Normal"/>
        <w:rPr/>
      </w:pPr>
      <w:r>
        <w:rPr/>
        <w:t>Оказывают антисептическое и сосудорасширяющее действие, понижают артериальное давление и содержание холестерина в крови, усиливают процессы торможения в коре головного мозга, оказывают успокаивающее (седативное) действие на нервную систему, играют большую роль в борьбе против рака.</w:t>
      </w:r>
    </w:p>
    <w:p>
      <w:pPr>
        <w:pStyle w:val="Normal"/>
        <w:rPr/>
      </w:pPr>
      <w:r>
        <w:rPr/>
        <w:t>Основные источники магния: миндаль, яичный желток (сырой), салат-латук, печень, мята, цикорий, оливки, петрушка, арахис, картофель, тыква, слива, грецкий орех, цельное зерно пшеницы, овса, гречки, ржаной хлеб, помидоры, пшено, отруби, фасоль.</w:t>
      </w:r>
    </w:p>
    <w:p>
      <w:pPr>
        <w:pStyle w:val="Normal"/>
        <w:jc w:val="left"/>
        <w:rPr/>
      </w:pPr>
      <w:r>
        <w:rPr/>
      </w:r>
    </w:p>
    <w:p>
      <w:pPr>
        <w:pStyle w:val="Heading6"/>
        <w:ind w:hanging="0"/>
        <w:rPr/>
      </w:pPr>
      <w:r>
        <w:rPr/>
        <w:t>Соли железа</w:t>
      </w:r>
      <w:r>
        <w:rPr>
          <w:b w:val="false"/>
          <w:bCs w:val="false"/>
        </w:rPr>
        <w:t xml:space="preserve"> </w:t>
      </w:r>
    </w:p>
    <w:p>
      <w:pPr>
        <w:pStyle w:val="Normal"/>
        <w:jc w:val="left"/>
        <w:rPr>
          <w:b/>
          <w:b/>
          <w:bCs/>
        </w:rPr>
      </w:pPr>
      <w:r>
        <w:rPr>
          <w:b/>
          <w:bCs/>
        </w:rPr>
      </w:r>
    </w:p>
    <w:p>
      <w:pPr>
        <w:pStyle w:val="Normal"/>
        <w:rPr/>
      </w:pPr>
      <w:r>
        <w:rPr/>
        <w:t>Необходимы для кроветворения, обеспечивают транспортировку кислорода от легких к тканям всех органов, в том числе и мозга. Железо входит в состав гемоглобина – красного пигмента крови. Красные кровяные тельца образуются в костном мозге, они поступают в кровь и циркулируют в течение шести недель. Затем распадаются на составные части, а железо, которое содержалось в них, поступает в печень и селезенку и откладывается там «до востребования». Железо необходимо для построения клеточного ядра.</w:t>
      </w:r>
    </w:p>
    <w:p>
      <w:pPr>
        <w:pStyle w:val="Normal"/>
        <w:rPr/>
      </w:pPr>
      <w:r>
        <w:rPr/>
        <w:t>Основные пищевые источники железа: зеленые овощи – лук, ботва молодой репы, редиски, горчицы, моркови, кресс-салат, листья одуванчика, яичный желток, печень, почки, щавель, горошек зеленый, томаты (только сырые), капуста, чеснок, салат, чечевица, хрен, огурцы, яблоки, груши, земляника, вишня, любые сухофрукты.</w:t>
      </w:r>
    </w:p>
    <w:p>
      <w:pPr>
        <w:pStyle w:val="Normal"/>
        <w:jc w:val="left"/>
        <w:rPr/>
      </w:pPr>
      <w:r>
        <w:rPr/>
      </w:r>
    </w:p>
    <w:p>
      <w:pPr>
        <w:pStyle w:val="Heading6"/>
        <w:ind w:hanging="0"/>
        <w:rPr/>
      </w:pPr>
      <w:r>
        <w:rPr/>
        <w:t>Соли фосфора</w:t>
      </w:r>
      <w:r>
        <w:rPr>
          <w:b w:val="false"/>
          <w:bCs w:val="false"/>
        </w:rPr>
        <w:t xml:space="preserve"> </w:t>
      </w:r>
    </w:p>
    <w:p>
      <w:pPr>
        <w:pStyle w:val="Normal"/>
        <w:jc w:val="left"/>
        <w:rPr>
          <w:b/>
          <w:b/>
          <w:bCs/>
        </w:rPr>
      </w:pPr>
      <w:r>
        <w:rPr>
          <w:b/>
          <w:bCs/>
        </w:rPr>
      </w:r>
    </w:p>
    <w:p>
      <w:pPr>
        <w:pStyle w:val="Normal"/>
        <w:rPr/>
      </w:pPr>
      <w:r>
        <w:rPr/>
        <w:t>Необходимы почти вдвое больше, чем соли кальция, хотя кальций и фосфор – «неразлучные» минеральные вещества, они не могут друг без друга. Фосфор, так же как и кальций, является составной частью костной ткани. Необходимо постоянно поддерживать соотношение этих двух минеральных веществ, иначе, если их баланс нарушается, организм для своего «выживания» вынужден брать кальций из «костного запаса» – зубов, ногтей, крупных суставов.</w:t>
      </w:r>
    </w:p>
    <w:p>
      <w:pPr>
        <w:pStyle w:val="Normal"/>
        <w:rPr/>
      </w:pPr>
      <w:r>
        <w:rPr/>
        <w:t>Так, очень часто человек жалуется на боль в костях, считая, что у него идут процессы отложения солей, в то время как он должен позаботиться о правильном питании. К счастью, витамин D регулирует в организме фосфорно-кальциевый баланс и тем самым оберегает нас от упомянутых заболеваний. Человек, который в свой рацион вводит достаточное количество продуктов, содержащих фосфор и кальций, может не бояться переломов костей, заболевания суставов, кожи, костей и нервов.</w:t>
      </w:r>
    </w:p>
    <w:p>
      <w:pPr>
        <w:pStyle w:val="Normal"/>
        <w:rPr/>
      </w:pPr>
      <w:r>
        <w:rPr/>
        <w:t>Основные пищевые источники фосфора: зеленый горошек, шпинат, фундук, овес, бобы, рожь, яблоки, ячмень, груши, пшеница, чечевица, огурцы, цветная капуста, сыр, мясо, яйцо, лосось, сардины, креветки, арахис, соя, грецкие орехи, редис, кешью, сельдерей, печень трески, рыба, грибы, пророщенная пшеница, цельные зерна пшеницы.</w:t>
      </w:r>
    </w:p>
    <w:p>
      <w:pPr>
        <w:pStyle w:val="Normal"/>
        <w:jc w:val="left"/>
        <w:rPr/>
      </w:pPr>
      <w:r>
        <w:rPr/>
      </w:r>
    </w:p>
    <w:p>
      <w:pPr>
        <w:pStyle w:val="Heading6"/>
        <w:ind w:hanging="0"/>
        <w:rPr/>
      </w:pPr>
      <w:r>
        <w:rPr/>
        <w:t>Кобальт</w:t>
      </w:r>
      <w:r>
        <w:rPr>
          <w:b w:val="false"/>
          <w:bCs w:val="false"/>
        </w:rPr>
        <w:t xml:space="preserve"> </w:t>
      </w:r>
    </w:p>
    <w:p>
      <w:pPr>
        <w:pStyle w:val="Normal"/>
        <w:jc w:val="left"/>
        <w:rPr>
          <w:b/>
          <w:b/>
          <w:bCs/>
        </w:rPr>
      </w:pPr>
      <w:r>
        <w:rPr>
          <w:b/>
          <w:bCs/>
        </w:rPr>
      </w:r>
    </w:p>
    <w:p>
      <w:pPr>
        <w:pStyle w:val="Normal"/>
        <w:rPr/>
      </w:pPr>
      <w:r>
        <w:rPr/>
        <w:t>Является составной частью витамина В1. Успешно применяется при лечении анемии. Недостаток кобальта может вызвать рак крови.</w:t>
      </w:r>
    </w:p>
    <w:p>
      <w:pPr>
        <w:pStyle w:val="Normal"/>
        <w:rPr/>
      </w:pPr>
      <w:r>
        <w:rPr/>
        <w:t>Основные пищевые источники кобальта: кисломолочные продукты, яйца, печень, почки, масло топленое, сливочное (не более 17–20 г в сутки) в неподогретом виде.</w:t>
      </w:r>
    </w:p>
    <w:p>
      <w:pPr>
        <w:pStyle w:val="Normal"/>
        <w:jc w:val="left"/>
        <w:rPr/>
      </w:pPr>
      <w:r>
        <w:rPr/>
      </w:r>
    </w:p>
    <w:p>
      <w:pPr>
        <w:pStyle w:val="Heading6"/>
        <w:ind w:hanging="0"/>
        <w:rPr/>
      </w:pPr>
      <w:r>
        <w:rPr/>
        <w:t>Цинк</w:t>
      </w:r>
      <w:r>
        <w:rPr>
          <w:b w:val="false"/>
          <w:bCs w:val="false"/>
        </w:rPr>
        <w:t xml:space="preserve"> </w:t>
      </w:r>
    </w:p>
    <w:p>
      <w:pPr>
        <w:pStyle w:val="Normal"/>
        <w:jc w:val="left"/>
        <w:rPr>
          <w:b/>
          <w:b/>
          <w:bCs/>
        </w:rPr>
      </w:pPr>
      <w:r>
        <w:rPr>
          <w:b/>
          <w:bCs/>
        </w:rPr>
      </w:r>
    </w:p>
    <w:p>
      <w:pPr>
        <w:pStyle w:val="Normal"/>
        <w:rPr/>
      </w:pPr>
      <w:r>
        <w:rPr/>
        <w:t>Также является важным микроэлементом. Он входит в состав крови и мышечной ткани, являясь катализатором химических реакций, благодаря чему в организме поддерживается необходимый кислотный уровень. Этот микроэлемент входит в состав инсулина (гормона поджелудочной железы), которая регулирует содержание сахара в крови.</w:t>
      </w:r>
    </w:p>
    <w:p>
      <w:pPr>
        <w:pStyle w:val="Normal"/>
        <w:rPr/>
      </w:pPr>
      <w:r>
        <w:rPr/>
        <w:t>Основные пищевые источники цинка: пшеничные отруби, пророщенная пшеница. Если вы едите много белого хлеба, риск дефицита цинка в вашем организме очень велик. Опасайтесь диабета, кожных заболеваний.</w:t>
      </w:r>
    </w:p>
    <w:p>
      <w:pPr>
        <w:pStyle w:val="Normal"/>
        <w:jc w:val="left"/>
        <w:rPr/>
      </w:pPr>
      <w:r>
        <w:rPr/>
      </w:r>
    </w:p>
    <w:p>
      <w:pPr>
        <w:pStyle w:val="Heading6"/>
        <w:ind w:hanging="0"/>
        <w:rPr/>
      </w:pPr>
      <w:r>
        <w:rPr/>
        <w:t>Медь</w:t>
      </w:r>
      <w:r>
        <w:rPr>
          <w:b w:val="false"/>
          <w:bCs w:val="false"/>
        </w:rPr>
        <w:t xml:space="preserve"> </w:t>
      </w:r>
    </w:p>
    <w:p>
      <w:pPr>
        <w:pStyle w:val="Normal"/>
        <w:jc w:val="left"/>
        <w:rPr>
          <w:b/>
          <w:b/>
          <w:bCs/>
        </w:rPr>
      </w:pPr>
      <w:r>
        <w:rPr>
          <w:b/>
          <w:bCs/>
        </w:rPr>
      </w:r>
    </w:p>
    <w:p>
      <w:pPr>
        <w:pStyle w:val="Normal"/>
        <w:rPr/>
      </w:pPr>
      <w:r>
        <w:rPr/>
        <w:t>Так же как и железо, играет важную роль в поддержании нормального состава крови. Присутствие меди необходимо для активности железа, в противном случае железо, накопленное в печени, не сможет участвовать в образовании гемоглобина.</w:t>
      </w:r>
    </w:p>
    <w:p>
      <w:pPr>
        <w:pStyle w:val="Normal"/>
        <w:rPr/>
      </w:pPr>
      <w:r>
        <w:rPr/>
        <w:t>Основные пищевые источники меди: орехи, яичный желток, печень, молоко (лучше кисломолочные продукты – кефир, простокваша, ряженка, йогурт).</w:t>
      </w:r>
    </w:p>
    <w:p>
      <w:pPr>
        <w:pStyle w:val="Normal"/>
        <w:jc w:val="left"/>
        <w:rPr/>
      </w:pPr>
      <w:r>
        <w:rPr/>
      </w:r>
    </w:p>
    <w:p>
      <w:pPr>
        <w:pStyle w:val="Heading6"/>
        <w:ind w:hanging="0"/>
        <w:rPr/>
      </w:pPr>
      <w:r>
        <w:rPr/>
        <w:t>Йод</w:t>
      </w:r>
      <w:r>
        <w:rPr>
          <w:b w:val="false"/>
          <w:bCs w:val="false"/>
        </w:rPr>
        <w:t xml:space="preserve"> </w:t>
      </w:r>
    </w:p>
    <w:p>
      <w:pPr>
        <w:pStyle w:val="Normal"/>
        <w:jc w:val="left"/>
        <w:rPr>
          <w:b/>
          <w:b/>
          <w:bCs/>
        </w:rPr>
      </w:pPr>
      <w:r>
        <w:rPr>
          <w:b/>
          <w:bCs/>
        </w:rPr>
      </w:r>
    </w:p>
    <w:p>
      <w:pPr>
        <w:pStyle w:val="Normal"/>
        <w:rPr/>
      </w:pPr>
      <w:r>
        <w:rPr/>
        <w:t>Необходим для поднятия иммунитета, для синтеза гормона щитовидной железы – тирозина; участвует в создании фагоцитов – патрульных клеток, оберегающих наш организм от вторжения враждебных вирусов в кровь.</w:t>
      </w:r>
    </w:p>
    <w:p>
      <w:pPr>
        <w:pStyle w:val="Normal"/>
        <w:rPr/>
      </w:pPr>
      <w:r>
        <w:rPr/>
        <w:t>Основные пищевые источники йода: морская рыба, морские водоросли, морская капуста, салат-латук, зеленые части растений, репа, порей, дыня, чеснок, спаржа, морковь, капуста, картофель, лук, томаты, фасоль, овсянка, щавель, виноград, клубника.</w:t>
      </w:r>
    </w:p>
    <w:p>
      <w:pPr>
        <w:pStyle w:val="Normal"/>
        <w:rPr/>
      </w:pPr>
      <w:r>
        <w:rPr/>
        <w:t>Детям и подросткам нужно больше йода, чем взрослым. Недостаток йода вызывает в организме серьезные нарушения обмена веществ, способствует развитию зоба.</w:t>
      </w:r>
    </w:p>
    <w:p>
      <w:pPr>
        <w:pStyle w:val="Normal"/>
        <w:jc w:val="left"/>
        <w:rPr/>
      </w:pPr>
      <w:r>
        <w:rPr/>
      </w:r>
    </w:p>
    <w:p>
      <w:pPr>
        <w:pStyle w:val="Heading6"/>
        <w:ind w:hanging="0"/>
        <w:rPr/>
      </w:pPr>
      <w:r>
        <w:rPr/>
        <w:t>Кремнезем</w:t>
      </w:r>
      <w:r>
        <w:rPr>
          <w:b w:val="false"/>
          <w:bCs w:val="false"/>
        </w:rPr>
        <w:t xml:space="preserve"> </w:t>
      </w:r>
    </w:p>
    <w:p>
      <w:pPr>
        <w:pStyle w:val="Normal"/>
        <w:jc w:val="left"/>
        <w:rPr>
          <w:b/>
          <w:b/>
          <w:bCs/>
        </w:rPr>
      </w:pPr>
      <w:r>
        <w:rPr>
          <w:b/>
          <w:bCs/>
        </w:rPr>
      </w:r>
    </w:p>
    <w:p>
      <w:pPr>
        <w:pStyle w:val="Normal"/>
        <w:rPr/>
      </w:pPr>
      <w:r>
        <w:rPr/>
        <w:t>Является составной частью соединительных тканей. Содержание его в крови незначительно, однако когда оно уменьшается, человек начинает «чувствовать погоду», ухудшается психическое состояние. Волосы становятся тонкими и ломкими, начинается облысение, кожа теряет эластичность. Хрусталик глаза содержит в 25 раз больше кремнезема, чем глазная мышца. Гомеопаты считают, что один из видов катаракты лечится кремнеземом. В прежние времена кремнезем использовали для лечения астмы, простуды.</w:t>
      </w:r>
    </w:p>
    <w:p>
      <w:pPr>
        <w:pStyle w:val="Normal"/>
        <w:rPr/>
      </w:pPr>
      <w:r>
        <w:rPr/>
        <w:t>Дистрофия, эпилепсия, ревматизм, ожирение, атеросклероз – вот болезни, с которыми сегодня успешно справляется кремнезем.</w:t>
      </w:r>
    </w:p>
    <w:p>
      <w:pPr>
        <w:pStyle w:val="Normal"/>
        <w:rPr/>
      </w:pPr>
      <w:r>
        <w:rPr/>
        <w:t>В отличие от железа и кальция, кремнезем легко усваивается организмом даже в пожилом возрасте.</w:t>
      </w:r>
    </w:p>
    <w:p>
      <w:pPr>
        <w:pStyle w:val="Normal"/>
        <w:rPr/>
      </w:pPr>
      <w:r>
        <w:rPr/>
        <w:t>Основные пищевые источники кремнезема: сельдерей, огурцы, листья молодых одуванчиков, лук-порей, кисломолочные продукты, редис, семена подсолнечника, помидоры, репа, а также травы: полевой хвощ, собачник аптечный, медуница. Чай из трав заваривают и пьют по 2–3 стакана в день.</w:t>
      </w:r>
    </w:p>
    <w:p>
      <w:pPr>
        <w:pStyle w:val="Normal"/>
        <w:jc w:val="left"/>
        <w:rPr/>
      </w:pPr>
      <w:r>
        <w:rPr/>
      </w:r>
    </w:p>
    <w:p>
      <w:pPr>
        <w:pStyle w:val="Heading6"/>
        <w:ind w:hanging="0"/>
        <w:rPr/>
      </w:pPr>
      <w:r>
        <w:rPr/>
        <w:t>Мышьяк</w:t>
      </w:r>
      <w:r>
        <w:rPr>
          <w:b w:val="false"/>
          <w:bCs w:val="false"/>
        </w:rPr>
        <w:t xml:space="preserve"> </w:t>
      </w:r>
    </w:p>
    <w:p>
      <w:pPr>
        <w:pStyle w:val="Normal"/>
        <w:jc w:val="left"/>
        <w:rPr>
          <w:b/>
          <w:b/>
          <w:bCs/>
        </w:rPr>
      </w:pPr>
      <w:r>
        <w:rPr>
          <w:b/>
          <w:bCs/>
        </w:rPr>
      </w:r>
    </w:p>
    <w:p>
      <w:pPr>
        <w:pStyle w:val="Normal"/>
        <w:rPr/>
      </w:pPr>
      <w:r>
        <w:rPr/>
        <w:t>Этот микроэлемент содержится во всех продуктах растительного и животного происхождения, за исключением сахара. Количество, которое обычно присутствует в растениях, вполне достаточно для человека.</w:t>
      </w:r>
    </w:p>
    <w:p>
      <w:pPr>
        <w:pStyle w:val="Normal"/>
        <w:rPr/>
      </w:pPr>
      <w:r>
        <w:rPr/>
        <w:t>Мышьяк препятствует потере фосфора, регулирует фосфорный обмен. Ученые полагают, что некоторые формы аллергии могут быть вызваны дефицитом мышьяка в организме, так как многие едят в основном вареную, а отнюдь не растительную сырую пищу.</w:t>
      </w:r>
    </w:p>
    <w:p>
      <w:pPr>
        <w:pStyle w:val="Normal"/>
        <w:jc w:val="left"/>
        <w:rPr/>
      </w:pPr>
      <w:r>
        <w:rPr/>
      </w:r>
    </w:p>
    <w:p>
      <w:pPr>
        <w:pStyle w:val="Heading6"/>
        <w:ind w:hanging="0"/>
        <w:rPr/>
      </w:pPr>
      <w:r>
        <w:rPr/>
        <w:t>Ванадий</w:t>
      </w:r>
      <w:r>
        <w:rPr>
          <w:b w:val="false"/>
          <w:bCs w:val="false"/>
        </w:rPr>
        <w:t xml:space="preserve"> </w:t>
      </w:r>
    </w:p>
    <w:p>
      <w:pPr>
        <w:pStyle w:val="Normal"/>
        <w:jc w:val="left"/>
        <w:rPr>
          <w:b/>
          <w:b/>
          <w:bCs/>
        </w:rPr>
      </w:pPr>
      <w:r>
        <w:rPr>
          <w:b/>
          <w:bCs/>
        </w:rPr>
      </w:r>
    </w:p>
    <w:p>
      <w:pPr>
        <w:pStyle w:val="Normal"/>
        <w:rPr/>
      </w:pPr>
      <w:r>
        <w:rPr/>
        <w:t>Играет важную роль в повышении защитных функций организма. Он стимулирует движение фагоцитов – клеток, поглощающих болезнетворные микробы и повышающих невосприимчивость к инфекциям. Биохимические исследования доказали, что в сочетании с другими минеральными веществами ванадий замедляет процессы старения.</w:t>
      </w:r>
    </w:p>
    <w:p>
      <w:pPr>
        <w:pStyle w:val="Normal"/>
        <w:rPr/>
      </w:pPr>
      <w:r>
        <w:rPr/>
        <w:t>Основные пищевые источники ванадия: рис (неочищенный), овес, редис, ячмень, пшено, салат, гречиха, сырой картофель, рожь, морковь, свекла, вишня, земляника, груша.</w:t>
      </w:r>
    </w:p>
    <w:p>
      <w:pPr>
        <w:pStyle w:val="Normal"/>
        <w:jc w:val="left"/>
        <w:rPr/>
      </w:pPr>
      <w:r>
        <w:rPr/>
      </w:r>
    </w:p>
    <w:p>
      <w:pPr>
        <w:pStyle w:val="Heading6"/>
        <w:ind w:hanging="0"/>
        <w:rPr/>
      </w:pPr>
      <w:r>
        <w:rPr/>
        <w:t>Сера</w:t>
      </w:r>
      <w:r>
        <w:rPr>
          <w:b w:val="false"/>
          <w:bCs w:val="false"/>
        </w:rPr>
        <w:t xml:space="preserve"> </w:t>
      </w:r>
    </w:p>
    <w:p>
      <w:pPr>
        <w:pStyle w:val="Normal"/>
        <w:jc w:val="left"/>
        <w:rPr>
          <w:b/>
          <w:b/>
          <w:bCs/>
        </w:rPr>
      </w:pPr>
      <w:r>
        <w:rPr>
          <w:b/>
          <w:bCs/>
        </w:rPr>
      </w:r>
    </w:p>
    <w:p>
      <w:pPr>
        <w:pStyle w:val="Normal"/>
        <w:rPr/>
      </w:pPr>
      <w:r>
        <w:rPr/>
        <w:t>Необходимый микроэлемент для очищения организма.</w:t>
      </w:r>
    </w:p>
    <w:p>
      <w:pPr>
        <w:pStyle w:val="Normal"/>
        <w:rPr/>
      </w:pPr>
      <w:r>
        <w:rPr/>
        <w:t>Основные пищевые источники серы: все виды капусты, хрен, чеснок, лук, редис, репа, спаржа, кресс-салат, тыква, морковь, картофель, стручки бобов, крыжовник, слива, винные ягоды или инжир.</w:t>
      </w:r>
    </w:p>
    <w:p>
      <w:pPr>
        <w:pStyle w:val="Normal"/>
        <w:jc w:val="left"/>
        <w:rPr/>
      </w:pPr>
      <w:r>
        <w:rPr/>
      </w:r>
    </w:p>
    <w:p>
      <w:pPr>
        <w:pStyle w:val="Heading6"/>
        <w:ind w:hanging="0"/>
        <w:rPr/>
      </w:pPr>
      <w:r>
        <w:rPr/>
        <w:t>Поваренная соль</w:t>
      </w:r>
      <w:r>
        <w:rPr>
          <w:b w:val="false"/>
          <w:bCs w:val="false"/>
        </w:rPr>
        <w:t xml:space="preserve"> </w:t>
      </w:r>
    </w:p>
    <w:p>
      <w:pPr>
        <w:pStyle w:val="Normal"/>
        <w:jc w:val="left"/>
        <w:rPr>
          <w:b/>
          <w:b/>
          <w:bCs/>
        </w:rPr>
      </w:pPr>
      <w:r>
        <w:rPr>
          <w:b/>
          <w:bCs/>
        </w:rPr>
      </w:r>
    </w:p>
    <w:p>
      <w:pPr>
        <w:pStyle w:val="Normal"/>
        <w:rPr/>
      </w:pPr>
      <w:r>
        <w:rPr/>
        <w:t>Ее часто называют «белой смертью», поскольку в организме человека она дает щелочную реакцию, задерживает водообмен, сгущает кровь, нарушает обменные процессы. Суточная доза ее потребления составляет 4–8 г. Однако многие значительно превышают эту норму раз в 20 и тем самым наносят непоправимый вред здоровью, поскольку избыточное употребление соли вызывает нарушение деятельности почек, некоторые сердечно-сосудистые заболевания, а также общее нарушение обмена веществ.</w:t>
      </w:r>
    </w:p>
    <w:p>
      <w:pPr>
        <w:pStyle w:val="Normal"/>
        <w:rPr/>
      </w:pPr>
      <w:r>
        <w:rPr/>
        <w:t>Итак, мы видим, как важно заботиться о том, чтобы наш организм не испытывал недостатка ни в одном минеральном веществе.</w:t>
      </w:r>
    </w:p>
    <w:p>
      <w:pPr>
        <w:pStyle w:val="Normal"/>
        <w:rPr/>
      </w:pPr>
      <w:r>
        <w:rPr/>
        <w:t>По сведениям английского геронтолога Д. Гласе, для достижения долголетия необходимо большое количество минеральных веществ, основные из которых – кальций, фосфор, железо, кобальт, цинк, медь, мышьяк, ванадий, калий, йод, кремнезем, бор, магний, алюминий, фтор, сера и поваренная соль (натрия хлорид), которые лучше получать из натуральных продуктов.</w:t>
      </w:r>
    </w:p>
    <w:p>
      <w:pPr>
        <w:pStyle w:val="Normal"/>
        <w:jc w:val="left"/>
        <w:rPr/>
      </w:pPr>
      <w:r>
        <w:rPr/>
      </w:r>
    </w:p>
    <w:p>
      <w:pPr>
        <w:pStyle w:val="Heading6"/>
        <w:ind w:hanging="0"/>
        <w:rPr/>
      </w:pPr>
      <w:r>
        <w:rPr/>
        <w:t>Фтор</w:t>
      </w:r>
      <w:r>
        <w:rPr>
          <w:b w:val="false"/>
          <w:bCs w:val="false"/>
        </w:rPr>
        <w:t xml:space="preserve"> </w:t>
      </w:r>
    </w:p>
    <w:p>
      <w:pPr>
        <w:pStyle w:val="Normal"/>
        <w:jc w:val="left"/>
        <w:rPr>
          <w:b/>
          <w:b/>
          <w:bCs/>
        </w:rPr>
      </w:pPr>
      <w:r>
        <w:rPr>
          <w:b/>
          <w:bCs/>
        </w:rPr>
      </w:r>
    </w:p>
    <w:p>
      <w:pPr>
        <w:pStyle w:val="Normal"/>
        <w:rPr/>
      </w:pPr>
      <w:r>
        <w:rPr/>
        <w:t>Содержится в питьевой воде, мясе, овощах.</w:t>
      </w:r>
    </w:p>
    <w:p>
      <w:pPr>
        <w:pStyle w:val="Normal"/>
        <w:jc w:val="left"/>
        <w:rPr/>
      </w:pPr>
      <w:r>
        <w:rPr/>
      </w:r>
    </w:p>
    <w:p>
      <w:pPr>
        <w:pStyle w:val="Heading6"/>
        <w:ind w:hanging="0"/>
        <w:rPr/>
      </w:pPr>
      <w:r>
        <w:rPr/>
        <w:t>Бор</w:t>
      </w:r>
      <w:r>
        <w:rPr>
          <w:b w:val="false"/>
          <w:bCs w:val="false"/>
        </w:rPr>
        <w:t xml:space="preserve"> </w:t>
      </w:r>
    </w:p>
    <w:p>
      <w:pPr>
        <w:pStyle w:val="Normal"/>
        <w:jc w:val="left"/>
        <w:rPr>
          <w:b/>
          <w:b/>
          <w:bCs/>
        </w:rPr>
      </w:pPr>
      <w:r>
        <w:rPr>
          <w:b/>
          <w:bCs/>
        </w:rPr>
      </w:r>
    </w:p>
    <w:p>
      <w:pPr>
        <w:pStyle w:val="Normal"/>
        <w:rPr/>
      </w:pPr>
      <w:r>
        <w:rPr/>
        <w:t>Содержится в овощах, мясе.</w:t>
      </w:r>
    </w:p>
    <w:p>
      <w:pPr>
        <w:pStyle w:val="Normal"/>
        <w:jc w:val="left"/>
        <w:rPr/>
      </w:pPr>
      <w:r>
        <w:rPr/>
      </w:r>
    </w:p>
    <w:p>
      <w:pPr>
        <w:pStyle w:val="Heading6"/>
        <w:ind w:hanging="0"/>
        <w:rPr/>
      </w:pPr>
      <w:r>
        <w:rPr/>
        <w:t>Алюминий</w:t>
      </w:r>
      <w:r>
        <w:rPr>
          <w:b w:val="false"/>
          <w:bCs w:val="false"/>
        </w:rPr>
        <w:t xml:space="preserve"> </w:t>
      </w:r>
    </w:p>
    <w:p>
      <w:pPr>
        <w:pStyle w:val="Normal"/>
        <w:jc w:val="left"/>
        <w:rPr>
          <w:b/>
          <w:b/>
          <w:bCs/>
        </w:rPr>
      </w:pPr>
      <w:r>
        <w:rPr>
          <w:b/>
          <w:bCs/>
        </w:rPr>
      </w:r>
    </w:p>
    <w:p>
      <w:pPr>
        <w:pStyle w:val="Normal"/>
        <w:rPr/>
      </w:pPr>
      <w:r>
        <w:rPr/>
        <w:t>Широко представлен во всех продуктах питания.</w:t>
      </w:r>
    </w:p>
    <w:p>
      <w:pPr>
        <w:pStyle w:val="Normal"/>
        <w:rPr/>
      </w:pPr>
      <w:r>
        <w:rPr/>
      </w:r>
    </w:p>
    <w:p>
      <w:pPr>
        <w:pStyle w:val="Heading3"/>
        <w:ind w:hanging="0"/>
        <w:rPr/>
      </w:pPr>
      <w:r>
        <w:rPr/>
        <w:t>Строительная диета</w:t>
      </w:r>
    </w:p>
    <w:p>
      <w:pPr>
        <w:pStyle w:val="Normal"/>
        <w:jc w:val="left"/>
        <w:rPr/>
      </w:pPr>
      <w:r>
        <w:rPr/>
      </w:r>
    </w:p>
    <w:p>
      <w:pPr>
        <w:pStyle w:val="Normal"/>
        <w:rPr/>
      </w:pPr>
      <w:r>
        <w:rPr/>
        <w:t>(Для детей, беременных, больных в послеоперационном периоде и стрессовых состояниях, при выходе из длительного голодания.)</w:t>
      </w:r>
    </w:p>
    <w:p>
      <w:pPr>
        <w:pStyle w:val="Normal"/>
        <w:rPr/>
      </w:pPr>
      <w:r>
        <w:rPr>
          <w:b/>
          <w:bCs/>
        </w:rPr>
        <w:t>Для примера – диета для будущей матери.</w:t>
      </w:r>
      <w:r>
        <w:rPr/>
        <w:t xml:space="preserve"> </w:t>
      </w:r>
    </w:p>
    <w:p>
      <w:pPr>
        <w:pStyle w:val="Normal"/>
        <w:rPr/>
      </w:pPr>
      <w:r>
        <w:rPr/>
        <w:t>Каждая мать хочет иметь крепкого, здорового ребенка и родить легко. Это естественное желание.</w:t>
      </w:r>
    </w:p>
    <w:p>
      <w:pPr>
        <w:pStyle w:val="Normal"/>
        <w:rPr/>
      </w:pPr>
      <w:r>
        <w:rPr/>
        <w:t>Почву удобряют азотом, фосфором и калием. Азот необходим для роста листьев, фосфор – для образования цветков, калий – для роста корней и стеблей. При недостатке этих элементов растение будет чахнуть. Подобным же образом недостаток одного или более элементов, необходимых в период созревания плода, в пище, ежедневно употребляемой будущей матерью, будет оказывать отрицательное влияние на развивающийся организм ребенка. Пища является важным фактором.</w:t>
      </w:r>
    </w:p>
    <w:p>
      <w:pPr>
        <w:pStyle w:val="Normal"/>
        <w:rPr/>
      </w:pPr>
      <w:r>
        <w:rPr/>
        <w:t>Как же должны питаться будущая мать (то есть девочка) и будущий отец (то есть мальчик), если они (или их родители) заботятся о будущем своем потомстве?</w:t>
      </w:r>
    </w:p>
    <w:p>
      <w:pPr>
        <w:pStyle w:val="Normal"/>
        <w:rPr/>
      </w:pPr>
      <w:r>
        <w:rPr/>
        <w:t>Пищу из пшеницы нужно заменять ржаным или кукурузным хлебом. Молоко употреблять лишь в кислом виде, ежедневно есть до 75 г творога, вместо мяса (говядины, телятины, свинины) лучше есть рыбу и другие продукты моря, а также печень, сердце, почки или ливерную колбасу. Мясо птицы нужно есть изредка, не более одного-двух раз в неделю. Мед должен заменить сахар. Ежедневно надо съедать сырые овощи не менее двух видов и одно яйцо (желток в мешочке). Ежедневно 5–6 грецких или других орехов. Вместо цитрусовых, таких как апельсины, грейпфруты и их соки, можно употреблять виноград, яблоки или клюквенный сок, богатый всеми элементами, необходимыми развивающемуся организму ребенка. В течение дня нужно выпивать один стакан клюквенного, яблочного или виноградного сока, причем свежеприготовленного, без рафинированного сахара.</w:t>
      </w:r>
    </w:p>
    <w:p>
      <w:pPr>
        <w:pStyle w:val="Normal"/>
        <w:rPr/>
      </w:pPr>
      <w:r>
        <w:rPr/>
        <w:t>Мед – это не только прекрасный продукт питания, а также хорошее пищевое дополнение. Он предотвращает процессы ферментации в желудочно-кишечном тракте и быстро всасывается. В меде содержатся важные микроэлементы, необходимые для формирования клеток крови. Мед оказывает мягкое послабляющее действие, способствует предупреждению запоров, действуя так же, как успокаивающее средство, он обеспечивает крепкий и восстанавливающий силы сон.</w:t>
      </w:r>
    </w:p>
    <w:p>
      <w:pPr>
        <w:pStyle w:val="Normal"/>
        <w:rPr/>
      </w:pPr>
      <w:r>
        <w:rPr/>
        <w:t>«Две чайные ложки меда за каждой едой или на десерт, – пишет С. Джарвис, – способствуют созданию крепкой нервной системы ребенка.</w:t>
      </w:r>
    </w:p>
    <w:p>
      <w:pPr>
        <w:pStyle w:val="Normal"/>
        <w:rPr/>
      </w:pPr>
      <w:r>
        <w:rPr/>
        <w:t>…</w:t>
      </w:r>
      <w:r>
        <w:rPr/>
        <w:t>Что касается потребности будущей матери в кислоте, то в этом смысле она может как сыр в масле кататься – щедрой рукой природа одарила кислотой используемые в пищу растения, выращенные на земле.</w:t>
      </w:r>
    </w:p>
    <w:p>
      <w:pPr>
        <w:pStyle w:val="Normal"/>
        <w:rPr/>
      </w:pPr>
      <w:r>
        <w:rPr/>
        <w:t>…</w:t>
      </w:r>
      <w:r>
        <w:rPr/>
        <w:t>При отрицательном отношении к свежим фруктам, ягодам, съедобным листьям растений, являющимся основными источниками кислоты, недостаток ее может быть восполнен за счет чайной ложки яблочного уксуса на стакан воды по утрам после сна. Обычно эта смесь предотвращает или снимает чувство подташнивания.</w:t>
      </w:r>
    </w:p>
    <w:p>
      <w:pPr>
        <w:pStyle w:val="Normal"/>
        <w:rPr/>
      </w:pPr>
      <w:r>
        <w:rPr/>
        <w:t>…</w:t>
      </w:r>
      <w:r>
        <w:rPr/>
        <w:t>Если будущая мать ежедневно будет получать с пищей элементы, прописанные природой, то она может ожидать следующих результатов при рождении своего ребенка:</w:t>
      </w:r>
    </w:p>
    <w:p>
      <w:pPr>
        <w:pStyle w:val="Normal"/>
        <w:rPr/>
      </w:pPr>
      <w:r>
        <w:rPr/>
        <w:t>&amp;gt; у него будут такие густые волосы, что придется стричь его в день рождения; ногти на пальцах будут крепкими и длинными, их понадобится стричь;</w:t>
      </w:r>
    </w:p>
    <w:p>
      <w:pPr>
        <w:pStyle w:val="Normal"/>
        <w:rPr/>
      </w:pPr>
      <w:r>
        <w:rPr/>
        <w:t>&amp;gt; у ребенка будет такая сильная мускулатура, что он сможет поднять головку от подушки в возрасте одной недели; по мере его развития можно будет видеть гармоничное сочетание его умственных и физических способностей;</w:t>
      </w:r>
    </w:p>
    <w:p>
      <w:pPr>
        <w:pStyle w:val="Normal"/>
        <w:rPr/>
      </w:pPr>
      <w:r>
        <w:rPr/>
        <w:t>&amp;gt; ребенок будет хорошо переваривать пищу и нормально испражняться; у ребенка будет округлое личико;</w:t>
      </w:r>
    </w:p>
    <w:p>
      <w:pPr>
        <w:pStyle w:val="Normal"/>
        <w:rPr/>
      </w:pPr>
      <w:r>
        <w:rPr/>
        <w:t>&amp;gt; каждая челюсть будет по форме напоминать подкову, что способствует равномерному появлению на них ровных зубов;</w:t>
      </w:r>
    </w:p>
    <w:p>
      <w:pPr>
        <w:pStyle w:val="Normal"/>
        <w:rPr/>
      </w:pPr>
      <w:r>
        <w:rPr/>
        <w:t>&amp;gt; и, что самое главное, ребенок будет отличаться хорошими умственными способностями; когда придет время идти ему в школу, наблюдать за его успешной учебой будет истинным удовольствием».</w:t>
      </w:r>
    </w:p>
    <w:p>
      <w:pPr>
        <w:pStyle w:val="Normal"/>
        <w:rPr/>
      </w:pPr>
      <w:r>
        <w:rPr/>
        <w:t>У матери должно быть много молока, чтобы кормить ребенка. Ребенок, вскормленный материнским молоком, защищен от многих болезней, даже если он получает всего 30 г молока матери в сутки. При желании любая мать может добиться от себя собственного молока и не прибегать к донорскому или, что еще хуже, к искусственному. Правильно питаясь, отцеживаясь после каждого кормления, мать добьется, что на каплю завтра придет четыре.</w:t>
      </w:r>
    </w:p>
    <w:p>
      <w:pPr>
        <w:pStyle w:val="Normal"/>
        <w:rPr/>
      </w:pPr>
      <w:r>
        <w:rPr/>
        <w:t>При хороших условиях внутриутробного развития, которое имеет первостепенное значение, недостаточное питание после рождения не будет оказывать слишком большого влияния на организм ребенка.</w:t>
      </w:r>
    </w:p>
    <w:p>
      <w:pPr>
        <w:pStyle w:val="Normal"/>
        <w:rPr/>
      </w:pPr>
      <w:r>
        <w:rPr/>
        <w:t>«Условия, в которых развивается ребенок в утробе матери, – это основа, хотя этому часто не придают особого значения, – пишет С. Джарвис. – По состоянию зубов ребенка можно определить, было ли питание матери полноценным».</w:t>
      </w:r>
    </w:p>
    <w:p>
      <w:pPr>
        <w:pStyle w:val="Normal"/>
        <w:rPr/>
      </w:pPr>
      <w:r>
        <w:rPr/>
        <w:t>Думаю, это ценные замечания, к которым нам всем надо прислушаться, если мы хотим иметь счастливое, здоровое будущее. Наше будущее – наши дети и внуки. Чтобы они были здоровы и счастливы, мы можем и должны подготовить их к этому, передавая им свой опыт, свои навыки.</w:t>
      </w:r>
    </w:p>
    <w:p>
      <w:pPr>
        <w:pStyle w:val="Normal"/>
        <w:jc w:val="left"/>
        <w:rPr/>
      </w:pPr>
      <w:r>
        <w:rPr/>
      </w:r>
    </w:p>
    <w:p>
      <w:pPr>
        <w:pStyle w:val="Heading6"/>
        <w:ind w:hanging="0"/>
        <w:rPr/>
      </w:pPr>
      <w:r>
        <w:rPr/>
        <w:t>* * *</w:t>
      </w:r>
    </w:p>
    <w:p>
      <w:pPr>
        <w:pStyle w:val="Normal"/>
        <w:jc w:val="left"/>
        <w:rPr/>
      </w:pPr>
      <w:r>
        <w:rPr/>
      </w:r>
    </w:p>
    <w:p>
      <w:pPr>
        <w:pStyle w:val="Normal"/>
        <w:rPr/>
      </w:pPr>
      <w:r>
        <w:rPr/>
        <w:t>Таким образом, мы еще раз убеждаемся, что если человек грамотно использует продукты питания, то он может сознательно подарить себе и своим потомкам здоровые системы, органы, волосы, зубы, ногти, клетки, сосудистую, эндокринную, нервную, иммунную системы, лечить различные заболевания и даже такое страшное заболевание, как рак.</w:t>
      </w:r>
    </w:p>
    <w:p>
      <w:pPr>
        <w:pStyle w:val="Normal"/>
        <w:rPr/>
      </w:pPr>
      <w:r>
        <w:rPr/>
      </w:r>
    </w:p>
    <w:p>
      <w:pPr>
        <w:pStyle w:val="Heading3"/>
        <w:ind w:hanging="0"/>
        <w:rPr/>
      </w:pPr>
      <w:r>
        <w:rPr/>
        <w:t>Лечебная, или очищающая, диета (Диета М. Бирхера-Беннера)</w:t>
      </w:r>
    </w:p>
    <w:p>
      <w:pPr>
        <w:pStyle w:val="Normal"/>
        <w:jc w:val="left"/>
        <w:rPr/>
      </w:pPr>
      <w:r>
        <w:rPr/>
      </w:r>
    </w:p>
    <w:p>
      <w:pPr>
        <w:pStyle w:val="Normal"/>
        <w:rPr/>
      </w:pPr>
      <w:r>
        <w:rPr/>
        <w:t>Диета, стимулирующая функции органов выделения, способствующая удалению из организма ядовитых метаболитов.</w:t>
      </w:r>
    </w:p>
    <w:p>
      <w:pPr>
        <w:pStyle w:val="Normal"/>
        <w:rPr/>
      </w:pPr>
      <w:r>
        <w:rPr/>
        <w:t>4 дня подряд – овощи и плоды сырые или сушеные фрукты, но замоченные с вечера (настои выпиваются тоже), орехи, настои из листьев или кофе из цикория, зеленый чай, мед, растительное масло (1–3 чайные ложки), картофель только в виде сырых соков, ничего вареного. 100 г ржаного хлеба в подсушенном виде.</w:t>
      </w:r>
    </w:p>
    <w:p>
      <w:pPr>
        <w:pStyle w:val="Normal"/>
        <w:rPr/>
      </w:pPr>
      <w:r>
        <w:rPr/>
        <w:t>В эти 4 дня запрещается: мясо, рыба, яйца, колбаса, белый хлеб, сухари, изделия из сдобного теста, супы и бульоны, шоколад, конфеты, мармелад, пастила, халва, алкоголь, табак.</w:t>
      </w:r>
    </w:p>
    <w:p>
      <w:pPr>
        <w:pStyle w:val="Normal"/>
        <w:rPr/>
      </w:pPr>
      <w:r>
        <w:rPr/>
        <w:t>5-й день – то же, но прибавить один черный сухарь.</w:t>
      </w:r>
    </w:p>
    <w:p>
      <w:pPr>
        <w:pStyle w:val="Normal"/>
        <w:rPr/>
      </w:pPr>
      <w:r>
        <w:rPr/>
        <w:t>6-й день – то же, но в обед 2–3 картофелины, сваренные без соли. Можно сделать пюре.</w:t>
      </w:r>
    </w:p>
    <w:p>
      <w:pPr>
        <w:pStyle w:val="Normal"/>
        <w:rPr/>
      </w:pPr>
      <w:r>
        <w:rPr/>
        <w:t>7-й день – то же, два сухаря и пол-литра кислого молока.</w:t>
      </w:r>
    </w:p>
    <w:p>
      <w:pPr>
        <w:pStyle w:val="Normal"/>
        <w:rPr/>
      </w:pPr>
      <w:r>
        <w:rPr/>
        <w:t>8-й день – то же и добавляется одно яйцо (желток сырой).</w:t>
      </w:r>
    </w:p>
    <w:p>
      <w:pPr>
        <w:pStyle w:val="Normal"/>
        <w:rPr/>
      </w:pPr>
      <w:r>
        <w:rPr/>
        <w:t>9-й день – повторяется 8-й день.</w:t>
      </w:r>
    </w:p>
    <w:p>
      <w:pPr>
        <w:pStyle w:val="Normal"/>
        <w:rPr/>
      </w:pPr>
      <w:r>
        <w:rPr/>
        <w:t>10-й день – добавляется сливочное масло – 1 чайная ложка и 2 столовые ложки творога с 1 чайной ложкой растительного масла. Так еще 4 дня.</w:t>
      </w:r>
    </w:p>
    <w:p>
      <w:pPr>
        <w:pStyle w:val="Normal"/>
        <w:rPr/>
      </w:pPr>
      <w:r>
        <w:rPr/>
        <w:t>Начиная с 15-го дня можно есть 100 г мяса, вначале отварного, но не более двух раз в неделю, однако два раза в неделю (понедельник и вторник) повторять режим первых 4 дней.</w:t>
      </w:r>
    </w:p>
    <w:p>
      <w:pPr>
        <w:pStyle w:val="Normal"/>
        <w:jc w:val="left"/>
        <w:rPr/>
      </w:pPr>
      <w:r>
        <w:rPr/>
      </w:r>
    </w:p>
    <w:p>
      <w:pPr>
        <w:pStyle w:val="Heading6"/>
        <w:ind w:hanging="0"/>
        <w:rPr/>
      </w:pPr>
      <w:r>
        <w:rPr/>
        <w:t>Меню для полных</w:t>
      </w:r>
      <w:r>
        <w:rPr>
          <w:b w:val="false"/>
          <w:bCs w:val="false"/>
        </w:rPr>
        <w:t xml:space="preserve"> </w:t>
      </w:r>
    </w:p>
    <w:p>
      <w:pPr>
        <w:pStyle w:val="Normal"/>
        <w:jc w:val="left"/>
        <w:rPr>
          <w:b/>
          <w:b/>
          <w:bCs/>
        </w:rPr>
      </w:pPr>
      <w:r>
        <w:rPr>
          <w:b/>
          <w:bCs/>
        </w:rPr>
      </w:r>
    </w:p>
    <w:p>
      <w:pPr>
        <w:pStyle w:val="Normal"/>
        <w:rPr/>
      </w:pPr>
      <w:r>
        <w:rPr/>
        <w:t>Полнота говорит о том, что человек сильно зашлакован. Ему нужен переходный период к энергетическому питанию. Попробуйте начать с разгрузочных дней.</w:t>
      </w:r>
    </w:p>
    <w:p>
      <w:pPr>
        <w:pStyle w:val="Normal"/>
        <w:rPr/>
      </w:pPr>
      <w:r>
        <w:rPr>
          <w:b/>
          <w:bCs/>
        </w:rPr>
        <w:t>Салатный день:</w:t>
      </w:r>
      <w:r>
        <w:rPr/>
        <w:t xml:space="preserve">  помидоры, огурцы, капуста, морковь, листья салата (1,2–1,5 кг овощей разделяют на пять порций, заправляют растительным маслом).</w:t>
      </w:r>
    </w:p>
    <w:p>
      <w:pPr>
        <w:pStyle w:val="Normal"/>
        <w:rPr/>
      </w:pPr>
      <w:r>
        <w:rPr>
          <w:b/>
          <w:bCs/>
        </w:rPr>
        <w:t>Яблочный день:</w:t>
      </w:r>
      <w:r>
        <w:rPr/>
        <w:t xml:space="preserve">  1,5 кг яблок (на 5–6 порций), один стакан томатного сока из свежих помидоров.</w:t>
      </w:r>
    </w:p>
    <w:p>
      <w:pPr>
        <w:pStyle w:val="Normal"/>
        <w:rPr/>
      </w:pPr>
      <w:r>
        <w:rPr>
          <w:b/>
          <w:bCs/>
        </w:rPr>
        <w:t>Творожный день:</w:t>
      </w:r>
      <w:r>
        <w:rPr/>
        <w:t xml:space="preserve">  100–250 г обезжиренного или маложирного творога с подсолнечным маслом, тертые овощи (капуста, морковь, репа или кислые фрукты) с орехами плюс 2–3 стакана зеленого чая без сахара (или листьев, лепестков шиповника).</w:t>
      </w:r>
    </w:p>
    <w:p>
      <w:pPr>
        <w:pStyle w:val="Normal"/>
        <w:rPr/>
      </w:pPr>
      <w:r>
        <w:rPr>
          <w:b/>
          <w:bCs/>
        </w:rPr>
        <w:t>Рыбный:</w:t>
      </w:r>
      <w:r>
        <w:rPr/>
        <w:t xml:space="preserve">  все примерно так же, как и с творогом.</w:t>
      </w:r>
    </w:p>
    <w:p>
      <w:pPr>
        <w:pStyle w:val="Normal"/>
        <w:jc w:val="left"/>
        <w:rPr/>
      </w:pPr>
      <w:r>
        <w:rPr/>
      </w:r>
    </w:p>
    <w:p>
      <w:pPr>
        <w:pStyle w:val="Heading6"/>
        <w:ind w:hanging="0"/>
        <w:rPr/>
      </w:pPr>
      <w:r>
        <w:rPr/>
        <w:t>Меню</w:t>
      </w:r>
      <w:r>
        <w:rPr>
          <w:b w:val="false"/>
          <w:bCs w:val="false"/>
        </w:rPr>
        <w:t xml:space="preserve"> </w:t>
      </w:r>
    </w:p>
    <w:p>
      <w:pPr>
        <w:pStyle w:val="Normal"/>
        <w:jc w:val="left"/>
        <w:rPr>
          <w:b/>
          <w:b/>
          <w:bCs/>
        </w:rPr>
      </w:pPr>
      <w:r>
        <w:rPr>
          <w:b/>
          <w:bCs/>
        </w:rPr>
      </w:r>
    </w:p>
    <w:p>
      <w:pPr>
        <w:pStyle w:val="Normal"/>
        <w:rPr/>
      </w:pPr>
      <w:r>
        <w:rPr/>
        <w:t>На весь день 100 г хлеба ржаного и 15–20 г масла, в основном растительного.</w:t>
      </w:r>
    </w:p>
    <w:p>
      <w:pPr>
        <w:pStyle w:val="Normal"/>
        <w:rPr/>
      </w:pPr>
      <w:r>
        <w:rPr>
          <w:b/>
          <w:bCs/>
        </w:rPr>
        <w:t>Завтрак:</w:t>
      </w:r>
      <w:r>
        <w:rPr/>
        <w:t xml:space="preserve">  салат, орехи. Несладкий чай из листьев смородины, брусники, малины, шиповника. Через 2 ч – одно яблоко.</w:t>
      </w:r>
    </w:p>
    <w:p>
      <w:pPr>
        <w:pStyle w:val="Normal"/>
        <w:rPr/>
      </w:pPr>
      <w:r>
        <w:rPr>
          <w:b/>
          <w:bCs/>
        </w:rPr>
        <w:t>Обед:</w:t>
      </w:r>
      <w:r>
        <w:rPr/>
        <w:t xml:space="preserve">  вегетарианский суп (полпорции), отварная курица (или творог, или рыба, или мясо, лучше орехи – не более 100 г) с овощным салатом, чай с 1 ложкой меда (вприкуску). Все тщательно разжевывать!</w:t>
      </w:r>
    </w:p>
    <w:p>
      <w:pPr>
        <w:pStyle w:val="Normal"/>
        <w:rPr/>
      </w:pPr>
      <w:r>
        <w:rPr>
          <w:b/>
          <w:bCs/>
        </w:rPr>
        <w:t>Полдник:</w:t>
      </w:r>
      <w:r>
        <w:rPr/>
        <w:t xml:space="preserve">  фрукты (1–2 вида).</w:t>
      </w:r>
    </w:p>
    <w:p>
      <w:pPr>
        <w:pStyle w:val="Normal"/>
        <w:rPr/>
      </w:pPr>
      <w:r>
        <w:rPr>
          <w:b/>
          <w:bCs/>
        </w:rPr>
        <w:t>Ужин:</w:t>
      </w:r>
      <w:r>
        <w:rPr/>
        <w:t xml:space="preserve">  отварная рыба, овощной салат, компот (настой сухофруктов).</w:t>
      </w:r>
    </w:p>
    <w:p>
      <w:pPr>
        <w:pStyle w:val="Normal"/>
        <w:rPr/>
      </w:pPr>
      <w:r>
        <w:rPr/>
        <w:t>Через 2 ч – кефир.</w:t>
      </w:r>
    </w:p>
    <w:p>
      <w:pPr>
        <w:pStyle w:val="Normal"/>
        <w:rPr/>
      </w:pPr>
      <w:r>
        <w:rPr/>
      </w:r>
    </w:p>
    <w:p>
      <w:pPr>
        <w:pStyle w:val="Heading3"/>
        <w:ind w:hanging="0"/>
        <w:rPr/>
      </w:pPr>
      <w:r>
        <w:rPr/>
        <w:t>Полезные советы</w:t>
      </w:r>
    </w:p>
    <w:p>
      <w:pPr>
        <w:pStyle w:val="Normal"/>
        <w:jc w:val="left"/>
        <w:rPr/>
      </w:pPr>
      <w:r>
        <w:rPr/>
      </w:r>
    </w:p>
    <w:p>
      <w:pPr>
        <w:pStyle w:val="Normal"/>
        <w:rPr/>
      </w:pPr>
      <w:r>
        <w:rPr/>
        <w:t>Особенно полезными для человека продуктами являются кисломолочные – творог, кефир, сметана и т. д.; яйцо, овсяная, гречневая, кукурузная крупы, орехи всех видов, печень, мозги, отруби, бобовые (горошек зеленый, фасоль, чечевица, бобы), зеленые листья овощей (ботва репы, моркови, редиса и т. д.), морковь, свекла, капуста, картофель, сырая тыква, репа, турнепс, чеснок, хрен, лук, салат, клюква, брусника, черника, земляника, крыжовник, черная смородина, красная и черная рябина, калина, шиповник (напиток), боярышник (напиток), лимон, апельсин, грейпфрут, курага, урюк, все сухофрукты, изюм, финики, бананы, пыльца цветочная, мед, любой травяной чай, порошок из сухих листьев малины, пророщенные зерна злаков, морская капуста, продукты моря, растительные масла (подсолнечное, соевое, кукурузное), семена подсолнечника, тыквы, листья и корень одуванчика.</w:t>
      </w:r>
    </w:p>
    <w:p>
      <w:pPr>
        <w:pStyle w:val="Normal"/>
        <w:rPr/>
      </w:pPr>
      <w:r>
        <w:rPr/>
        <w:t>Свежее молоко лучше заменить кисломолочным продуктом – сыром, творогом, брынзой, кефиром, ацидофилином, простоквашей, сметаной. Тот, кто пьет кефир, поступает весьма дальновидно, так как ацидофилиновая бактерия, которую кладут в кефир, убивает кишечную палочку, вытесняя ее из кишечника. Мацони, йогурт и другие кисломолочные продукты вкусны, богаты витаминами группы В и являются хорошими поставщиками кальция, столь необходимого для жизнедеятельности организма человека.</w:t>
      </w:r>
    </w:p>
    <w:p>
      <w:pPr>
        <w:pStyle w:val="Normal"/>
        <w:rPr/>
      </w:pPr>
      <w:r>
        <w:rPr/>
        <w:t>Хлеб полезен только ржаной и слегка подсушенный. Свежий хлеб трудно переваривать. Пищу из пшеницы лучше заменить ржаным или кукурузным хлебом. Вместо мяса надо есть рыбу и продукты моря, а также печень, почки, мозги.</w:t>
      </w:r>
    </w:p>
    <w:p>
      <w:pPr>
        <w:pStyle w:val="Normal"/>
        <w:rPr/>
      </w:pPr>
      <w:r>
        <w:rPr/>
        <w:t>Жиры следует употреблять в натуральном виде. Подогретые жиры канцерогенны. Сливочное масло употреблять до 20 г в день и не есть в солнечные дни, поскольку витамины А и D образуются в крови под солнечными лучами сами, а их избыток приводит к серьезным болезням.</w:t>
      </w:r>
    </w:p>
    <w:p>
      <w:pPr>
        <w:pStyle w:val="Normal"/>
        <w:rPr/>
      </w:pPr>
      <w:r>
        <w:rPr/>
        <w:t>Морковь, томаты, яичный желток необходимо сочетать при употреблении с растительным маслом для их лучшего усвоения. Помидоры (томаты), щавель и цветная капуста должны съедаться только в сыром виде. Вареные они вредны, образуя в организме нерастворимую щавелевую соль, а в сыром виде они нужны человеку для его здоровья.</w:t>
      </w:r>
    </w:p>
    <w:p>
      <w:pPr>
        <w:pStyle w:val="Normal"/>
        <w:rPr/>
      </w:pPr>
      <w:r>
        <w:rPr/>
        <w:t>Яичный желток необходим в любом возрасте. Беременные женщины, дети, молодые люди до 25 лет и старики должны съедать хотя бы 1 желток ежедневно, люди зрелого и среднего возраста (от 25 до 55 лет) – 1–2 раза в неделю, поскольку это необходимо для построения в организме здоровых клеток. В яичном желтке содержатся витамины А, В2, В5, В6, В12 и другие витамины группы В.</w:t>
      </w:r>
    </w:p>
    <w:p>
      <w:pPr>
        <w:pStyle w:val="Normal"/>
        <w:rPr/>
      </w:pPr>
      <w:r>
        <w:rPr/>
        <w:t>Картофель – незаменимый продукт, но если только он приготовлен правильно. Многие хозяйки счищают картофель, а между тем в кожуре и под ее тонким слоем как раз находится множество необходимых нашему организму микроэлементов, которые, кроме всего прочего, помогают усвоению всего клубня. Картофель надо запекать и съедать целиком. Попробуйте тщательно вымыть клубни, разрезать пополам и выложить на противень вверх белой частью. Через 25 минут в квартире появится дразнящий вкусный запах, и еще через 10 минут на столе на блюде можно будет выложить красивые «пирожные», которые очень вкусны с растительным или сливочным маслом и сметаной, заправленной чесноком и зеленью. Если на столе будет еще и капустный салат, – больше ничего и не надо. Можно варить картофель на пару. Но съедать надо обязательно с кожурой.</w:t>
      </w:r>
    </w:p>
    <w:p>
      <w:pPr>
        <w:pStyle w:val="Normal"/>
        <w:rPr/>
      </w:pPr>
      <w:r>
        <w:rPr/>
        <w:t>Творог может заменить мясо. В нем сочетаются белки, жиры, углеводы, витамины, минеральные соли кальция, магния, калия, метионина. Но творог – вареный продукт, и его надо сочетать с «живыми продуктами» – овощами, фруктами или их соками. Кроме того, творог содержит животные жиры, которые «забивают» протоки печени. Чтобы ликвидировать этот нежелательный эффект, надо добавить в творог немного растительного масла. Например, к 2 столовым ложкам творога – 1 чайную ложку растительного масла и 2 столовые ложки кефира или молока. Это основа для салата красоты. Далее каждый день он может быть другим в зависимости от того, что мы будем добавлять в эту основу: апельсин или яблоко, или ягоды с медом, или овощи – томаты, огурцы, капусту, морковь, зелень с чесноком и т. д. Творог с успехом заменяют вымоченной брынзой.</w:t>
      </w:r>
    </w:p>
    <w:p>
      <w:pPr>
        <w:pStyle w:val="Normal"/>
        <w:rPr/>
      </w:pPr>
      <w:r>
        <w:rPr/>
      </w:r>
    </w:p>
    <w:p>
      <w:pPr>
        <w:pStyle w:val="Heading3"/>
        <w:ind w:hanging="0"/>
        <w:rPr/>
      </w:pPr>
      <w:r>
        <w:rPr/>
        <w:t>Рецепты</w:t>
      </w:r>
    </w:p>
    <w:p>
      <w:pPr>
        <w:pStyle w:val="Normal"/>
        <w:jc w:val="left"/>
        <w:rPr/>
      </w:pPr>
      <w:r>
        <w:rPr/>
      </w:r>
    </w:p>
    <w:p>
      <w:pPr>
        <w:pStyle w:val="Normal"/>
        <w:rPr/>
      </w:pPr>
      <w:r>
        <w:rPr/>
        <w:t>Основой нашей пищи должны стать овощи. Это лучший аккумулятор солнечной энергии, энергии воздуха, воды, источники образования биоэнергии. Но зимой и весной витаминов в овощах уже недостаточно. Как рациональнее использовать то, что у нас есть?</w:t>
      </w:r>
    </w:p>
    <w:p>
      <w:pPr>
        <w:pStyle w:val="Normal"/>
        <w:rPr/>
      </w:pPr>
      <w:r>
        <w:rPr>
          <w:b/>
          <w:bCs/>
        </w:rPr>
        <w:t>Помидоры.</w:t>
      </w:r>
      <w:r>
        <w:rPr/>
        <w:t xml:space="preserve">  Этот чрезвычайно полезный продукт многие натуропаты причисляют даже к фруктам. Но употреблять их надо исключительно в сыром виде, поскольку вареные они вредны. Можно сделать заготовки на всю зиму.</w:t>
      </w:r>
    </w:p>
    <w:p>
      <w:pPr>
        <w:pStyle w:val="Normal"/>
        <w:rPr/>
      </w:pPr>
      <w:r>
        <w:rPr>
          <w:b/>
          <w:bCs/>
        </w:rPr>
        <w:t>«Гюрза».</w:t>
      </w:r>
      <w:r>
        <w:rPr/>
        <w:t xml:space="preserve">  1 кг спелых томатов вымыть, просушить, провернуть через мясорубку и соединить с 300 г протертого, очищенного чеснока, поместить в подготовленную заранее стерильную банку, закрыть плотно крышкой и хранить в прохладном месте (можно в холодильнике). Эта так называемая «гюрза» может быть дополнена еще и 300 г протертого хрена. Эта смесь до самой весны будет обогащать нашу пищу витаминами и микроэлементами. Если же добавить в смесь 300 г перетертых антоновских яблок и 300 г болгарского сладкого перца (зеленого или красного), вы обеспечите себя на всю зиму полноценным комплексом витаминов.</w:t>
      </w:r>
    </w:p>
    <w:p>
      <w:pPr>
        <w:pStyle w:val="Normal"/>
        <w:jc w:val="left"/>
        <w:rPr/>
      </w:pPr>
      <w:r>
        <w:rPr/>
      </w:r>
    </w:p>
    <w:p>
      <w:pPr>
        <w:pStyle w:val="Heading6"/>
        <w:ind w:hanging="0"/>
        <w:rPr/>
      </w:pPr>
      <w:r>
        <w:rPr/>
        <w:t>Супы, борщи горячие</w:t>
      </w:r>
      <w:r>
        <w:rPr>
          <w:b w:val="false"/>
          <w:bCs w:val="false"/>
        </w:rPr>
        <w:t xml:space="preserve"> </w:t>
      </w:r>
    </w:p>
    <w:p>
      <w:pPr>
        <w:pStyle w:val="Normal"/>
        <w:jc w:val="left"/>
        <w:rPr>
          <w:b/>
          <w:b/>
          <w:bCs/>
        </w:rPr>
      </w:pPr>
      <w:r>
        <w:rPr>
          <w:b/>
          <w:bCs/>
        </w:rPr>
      </w:r>
    </w:p>
    <w:p>
      <w:pPr>
        <w:pStyle w:val="Normal"/>
        <w:rPr/>
      </w:pPr>
      <w:r>
        <w:rPr/>
        <w:t>Зимой, осенью, ранней весной мы не обходимся без супов и борщей. Старайтесь как можно меньше времени держать их на огне. Мясные бульоны вредны. Лучше варите вегетарианские борщи.</w:t>
      </w:r>
    </w:p>
    <w:p>
      <w:pPr>
        <w:pStyle w:val="Normal"/>
        <w:rPr/>
      </w:pPr>
      <w:r>
        <w:rPr>
          <w:b/>
          <w:bCs/>
        </w:rPr>
        <w:t>Борщ вегетарианский.</w:t>
      </w:r>
      <w:r>
        <w:rPr/>
        <w:t xml:space="preserve">  В кастрюлю с небольшим количеством воды, как для приготовления овощного рагу, поместить сразу все мелко нашинкованные овощи – капусту, картофель, морковь, свеклу, коренья, лук целиком (репку). Дать всей массе вскипеть, а затем соединить с заранее прокипяченной сывороткой, полученной от приготовления творога из кефира или простокваши (творог подать с овощами как второе блюдо), и тут же выключить огонь, обернуть кастрюлю и оставить для распаривания (как кашу). В этом «бульоне» на сыворотке с овощами важен настой. Перед подачей такого борща к столу в тарелку положите рубленую свежую зелень и ложку «гюрзы» или свежий томат с чесноком и сметану. Такой борщ сварен по всем правилам Системы здоровья Ниши (вареное сочетается с сырым, и сырого должно быть в 3 раза больше).</w:t>
      </w:r>
    </w:p>
    <w:p>
      <w:pPr>
        <w:pStyle w:val="Normal"/>
        <w:rPr/>
      </w:pPr>
      <w:r>
        <w:rPr/>
        <w:t>Всегда добавляйте в суп, щи или борщ уже на столе «живые» овощи – помидоры, лук, чеснок и травы – крапиву, щавель, сныть, петрушку, укроп, кинзу и т. д.</w:t>
      </w:r>
    </w:p>
    <w:p>
      <w:pPr>
        <w:pStyle w:val="Normal"/>
        <w:rPr/>
      </w:pPr>
      <w:r>
        <w:rPr/>
        <w:t>Так вы обеспечите свой рацион незаменимыми микроэлементами и витаминами.</w:t>
      </w:r>
    </w:p>
    <w:p>
      <w:pPr>
        <w:pStyle w:val="Normal"/>
        <w:rPr/>
      </w:pPr>
      <w:r>
        <w:rPr/>
        <w:t>Сыворотка – это ценный белковый продукт. И мало кто знает, что из нее делают искусственную черную дорогостоящую икру и искусственное мясо. Поэтому сыворотку никогда не следует выбрасывать.</w:t>
      </w:r>
    </w:p>
    <w:p>
      <w:pPr>
        <w:pStyle w:val="Normal"/>
        <w:rPr/>
      </w:pPr>
      <w:r>
        <w:rPr/>
        <w:t>В любых первых блюдах нас должны интересовать прежде всего настои.</w:t>
      </w:r>
    </w:p>
    <w:p>
      <w:pPr>
        <w:pStyle w:val="Normal"/>
        <w:rPr/>
      </w:pPr>
      <w:r>
        <w:rPr>
          <w:b/>
          <w:bCs/>
        </w:rPr>
        <w:t>Горячие супы (их готовят по одному рецепту).</w:t>
      </w:r>
      <w:r>
        <w:rPr/>
        <w:t xml:space="preserve">  В закипевшую воду положить подготовленные заранее картофель, морковь, коренья и огонь выключить. Дать супу настояться. Пить овощные настои горячими (не выше 4 °C).</w:t>
      </w:r>
    </w:p>
    <w:p>
      <w:pPr>
        <w:pStyle w:val="Normal"/>
        <w:rPr/>
      </w:pPr>
      <w:r>
        <w:rPr/>
        <w:t>Любая пища не должна быть ни холодной, ни горячей.</w:t>
      </w:r>
    </w:p>
    <w:p>
      <w:pPr>
        <w:pStyle w:val="Normal"/>
        <w:rPr/>
      </w:pPr>
      <w:r>
        <w:rPr>
          <w:i/>
          <w:iCs/>
        </w:rPr>
        <w:t>Сырые супы</w:t>
      </w:r>
      <w:r>
        <w:rPr/>
        <w:t xml:space="preserve"> </w:t>
      </w:r>
    </w:p>
    <w:p>
      <w:pPr>
        <w:pStyle w:val="Normal"/>
        <w:rPr/>
      </w:pPr>
      <w:r>
        <w:rPr>
          <w:b/>
          <w:bCs/>
        </w:rPr>
        <w:t>Суп томатно-огуречный.</w:t>
      </w:r>
      <w:r>
        <w:rPr/>
        <w:t xml:space="preserve">  Нарезать помидор и огурец, зелень, чеснок и зеленый лук, положить кусочек вымоченной брынзы, заправить соком капусты и залить кислым молоком. Без кислого молока вы получите очень вкусный салат, а с молоком или кефиром (можно разбавить их водой) – чудесный суп.</w:t>
      </w:r>
    </w:p>
    <w:p>
      <w:pPr>
        <w:pStyle w:val="Normal"/>
        <w:rPr/>
      </w:pPr>
      <w:r>
        <w:rPr>
          <w:b/>
          <w:bCs/>
        </w:rPr>
        <w:t>Суп томатный простой.</w:t>
      </w:r>
      <w:r>
        <w:rPr/>
        <w:t xml:space="preserve">  Натереть посуду чесноком или луком. Измельчить помидор, залить стаканом кислого молока. Суп готов. По желанию можете добавить зелень.</w:t>
      </w:r>
    </w:p>
    <w:p>
      <w:pPr>
        <w:pStyle w:val="Normal"/>
        <w:rPr/>
      </w:pPr>
      <w:r>
        <w:rPr>
          <w:b/>
          <w:bCs/>
        </w:rPr>
        <w:t>Ботвинья.</w:t>
      </w:r>
      <w:r>
        <w:rPr/>
        <w:t xml:space="preserve">  На 3–4 стакана резаных овощей (огурцы, капуста, зелень лука) – 1,5 л кваса. Смешать и дать постоять около получаса. Можно добавить 1 столовую ложку сметаны.</w:t>
      </w:r>
    </w:p>
    <w:p>
      <w:pPr>
        <w:pStyle w:val="Normal"/>
        <w:rPr/>
      </w:pPr>
      <w:r>
        <w:rPr>
          <w:b/>
          <w:bCs/>
        </w:rPr>
        <w:t>Суп ягодный.</w:t>
      </w:r>
      <w:r>
        <w:rPr/>
        <w:t xml:space="preserve">  Смешать стакан кислого молока, 3 столовые ложки воды и 3 столовые ложки измельченных ягод (любых, кроме крыжовника). По желанию можно добавить фруктовый сахар или мед.</w:t>
      </w:r>
    </w:p>
    <w:p>
      <w:pPr>
        <w:pStyle w:val="Normal"/>
        <w:rPr/>
      </w:pPr>
      <w:r>
        <w:rPr>
          <w:b/>
          <w:bCs/>
        </w:rPr>
        <w:t>Суп из сухофруктов.</w:t>
      </w:r>
      <w:r>
        <w:rPr/>
        <w:t xml:space="preserve">  Замочить с вечера горсть сушеных фруктов (40–50 г). Когда фрукты намокнут, вынуть их из настоя, освободить от косточек, протереть или мелко нарезать. Опустить в настой. За 3 ч до подачи на стол можно добавить 1–2 столовые ложки отрубей, гречневого или овсяного толокна. Косточки тоже вкусны.</w:t>
      </w:r>
    </w:p>
    <w:p>
      <w:pPr>
        <w:pStyle w:val="Normal"/>
        <w:jc w:val="left"/>
        <w:rPr/>
      </w:pPr>
      <w:r>
        <w:rPr/>
      </w:r>
    </w:p>
    <w:p>
      <w:pPr>
        <w:pStyle w:val="Heading6"/>
        <w:ind w:hanging="0"/>
        <w:rPr/>
      </w:pPr>
      <w:r>
        <w:rPr/>
        <w:t>Настои из растительных или молочных продуктов</w:t>
      </w:r>
      <w:r>
        <w:rPr>
          <w:b w:val="false"/>
          <w:bCs w:val="false"/>
        </w:rPr>
        <w:t xml:space="preserve"> </w:t>
      </w:r>
    </w:p>
    <w:p>
      <w:pPr>
        <w:pStyle w:val="Normal"/>
        <w:jc w:val="left"/>
        <w:rPr>
          <w:b/>
          <w:b/>
          <w:bCs/>
        </w:rPr>
      </w:pPr>
      <w:r>
        <w:rPr>
          <w:b/>
          <w:bCs/>
        </w:rPr>
      </w:r>
    </w:p>
    <w:p>
      <w:pPr>
        <w:pStyle w:val="Normal"/>
        <w:rPr/>
      </w:pPr>
      <w:r>
        <w:rPr>
          <w:b/>
          <w:bCs/>
        </w:rPr>
        <w:t>Напиток свекольный.</w:t>
      </w:r>
      <w:r>
        <w:rPr/>
        <w:t xml:space="preserve">  4 столовые ложки клюквы или красной смородины, 2 столовые ложки свекольного сока (см. далее), 1 чайная ложка меда, 2/3 стакана воды.</w:t>
      </w:r>
    </w:p>
    <w:p>
      <w:pPr>
        <w:pStyle w:val="Normal"/>
        <w:rPr/>
      </w:pPr>
      <w:r>
        <w:rPr>
          <w:b/>
          <w:bCs/>
        </w:rPr>
        <w:t>Соки овощные натуральные.</w:t>
      </w:r>
      <w:r>
        <w:rPr/>
        <w:t xml:space="preserve">  Натереть на терке и спрессовать овощи с острым крепким вкусом (редька, редис, хрен), разбавить водой (овощи с терпким вкусом разбавить ягодной кислотой). Процедить. Такой сок легко сделать на соковыжималке.</w:t>
      </w:r>
    </w:p>
    <w:p>
      <w:pPr>
        <w:pStyle w:val="Normal"/>
        <w:rPr/>
      </w:pPr>
      <w:r>
        <w:rPr>
          <w:b/>
          <w:bCs/>
        </w:rPr>
        <w:t>Овощное молоко.</w:t>
      </w:r>
      <w:r>
        <w:rPr/>
        <w:t xml:space="preserve">  Овощной свежий сок из 5 видов овощей, выжатых одновременно (морковь, капуста, репа, свекла, огурец, помидор и т. д.), смешать с кислым молоком в равной пропорции.</w:t>
      </w:r>
    </w:p>
    <w:p>
      <w:pPr>
        <w:pStyle w:val="Normal"/>
        <w:rPr/>
      </w:pPr>
      <w:r>
        <w:rPr>
          <w:b/>
          <w:bCs/>
        </w:rPr>
        <w:t>Лимонад.</w:t>
      </w:r>
      <w:r>
        <w:rPr/>
        <w:t xml:space="preserve">  Смешать 1 стакан воды и сок 1–2 лимонов, по вкусу можно добавить мед.</w:t>
      </w:r>
    </w:p>
    <w:p>
      <w:pPr>
        <w:pStyle w:val="Normal"/>
        <w:rPr/>
      </w:pPr>
      <w:r>
        <w:rPr>
          <w:b/>
          <w:bCs/>
        </w:rPr>
        <w:t>Отрубная вода.</w:t>
      </w:r>
      <w:r>
        <w:rPr/>
        <w:t xml:space="preserve">  Смешать 4 столовые ложки отрубей и 20 столовых ложек воды. Через 3–4 ч процедить и прибавить 1 столовую ложку меда или ягодного сока.</w:t>
      </w:r>
    </w:p>
    <w:p>
      <w:pPr>
        <w:pStyle w:val="Normal"/>
        <w:rPr/>
      </w:pPr>
      <w:r>
        <w:rPr>
          <w:b/>
          <w:bCs/>
        </w:rPr>
        <w:t>Льняной напиток.</w:t>
      </w:r>
      <w:r>
        <w:rPr/>
        <w:t xml:space="preserve">  30 г льняного семени залить 3/4 стакана воды в глубокой миске. В течение часа каждые 10 минут сбивать. Процедить, смешать с 2 столовыми ложками лимонного или клюквенного сока. Можно добавить мед или фруктовый сахар.</w:t>
      </w:r>
    </w:p>
    <w:p>
      <w:pPr>
        <w:pStyle w:val="Normal"/>
        <w:rPr/>
      </w:pPr>
      <w:r>
        <w:rPr>
          <w:b/>
          <w:bCs/>
        </w:rPr>
        <w:t>Сырые чаи.</w:t>
      </w:r>
      <w:r>
        <w:rPr/>
        <w:t xml:space="preserve">  Любые съедобные травы и листья (2 столовые ложки) залить 1 стаканом воды на 12 ч. Держать в теплом месте. Процедить, по желанию прибавить мед.</w:t>
      </w:r>
    </w:p>
    <w:p>
      <w:pPr>
        <w:pStyle w:val="Normal"/>
        <w:rPr/>
      </w:pPr>
      <w:r>
        <w:rPr>
          <w:b/>
          <w:bCs/>
        </w:rPr>
        <w:t>Яблочный чай.</w:t>
      </w:r>
      <w:r>
        <w:rPr/>
        <w:t xml:space="preserve">  Яблоко мелко нарезать и залить водой. Через полчаса процедить и выпить.</w:t>
      </w:r>
    </w:p>
    <w:p>
      <w:pPr>
        <w:pStyle w:val="Normal"/>
        <w:rPr/>
      </w:pPr>
      <w:r>
        <w:rPr>
          <w:b/>
          <w:bCs/>
        </w:rPr>
        <w:t>Овощное молоко.</w:t>
      </w:r>
      <w:r>
        <w:rPr/>
        <w:t xml:space="preserve">  Овощной свежий сок (морковь, кольраби, брюква, репа) перемешать с кислым молоком в равной пропорции. Молоко хорошего вкуса получается из старого подсохшего крупного хрена.</w:t>
      </w:r>
    </w:p>
    <w:p>
      <w:pPr>
        <w:pStyle w:val="Normal"/>
        <w:rPr/>
      </w:pPr>
      <w:r>
        <w:rPr>
          <w:b/>
          <w:bCs/>
        </w:rPr>
        <w:t>Молоко из хрена и из редьки.</w:t>
      </w:r>
      <w:r>
        <w:rPr/>
        <w:t xml:space="preserve">  Смешать 1 столовую ложку кислого молока и 1 чайную ложку редьки или тертого хрена, добавить в стакан кислого молока.</w:t>
      </w:r>
    </w:p>
    <w:p>
      <w:pPr>
        <w:pStyle w:val="Normal"/>
        <w:rPr/>
      </w:pPr>
      <w:r>
        <w:rPr>
          <w:b/>
          <w:bCs/>
        </w:rPr>
        <w:t>Молоко с чесноком.</w:t>
      </w:r>
      <w:r>
        <w:rPr/>
        <w:t xml:space="preserve">  Натереть слегка разрезанным зубчиком чеснока чашку, в которой подается кислое молоко (кефир, «Наринэ», айран и т. д.).</w:t>
      </w:r>
    </w:p>
    <w:p>
      <w:pPr>
        <w:pStyle w:val="Normal"/>
        <w:rPr/>
      </w:pPr>
      <w:r>
        <w:rPr>
          <w:b/>
          <w:bCs/>
        </w:rPr>
        <w:t>Свекольный квас.</w:t>
      </w:r>
      <w:r>
        <w:rPr/>
        <w:t xml:space="preserve">  В 3-литровую банку нарезать кусочками очищенную свеклу, залить теплой кипяченой водой, накрыть марлей, дать настояться 5 дней, процедить, выкинуть образовавшийся гриб. Квас готов. Можно употреблять перед едой с медом, можно вместе с салатами.</w:t>
      </w:r>
    </w:p>
    <w:p>
      <w:pPr>
        <w:pStyle w:val="Normal"/>
        <w:rPr/>
      </w:pPr>
      <w:r>
        <w:rPr>
          <w:b/>
          <w:bCs/>
        </w:rPr>
        <w:t>Ореховое молоко.</w:t>
      </w:r>
      <w:r>
        <w:rPr/>
        <w:t xml:space="preserve">  10 грецких орехов (или любых других) истолочь, добавляя воды. Профильтровать через льняную ткань или через сито. Можно добавить кислое молоко. Все напитки следует до проглатывания обрабатывать слюной.</w:t>
      </w:r>
    </w:p>
    <w:p>
      <w:pPr>
        <w:pStyle w:val="Normal"/>
        <w:jc w:val="left"/>
        <w:rPr/>
      </w:pPr>
      <w:r>
        <w:rPr/>
      </w:r>
    </w:p>
    <w:p>
      <w:pPr>
        <w:pStyle w:val="Heading6"/>
        <w:ind w:hanging="0"/>
        <w:rPr/>
      </w:pPr>
      <w:r>
        <w:rPr/>
        <w:t>Заправки для салатов</w:t>
      </w:r>
      <w:r>
        <w:rPr>
          <w:b w:val="false"/>
          <w:bCs w:val="false"/>
        </w:rPr>
        <w:t xml:space="preserve"> </w:t>
      </w:r>
    </w:p>
    <w:p>
      <w:pPr>
        <w:pStyle w:val="Normal"/>
        <w:jc w:val="left"/>
        <w:rPr>
          <w:b/>
          <w:b/>
          <w:bCs/>
        </w:rPr>
      </w:pPr>
      <w:r>
        <w:rPr>
          <w:b/>
          <w:bCs/>
        </w:rPr>
      </w:r>
    </w:p>
    <w:p>
      <w:pPr>
        <w:pStyle w:val="Normal"/>
        <w:rPr/>
      </w:pPr>
      <w:r>
        <w:rPr>
          <w:b/>
          <w:bCs/>
        </w:rPr>
        <w:t>Ореховый майонез.</w:t>
      </w:r>
      <w:r>
        <w:rPr/>
        <w:t xml:space="preserve">  Истолочь орехи с малым количеством растительного масла, чтобы получилась кашица. Сбить эту кашицу с растительным маслом в пропорции 2–3 столовые ложки масла на </w:t>
      </w:r>
      <w:r>
        <w:rPr>
          <w:i/>
          <w:iCs/>
        </w:rPr>
        <w:t>1</w:t>
      </w:r>
      <w:r>
        <w:rPr/>
        <w:t xml:space="preserve"> /</w:t>
      </w:r>
      <w:r>
        <w:rPr>
          <w:i/>
          <w:iCs/>
        </w:rPr>
        <w:t>2</w:t>
      </w:r>
      <w:r>
        <w:rPr/>
        <w:t xml:space="preserve">  столовой ложки кашицы, прибавить сок лимона или клюквы. Употреблять тотчас после приготовления.</w:t>
      </w:r>
    </w:p>
    <w:p>
      <w:pPr>
        <w:pStyle w:val="Normal"/>
        <w:rPr/>
      </w:pPr>
      <w:r>
        <w:rPr>
          <w:b/>
          <w:bCs/>
        </w:rPr>
        <w:t>Майонез сыроедов.</w:t>
      </w:r>
      <w:r>
        <w:rPr/>
        <w:t xml:space="preserve">  Взбить 1–2 желтка, прибавляя понемногу 2–3 столовые ложки растительного масла; добавить 1 чайную ложку тертого лука или 1 столовую ложку тертого сельдерея, 1–2 столовые ложки лимонного или клюквенного сока. Майонез можно сделать зеленым, добавив сок ботвы редиса, моркови, репы, чеснок (1–2 зубчика).</w:t>
      </w:r>
    </w:p>
    <w:p>
      <w:pPr>
        <w:pStyle w:val="Normal"/>
        <w:rPr/>
      </w:pPr>
      <w:r>
        <w:rPr>
          <w:b/>
          <w:bCs/>
        </w:rPr>
        <w:t>Майская подлива.</w:t>
      </w:r>
      <w:r>
        <w:rPr/>
        <w:t xml:space="preserve">  Соединить в равной пропорции лимонный или клюквенный сок и растительное масло. Добавить немного зеленого лука, рубленой петрушки, взболтать в бутылочке.</w:t>
      </w:r>
    </w:p>
    <w:p>
      <w:pPr>
        <w:pStyle w:val="Normal"/>
        <w:rPr/>
      </w:pPr>
      <w:r>
        <w:rPr>
          <w:b/>
          <w:bCs/>
        </w:rPr>
        <w:t>Сметанная подлива.</w:t>
      </w:r>
      <w:r>
        <w:rPr/>
        <w:t xml:space="preserve">  Сок одного лимона перемешать с 3 столовыми ложками сметаны, добавить зубчик чеснока, не более </w:t>
      </w:r>
      <w:r>
        <w:rPr>
          <w:i/>
          <w:iCs/>
        </w:rPr>
        <w:t>1</w:t>
      </w:r>
      <w:r>
        <w:rPr/>
        <w:t xml:space="preserve"> /</w:t>
      </w:r>
      <w:r>
        <w:rPr>
          <w:i/>
          <w:iCs/>
        </w:rPr>
        <w:t>2</w:t>
      </w:r>
      <w:r>
        <w:rPr/>
        <w:t xml:space="preserve">  чайной ложки нарубленного лука и 1 столовую ложку растительного масла. Все взболтать.</w:t>
      </w:r>
    </w:p>
    <w:p>
      <w:pPr>
        <w:pStyle w:val="Normal"/>
        <w:rPr/>
      </w:pPr>
      <w:r>
        <w:rPr>
          <w:b/>
          <w:bCs/>
        </w:rPr>
        <w:t>Томатная подлива.</w:t>
      </w:r>
      <w:r>
        <w:rPr/>
        <w:t xml:space="preserve">  Смешать 8 частей масла, 1 чайную ложку лимонного сока, тертый сельдерей по вкусу, 4 части свежего сока протертых томатов.</w:t>
      </w:r>
    </w:p>
    <w:p>
      <w:pPr>
        <w:pStyle w:val="Normal"/>
        <w:rPr/>
      </w:pPr>
      <w:r>
        <w:rPr>
          <w:b/>
          <w:bCs/>
        </w:rPr>
        <w:t>Заправка «Провансаль».</w:t>
      </w:r>
      <w:r>
        <w:rPr/>
        <w:t xml:space="preserve">  Одной рукой растирать в ступке деревянной ложкой желток, подбавляя другой рукой растительное масло каплями; когда загустеет, добавить </w:t>
      </w:r>
      <w:r>
        <w:rPr>
          <w:i/>
          <w:iCs/>
        </w:rPr>
        <w:t>1</w:t>
      </w:r>
      <w:r>
        <w:rPr/>
        <w:t xml:space="preserve"> /</w:t>
      </w:r>
      <w:r>
        <w:rPr>
          <w:i/>
          <w:iCs/>
        </w:rPr>
        <w:t>2</w:t>
      </w:r>
      <w:r>
        <w:rPr/>
        <w:t xml:space="preserve">  стакана лимонного сока, чередуя его с растительным маслом.</w:t>
      </w:r>
    </w:p>
    <w:p>
      <w:pPr>
        <w:pStyle w:val="Normal"/>
        <w:jc w:val="left"/>
        <w:rPr/>
      </w:pPr>
      <w:r>
        <w:rPr/>
      </w:r>
    </w:p>
    <w:p>
      <w:pPr>
        <w:pStyle w:val="Heading6"/>
        <w:ind w:hanging="0"/>
        <w:rPr/>
      </w:pPr>
      <w:r>
        <w:rPr/>
        <w:t>Зимние овощные блюда</w:t>
      </w:r>
      <w:r>
        <w:rPr>
          <w:b w:val="false"/>
          <w:bCs w:val="false"/>
        </w:rPr>
        <w:t xml:space="preserve"> </w:t>
      </w:r>
    </w:p>
    <w:p>
      <w:pPr>
        <w:pStyle w:val="Normal"/>
        <w:jc w:val="left"/>
        <w:rPr>
          <w:b/>
          <w:b/>
          <w:bCs/>
        </w:rPr>
      </w:pPr>
      <w:r>
        <w:rPr>
          <w:b/>
          <w:bCs/>
        </w:rPr>
      </w:r>
    </w:p>
    <w:p>
      <w:pPr>
        <w:pStyle w:val="Normal"/>
        <w:rPr/>
      </w:pPr>
      <w:r>
        <w:rPr>
          <w:b/>
          <w:bCs/>
        </w:rPr>
        <w:t>Розовая кислая капуста.</w:t>
      </w:r>
      <w:r>
        <w:rPr/>
        <w:t xml:space="preserve">  100 г кислой капусты смешать с 2–3 столовыми ложками свекольного сока. Добавить 1 столовую ложку подсолнечного масла и 1/3 маленькой луковицы. Вместо свекольного сока можно положить 3 столовые ложки тертой свеклы и 1 столовую ложку клюквы или моченой брусники.</w:t>
      </w:r>
    </w:p>
    <w:p>
      <w:pPr>
        <w:pStyle w:val="Normal"/>
        <w:rPr/>
      </w:pPr>
      <w:r>
        <w:rPr>
          <w:b/>
          <w:bCs/>
        </w:rPr>
        <w:t>Кислая капуста с яблоками.</w:t>
      </w:r>
      <w:r>
        <w:rPr/>
        <w:t xml:space="preserve">  100 г кислой капусты, 1/2 антоновского яблока средней величины, 1 столовая ложка подсолнечного масла и 1/2 маленькой луковицы.</w:t>
      </w:r>
    </w:p>
    <w:p>
      <w:pPr>
        <w:pStyle w:val="Normal"/>
        <w:rPr/>
      </w:pPr>
      <w:r>
        <w:rPr>
          <w:b/>
          <w:bCs/>
        </w:rPr>
        <w:t>Кислая капуста праздничная.</w:t>
      </w:r>
      <w:r>
        <w:rPr/>
        <w:t xml:space="preserve">  100 г капусты мелко нарезать, прибавить 1/2 яблока, 1 столовую ложку подсолнечного масла, 1/2 луковицы, щепотку тмина (или молотого тмина), сок одного лимона или 1 столовую ложку клюквенного сока и 1 столовую ложку меда, подержать это все несколько часов под гнетом.</w:t>
      </w:r>
    </w:p>
    <w:p>
      <w:pPr>
        <w:pStyle w:val="Normal"/>
        <w:rPr/>
      </w:pPr>
      <w:r>
        <w:rPr>
          <w:b/>
          <w:bCs/>
        </w:rPr>
        <w:t>Кислая капуста с картофелем.</w:t>
      </w:r>
      <w:r>
        <w:rPr/>
        <w:t xml:space="preserve">  125 г капусты, 100 г картофеля и 1/2 луковицы смешать с 1,5 столовой ложки подсолнечного масла. Можно прибавить 1–2 столовые ложки клюквы или брусники. Вместо картофеля можно взять земляную грушу.</w:t>
      </w:r>
    </w:p>
    <w:p>
      <w:pPr>
        <w:pStyle w:val="Normal"/>
        <w:rPr/>
      </w:pPr>
      <w:r>
        <w:rPr>
          <w:b/>
          <w:bCs/>
        </w:rPr>
        <w:t>Редька с клюквенным соком.</w:t>
      </w:r>
      <w:r>
        <w:rPr/>
        <w:t xml:space="preserve">  Нашинковать 60 г редьки, добавить 2 чайные ложки подсолнечного масла и 1–2 столовые ложки клюквенного сока. Дать постоять полчаса.</w:t>
      </w:r>
    </w:p>
    <w:p>
      <w:pPr>
        <w:pStyle w:val="Normal"/>
        <w:rPr/>
      </w:pPr>
      <w:r>
        <w:rPr>
          <w:b/>
          <w:bCs/>
        </w:rPr>
        <w:t>Салат с хреном или редькой.</w:t>
      </w:r>
      <w:r>
        <w:rPr/>
        <w:t xml:space="preserve">  Натереть 1 большую морковь и корень сельдерея среднего размера (60 г), добавить 1 чайную ложку хрена, растертого с грецкими орехами. Вместо хрена можно взять 1 столовую ложку редьки.</w:t>
      </w:r>
    </w:p>
    <w:p>
      <w:pPr>
        <w:pStyle w:val="Normal"/>
        <w:rPr/>
      </w:pPr>
      <w:r>
        <w:rPr>
          <w:b/>
          <w:bCs/>
        </w:rPr>
        <w:t>Редька с кислым молоком.</w:t>
      </w:r>
      <w:r>
        <w:rPr/>
        <w:t xml:space="preserve">  60 г редьки положить в 1 стакан кислого молока. Дать постоять не менее 1,5 ч.</w:t>
      </w:r>
    </w:p>
    <w:p>
      <w:pPr>
        <w:pStyle w:val="Normal"/>
        <w:rPr/>
      </w:pPr>
      <w:r>
        <w:rPr>
          <w:b/>
          <w:bCs/>
        </w:rPr>
        <w:t>Салат «Январыч».</w:t>
      </w:r>
      <w:r>
        <w:rPr/>
        <w:t xml:space="preserve">  Морковь средней величины натереть, смешать с 3 столовыми ложками кислой капусты, 1 столовой ложкой капустного рассола, 1 столовой ложкой тертой редьки. Добавить 10 измельченных орехов, 2 чайные ложки подсолнечного масла и столько же клюквенного сока. Все смешать. Можно прибавить 30 г рубленого картофеля.</w:t>
      </w:r>
    </w:p>
    <w:p>
      <w:pPr>
        <w:pStyle w:val="Normal"/>
        <w:rPr/>
      </w:pPr>
      <w:r>
        <w:rPr>
          <w:b/>
          <w:bCs/>
        </w:rPr>
        <w:t>Рецепт для очищения сосудов.</w:t>
      </w:r>
      <w:r>
        <w:rPr/>
        <w:t xml:space="preserve">  Натереть на терке один лимон с цедрой и одну головку чеснока, залить 600 мл кипяченой охлажденной воды, настоять 2–4 дня при комнатной температуре, процедить и пить натощак по 50 мл всю осень, зиму, весну. В этом настое содержатся все витамины группы В, С, комплекс необходимых микроэлементов.</w:t>
      </w:r>
    </w:p>
    <w:p>
      <w:pPr>
        <w:pStyle w:val="Normal"/>
        <w:rPr/>
      </w:pPr>
      <w:r>
        <w:rPr>
          <w:b/>
          <w:bCs/>
        </w:rPr>
        <w:t>Рецепт общеукрепляющий.</w:t>
      </w:r>
      <w:r>
        <w:rPr/>
        <w:t xml:space="preserve">  300 г очищенных грецких орехов, 300 г кураги, 300 г изюма, 2 лимона с цедрой провернуть через мясорубку и перемешать с 300 г меда. Есть по 1–2 чайные ложки в день (не более), так как сухофрукты в сочетании с орехами усваиваются нелегко. Хранить в холодильнике.</w:t>
      </w:r>
    </w:p>
    <w:p>
      <w:pPr>
        <w:pStyle w:val="Normal"/>
        <w:jc w:val="left"/>
        <w:rPr/>
      </w:pPr>
      <w:r>
        <w:rPr/>
      </w:r>
    </w:p>
    <w:p>
      <w:pPr>
        <w:pStyle w:val="Heading6"/>
        <w:ind w:hanging="0"/>
        <w:rPr/>
      </w:pPr>
      <w:r>
        <w:rPr/>
        <w:t>Весенние блюда из овощей и трав</w:t>
      </w:r>
      <w:r>
        <w:rPr>
          <w:b w:val="false"/>
          <w:bCs w:val="false"/>
        </w:rPr>
        <w:t xml:space="preserve"> </w:t>
      </w:r>
    </w:p>
    <w:p>
      <w:pPr>
        <w:pStyle w:val="Normal"/>
        <w:jc w:val="left"/>
        <w:rPr>
          <w:b/>
          <w:b/>
          <w:bCs/>
        </w:rPr>
      </w:pPr>
      <w:r>
        <w:rPr>
          <w:b/>
          <w:bCs/>
        </w:rPr>
      </w:r>
    </w:p>
    <w:p>
      <w:pPr>
        <w:pStyle w:val="Normal"/>
        <w:rPr/>
      </w:pPr>
      <w:r>
        <w:rPr>
          <w:b/>
          <w:bCs/>
        </w:rPr>
        <w:t>Салат из одуванчиков.</w:t>
      </w:r>
      <w:r>
        <w:rPr/>
        <w:t xml:space="preserve">  3 горсти листьев и сердцевины одуванчика мелко изрубить и смешать с 10 измельченными грецкими орехами. Можно добавить 1 столовую ложку меда или подсолнечного масла.</w:t>
      </w:r>
    </w:p>
    <w:p>
      <w:pPr>
        <w:pStyle w:val="Normal"/>
        <w:rPr/>
      </w:pPr>
      <w:r>
        <w:rPr/>
        <w:t>Вместо орехов можно использовать подливу: смешать 1 столовую ложку подсолнечного масла, столько же клюквенного сока, 1 чайную ложку мелко изрубленного репчатого лука. Вместо клюквенного сока можно взять вдвое больше яблочного сока (лучше из кислых яблок).</w:t>
      </w:r>
    </w:p>
    <w:p>
      <w:pPr>
        <w:pStyle w:val="Normal"/>
        <w:rPr/>
      </w:pPr>
      <w:r>
        <w:rPr>
          <w:b/>
          <w:bCs/>
        </w:rPr>
        <w:t>Весенний салат.</w:t>
      </w:r>
      <w:r>
        <w:rPr/>
        <w:t xml:space="preserve">  Для такого салата используют щавель, крапиву, сныть, кислицу, одуванчик. Один-два вида из указанных трав изрубить, добавить 3–4 грецких ореха, заправить любой подливой с чесноком.</w:t>
      </w:r>
    </w:p>
    <w:p>
      <w:pPr>
        <w:pStyle w:val="Normal"/>
        <w:rPr/>
      </w:pPr>
      <w:r>
        <w:rPr>
          <w:b/>
          <w:bCs/>
        </w:rPr>
        <w:t>Редис со сметаной.</w:t>
      </w:r>
      <w:r>
        <w:rPr/>
        <w:t xml:space="preserve">  Выложить венком на блюдечке 10–15 редисок (по 10 г) со стебельками 1–2 см высотой, налить в середину 1 столовую ложку сметаны, посыпать сметану 1 чайной ложкой рубленого зеленого лука.</w:t>
      </w:r>
    </w:p>
    <w:p>
      <w:pPr>
        <w:pStyle w:val="Normal"/>
        <w:rPr/>
      </w:pPr>
      <w:r>
        <w:rPr>
          <w:b/>
          <w:bCs/>
        </w:rPr>
        <w:t>Редис в молоке.</w:t>
      </w:r>
      <w:r>
        <w:rPr/>
        <w:t xml:space="preserve">  В стакан простокваши или ацидофильного молока положить нарезанные четвертушками 15 редисок, добавить 1 чайную ложку нарезанного укропа или петрушки.</w:t>
      </w:r>
    </w:p>
    <w:p>
      <w:pPr>
        <w:pStyle w:val="Normal"/>
        <w:rPr/>
      </w:pPr>
      <w:r>
        <w:rPr/>
        <w:t>В мае во все салаты из свежих овощей можно добавлять листья липы и березы.</w:t>
      </w:r>
    </w:p>
    <w:p>
      <w:pPr>
        <w:pStyle w:val="Normal"/>
        <w:jc w:val="left"/>
        <w:rPr/>
      </w:pPr>
      <w:r>
        <w:rPr/>
      </w:r>
    </w:p>
    <w:p>
      <w:pPr>
        <w:pStyle w:val="Heading6"/>
        <w:ind w:hanging="0"/>
        <w:rPr/>
      </w:pPr>
      <w:r>
        <w:rPr/>
        <w:t>Летние и осенние блюда из овощей и трав</w:t>
      </w:r>
      <w:r>
        <w:rPr>
          <w:b w:val="false"/>
          <w:bCs w:val="false"/>
        </w:rPr>
        <w:t xml:space="preserve"> </w:t>
      </w:r>
    </w:p>
    <w:p>
      <w:pPr>
        <w:pStyle w:val="Normal"/>
        <w:jc w:val="left"/>
        <w:rPr>
          <w:b/>
          <w:b/>
          <w:bCs/>
        </w:rPr>
      </w:pPr>
      <w:r>
        <w:rPr>
          <w:b/>
          <w:bCs/>
        </w:rPr>
      </w:r>
    </w:p>
    <w:p>
      <w:pPr>
        <w:pStyle w:val="Normal"/>
        <w:rPr/>
      </w:pPr>
      <w:r>
        <w:rPr>
          <w:b/>
          <w:bCs/>
        </w:rPr>
        <w:t>Огуречный салат.</w:t>
      </w:r>
      <w:r>
        <w:rPr/>
        <w:t xml:space="preserve">  Нарубить 2 огурца одной величины, вынув семена, добавить лук, петрушку, зелень сельдерея (по вкусу) и 30 кедровых орешков или арахиса.</w:t>
      </w:r>
    </w:p>
    <w:p>
      <w:pPr>
        <w:pStyle w:val="Normal"/>
        <w:rPr/>
      </w:pPr>
      <w:r>
        <w:rPr>
          <w:b/>
          <w:bCs/>
        </w:rPr>
        <w:t>Огурец в кислом молоке.</w:t>
      </w:r>
      <w:r>
        <w:rPr/>
        <w:t xml:space="preserve">  Нарубить крупно один средний огурец, вылить на него 1/2 стакана простокваши, кислого молока или пахтанья, посыпать 1 чайной ложкой укропа.</w:t>
      </w:r>
    </w:p>
    <w:p>
      <w:pPr>
        <w:pStyle w:val="Normal"/>
        <w:rPr/>
      </w:pPr>
      <w:r>
        <w:rPr>
          <w:b/>
          <w:bCs/>
        </w:rPr>
        <w:t xml:space="preserve">Салат из огурцов и томатов, белокочанной и цветной капусты </w:t>
      </w:r>
      <w:r>
        <w:rPr/>
        <w:t xml:space="preserve"> готовят таким же образом.</w:t>
      </w:r>
    </w:p>
    <w:p>
      <w:pPr>
        <w:pStyle w:val="Normal"/>
        <w:rPr/>
      </w:pPr>
      <w:r>
        <w:rPr>
          <w:b/>
          <w:bCs/>
        </w:rPr>
        <w:t>Цикорий с простоквашей.</w:t>
      </w:r>
      <w:r>
        <w:rPr/>
        <w:t xml:space="preserve">  Смешать 1 столовую ложку простокваши или кислого молока, 80 г крупно нарезанных листьев цикория, горсть молодого зеленого горошка.</w:t>
      </w:r>
    </w:p>
    <w:p>
      <w:pPr>
        <w:pStyle w:val="Normal"/>
        <w:rPr/>
      </w:pPr>
      <w:r>
        <w:rPr>
          <w:b/>
          <w:bCs/>
        </w:rPr>
        <w:t>Кровоочистительный салат.</w:t>
      </w:r>
      <w:r>
        <w:rPr/>
        <w:t xml:space="preserve">  Натереть мелко 50 г свеклы и столько же моркови, добавить 50 г мелко рубленной капусты, 1/2 столовой ложки подсолнечного масла и 1/5 столовой ложки меда. Сверху положить 1/5 столовой ложки клюквы или красной смородины. Вместо свеклы можно взять репу, вместо капусты – кольраби.</w:t>
      </w:r>
    </w:p>
    <w:p>
      <w:pPr>
        <w:pStyle w:val="Normal"/>
        <w:rPr/>
      </w:pPr>
      <w:r>
        <w:rPr>
          <w:b/>
          <w:bCs/>
        </w:rPr>
        <w:t>Питание для мозга.</w:t>
      </w:r>
      <w:r>
        <w:rPr/>
        <w:t xml:space="preserve">  150 г тертых яблок смешать с соком половины апельсина, 5-20 грецкими или другими орехами. Вместо орехов можно взять несколько ложек взбитых сливок, а вместо апельсина – 2 чайной ложки лимонного сока и столько же меда.</w:t>
      </w:r>
    </w:p>
    <w:p>
      <w:pPr>
        <w:pStyle w:val="Normal"/>
        <w:rPr/>
      </w:pPr>
      <w:r>
        <w:rPr>
          <w:b/>
          <w:bCs/>
        </w:rPr>
        <w:t>Яблочная каша.</w:t>
      </w:r>
      <w:r>
        <w:rPr/>
        <w:t xml:space="preserve">  3 тертых яблока смешать с 1/4 стакана свежих сливок или кислого молока и 2 столовыми ложками отрубей (чистых или овсяного толокна, в крайнем случае – геркулеса).</w:t>
      </w:r>
    </w:p>
    <w:p>
      <w:pPr>
        <w:pStyle w:val="Normal"/>
        <w:rPr/>
      </w:pPr>
      <w:r>
        <w:rPr>
          <w:b/>
          <w:bCs/>
        </w:rPr>
        <w:t>Завтрак дипломата.</w:t>
      </w:r>
      <w:r>
        <w:rPr/>
        <w:t xml:space="preserve">  Положить на тарелку тонкий слой овсяного или гречневого толокна, сверху – слой сочных ягод. Размять и оставить на 30 мин. Можно прибавить 2 столовые ложки сливок или кислого молока и несколько измельченных орехов, но тогда не надо толокна (белки и крахмал не соединяются).</w:t>
      </w:r>
    </w:p>
    <w:p>
      <w:pPr>
        <w:pStyle w:val="Normal"/>
        <w:rPr/>
      </w:pPr>
      <w:r>
        <w:rPr>
          <w:b/>
          <w:bCs/>
        </w:rPr>
        <w:t>Простые конфеты из сухофруктов.</w:t>
      </w:r>
      <w:r>
        <w:rPr/>
        <w:t xml:space="preserve">  Замочить сухофрукты на 12 ч. Вынуть косточки и вместо них вставить орехи, обвалять в отрубях.</w:t>
      </w:r>
    </w:p>
    <w:p>
      <w:pPr>
        <w:pStyle w:val="Normal"/>
        <w:rPr/>
      </w:pPr>
      <w:r>
        <w:rPr>
          <w:b/>
          <w:bCs/>
        </w:rPr>
        <w:t>Конфеты из фруктового сока.</w:t>
      </w:r>
      <w:r>
        <w:rPr/>
        <w:t xml:space="preserve">  Из 1 части меда, 5 частей толокна и 1 части любого фруктового сока слепить конфеты.</w:t>
      </w:r>
    </w:p>
    <w:p>
      <w:pPr>
        <w:pStyle w:val="Normal"/>
        <w:rPr/>
      </w:pPr>
      <w:r>
        <w:rPr>
          <w:b/>
          <w:bCs/>
        </w:rPr>
        <w:t>Фруктовый сахар.</w:t>
      </w:r>
      <w:r>
        <w:rPr/>
        <w:t xml:space="preserve">  750 г сахарного песку (лучше превратить его в кофемолке в пудру) соединить с 200 мл кипяченой охлажденной воды и 200 г меда. Все перемешать до получения однородной массы и оставить на 8 дней. Смесь перемешивать деревянной ложкой 3 раза в день.</w:t>
      </w:r>
    </w:p>
    <w:p>
      <w:pPr>
        <w:pStyle w:val="Normal"/>
        <w:rPr/>
      </w:pPr>
      <w:r>
        <w:rPr>
          <w:b/>
          <w:bCs/>
        </w:rPr>
        <w:t>Яблочный уксус.</w:t>
      </w:r>
      <w:r>
        <w:rPr/>
        <w:t xml:space="preserve">  Яблоки тщательно вымыть, срезать поврежденные части, пропустить через соковыжималку или натереть на крупной терке. Получившуюся сырую яблочную кашицу положить в стеклянный (банку), деревянный или глиняный (бочонок без крышки) сосуд, емкость которого соответствует количеству используемых яблок, и налить тепловатой кипяченой воды (0,5 л на 400 г яблочной кашицы). Затем на каждый литр воды добавить 100 г меда или сахара, 10 г хлебных дрожжей и 20 г сухого черного хлеба.</w:t>
      </w:r>
    </w:p>
    <w:p>
      <w:pPr>
        <w:pStyle w:val="Normal"/>
        <w:rPr/>
      </w:pPr>
      <w:r>
        <w:rPr/>
        <w:t>Сосуд с этой смесью хранить открытым в помещении при температуре 20–30 °C в течение 10 дней, 2–3 раза в день помешивать кашицу деревянной ложкой.</w:t>
      </w:r>
    </w:p>
    <w:p>
      <w:pPr>
        <w:pStyle w:val="Normal"/>
        <w:rPr/>
      </w:pPr>
      <w:r>
        <w:rPr/>
        <w:t>После 10 дней всю массу переложить в марлевый мешочек и отжать. Полученный таким образом сок вновь процедить через марлю, определить вес и перелить в сосуд с широким горлом. Можно к каждому литру прибавить по 50–100 г меда или сахара, помешивая до полного растворения. Затем банку закрыть марлей, завязать и хранить в тепле для продолжения брожения, которое считается законченным, когда жидкость успокоится и станет прозрачной. Это произойдет через 40–60 дней. Яблочный уксус перелить в бутылки, фильтруя при помощи лейки с марлей. Бутылки плотно закрыть пробками, облить воском и хранить в прохладном месте.</w:t>
      </w:r>
    </w:p>
    <w:p>
      <w:pPr>
        <w:pStyle w:val="Normal"/>
        <w:rPr/>
      </w:pPr>
      <w:r>
        <w:rPr/>
        <w:t>Яблочный уксус применяют как приправу к салатам, другим блюдам, что отвечает потребности человеческого организма в кислой добавке к пище.</w:t>
      </w:r>
    </w:p>
    <w:p>
      <w:pPr>
        <w:pStyle w:val="Normal"/>
        <w:rPr/>
      </w:pPr>
      <w:r>
        <w:rPr>
          <w:b/>
          <w:bCs/>
        </w:rPr>
        <w:t>«Живой» хлеб (рецепт Поля Брэгга).</w:t>
      </w:r>
      <w:r>
        <w:rPr/>
        <w:t xml:space="preserve">  Потребуется 0,5 л воды, 1 столовая ложка сорбита или 100 г приготовленного (фруктового) сахара, 100 г свежих или 1 чайная ложка сухих дрожжей, 1 кг 200 г неотбеленной, лучше ржаной, муки, 250 г проросших зерен пшеницы, овса или ржи. Растворить фруктовый сахар или сорбит в 0,5 л воды. Размешать, добавить дрожжи. После их растворения – муку, зерна. Хорошо вымесить тесто, сделать 1–2 каравая. Поставить в печь с температурой 100 °C, приоткрыв дверцу. Дайте тесту подняться в два раза. Затем закройте дверцу печи и установите терморегулятор на 350 °C. Печется хлеб около 50 мин. Когда сформируется корочка и хлеб будет отставать от противня – он готов.</w:t>
      </w:r>
    </w:p>
    <w:p>
      <w:pPr>
        <w:pStyle w:val="Normal"/>
        <w:rPr/>
      </w:pPr>
      <w:r>
        <w:rPr/>
        <w:t>Снимите хлеб, смажьте слегка каким-либо маслом, чтобы корочка оставалась мягкой, и остудите.</w:t>
      </w:r>
    </w:p>
    <w:p>
      <w:pPr>
        <w:pStyle w:val="Normal"/>
        <w:rPr/>
      </w:pPr>
      <w:r>
        <w:rPr/>
        <w:t>Колотые орехи или финики, смородина, изюм, чернослив, инжир могут быть добавлены в тесто для получения различных вариантов.</w:t>
      </w:r>
    </w:p>
    <w:p>
      <w:pPr>
        <w:pStyle w:val="Normal"/>
        <w:jc w:val="left"/>
        <w:rPr/>
      </w:pPr>
      <w:r>
        <w:rPr/>
      </w:r>
    </w:p>
    <w:p>
      <w:pPr>
        <w:pStyle w:val="Heading6"/>
        <w:ind w:hanging="0"/>
        <w:rPr/>
      </w:pPr>
      <w:r>
        <w:rPr/>
        <w:t>Рецепты натуральной кухни</w:t>
      </w:r>
      <w:r>
        <w:rPr>
          <w:b w:val="false"/>
          <w:bCs w:val="false"/>
        </w:rPr>
        <w:t xml:space="preserve"> </w:t>
      </w:r>
    </w:p>
    <w:p>
      <w:pPr>
        <w:pStyle w:val="Normal"/>
        <w:jc w:val="left"/>
        <w:rPr>
          <w:b/>
          <w:b/>
          <w:bCs/>
        </w:rPr>
      </w:pPr>
      <w:r>
        <w:rPr>
          <w:b/>
          <w:bCs/>
        </w:rPr>
      </w:r>
    </w:p>
    <w:p>
      <w:pPr>
        <w:pStyle w:val="Normal"/>
        <w:rPr/>
      </w:pPr>
      <w:r>
        <w:rPr>
          <w:b/>
          <w:bCs/>
        </w:rPr>
        <w:t>Зерно проросшее.</w:t>
      </w:r>
      <w:r>
        <w:rPr/>
        <w:t xml:space="preserve">  Зерно замочить и оставить на время, необходимое для появления ростков. Такое, отчасти самопереваренное, зерно особенно годится для питания стариков, так как слюнные железы у них уже не вырабатывают достаточного фермента.</w:t>
      </w:r>
    </w:p>
    <w:p>
      <w:pPr>
        <w:pStyle w:val="Normal"/>
        <w:rPr/>
      </w:pPr>
      <w:r>
        <w:rPr>
          <w:b/>
          <w:bCs/>
        </w:rPr>
        <w:t>Ореховая мука с фруктами или ягодами.</w:t>
      </w:r>
      <w:r>
        <w:rPr/>
        <w:t xml:space="preserve">  Орехи очистить, смолоть на кофемолке или в ступке. 100 г ореховой муки смешать с 100–150 г фруктов: нарезанных яблок, груш, слив, черешен или ягод. Можно добавить 1 столовую ложку меда или фруктового сахара.</w:t>
      </w:r>
    </w:p>
    <w:p>
      <w:pPr>
        <w:pStyle w:val="Normal"/>
        <w:rPr/>
      </w:pPr>
      <w:r>
        <w:rPr>
          <w:b/>
          <w:bCs/>
        </w:rPr>
        <w:t>Ореховая мука с сушеными фруктами.</w:t>
      </w:r>
      <w:r>
        <w:rPr/>
        <w:t xml:space="preserve">  Намочить изюм, финики, инжир или сушеные груши, 50 г смешать со 100 г ореховой муки.</w:t>
      </w:r>
    </w:p>
    <w:p>
      <w:pPr>
        <w:pStyle w:val="Normal"/>
        <w:rPr/>
      </w:pPr>
      <w:r>
        <w:rPr>
          <w:b/>
          <w:bCs/>
        </w:rPr>
        <w:t>Ореховая мука с овощами.</w:t>
      </w:r>
      <w:r>
        <w:rPr/>
        <w:t xml:space="preserve">  Смешать 100 г ореховой муки с 50 г редиса, моркови, капусты, картофеля, мелко нарубленных. Можно использовать и другой набор овощей: тертый корень петрушки или сельдерея, морковь, брюкву, репу, тыкву, картофель.</w:t>
      </w:r>
    </w:p>
    <w:p>
      <w:pPr>
        <w:pStyle w:val="Normal"/>
        <w:rPr/>
      </w:pPr>
      <w:r>
        <w:rPr>
          <w:b/>
          <w:bCs/>
        </w:rPr>
        <w:t>Ореховая мука с цветами.</w:t>
      </w:r>
      <w:r>
        <w:rPr/>
        <w:t xml:space="preserve">  Вместо овощей приправить муку 30 г съедобных цветов (одуванчик).</w:t>
      </w:r>
    </w:p>
    <w:p>
      <w:pPr>
        <w:pStyle w:val="Normal"/>
        <w:rPr/>
      </w:pPr>
      <w:r>
        <w:rPr>
          <w:b/>
          <w:bCs/>
        </w:rPr>
        <w:t>Блюдо из овса для подростков.</w:t>
      </w:r>
      <w:r>
        <w:rPr/>
        <w:t xml:space="preserve">  30 г орехов (лесных или миндаля) изрубить и соединить с 30 г намоченных сушеных фруктов, добавить 3 столовые ложки целого овса (неочищенного) или пророщенной пшеницы.</w:t>
      </w:r>
    </w:p>
    <w:p>
      <w:pPr>
        <w:pStyle w:val="Normal"/>
        <w:rPr/>
      </w:pPr>
      <w:r>
        <w:rPr>
          <w:b/>
          <w:bCs/>
        </w:rPr>
        <w:t>Сушеные фрукты в кислом молоке.</w:t>
      </w:r>
      <w:r>
        <w:rPr/>
        <w:t xml:space="preserve">  80-100 г сушеных фруктов положить на 15–20 ч в кислое молоко в пропорции 1 часть фруктов на 4 части молока по весу, закрыть от солнца и света; держать при комнатной температуре. Можно подать к этому блюду 5-10 грецких орехов или несколько ложек размягченного зерна.</w:t>
      </w:r>
    </w:p>
    <w:p>
      <w:pPr>
        <w:pStyle w:val="Normal"/>
        <w:rPr/>
      </w:pPr>
      <w:r>
        <w:rPr>
          <w:b/>
          <w:bCs/>
        </w:rPr>
        <w:t>Салат по Коррингтону.</w:t>
      </w:r>
      <w:r>
        <w:rPr/>
        <w:t xml:space="preserve">  Нарезать мелко 100 г свежих яблок, груш или любых других фруктов, прибавить сушеные фрукты (финики, курагу), горсть орехов, 1 чайную ложку меда или несколько ложек взбитых сливок.</w:t>
      </w:r>
    </w:p>
    <w:p>
      <w:pPr>
        <w:pStyle w:val="Normal"/>
        <w:rPr/>
      </w:pPr>
      <w:r>
        <w:rPr>
          <w:b/>
          <w:bCs/>
        </w:rPr>
        <w:t>Гречневая каша с черносливом.</w:t>
      </w:r>
      <w:r>
        <w:rPr/>
        <w:t xml:space="preserve">  Намочить в 3 столовых ложках воды 12 штук нарезанного чернослива. Отдельно намочить 2 столовые ложки вымытой ядрицы на 9 частей воды, слить воду, дать подсохнуть, чтобы поверхность была сухая, положить на нее чернослив вместе с водой. Желательно прибавить несколько орехов и 1 столовую ложку клюквенного сока.</w:t>
      </w:r>
    </w:p>
    <w:p>
      <w:pPr>
        <w:pStyle w:val="Normal"/>
        <w:jc w:val="left"/>
        <w:rPr/>
      </w:pPr>
      <w:r>
        <w:rPr/>
      </w:r>
    </w:p>
    <w:p>
      <w:pPr>
        <w:pStyle w:val="Heading6"/>
        <w:ind w:hanging="0"/>
        <w:rPr/>
      </w:pPr>
      <w:r>
        <w:rPr/>
        <w:t>Сочетание пищевых продуктов (по Г. Шелтону)</w:t>
      </w:r>
    </w:p>
    <w:p>
      <w:pPr>
        <w:pStyle w:val="Heading6"/>
        <w:ind w:hanging="0"/>
        <w:rPr/>
      </w:pPr>
      <w:r>
        <w:rPr/>
      </w:r>
    </w:p>
    <w:p>
      <w:pPr>
        <w:pStyle w:val="Heading6"/>
        <w:ind w:hanging="0"/>
        <w:rPr/>
      </w:pPr>
      <w:r>
        <w:rPr/>
        <w:drawing>
          <wp:inline distT="0" distB="0" distL="0" distR="0">
            <wp:extent cx="5988050" cy="6156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5988050" cy="6156960"/>
                    </a:xfrm>
                    <a:prstGeom prst="rect">
                      <a:avLst/>
                    </a:prstGeom>
                  </pic:spPr>
                </pic:pic>
              </a:graphicData>
            </a:graphic>
          </wp:inline>
        </w:drawing>
      </w:r>
    </w:p>
    <w:p>
      <w:pPr>
        <w:pStyle w:val="Heading6"/>
        <w:ind w:hanging="0"/>
        <w:rPr/>
      </w:pPr>
      <w:r>
        <w:rPr/>
      </w:r>
    </w:p>
    <w:p>
      <w:pPr>
        <w:pStyle w:val="Heading6"/>
        <w:ind w:hanging="0"/>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MS Mincho">
    <w:altName w:val="‚l‚r –ѕ’©"/>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нные С. Ватанабе, сподвижника К. Ниши.</w:t>
      </w:r>
    </w:p>
    <w:p>
      <w:pPr>
        <w:pStyle w:val="FootNote"/>
        <w:rPr/>
      </w:pPr>
      <w:r>
        <w:rPr/>
      </w:r>
    </w:p>
  </w:footnote>
  <w:footnote w:id="3">
    <w:p>
      <w:pPr>
        <w:pStyle w:val="FootNote"/>
        <w:rPr/>
      </w:pPr>
      <w:r>
        <w:rPr>
          <w:rStyle w:val="FootnoteCharacters"/>
        </w:rPr>
        <w:footnoteRef/>
      </w:r>
      <w:r>
        <w:rPr/>
        <w:t xml:space="preserve"> </w:t>
      </w:r>
      <w:r>
        <w:rPr/>
        <w:t>Данные М. Гогулан.</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FootnoteAnchor">
    <w:name w:val="Footnote Reference"/>
    <w:rPr>
      <w:vertAlign w:val="superscript"/>
    </w:rPr>
  </w:style>
  <w:style w:type="character" w:styleId="FootnoteCharacters">
    <w:name w:val="Footnote Characters"/>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7:39:00Z</dcterms:created>
  <dc:creator>Майя Федоровна Гогулан</dc:creator>
  <dc:description/>
  <dc:language>en-US</dc:language>
  <cp:lastModifiedBy>1</cp:lastModifiedBy>
  <dcterms:modified xsi:type="dcterms:W3CDTF">2018-02-20T18:05:00Z</dcterms:modified>
  <cp:revision>3</cp:revision>
  <dc:subject/>
  <dc:title>Практика завоевания здоровья. Попрощайтесь с болезнями</dc:title>
</cp:coreProperties>
</file>