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Майя Федоровна Гогулан </w:t>
      </w:r>
    </w:p>
    <w:p>
      <w:pPr>
        <w:pStyle w:val="Heading1"/>
        <w:ind w:hanging="0"/>
        <w:rPr/>
      </w:pPr>
      <w:r>
        <w:rPr/>
        <w:t>Гогулан. Все ключевые упражнения и рекомендации системы</w:t>
      </w:r>
    </w:p>
    <w:p>
      <w:pPr>
        <w:pStyle w:val="Normal"/>
        <w:jc w:val="left"/>
        <w:rPr/>
      </w:pPr>
      <w:r>
        <w:rPr/>
      </w:r>
    </w:p>
    <w:p>
      <w:pPr>
        <w:pStyle w:val="Heading2"/>
        <w:ind w:hanging="0"/>
        <w:rPr>
          <w:i/>
          <w:i/>
          <w:iCs/>
        </w:rPr>
      </w:pPr>
      <w:r>
        <w:rPr>
          <w:i/>
          <w:iCs/>
        </w:rPr>
        <w:t xml:space="preserve">Великие учителя здоровья – </w:t>
      </w:r>
    </w:p>
    <w:p>
      <w:pPr>
        <w:pStyle w:val="Normal"/>
        <w:jc w:val="left"/>
        <w:rPr>
          <w:i/>
          <w:i/>
          <w:iCs/>
        </w:rPr>
      </w:pPr>
      <w:r>
        <w:rPr>
          <w:i/>
          <w:iCs/>
        </w:rPr>
      </w:r>
    </w:p>
    <w:p>
      <w:pPr>
        <w:pStyle w:val="Normal"/>
        <w:ind w:hanging="0"/>
        <w:jc w:val="center"/>
        <w:rPr/>
      </w:pPr>
      <w:r>
        <w:rPr/>
        <w:drawing>
          <wp:inline distT="0" distB="0" distL="0" distR="0">
            <wp:extent cx="1834515" cy="295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834515" cy="2955925"/>
                    </a:xfrm>
                    <a:prstGeom prst="rect">
                      <a:avLst/>
                    </a:prstGeom>
                  </pic:spPr>
                </pic:pic>
              </a:graphicData>
            </a:graphic>
          </wp:inline>
        </w:drawing>
      </w:r>
    </w:p>
    <w:p>
      <w:pPr>
        <w:pStyle w:val="Normal"/>
        <w:jc w:val="left"/>
        <w:rPr/>
      </w:pPr>
      <w:r>
        <w:rPr/>
      </w:r>
    </w:p>
    <w:p>
      <w:pPr>
        <w:pStyle w:val="Normal"/>
        <w:jc w:val="left"/>
        <w:rPr/>
      </w:pPr>
      <w:r>
        <w:rPr/>
        <w:t>Текст предоставлен правообладателем http://www.litres.ru/pages/biblio_book/?art=12135854</w:t>
      </w:r>
    </w:p>
    <w:p>
      <w:pPr>
        <w:pStyle w:val="Normal"/>
        <w:jc w:val="left"/>
        <w:rPr/>
      </w:pPr>
      <w:r>
        <w:rPr/>
        <w:t>«Гогулан. Все ключевые упражнения и рекомендации системы / Майя Гогулан»: АСТ; Москва; 2014</w:t>
      </w:r>
    </w:p>
    <w:p>
      <w:pPr>
        <w:pStyle w:val="Normal"/>
        <w:jc w:val="left"/>
        <w:rPr/>
      </w:pPr>
      <w:r>
        <w:rPr/>
        <w:t>ISBN 978-5-17-084095-3</w:t>
      </w:r>
    </w:p>
    <w:p>
      <w:pPr>
        <w:pStyle w:val="Heading2"/>
        <w:ind w:hanging="0"/>
        <w:rPr/>
      </w:pPr>
      <w:r>
        <w:rPr/>
        <w:t>Аннотация</w:t>
      </w:r>
    </w:p>
    <w:p>
      <w:pPr>
        <w:pStyle w:val="Normal"/>
        <w:jc w:val="left"/>
        <w:rPr/>
      </w:pPr>
      <w:r>
        <w:rPr/>
      </w:r>
    </w:p>
    <w:p>
      <w:pPr>
        <w:pStyle w:val="Annotation"/>
        <w:rPr/>
      </w:pPr>
      <w:r>
        <w:rPr/>
        <w:t>Перед вами настоящий «конспект здоровья», составленный по книгам Майи Гогулан. Книга для тех, кто планирует жить долго и без болезней. Здесь собрано самое главное, самое важное, чтобы добиться этой цели! Какие упражнения выполнять, что и как есть, чтобы не давать дряхлеть телу и уму. Система, изложенная в книге, проверена самим автором и сотнями тысяч ее последователей. Система работает! Начните жить «по Гогулан», и здоровье, молодость и долголетие войдут и в вашу жизнь.</w:t>
      </w:r>
    </w:p>
    <w:p>
      <w:pPr>
        <w:pStyle w:val="Normal"/>
        <w:jc w:val="left"/>
        <w:rPr/>
      </w:pPr>
      <w:r>
        <w:rPr/>
      </w:r>
    </w:p>
    <w:p>
      <w:pPr>
        <w:pStyle w:val="Heading1"/>
        <w:ind w:hanging="0"/>
        <w:rPr/>
      </w:pPr>
      <w:r>
        <w:rPr/>
        <w:t>Майя Гогулан</w:t>
      </w:r>
    </w:p>
    <w:p>
      <w:pPr>
        <w:pStyle w:val="Heading1"/>
        <w:ind w:hanging="0"/>
        <w:rPr/>
      </w:pPr>
      <w:r>
        <w:rPr/>
        <w:t>Гогулан. Все ключевые упражнения и рекомендации системы</w:t>
      </w:r>
    </w:p>
    <w:p>
      <w:pPr>
        <w:pStyle w:val="Normal"/>
        <w:jc w:val="left"/>
        <w:rPr/>
      </w:pPr>
      <w:r>
        <w:rPr/>
      </w:r>
    </w:p>
    <w:p>
      <w:pPr>
        <w:pStyle w:val="Epigraph"/>
        <w:rPr/>
      </w:pPr>
      <w:r>
        <w:rPr/>
        <w:t>Замечательная книга!!! Очень много информации и советов, должна быть в каждой семье. Про эту книгу знаю не понаслышке, поэтому и купила: знакомая вылечилась от серьезной болезни с помощью этой методики. Сама применяю уже пять лет. Чувствую себя бодрой и здоровой. И все ведь так просто, никаких сложностей, никаких опасных голоданий или очищения.</w:t>
      </w:r>
    </w:p>
    <w:p>
      <w:pPr>
        <w:pStyle w:val="EpigraphAuthor"/>
        <w:rPr/>
      </w:pPr>
      <w:r>
        <w:rPr/>
        <w:t>Валентина, Минск</w:t>
      </w:r>
    </w:p>
    <w:p>
      <w:pPr>
        <w:pStyle w:val="Normal"/>
        <w:jc w:val="left"/>
        <w:rPr/>
      </w:pPr>
      <w:r>
        <w:rPr/>
      </w:r>
    </w:p>
    <w:p>
      <w:pPr>
        <w:pStyle w:val="Epigraph"/>
        <w:rPr/>
      </w:pPr>
      <w:r>
        <w:rPr/>
        <w:t>Знаю людей, которые уже много лет живут «по Гогулан» и смогли действительно поправить свое здоровье. Вместе с этой книгой и я ступила на этот путь. Книга очень полезная, простая и интересная. Сколько всего мы не знаем о нашем здоровье, о том, что им управляет. Теперь отношусь ко многому совсем по-другому. И результат есть – чувствую себя много моложе!</w:t>
      </w:r>
    </w:p>
    <w:p>
      <w:pPr>
        <w:pStyle w:val="EpigraphAuthor"/>
        <w:rPr/>
      </w:pPr>
      <w:r>
        <w:rPr/>
        <w:t>Софья Викторовна, Саранск</w:t>
      </w:r>
    </w:p>
    <w:p>
      <w:pPr>
        <w:pStyle w:val="Normal"/>
        <w:jc w:val="left"/>
        <w:rPr/>
      </w:pPr>
      <w:r>
        <w:rPr/>
      </w:r>
    </w:p>
    <w:p>
      <w:pPr>
        <w:pStyle w:val="Epigraph"/>
        <w:rPr/>
      </w:pPr>
      <w:r>
        <w:rPr/>
        <w:t>Мне уже под семьдесят. Сначала были опасения – смогу ли я в своем возрасте начать жить по-новому. Но благодаря этой книге они развеялись. Оказывается, все просто, нужно только немного изменить свой образ жизни, питание, делать упражнения. В книге все подробно описано. Я смог, и результат меня радует.</w:t>
      </w:r>
    </w:p>
    <w:p>
      <w:pPr>
        <w:pStyle w:val="EpigraphAuthor"/>
        <w:rPr/>
      </w:pPr>
      <w:r>
        <w:rPr/>
        <w:t>Андрей Сергеевич, Москва</w:t>
      </w:r>
    </w:p>
    <w:p>
      <w:pPr>
        <w:pStyle w:val="Normal"/>
        <w:jc w:val="left"/>
        <w:rPr/>
      </w:pPr>
      <w:r>
        <w:rPr/>
      </w:r>
    </w:p>
    <w:p>
      <w:pPr>
        <w:pStyle w:val="Epigraph"/>
        <w:rPr/>
      </w:pPr>
      <w:r>
        <w:rPr/>
        <w:t>Верю автору! Много лет назад я была поражена, когда увидела изменения, которые произошли с одной молодой девушкой. Из тучной особы она превратилась в изящную красавицу… Оказалось, что очень серьезная болезнь вынудила ее последовать всем советам Гогулан, и она выздоровела! Я до сих пор нахожусь под впечатлением того случая, поэтому мне интересно все, что пишет этот автор.</w:t>
      </w:r>
    </w:p>
    <w:p>
      <w:pPr>
        <w:pStyle w:val="EpigraphAuthor"/>
        <w:rPr/>
      </w:pPr>
      <w:r>
        <w:rPr/>
        <w:t>Надежда, Москва</w:t>
      </w:r>
    </w:p>
    <w:p>
      <w:pPr>
        <w:pStyle w:val="Normal"/>
        <w:jc w:val="left"/>
        <w:rPr/>
      </w:pPr>
      <w:r>
        <w:rPr/>
      </w:r>
    </w:p>
    <w:p>
      <w:pPr>
        <w:pStyle w:val="Epigraph"/>
        <w:rPr/>
      </w:pPr>
      <w:r>
        <w:rPr/>
        <w:t>Рекомендую книгу Гогулан. Я больше 15 лет читаю ее книги и строю свою жизнь по законам, о которых она пишет. В книге все очень понятно и доходчиво объясняется, что и почему.</w:t>
      </w:r>
    </w:p>
    <w:p>
      <w:pPr>
        <w:pStyle w:val="EpigraphAuthor"/>
        <w:rPr/>
      </w:pPr>
      <w:r>
        <w:rPr/>
        <w:t>Наталья, Самара</w:t>
      </w:r>
    </w:p>
    <w:p>
      <w:pPr>
        <w:pStyle w:val="Normal"/>
        <w:jc w:val="left"/>
        <w:rPr/>
      </w:pPr>
      <w:r>
        <w:rPr/>
      </w:r>
    </w:p>
    <w:p>
      <w:pPr>
        <w:pStyle w:val="Epigraph"/>
        <w:rPr/>
      </w:pPr>
      <w:r>
        <w:rPr/>
        <w:t>Большая книга, в ней каждый, кто интересуется здоровым образом жизни, найдет для себя полезную информацию. Лично для себя я четко установила режим питания, с чего начинать свой день и во сколько, с чем сочетаются какие продукты, что немаловажно, так как от этого зависит качество усвоения пищи. Я часто слышала фразу: «Кушать после 20:00 вредно», а почему – никто не говорил и не объяснял. Теперь всё понятно!</w:t>
      </w:r>
    </w:p>
    <w:p>
      <w:pPr>
        <w:pStyle w:val="Epigraph"/>
        <w:rPr/>
      </w:pPr>
      <w:r>
        <w:rPr/>
        <w:t>Действительно советую прочитать, так как во многих вопросах мы, люди, так невежественны, хотя даже и не догадываемся об этом!</w:t>
      </w:r>
    </w:p>
    <w:p>
      <w:pPr>
        <w:pStyle w:val="EpigraphAuthor"/>
        <w:rPr/>
      </w:pPr>
      <w:r>
        <w:rPr/>
        <w:t>Татьяна, Екатеринбург</w:t>
      </w:r>
    </w:p>
    <w:p>
      <w:pPr>
        <w:pStyle w:val="Normal"/>
        <w:jc w:val="left"/>
        <w:rPr/>
      </w:pPr>
      <w:r>
        <w:rPr/>
      </w:r>
    </w:p>
    <w:p>
      <w:pPr>
        <w:pStyle w:val="Epigraph"/>
        <w:rPr/>
      </w:pPr>
      <w:r>
        <w:rPr/>
        <w:t>Замечательная книга! Испробовала на себе приведенные в ней правила. В самом деле чувствую себя бодрее и моложе. Эта книга вселяет веру в то, что можно и в 60 лет быть активной и бодрой. Рекомендую как минимум прочитать.</w:t>
      </w:r>
    </w:p>
    <w:p>
      <w:pPr>
        <w:pStyle w:val="EpigraphAuthor"/>
        <w:rPr/>
      </w:pPr>
      <w:r>
        <w:rPr/>
        <w:t>Екатерина Семеновна, Екатеринбург</w:t>
      </w:r>
    </w:p>
    <w:p>
      <w:pPr>
        <w:pStyle w:val="Normal"/>
        <w:jc w:val="left"/>
        <w:rPr/>
      </w:pPr>
      <w:r>
        <w:rPr/>
      </w:r>
    </w:p>
    <w:p>
      <w:pPr>
        <w:pStyle w:val="Epigraph"/>
        <w:rPr/>
      </w:pPr>
      <w:r>
        <w:rPr/>
        <w:t>Хорошая книга для желающих заняться своим здоровьем. На собственном опыте знаю – ни один врач, особенно в платной клинике, не скажет вам простых истин профилактики заболевания. Чтобы иметь полное представление о профилактике и лечении по книгам Майи Гогулан, стоит почитать ее книги про систему Ниши.</w:t>
      </w:r>
    </w:p>
    <w:p>
      <w:pPr>
        <w:pStyle w:val="EpigraphAuthor"/>
        <w:rPr/>
      </w:pPr>
      <w:r>
        <w:rPr/>
        <w:t>Владимир, Москва</w:t>
      </w:r>
    </w:p>
    <w:p>
      <w:pPr>
        <w:pStyle w:val="Normal"/>
        <w:jc w:val="left"/>
        <w:rPr/>
      </w:pPr>
      <w:r>
        <w:rPr/>
      </w:r>
    </w:p>
    <w:p>
      <w:pPr>
        <w:pStyle w:val="Normal"/>
        <w:jc w:val="left"/>
        <w:rPr/>
      </w:pPr>
      <w:r>
        <w:rPr/>
      </w:r>
    </w:p>
    <w:p>
      <w:pPr>
        <w:pStyle w:val="Normal"/>
        <w:jc w:val="left"/>
        <w:rPr/>
      </w:pPr>
      <w:r>
        <w:rPr/>
      </w:r>
    </w:p>
    <w:p>
      <w:pPr>
        <w:pStyle w:val="Heading2"/>
        <w:ind w:hanging="0"/>
        <w:rPr/>
      </w:pPr>
      <w:r>
        <w:rPr/>
        <w:t>От редакции: живите долго и без болезней!</w:t>
      </w:r>
    </w:p>
    <w:p>
      <w:pPr>
        <w:pStyle w:val="Normal"/>
        <w:jc w:val="left"/>
        <w:rPr/>
      </w:pPr>
      <w:r>
        <w:rPr/>
      </w:r>
    </w:p>
    <w:p>
      <w:pPr>
        <w:pStyle w:val="Normal"/>
        <w:rPr/>
      </w:pPr>
      <w:r>
        <w:rPr/>
        <w:t>Уважаемый читатель! Перед вами книга известной в нашей стране и за рубежом Майи Гогулан, исследовательницы здорового образа жизни, автора книг, которые востребованы несколькими поколениями людей. Эта книга предназначена для тех, кто стремится жить долго и без болезней. А для осуществления этих планов нужно знать Законы Здоровья и иметь опыт их каждодневного применения. Все это есть в работе, которую вы держите сейчас в руках.</w:t>
      </w:r>
    </w:p>
    <w:p>
      <w:pPr>
        <w:pStyle w:val="Normal"/>
        <w:rPr/>
      </w:pPr>
      <w:r>
        <w:rPr/>
        <w:t>Автору этой книги можно доверять!</w:t>
      </w:r>
    </w:p>
    <w:p>
      <w:pPr>
        <w:pStyle w:val="Normal"/>
        <w:rPr/>
      </w:pPr>
      <w:r>
        <w:rPr/>
        <w:t>Майя Гогулан, находясь на больничной койке, открыла новый метод завоевания здоровья, новую стратегию здоровья. Буквально на грани жизни и смерти она верила, что спасти ее могут только воля и информация. И она начала искать эту информацию. Как запустить процессы самовосстановления организма? Как помочь организму? Как встать на ноги? Как жить, не болея?</w:t>
      </w:r>
    </w:p>
    <w:p>
      <w:pPr>
        <w:pStyle w:val="Normal"/>
        <w:rPr/>
      </w:pPr>
      <w:r>
        <w:rPr/>
        <w:t>Врачи вынесли приговор – неизлечимо больна, на ноги не встанет, но Майя Федоровна не сдалась, она начала изучать труды ученых, врачей, простых людей, которые смогли преодолеть болезнь. Она думала, искала. И нашла! Болезнь отступила. А информация, которая помогла встать на ноги, осталась. И этой информацией Майя Гогулан щедро делится с читателями на страницах своих книг.</w:t>
      </w:r>
    </w:p>
    <w:p>
      <w:pPr>
        <w:pStyle w:val="Normal"/>
        <w:rPr/>
      </w:pPr>
      <w:r>
        <w:rPr/>
        <w:t>Перед вами одна из таких книг. В ней Майя Федоровна собрала советы для тех, кто только начинает свой путь по дороге Здоровья, и для тех, кто уже знаком с ее предыдущими изданиями. Чтобы создать эту книгу, были проштудированы многочисленные интервью, статьи и другие книги. И в результате кропотливой работы было отобрано самое важное, то, с чего нужно начать, сделать в первую очередь и не забывать делать каждый день. Это «конспект здоровья» для тех, кто хочет жить и не болеть, жить и радоваться жизни и в 20, и в 80 лет.</w:t>
      </w:r>
    </w:p>
    <w:p>
      <w:pPr>
        <w:pStyle w:val="Normal"/>
        <w:rPr/>
      </w:pPr>
      <w:r>
        <w:rPr/>
      </w:r>
    </w:p>
    <w:p>
      <w:pPr>
        <w:pStyle w:val="Heading2"/>
        <w:ind w:hanging="0"/>
        <w:rPr/>
      </w:pPr>
      <w:r>
        <w:rPr/>
        <w:t>Почему я пишу эту книгу</w:t>
      </w:r>
    </w:p>
    <w:p>
      <w:pPr>
        <w:pStyle w:val="Normal"/>
        <w:jc w:val="left"/>
        <w:rPr/>
      </w:pPr>
      <w:r>
        <w:rPr/>
      </w:r>
    </w:p>
    <w:p>
      <w:pPr>
        <w:pStyle w:val="Epigraph"/>
        <w:rPr/>
      </w:pPr>
      <w:r>
        <w:rPr/>
        <w:t>Болезнь – преступление, не будьте преступниками!</w:t>
      </w:r>
    </w:p>
    <w:p>
      <w:pPr>
        <w:pStyle w:val="Epigraph"/>
        <w:rPr/>
      </w:pPr>
      <w:r>
        <w:rPr/>
        <w:t>Самый страшный преступник – невежество!</w:t>
      </w:r>
    </w:p>
    <w:p>
      <w:pPr>
        <w:pStyle w:val="Epigraph"/>
        <w:rPr/>
      </w:pPr>
      <w:r>
        <w:rPr/>
        <w:t>Вооружайтесь против него знаниями, умениями, навыками!</w:t>
      </w:r>
    </w:p>
    <w:p>
      <w:pPr>
        <w:pStyle w:val="Normal"/>
        <w:jc w:val="left"/>
        <w:rPr/>
      </w:pPr>
      <w:r>
        <w:rPr/>
      </w:r>
    </w:p>
    <w:p>
      <w:pPr>
        <w:pStyle w:val="Normal"/>
        <w:rPr/>
      </w:pPr>
      <w:r>
        <w:rPr/>
        <w:t>Уверена, что заголовок книги скорее вызовет недоверие и сомнение, чем интерес, но я продолжаю утверждать, что стоит человеку пожелать, и он сможет сам справиться с любыми болезнями.</w:t>
      </w:r>
    </w:p>
    <w:p>
      <w:pPr>
        <w:pStyle w:val="Normal"/>
        <w:rPr/>
      </w:pPr>
      <w:r>
        <w:rPr/>
        <w:t>Речь пойдет о совершенно новом взгляде на здоровье человека, открывающем надежный, научно обоснованный и экспериментально проверенный путь к здоровью и благополучию.</w:t>
      </w:r>
    </w:p>
    <w:p>
      <w:pPr>
        <w:pStyle w:val="Normal"/>
        <w:rPr/>
      </w:pPr>
      <w:r>
        <w:rPr/>
        <w:t>Я – не врач, не экстрасенс, не шаман, не ясновидящая. Мой опыт скорее похож на опыт лягушки из известной сказки. Помните? Две лягушки попали в крынку с молоком. Одна испугалась, захлебнулась и пошла на дно, а вторая отчаянно забила лапками и к утру следующего дня сбила в крынке с молоком кусок масла, оперлась на него и выскочила из западни. Не правда ли – мудрая сказка? Она учит в любой ситуации не складывать «лапки», не поддаваться страху, а действовать.</w:t>
      </w:r>
    </w:p>
    <w:p>
      <w:pPr>
        <w:pStyle w:val="Normal"/>
        <w:rPr/>
      </w:pPr>
      <w:r>
        <w:rPr/>
        <w:t>В моей жизни таких «крынок» было предостаточно. Золотуха, лимфаденит, болезни уха, горла, носа, ревматизм, болезнь сердца, малярия, опухоли, анемия – все это было. Как только ни старались мои бабушки, тетушки и родители! Каким только светилам медицины ни показывали меня, чем только ни лечили – ничего не помогало. Но случилось так, что моего отца перевели работать в Крым, и как только мы переехали туда, я превратилась в здорового ребенка. Все болезни будто рукой сняло. Я даже не переболела ни одной детской болезнью. Целые дни бегала в трусиках на воздухе, купалась в море, ела свежие фрукты, овощи, орехи. Я всем существом чувствовала свое слияние с Природой.</w:t>
      </w:r>
    </w:p>
    <w:p>
      <w:pPr>
        <w:pStyle w:val="Normal"/>
        <w:rPr/>
      </w:pPr>
      <w:r>
        <w:rPr/>
        <w:t>Но грянула война. Отец ушел на фронт, а нас с мамой эвакуировали из Крыма на Урал. Там-то я и подхватила малярию. Лекарств не было. Холод, голод осложняли течение болезни. Меня лихорадило через день, а после приступа я, как выжатая тряпочка, медленно восстанавливала силы. Так продолжалось почти год.</w:t>
      </w:r>
    </w:p>
    <w:p>
      <w:pPr>
        <w:pStyle w:val="Normal"/>
        <w:rPr/>
      </w:pPr>
      <w:r>
        <w:rPr/>
        <w:t>Однажды случайно я услышала, как, обсуждая мое состояние, взрослые плакали: они считали, что помочь мне нельзя и я должна непременно умереть. Мне было тогда 9 лет. Это очень удивило меня. «Неужели взрослые, большие умные люди не знают, как мне – ребенку – помочь?! – подумала я. – Зачем же я им так доверяю? Почему сама не ищу спасения?»</w:t>
      </w:r>
    </w:p>
    <w:p>
      <w:pPr>
        <w:pStyle w:val="Normal"/>
        <w:rPr/>
      </w:pPr>
      <w:r>
        <w:rPr/>
        <w:t>И я начала искать. Прежде всего я хотела узнать, с чего эта гадость начинается.</w:t>
      </w:r>
    </w:p>
    <w:p>
      <w:pPr>
        <w:pStyle w:val="Normal"/>
        <w:rPr/>
      </w:pPr>
      <w:r>
        <w:rPr/>
        <w:t>Я заметила, что приступ приходил через день и начинался с того, что холодные, как ледышки, стопы соприкасались друг с другом, и мгновенно во всем теле наступала такая «тряска», остановить которую уже было невозможно, сколько бы грелок ни подкладывали к моим ногам и сколько бы одеял ни набрасывали на меня. Приступ заканчивался лишь через 2–3, а то и 4 часа холодным потом и страшной слабостью, я проваливалась в черную пропасть небытия.</w:t>
      </w:r>
    </w:p>
    <w:p>
      <w:pPr>
        <w:pStyle w:val="Normal"/>
        <w:rPr/>
      </w:pPr>
      <w:r>
        <w:rPr/>
        <w:t>«Все! – решила я про себя. – Больше я этого не допущу».</w:t>
      </w:r>
    </w:p>
    <w:p>
      <w:pPr>
        <w:pStyle w:val="Normal"/>
        <w:rPr/>
      </w:pPr>
      <w:r>
        <w:rPr/>
        <w:t>В день, когда снова должен был прийти приступ, я решила попытаться его предупредить: соединила колени вместе, а стопы, наоборот, расставила далеко в стороны, ладони рук соединила. Все свое внимание я сосредоточила на том, чтобы стопы ни в коем случае не соприкоснулись. Так я пролежала целый день. И в этот день приступа не было! Не пришел он и в следующий раз – приступы прекратились вовсе! Это была победа. Она дала мне Веру, что во мне заложены какие-то силы, которые могут побороть болезнь! Вера сопровождает меня всю жизнь.</w:t>
      </w:r>
    </w:p>
    <w:p>
      <w:pPr>
        <w:pStyle w:val="Normal"/>
        <w:rPr/>
      </w:pPr>
      <w:r>
        <w:rPr/>
        <w:t>Вспоминаю и трудный 1965 год, когда у меня обнаружили огромную опухоль матки (ее величина соответствовала 17 неделям беременности), а гемоглобин в то время у меня был 37 %. Несмотря на это, мне предложили немедленную операцию. Но после такой операции я не только никогда не смогла бы иметь детей, но должна была бы забыть о том, что я женщина! И я наотрез отказалась.</w:t>
      </w:r>
    </w:p>
    <w:p>
      <w:pPr>
        <w:pStyle w:val="Normal"/>
        <w:rPr/>
      </w:pPr>
      <w:r>
        <w:rPr/>
        <w:t>«Если Природа создала меня женщиной, она будет бороться за меня! – решила я. – Попробую с опухолью родить ребенка! Или опухоль меня, или я ее!»</w:t>
      </w:r>
    </w:p>
    <w:p>
      <w:pPr>
        <w:pStyle w:val="Normal"/>
        <w:rPr/>
      </w:pPr>
      <w:r>
        <w:rPr/>
        <w:t>Мысль была, конечно, фантастическая. Для ее воплощения нужен был врач, который взялся бы наблюдать за такой беременностью, довел бы ее до физиологического конца, то есть до естественных родов, а в случае необходимости смог бы выполнить кесарево сечение, чтобы спасти плод и дорастить его (может быть, в инкубаторе) до состояния полноценного ребенка.</w:t>
      </w:r>
    </w:p>
    <w:p>
      <w:pPr>
        <w:pStyle w:val="Normal"/>
        <w:rPr/>
      </w:pPr>
      <w:r>
        <w:rPr/>
        <w:t>Я начала искать такого врача. Поиски привели меня в Научно-исследовательский институт акушерства и гинекологии к хирургу Наталье Дмитриевне Селезневой. Она объяснила, что идея моя очень рискованна, поскольку опухоль будет расти быстрее плода и мешать ему развиваться, но если я такая «храбрая», то могу обратиться к профессору А. А. Вишневскому в Институт хирургии. Там уже два года проводят эксперименты на животных, причем получены обнадеживающие результаты: из трех прооперированных по поводу рака матки коров две родили здоровых телят.</w:t>
      </w:r>
    </w:p>
    <w:p>
      <w:pPr>
        <w:pStyle w:val="Normal"/>
        <w:rPr/>
      </w:pPr>
      <w:r>
        <w:rPr/>
        <w:t>Какова же была идея профессора А. А. Вишневского?</w:t>
      </w:r>
    </w:p>
    <w:p>
      <w:pPr>
        <w:pStyle w:val="Normal"/>
        <w:rPr/>
      </w:pPr>
      <w:r>
        <w:rPr/>
        <w:t>Он иссекал опухоль, но не сшивал здоровые края ткани, как это было принято всюду, а вставлял на вырезанное место сеточку из тефлоновых ниток, служившую как бы «основой для штопки». Сквозь нее через четыре месяца прорастала новая, здоровая мышечная ткань. В результате орган восстанавливался, а искусственные волокна, сослужив свою службу, рассасывались.</w:t>
      </w:r>
    </w:p>
    <w:p>
      <w:pPr>
        <w:pStyle w:val="Normal"/>
        <w:rPr/>
      </w:pPr>
      <w:r>
        <w:rPr/>
        <w:t>Это была замечательная идея, которая могла открыть современной хирургии путь в область регенерации (восстановления) органов силами самого организма.</w:t>
      </w:r>
    </w:p>
    <w:p>
      <w:pPr>
        <w:pStyle w:val="Normal"/>
        <w:rPr/>
      </w:pPr>
      <w:r>
        <w:rPr/>
        <w:t>– </w:t>
      </w:r>
      <w:r>
        <w:rPr/>
        <w:t>Я мечтаю делать такие операции на сосудах, сердце, печени, на любом органе, но вначале мне надо попробовать сделать такую операцию на каком-то безобидном для жизни органе, – говорил Александр Александрович Вишневский.</w:t>
      </w:r>
    </w:p>
    <w:p>
      <w:pPr>
        <w:pStyle w:val="Normal"/>
        <w:rPr/>
      </w:pPr>
      <w:r>
        <w:rPr/>
        <w:t>– </w:t>
      </w:r>
      <w:r>
        <w:rPr/>
        <w:t>Возьмите меня! – убеждала я его сподвижников – профессора Т. Т. Даурову и кандидата медицинских наук Н. Д. Графскую, – я умею прослеживать внутренние ощущения. Я смогу рассказать вам обо всем, что вас интересует. Корова-то вам ничего не расскажет!</w:t>
      </w:r>
    </w:p>
    <w:p>
      <w:pPr>
        <w:pStyle w:val="Normal"/>
        <w:rPr/>
      </w:pPr>
      <w:r>
        <w:rPr/>
        <w:t>Видимо, мои доводы им показались не лишенными смысла, и мы сделались единомышленниками.</w:t>
      </w:r>
    </w:p>
    <w:p>
      <w:pPr>
        <w:pStyle w:val="Normal"/>
        <w:rPr/>
      </w:pPr>
      <w:r>
        <w:rPr/>
        <w:t>23 апреля 1966 года впервые в Москве была произведена такая операция на человеке, и этим человеком оказалась я. Операция превзошла все ожидания. Я быстро поправилась, через некоторое время забеременела и родила здоровую дочку.</w:t>
      </w:r>
    </w:p>
    <w:p>
      <w:pPr>
        <w:pStyle w:val="Normal"/>
        <w:rPr/>
      </w:pPr>
      <w:r>
        <w:rPr/>
        <w:t>Я снова победила! Прошли годы. Вдруг внезапно у меня опять обнаружили опухоль, и почти на том же месте. «Что же происходит? – подумала я. – Врачи убирают последствия, а первопричина остается. Откуда вообще берутся опухоли?! Я же не родилась с ними…»</w:t>
      </w:r>
    </w:p>
    <w:p>
      <w:pPr>
        <w:pStyle w:val="Normal"/>
        <w:rPr/>
      </w:pPr>
      <w:r>
        <w:rPr/>
        <w:t>Профессора А. А. Вишневского в живых уже не было. Мне шел 47-й год. О втором ребенке думать было поздно. Я согласилась на новую операцию. Но на этот раз она закончилась почти трагично. После операции я не встала. Я начала катастрофически полнеть. На руках и ногах образовались тромбы, стали лопаться сосуды. Все это причиняло ужасную боль, я просто превратилась в сгусток боли. После четырех месяцев безуспешного лечения мне предложили перейти на инвалидность.</w:t>
      </w:r>
    </w:p>
    <w:p>
      <w:pPr>
        <w:pStyle w:val="Normal"/>
        <w:rPr/>
      </w:pPr>
      <w:r>
        <w:rPr/>
        <w:t>– </w:t>
      </w:r>
      <w:r>
        <w:rPr/>
        <w:t>Подумаешь – болят ноги, – успокаивала меня лечащий врач. – У меня они 20 лет болят, а я живу!</w:t>
      </w:r>
    </w:p>
    <w:p>
      <w:pPr>
        <w:pStyle w:val="Normal"/>
        <w:rPr/>
      </w:pPr>
      <w:r>
        <w:rPr/>
        <w:t>«Ее организм 20 лет "кричит" о неблагополучии, – подумала я, – и она считает, что можно ничего не предпринимать?! Нет! Надеяться не на кого. Надо искать выход самостоятельно!.. Откуда же берутся опухоли? Ведь это – последствие чего-то. Чего?!»</w:t>
      </w:r>
    </w:p>
    <w:p>
      <w:pPr>
        <w:pStyle w:val="Normal"/>
        <w:rPr/>
      </w:pPr>
      <w:r>
        <w:rPr/>
        <w:t>Я стала изучать медицинские справочники, учебники, медицинские журналы, применять на себе различные советы и целые системы оздоровления. Брала на вооружение все, что, казалось, могло принести избавление от болей: рекомендации П. Брэгга, Г. Шелтона, Н. Уокера, Г. Шаталовой, П. Иванова. Общее состояние немного улучшалось, но боль не покидала меня, и практически я оставалась инвалидом, прикованным к постели. Родные и близкие самоотверженно ухаживали за мной, но в их глазах была с трудом скрываемая безнадежность.</w:t>
      </w:r>
    </w:p>
    <w:p>
      <w:pPr>
        <w:pStyle w:val="Normal"/>
        <w:rPr/>
      </w:pPr>
      <w:r>
        <w:rPr/>
        <w:t>И вот однажды мне принесли статью-перевод с английского: «Рак излечим. Предупреждение, лечение и излечение рака по Системе здоровья Ниши». Всего 28 машинописных страниц, прочитав которые, я поняла: то, что так долго искала, – нашла. Я начала выполнять все, что рекомендовалось в этой статье и, к собственному удивлению, стремительно пошла на поправку.</w:t>
      </w:r>
    </w:p>
    <w:p>
      <w:pPr>
        <w:pStyle w:val="Normal"/>
        <w:rPr/>
      </w:pPr>
      <w:r>
        <w:rPr/>
        <w:t>Через две недели боли начали стихать. Через три недели я смогла сесть и увидела в стекле книжного шкафа свое отражение – лишь намек на мой прежний силуэт. Тогда я поверила, что иду по верному пути. И действительно, мое упорство не прошло даром: настало время, когда я почувствовала себя практически здоровой. Тромбофлебит, который современная медицина считает неизлечимым, исчез. Правая нога, почти не действовавшая, начала двигаться, боли прекратились. Это было настоящим чудом!</w:t>
      </w:r>
    </w:p>
    <w:p>
      <w:pPr>
        <w:pStyle w:val="Normal"/>
        <w:rPr/>
      </w:pPr>
      <w:r>
        <w:rPr/>
        <w:t>Как только я встала на ноги, то сразу побежала к моим врачам. Когда я открыла дверь кабинета, врач воскликнул: «Майя! Вы живы?!»</w:t>
      </w:r>
    </w:p>
    <w:p>
      <w:pPr>
        <w:pStyle w:val="Normal"/>
        <w:rPr/>
      </w:pPr>
      <w:r>
        <w:rPr/>
        <w:t>Оказывается, врачи были уверены, что меня уже нет среди живых.</w:t>
      </w:r>
    </w:p>
    <w:p>
      <w:pPr>
        <w:pStyle w:val="Normal"/>
        <w:rPr/>
      </w:pPr>
      <w:r>
        <w:rPr/>
        <w:t>– </w:t>
      </w:r>
      <w:r>
        <w:rPr/>
        <w:t>А как ваши ноги – еще болят? – спросила я у врача.</w:t>
      </w:r>
    </w:p>
    <w:p>
      <w:pPr>
        <w:pStyle w:val="Normal"/>
        <w:rPr/>
      </w:pPr>
      <w:r>
        <w:rPr/>
        <w:t>– </w:t>
      </w:r>
      <w:r>
        <w:rPr/>
        <w:t>Болят!..</w:t>
      </w:r>
    </w:p>
    <w:p>
      <w:pPr>
        <w:pStyle w:val="Normal"/>
        <w:rPr/>
      </w:pPr>
      <w:r>
        <w:rPr/>
        <w:t>– </w:t>
      </w:r>
      <w:r>
        <w:rPr/>
        <w:t>Давайте вылечу, – предложила я и рассказала о своем удивительном исцелении по Системе здоровья Ниши.</w:t>
      </w:r>
    </w:p>
    <w:p>
      <w:pPr>
        <w:pStyle w:val="Normal"/>
        <w:rPr/>
      </w:pPr>
      <w:r>
        <w:rPr/>
        <w:t>Я протянула ей драгоценную рукопись, но врач, скептически посмотрев на меня и глубоко вздохнув, небрежно положила мои странички на кучу бумаг в углу стола.</w:t>
      </w:r>
    </w:p>
    <w:p>
      <w:pPr>
        <w:pStyle w:val="Normal"/>
        <w:rPr/>
      </w:pPr>
      <w:r>
        <w:rPr/>
        <w:t>Мне стало не по себе.</w:t>
      </w:r>
    </w:p>
    <w:p>
      <w:pPr>
        <w:pStyle w:val="Normal"/>
        <w:rPr/>
      </w:pPr>
      <w:r>
        <w:rPr/>
        <w:t>«У нее нет даже профессионального любопытства! – подумала я. – Разве не интересно понять, в чем суть этой уникальной системы? Но ведь я – журналист. Моя профессия – собирать информацию, обобщать ее и передавать людям. Я сама должна во всем разобраться».</w:t>
      </w:r>
    </w:p>
    <w:p>
      <w:pPr>
        <w:pStyle w:val="Normal"/>
        <w:rPr/>
      </w:pPr>
      <w:r>
        <w:rPr/>
        <w:t>Мне повезло. Моя подруга, концертмейстер Большого театра Алла Бассаргина, собиралась в то время на гастроли в Японию. С ее помощью я надеялась получить ответы на свои вопросы. Я передала с ней письмо, полное вопросов. В Токио Алла связалась с Институтом медицинской науки Ситемы Ниши и привезла оттуда две книги на английском языке. Моя сестра перевела их. Это дало мне возможность понять суть Системы. Несколько лет я потратила на то, чтобы адаптировать эту Систему к нашему климату, экономическим, социальным, бытовым и прочим условиям, которые так сильно отличаются от японских! И только после этого я посчитала возможным начать пропагандировать талантливую и эффективную Систему здоровья, решила поделиться своим практическим опытом со всеми, кто бы этого пожелал.</w:t>
      </w:r>
    </w:p>
    <w:p>
      <w:pPr>
        <w:pStyle w:val="Normal"/>
        <w:rPr/>
      </w:pPr>
      <w:r>
        <w:rPr/>
        <w:t>Лично я убеждена, что если Систему здоровья Ниши человек введет в стереотип своей жизни (как некогда человечество ввело в привычку мыть руки, кипятить воду, чистить зубы и тем самым избавило себя от множества заболеваний, среди которых такие страшные, как чума и холера), он сможет прожить долгую, здоровую, творческую жизнь и совершить переход в мир иной в свой срок легко, без мучений и страданий.</w:t>
      </w:r>
    </w:p>
    <w:p>
      <w:pPr>
        <w:pStyle w:val="Normal"/>
        <w:rPr/>
      </w:pPr>
      <w:r>
        <w:rPr/>
        <w:t>Что же представляет собой Система здоровья Ниши? На чем она основана?</w:t>
      </w:r>
    </w:p>
    <w:p>
      <w:pPr>
        <w:pStyle w:val="Normal"/>
        <w:rPr/>
      </w:pPr>
      <w:r>
        <w:rPr/>
        <w:t>Прежде всего – на философии, и основная ее мысль состоит в том, что «законы жизни управляют законами здоровья». Природа создает живой организм здоровым и жизнеспособным, обеспечивая его всем для его жизни, роста, развития и полной реализации его функций.</w:t>
      </w:r>
    </w:p>
    <w:p>
      <w:pPr>
        <w:pStyle w:val="Normal"/>
        <w:rPr/>
      </w:pPr>
      <w:r>
        <w:rPr/>
        <w:t>Система здоровья Ниши – это новый метод завоевания здоровья, новая стратегия здоровья. Она возникла в русле общественного движения, получившего с середины XVIII и в начале XIX века название «натуральная гигиена».</w:t>
      </w:r>
    </w:p>
    <w:p>
      <w:pPr>
        <w:pStyle w:val="Normal"/>
        <w:rPr/>
      </w:pPr>
      <w:r>
        <w:rPr/>
        <w:t>Чтобы лучше понять ее суть, представьте себе, что вам подарили дорогую красивую машину. Не зная, как ею управлять, вы садитесь и едете. Что с вами произойдет? Конечно, вы разобьетесь – покалечите и себя, и машину. Именно так каждый из нас и совершает преступление: получая в дар чудесный, уникальный аппарат – сложную биоэнергетическую систему, одну-единственную свою жизнь, мы в полном невежестве мчим по дорогам нашей судьбы, не понимая законов движения жизни. Мы это делаем так же, как делали наши родители, а наши родители повторяли своих родителей, потому что человек может развиваться только путем подражания. Наши дети учатся у нас, дети наших детей – наши внуки – будут подражать им. Так невежество передается из поколения в поколение. Итог один: рано или поздно, но катастрофа неизбежна.</w:t>
      </w:r>
    </w:p>
    <w:p>
      <w:pPr>
        <w:pStyle w:val="Normal"/>
        <w:rPr/>
      </w:pPr>
      <w:r>
        <w:rPr/>
        <w:t>Не лучше ли остановить этот процесс, подумать и начать соблюдать так называемые правила движения, то есть незыблемые законы жизни?</w:t>
      </w:r>
    </w:p>
    <w:p>
      <w:pPr>
        <w:pStyle w:val="Normal"/>
        <w:rPr/>
      </w:pPr>
      <w:r>
        <w:rPr/>
        <w:t>На этом как раз настаивает натуральная гигиена.</w:t>
      </w:r>
    </w:p>
    <w:p>
      <w:pPr>
        <w:pStyle w:val="Normal"/>
        <w:rPr/>
      </w:pPr>
      <w:r>
        <w:rPr/>
        <w:t>Расскажу вам легенду.</w:t>
      </w:r>
    </w:p>
    <w:p>
      <w:pPr>
        <w:pStyle w:val="Normal"/>
        <w:jc w:val="left"/>
        <w:rPr/>
      </w:pPr>
      <w:r>
        <w:rPr/>
      </w:r>
    </w:p>
    <w:p>
      <w:pPr>
        <w:pStyle w:val="Cite"/>
        <w:ind w:left="1134" w:right="600" w:firstLine="567"/>
        <w:rPr/>
      </w:pPr>
      <w:r>
        <w:rPr/>
        <w:t>У древних греков был бог врачевания Асклепий (позже римляне называли его Эскулапом). У Асклепия было две дочери – Панакея (или Панакея) и Гигия. Обе владели даром целительства, во всем помогали отцу, но между собой постоянно спорили. Высокомерная Панакея считала себя всеисцеляющей и гордо заявляла, что она может найти и подарить людям одно лекарство от всех болезней сразу, а скромная Гигия разумно удерживала сестру от столь многообещающих заявлений.</w:t>
      </w:r>
    </w:p>
    <w:p>
      <w:pPr>
        <w:pStyle w:val="Cite"/>
        <w:ind w:left="1134" w:right="600" w:firstLine="567"/>
        <w:rPr/>
      </w:pPr>
      <w:r>
        <w:rPr/>
        <w:t>– </w:t>
      </w:r>
      <w:r>
        <w:rPr/>
        <w:t>Одного-единственного средства на все случаи жизни быть не может, – говорила она, – иначе зачем бы человеку были даны разум и способность к творчеству? Все создано для того, чтобы в любых, самых непредвиденных обстоятельствах человек смог бы спасти себя сам.</w:t>
      </w:r>
    </w:p>
    <w:p>
      <w:pPr>
        <w:pStyle w:val="Cite"/>
        <w:ind w:left="1134" w:right="600" w:firstLine="567"/>
        <w:rPr/>
      </w:pPr>
      <w:r>
        <w:rPr/>
        <w:t>– </w:t>
      </w:r>
      <w:r>
        <w:rPr/>
        <w:t>Но если бы это было так, – возражала Панакея, – зачем бы человеку нужны были всемогущие боги?!</w:t>
      </w:r>
    </w:p>
    <w:p>
      <w:pPr>
        <w:pStyle w:val="Cite"/>
        <w:ind w:left="1134" w:right="600" w:firstLine="567"/>
        <w:rPr/>
      </w:pPr>
      <w:r>
        <w:rPr/>
        <w:t>– </w:t>
      </w:r>
      <w:r>
        <w:rPr/>
        <w:t>Боги всегда будут нужны человеку. Для него мы – Идеал Истины, Добра, Любви, Красоты, к чему постоянно стремится человек. Но он слаб, уязвим. Чтобы достигнуть всего этого, он нуждается в нашей помощи, – отвечала Гигия.</w:t>
      </w:r>
    </w:p>
    <w:p>
      <w:pPr>
        <w:pStyle w:val="Cite"/>
        <w:ind w:left="1134" w:right="600" w:firstLine="567"/>
        <w:rPr/>
      </w:pPr>
      <w:r>
        <w:rPr/>
        <w:t>– </w:t>
      </w:r>
      <w:r>
        <w:rPr/>
        <w:t>Нет-нет! – восклицала Панакея. – Боги уже и так много дали человеку. Он награжден Разумом, Воображением, Памятью, Волей, Чувствами, даже Сверхсознанием, то есть способностью к творчеству! Разве всегда человек платит нам Благодарностью и Любовью?!</w:t>
      </w:r>
    </w:p>
    <w:p>
      <w:pPr>
        <w:pStyle w:val="Cite"/>
        <w:ind w:left="1134" w:right="600" w:firstLine="567"/>
        <w:rPr/>
      </w:pPr>
      <w:r>
        <w:rPr/>
        <w:t>– </w:t>
      </w:r>
      <w:r>
        <w:rPr/>
        <w:t>Да, верно. Но это только потому, что человек не знает Законов Жизни. Мы должны научить его этим Законам, чтобы на Земле не произошло катастрофы.</w:t>
      </w:r>
    </w:p>
    <w:p>
      <w:pPr>
        <w:pStyle w:val="Cite"/>
        <w:ind w:left="1134" w:right="600" w:firstLine="567"/>
        <w:rPr/>
      </w:pPr>
      <w:r>
        <w:rPr/>
        <w:t>– </w:t>
      </w:r>
      <w:r>
        <w:rPr/>
        <w:t>Ну, нет уж! Ни за что на свете я не доверю свои силы людям!</w:t>
      </w:r>
    </w:p>
    <w:p>
      <w:pPr>
        <w:pStyle w:val="Cite"/>
        <w:ind w:left="1134" w:right="600" w:firstLine="567"/>
        <w:rPr/>
      </w:pPr>
      <w:r>
        <w:rPr/>
        <w:t>Как только не убеждала Гигия сестру, Панакея не хотела ее слушать. Так и разошлись дочери бога врачевания Асклепия по разным дорогам: Панакея лечит людей различными ядами – порошками, микстурами, таблетками, и до сих пор ищет одно-единственное средство от всех болезней сразу. А Гигия просвещает людей, проповедует среди них Законы Жизни, преступать которые нельзя никому. Гигия верит, что, овладев Законами Жизни, люди смогут передавать их друг другу и своим детям, что со временем все человечество станет физически и духовно здоровым, а сама жизнь на Земле – прекрасной.</w:t>
      </w:r>
    </w:p>
    <w:p>
      <w:pPr>
        <w:pStyle w:val="Normal"/>
        <w:jc w:val="left"/>
        <w:rPr/>
      </w:pPr>
      <w:r>
        <w:rPr/>
      </w:r>
    </w:p>
    <w:p>
      <w:pPr>
        <w:pStyle w:val="Normal"/>
        <w:rPr/>
      </w:pPr>
      <w:r>
        <w:rPr/>
        <w:t>Эта легенда говорит о том, что искусство жить уходит своими корнями в искусство быть здоровым, что оно возникло задолго до появления на свет такой области человеческой деятельности, как медицина (более 5 тысяч лет до н. э., когда она называлась «аюрведы», что значит «айюс» – жизнь, «веды» – знание, то есть знание жизни), и задолго до появления лекарственной промышленности. Да и сама жизнь на планете Земля имеет незыблемые законы, которые человеку и человечеству следует соблюдать, чтобы не потерять ее – Жизнь. Человеку предстоит выбор – жить ли по законам природы, или слепо следовать не ведая куда, за невежеством, прибегая время от времени к услугам лекарственной медицины.</w:t>
      </w:r>
    </w:p>
    <w:p>
      <w:pPr>
        <w:pStyle w:val="Normal"/>
        <w:rPr/>
      </w:pPr>
      <w:r>
        <w:rPr/>
        <w:t>Вот уже около 30 лет я следую законам и правилам, которые раскрыла мне Система здоровья Ниши, основанная на натуральной гигиене. Я убедилась в том, что опыт гигиены наиболее плодотворный. Приглашаю вас, мой дорогой читатель, познакомиться с тем, что предлагает человечеству натуральная гигиена.</w:t>
      </w:r>
    </w:p>
    <w:p>
      <w:pPr>
        <w:pStyle w:val="Normal"/>
        <w:rPr/>
      </w:pPr>
      <w:r>
        <w:rPr/>
      </w:r>
    </w:p>
    <w:p>
      <w:pPr>
        <w:pStyle w:val="Heading2"/>
        <w:ind w:hanging="0"/>
        <w:rPr/>
      </w:pPr>
      <w:r>
        <w:rPr/>
        <w:t>Новая стратегия здоровья</w:t>
      </w:r>
    </w:p>
    <w:p>
      <w:pPr>
        <w:pStyle w:val="Normal"/>
        <w:jc w:val="left"/>
        <w:rPr/>
      </w:pPr>
      <w:r>
        <w:rPr/>
      </w:r>
    </w:p>
    <w:p>
      <w:pPr>
        <w:pStyle w:val="Normal"/>
        <w:rPr/>
      </w:pPr>
      <w:r>
        <w:rPr/>
        <w:t>Основные принципы натуральной гигиены естественным образом сложились в новую стратегию здоровья. Эти принципы получили широкое распространение в США, благодаря чему американцы стали одной из самых цивилизованных и здоровых наций в мире.</w:t>
      </w:r>
    </w:p>
    <w:p>
      <w:pPr>
        <w:pStyle w:val="Normal"/>
        <w:rPr/>
      </w:pPr>
      <w:r>
        <w:rPr/>
        <w:t>Особенно заметный перелом в лучшую сторону стал ощутим с 50-х годов нашего столетия, когда стратегическое направление в политике государства явно изменилось. Суть изменений проявилась в постепенном переходе от лечения к профилактике, в широком использовании естественных методов оздоровления, среди которых ведущее место заняли закаливание, бег, простейшие физические упражнения. Были пересмотрены представления о питании – отказ от чрезмерного употребления жирной животной пищи, яиц, включение в рацион большего количества растительной пищи – фруктов, соков, овощей, злаков и других натуральных продуктов.</w:t>
      </w:r>
    </w:p>
    <w:p>
      <w:pPr>
        <w:pStyle w:val="Normal"/>
        <w:rPr/>
      </w:pPr>
      <w:r>
        <w:rPr/>
        <w:t>Начали проводиться различного рода кампании – за здоровый образ жизни, за соблюдение диеты и снижение веса, против высокого артериального давления, против курения, против злоупотребления алкоголем, за снижение нервнопсихических заболеваний.</w:t>
      </w:r>
    </w:p>
    <w:p>
      <w:pPr>
        <w:pStyle w:val="Normal"/>
        <w:rPr/>
      </w:pPr>
      <w:r>
        <w:rPr/>
        <w:t>Экономисты, математически вычислив «рентабельность» перехода здравоохранения от лечения к профилактическим методам, нашли огромную выгоду этого движения для общества и большую экономию средств.</w:t>
      </w:r>
    </w:p>
    <w:p>
      <w:pPr>
        <w:pStyle w:val="Normal"/>
        <w:rPr/>
      </w:pPr>
      <w:r>
        <w:rPr/>
        <w:t>Но дело было не только в экономии денежных средств: новое направление здравоохранения стало вопросом жизни и здоровья. Ответы на поставленные вопросы выходили за пределы экономики и касались характера общества, его ценностей и существующей структуры, его жизнеспособности.</w:t>
      </w:r>
    </w:p>
    <w:p>
      <w:pPr>
        <w:pStyle w:val="Normal"/>
        <w:rPr/>
      </w:pPr>
      <w:r>
        <w:rPr/>
        <w:t>Каково же положение в стратегии здравоохранения в нашей стране?</w:t>
      </w:r>
    </w:p>
    <w:p>
      <w:pPr>
        <w:pStyle w:val="Normal"/>
        <w:rPr/>
      </w:pPr>
      <w:r>
        <w:rPr/>
        <w:t>Состояние здоровья народа бывшего Советского Союза катастрофично. Из 53 стран мира, регистрирующих продолжительность жизни человека, мы находимся на 20-м месте среди женщин и на 52-м – среди мужчин. Основная часть умерших – это преждевременно умершие от болезни, которую можно было бы предотвратить.</w:t>
      </w:r>
    </w:p>
    <w:p>
      <w:pPr>
        <w:pStyle w:val="Normal"/>
        <w:rPr/>
      </w:pPr>
      <w:r>
        <w:rPr/>
        <w:t>Медицина фактически устранилась от борьбы с величайшим злом – алкоголизмом, вследствие чего алкоголизм, наркомания приобрели в стране чудовищные масштабы: из-за алкогольных отравлений ежегодно погибает до 1 млн человек. Так же пассивно ведет себя медицина с курением. Никогда не велась и не ведется самая решительная борьба с растущей химизацией сельского хозяйства, химическим отравлением продуктов питания, воды, воздуха, хотя это непосредственно отражается на здоровье населения страны. Всеобщий кризис охватил нашу медицину.</w:t>
      </w:r>
    </w:p>
    <w:p>
      <w:pPr>
        <w:pStyle w:val="Normal"/>
        <w:rPr/>
      </w:pPr>
      <w:r>
        <w:rPr/>
        <w:t>Лишь в последнее десятилетие в нашей стране стали вновь возрождаться принципы натуральной гигиены, причем по инициативе низов. К этому подталкивало загрязнение окружающей среды и человеческого организма, увеличение числа физических и психических, а также душевных болезней, в том числе смертельно опасных (массовая аллергия на лекарственные препараты, различные химикаты на производстве и в быту). Насущные потребности человека в своем здоровье и здоровье детей и близких вызвали тягу рядового человека к познанию своего организма, его возможностей и скрытых резервов.</w:t>
      </w:r>
    </w:p>
    <w:p>
      <w:pPr>
        <w:pStyle w:val="Normal"/>
        <w:rPr/>
      </w:pPr>
      <w:r>
        <w:rPr/>
        <w:t>Отсутствие реальной помощи от лекарственной медицины, отчаяние в связи с неэффективностью средств и методов излечения подтолкнули население к поиску выхода. Усилиями энтузиастов здорового образа жизни начали создаваться клубы бега, школы здоровья, любительские лектории, издаваться литература – переводная и отечественная. Однако эта инициатива находит крайне пассивный отклик в медицинских кругах и особенно в «верхах», прямое назначение которых – возглавить движение «низов», придать ему целенаправленный научный и государственный характер. Ведомственная разобщенность служб здоровья привела к тому, что до сих пор они робко, медленно решают проблему союза медицины и физической культуры. Нет никакой программы, которая способствовала бы выживанию и возрождению народов России как популяции.</w:t>
      </w:r>
    </w:p>
    <w:p>
      <w:pPr>
        <w:pStyle w:val="Normal"/>
        <w:rPr/>
      </w:pPr>
      <w:r>
        <w:rPr/>
        <w:t>Единственный выход из кризиса, который сейчас переживает здравоохранение, – это макро– и микроэкологизация. И чем быстрее будет осуществлен переход к экологизации, тем более действенную и реальную помощь получат народы нашей страны. Экологизация сферы здравоохранения должна занять ведущее место в будущей всеобъемлющей общенациональной и общечеловеческой Экологической Программе, в которой уже давно нуждается мир.</w:t>
      </w:r>
    </w:p>
    <w:p>
      <w:pPr>
        <w:pStyle w:val="Normal"/>
        <w:rPr/>
      </w:pPr>
      <w:r>
        <w:rPr/>
        <w:t>Но пока такая программа не создана, пока человек брошен на «волю волн», я рекомендую, мой дорогой читатель, взять на вооружение Систему здоровья Ниши, которая построена на принципах натуральной гигиены и которая позволит человеку, если он введет эту систему в стереотип своей жизни, действительно распрощаться со своими болезнями. В это я твердо верю теперь, после того опыта, который мне принесли 14 лет моих собственных занятий и опыт моих последователей и друзей.</w:t>
      </w:r>
    </w:p>
    <w:p>
      <w:pPr>
        <w:pStyle w:val="Normal"/>
        <w:rPr/>
      </w:pPr>
      <w:r>
        <w:rPr/>
        <w:t>Наш дальнейший рассказ о том, как была создана Система здоровья Ниши и каковы ее методы.</w:t>
      </w:r>
    </w:p>
    <w:p>
      <w:pPr>
        <w:pStyle w:val="Normal"/>
        <w:rPr/>
      </w:pPr>
      <w:r>
        <w:rPr/>
      </w:r>
    </w:p>
    <w:p>
      <w:pPr>
        <w:pStyle w:val="Heading2"/>
        <w:ind w:hanging="0"/>
        <w:rPr/>
      </w:pPr>
      <w:r>
        <w:rPr/>
        <w:t>О том как создавалась система здоровья Ниши</w:t>
      </w:r>
    </w:p>
    <w:p>
      <w:pPr>
        <w:pStyle w:val="Normal"/>
        <w:jc w:val="left"/>
        <w:rPr/>
      </w:pPr>
      <w:r>
        <w:rPr/>
      </w:r>
    </w:p>
    <w:p>
      <w:pPr>
        <w:pStyle w:val="Normal"/>
        <w:rPr/>
      </w:pPr>
      <w:r>
        <w:rPr/>
        <w:t>Основателем предлагаемой системы является ныне покойный японский профессор Кацудзо Ниши,</w:t>
      </w:r>
      <w:r>
        <w:rPr>
          <w:rStyle w:val="FootnoteAnchor"/>
          <w:position w:val="6"/>
        </w:rPr>
        <w:footnoteReference w:id="2"/>
      </w:r>
      <w:r>
        <w:rPr/>
        <w:t xml:space="preserve"> который предпринял это великое дело только после того, как сам изучил и проверил на практике свыше 70 тыс. источников отечественной и зарубежной литературы по вопросам, касающимся здоровья. В числе этих источников были древнегреческая, древнеегипетская, тибетская, китайская, филиппинская медицинская практика, йога, исследования современных специалистов в области лечения и профилактики различных заболеваний, диетологии, дыхания, биоэнергетики, водолечения, голодания и т. д., то есть все то, что современный человек часто осваивает по отдельности.</w:t>
      </w:r>
    </w:p>
    <w:p>
      <w:pPr>
        <w:pStyle w:val="Normal"/>
        <w:rPr/>
      </w:pPr>
      <w:r>
        <w:rPr/>
        <w:t>Из этого огромного количества материала Кацудзо Ниши, отбросив все повторяющееся или не имеющее большого значения, выбрал лишь 362 источника, которые и послужили ему основой для разработки уникальной системы здоровья, известной всюду как Система здоровья Ниши.</w:t>
      </w:r>
    </w:p>
    <w:p>
      <w:pPr>
        <w:pStyle w:val="Normal"/>
        <w:rPr/>
      </w:pPr>
      <w:r>
        <w:rPr/>
        <w:t>Что же побудило Кацудзо Ниши взять на себя этот гигантский труд?</w:t>
      </w:r>
    </w:p>
    <w:p>
      <w:pPr>
        <w:pStyle w:val="Normal"/>
        <w:rPr/>
      </w:pPr>
      <w:r>
        <w:rPr/>
        <w:t>В основе любой мысли, любого движения, действия или поступка человека всегда лежат его самые насущные потребности, которые, как гвоздь в башмаке, заставляют искать и находить те средства, методы и способы, которые удовлетворяли бы эти потребности. Так и случилось с автором Системы здоровья – Кацудзо Ниши.</w:t>
      </w:r>
    </w:p>
    <w:p>
      <w:pPr>
        <w:pStyle w:val="Normal"/>
        <w:rPr/>
      </w:pPr>
      <w:r>
        <w:rPr/>
        <w:t>Он родился в 1884 году в семье среднего класса. Несмотря на то, что его детство и отрочество прошли в достаточном комфорте, ему было отказано в получении среднего образования: на вступительных экзаменах его не приняли из-за того, что размер его грудной клетки не отвечал установленным требованиям. Он воспринял это как первый знак несчастья и серьезно задумался над проблемами своего здоровья. Он был худосочного телосложения и слишком слаб, чтобы вынести регулярные школьные занятия. Начиная с отрочества, он страдал от склонности к постоянному поносу и продолжительным простудам. Современная медицинская наука поставила ему диагноз: кишечный туберкулез и лимфатическое воспаление верхушки легкого. Мальчик чувствовал себя болезненным и слабым. Когда его показали известному врачу, тот вынес ему смертный приговор, сказав родителям: «Этот молодой человек, к моему сожалению, никогда не достигнет возраста 20 лет».</w:t>
      </w:r>
    </w:p>
    <w:p>
      <w:pPr>
        <w:pStyle w:val="Normal"/>
        <w:rPr/>
      </w:pPr>
      <w:r>
        <w:rPr/>
        <w:t>И действительно, среди своих одноклассников в начальной школе Кацудзо был самым слабым по здоровью, но он обладал такой светлой головой, что считался вундеркиндом. Однако слабое здоровье, тщедушное телосложение препятствовали реализации его способностей. Мальчик страстно жаждал в те дни здоровья, надеялся на чудо. Он посещал фехтовальную школу и храм для религиозных медитаций. В конце третьего года усиленной физической тренировки он попал на прием к другому доктору, мнение которого было менее пессимистическим. И действительно, год или два прошли без болезней. Но вскоре, несмотря на то что Кацудзо никогда не пил и не курил, из-за неправильного питания во время учебы он так подточил свои силы и свою жизнеспособность, что начал постоянно болеть и все больше и больше худеть. Ни одна зима не проходила без катара горла или тонзиллита, возникавших по нескольку раз.</w:t>
      </w:r>
    </w:p>
    <w:p>
      <w:pPr>
        <w:pStyle w:val="Normal"/>
        <w:rPr/>
      </w:pPr>
      <w:r>
        <w:rPr/>
        <w:t>По мере взросления мальчика необходимо было решить вопрос о его профессиональном образовании. Его выбор пал на Общую Техническую школу. Ему и его родным казалось, что профессия инженера-строителя наилучшим образом подходит человеку такого хрупкого здоровья.</w:t>
      </w:r>
    </w:p>
    <w:p>
      <w:pPr>
        <w:pStyle w:val="Normal"/>
        <w:rPr/>
      </w:pPr>
      <w:r>
        <w:rPr/>
        <w:t>Но после того как юноша поступил в Общую Техническую школу, ему не стало лучше. Из-за постоянных болезней он вынужден был часто пропускать занятия и чувствовал себя несчастным, слабым, понимая, что главное препятствие для реализации его жизненных планов – недостаточное здоровье.</w:t>
      </w:r>
    </w:p>
    <w:p>
      <w:pPr>
        <w:pStyle w:val="Normal"/>
        <w:rPr/>
      </w:pPr>
      <w:r>
        <w:rPr/>
        <w:t>Проблема укрепления здоровья стала для Кацудзо Ниши вопросом жизни и смерти. Последующие годы он посвятил приобретению знаний в поисках практического разрешения вопроса, поставленного перед ним самой жизнью, – как стать здоровым?</w:t>
      </w:r>
    </w:p>
    <w:p>
      <w:pPr>
        <w:pStyle w:val="Normal"/>
        <w:rPr/>
      </w:pPr>
      <w:r>
        <w:rPr/>
        <w:t>Любые книги, рассказывающие о методике улучшения здоровья, он прочитывал с огромным вниманием, применяя на себе все советы и рекомендации. Однажды ему в руки попала работа Флетчера, в которой утверждалось, что для поддержания здоровья необходимо так тщательно жевать пищу, чтобы получать наиболее возможное количество полезных питательных веществ из каждого ее элемента.</w:t>
      </w:r>
    </w:p>
    <w:p>
      <w:pPr>
        <w:pStyle w:val="Normal"/>
        <w:rPr/>
      </w:pPr>
      <w:r>
        <w:rPr/>
        <w:t>Как ни проста была эта теория, она совершила настоящий переворот в сознании Ниши. Все доктора, у которых он консультировался до тех пор, ограничивались лечением только болезни или только ее симптомов. Но теория Флетчера расширяла горизонты: она учила, как улучшить здоровье организма в целом!</w:t>
      </w:r>
    </w:p>
    <w:p>
      <w:pPr>
        <w:pStyle w:val="Normal"/>
        <w:rPr/>
      </w:pPr>
      <w:r>
        <w:rPr/>
        <w:t>Именно из трудов Флетчера Кацудзо Ниши понял:</w:t>
      </w:r>
    </w:p>
    <w:p>
      <w:pPr>
        <w:pStyle w:val="Normal"/>
        <w:jc w:val="left"/>
        <w:rPr/>
      </w:pPr>
      <w:r>
        <w:rPr/>
      </w:r>
    </w:p>
    <w:p>
      <w:pPr>
        <w:pStyle w:val="Cite"/>
        <w:ind w:left="1134" w:right="600" w:firstLine="567"/>
        <w:rPr/>
      </w:pPr>
      <w:r>
        <w:rPr/>
        <w:t>Лучший лекарь для человека – сама природа. В ней самой заложены основы жизни, основы здоровья.</w:t>
      </w:r>
    </w:p>
    <w:p>
      <w:pPr>
        <w:pStyle w:val="Normal"/>
        <w:jc w:val="left"/>
        <w:rPr/>
      </w:pPr>
      <w:r>
        <w:rPr/>
      </w:r>
    </w:p>
    <w:p>
      <w:pPr>
        <w:pStyle w:val="Normal"/>
        <w:rPr/>
      </w:pPr>
      <w:r>
        <w:rPr/>
        <w:t>И он решил: все, что ему необходимо, – это хорошее прожевывание пищи. Если человек жует пищу надлежащим образом, он может положиться на свой собственный вкус, на свое природное чутье в выборе того или иного продукта. Если ему «вкусно», если он ест с аппетитом, – значит, организм получает от такой пищи то, что ему нужно, а если не хочется есть, то и не надо. Заметьте: дети прекрасно знают, что им, их организму недостает! Никогда не следует заставлять их есть, если они этого не хотят.</w:t>
      </w:r>
    </w:p>
    <w:p>
      <w:pPr>
        <w:pStyle w:val="Normal"/>
        <w:rPr/>
      </w:pPr>
      <w:r>
        <w:rPr/>
        <w:t>Несмотря на то что Кацудзо никогда не сомневался в достоверности этой теории, он не мог не заметить, что какую бы пищу ему природное чутье ни подсказывало, все будто действовало против него. Он не пренебрегал правильным жеванием, но стал склонен к обжорству и начал страдать от перегрузок, испытывая постоянное переутомление. Когда же он старался обуздать свой аппетит, то начинал терять в весе.</w:t>
      </w:r>
    </w:p>
    <w:p>
      <w:pPr>
        <w:pStyle w:val="Normal"/>
        <w:rPr/>
      </w:pPr>
      <w:r>
        <w:rPr/>
        <w:t>Кроме того, Флетчер рекомендовал удалять все трудноперевариваемые части пищи, хорошо очищать от кожуры фрукты. Кацудзо старательно следовал его указаниям, но начал страдать от запоров. По мнению Флетчера, запор не должен вызывать беспокойства, но Ниши заметил, что запор вызывает у него сильную головную боль и различного рода кишечные неприятности.</w:t>
      </w:r>
    </w:p>
    <w:p>
      <w:pPr>
        <w:pStyle w:val="Normal"/>
        <w:rPr/>
      </w:pPr>
      <w:r>
        <w:rPr/>
        <w:t>Далее Кацудзо познакомился с работами других специалистов. Эти работы объяснили ему, почему он страдает от своих болезней. Он понял: любая пища, которая не усваивается, накапливается в толстой кишке, превращаясь в «пиршественный стол» для бактерий, вырабатывающих ядовитые вещества (токсины).</w:t>
      </w:r>
    </w:p>
    <w:p>
      <w:pPr>
        <w:pStyle w:val="Normal"/>
        <w:rPr/>
      </w:pPr>
      <w:r>
        <w:rPr/>
        <w:t>Эти вещества поглощаются стенками толстого кишечника, затем попадают в кровь, разносятся во все органы и вызывают болезни. Кацудзо сделал вывод: пища имеет не только созидательное, но и разрушительное действие на организм. Необходимо было так организовать питание, чтобы оно не только строило, но и очищало организм.</w:t>
      </w:r>
    </w:p>
    <w:p>
      <w:pPr>
        <w:pStyle w:val="Normal"/>
        <w:rPr/>
      </w:pPr>
      <w:r>
        <w:rPr/>
        <w:t>Поступив в Технический институт, К. Ниши познакомился с работами Синклера о лечении голодом. Он обнаружил, что теория голодания несколько отличается от того, что он изучал, посещая буддийский храм для практики религиозного аскетизма. Принципы, заложенные в теории Синклера, были настолько разумными, что Кацудзо был склонен думать, что нашел то, что вылечит его от кишечной болезни. В результате он пришел к интересному выводу, что «ненормальные» люди, как правило, страдают от запоров, а обладатели светлых голов в большинстве случаев страдают от склонности к расстройству кишечника. Этот вывод повел его к дальнейшему изучению взаимосвязи кишечника с мозгом. Это стало венцом в методике его собственного выздоровления и создания своей Системы здоровья.</w:t>
      </w:r>
    </w:p>
    <w:p>
      <w:pPr>
        <w:pStyle w:val="Normal"/>
        <w:rPr/>
      </w:pPr>
      <w:r>
        <w:rPr/>
        <w:t>Кацудзо Ниши обратил внимание на труды ученых о циркуляции крови. Особенно привлекли его исследования профессора Московского университета Зеппа «Динамика циркуляции крови в мозгу». Прочитав эту работу, он узнал, что кровоизлияние в мозг возникает, как правило, в результате воспаления ушей, а воспаление ушей – это обычно следствие заболевания горла. Горло же становится больным в том случае, если почки не выполняют свои функции; почки, в свою очередь, часто выходят из строя тогда, когда человек спит в теплой, мягкой постели и надевает теплое, плохо пропускающее воздух белье. При этом нарушаются функции и почек, и кожи, что сопровождается заболеванием печени. И все это начинается с плохой работы кишечника, потому что, если нарушается перистальтическая работа кишечника, его содержимое забивает толстую кишку, что вызывает запоры, которые ведут к расширению и разрыву кровеносных сосудов мозга.</w:t>
      </w:r>
    </w:p>
    <w:p>
      <w:pPr>
        <w:pStyle w:val="Normal"/>
        <w:rPr/>
      </w:pPr>
      <w:r>
        <w:rPr/>
        <w:t>В работе доктора Пасеппа «Клиника и лечение воспаления мозга» К. Ниши привлекли результаты исследования гноя под микроскопом при воспалении мозга. Доктор Пасепп обнаружил, что при воспалении мозга в гное содержится более 10 видов бактерий, таких, как стафилококк, стрептококк, бактерии Френкеля, пневмонии, менингита, туберкулеза, тифа и паратифа… Не менее 23 групп таких бактерий иногда находятся внутри расширенных кровеносных сосудов мозга, причем это может быть даже у здоровых людей.</w:t>
      </w:r>
    </w:p>
    <w:p>
      <w:pPr>
        <w:pStyle w:val="Normal"/>
        <w:rPr/>
      </w:pPr>
      <w:r>
        <w:rPr/>
        <w:t>Ниши пришел к выводу, что в организме есть какие-то защитные, целительные силы, способные противостоять атаке извне и соблюдать целостность организма. Он начал собирать информацию о таких целительных силах.</w:t>
      </w:r>
    </w:p>
    <w:p>
      <w:pPr>
        <w:pStyle w:val="Normal"/>
        <w:rPr/>
      </w:pPr>
      <w:r>
        <w:rPr/>
        <w:t>Его внимание привлекли опыты доктора Шибата, который искусственно создавал кишечные запоры у кроликов, и это приводило к расширению мозговых кровеносных сосудов и кровоизлиянию в мозг, причем кровоизлияние наблюдалось лишь у кроликов, у которых были длительные запоры, в то время как у забитых кроликов или умерших от ядов кровоизлияния в мозг не было. По мнению Кацудзо Ниши, результаты опытов доктора Шибата можно было использовать для лечения слабоумных и душевнобольных.</w:t>
      </w:r>
    </w:p>
    <w:p>
      <w:pPr>
        <w:pStyle w:val="Normal"/>
        <w:rPr/>
      </w:pPr>
      <w:r>
        <w:rPr/>
        <w:t>К. Ниши рассказывает: «Директор некоей большой компании в Западной Японии был уложен в больницу для душевнобольных в Токио и объявлен докторами неизлечимым. По просьбе его жены я забрал его из больницы и тщательно прочистил ему кишечник. Результаты были весьма утешительными. После соблюдения моих рекомендаций в течение 5 дней мой пациент окончательно выздоровел. Через очень короткое время он был признан нормальным. В настоящее время он занимается бизнесом в своем родном городе».</w:t>
      </w:r>
    </w:p>
    <w:p>
      <w:pPr>
        <w:pStyle w:val="Normal"/>
        <w:rPr/>
      </w:pPr>
      <w:r>
        <w:rPr/>
        <w:t>Другая пациентка, девушка 20 лет, которая провела 6 лет в психиатрической больнице, вылечилась таким же методом. Лечение в течение месяца под руководством Ниши привело ее в норму.</w:t>
      </w:r>
    </w:p>
    <w:p>
      <w:pPr>
        <w:pStyle w:val="Normal"/>
        <w:rPr/>
      </w:pPr>
      <w:r>
        <w:rPr/>
        <w:t>Все эти больные страдали от запора. Многие ученые утверждают, что один из 10 так называемых идиотов и слабоумных – это просто страдающие от запора.</w:t>
      </w:r>
    </w:p>
    <w:p>
      <w:pPr>
        <w:pStyle w:val="Normal"/>
        <w:rPr/>
      </w:pPr>
      <w:r>
        <w:rPr/>
        <w:t>Ниши убежден, что эта теория была известна еще во времена Гиппократа. Поэтому старое изречение гласит: «Крепкое здоровье предполагает и совершенную разгрузку».</w:t>
      </w:r>
    </w:p>
    <w:p>
      <w:pPr>
        <w:pStyle w:val="Normal"/>
        <w:rPr/>
      </w:pPr>
      <w:r>
        <w:rPr/>
        <w:t>«Даже большинство нерадивых слуг не забудут убрать золу со дна печки перед ее загрузкой углем, – пишет он. – Если уголь бросить в печку с золой на дне, будет больше дыма, чем огня. То же самое и с человеческим организмом. Если мы хотим иметь крепкое здоровье, мы должны позаботиться о совершенной разгрузке».</w:t>
      </w:r>
    </w:p>
    <w:p>
      <w:pPr>
        <w:pStyle w:val="Normal"/>
        <w:rPr/>
      </w:pPr>
      <w:r>
        <w:rPr/>
        <w:t>Однако в современной медицине серьезным пробелом можно считать то, что калорийности питания уделяется больше внимания, чем освобождению желудка и кишечника от зашлакованное непереваренными веществами.</w:t>
      </w:r>
    </w:p>
    <w:p>
      <w:pPr>
        <w:pStyle w:val="Normal"/>
        <w:rPr/>
      </w:pPr>
      <w:r>
        <w:rPr/>
        <w:t>При полном сгорании (или окислении) пищи образуется СO2 – углекислота, которая не вредит организму. Но при неполном сгорании пищи появляется окись углерода – СО, которая разрушает все части тканей и органов тела, так как вместе с гемоглобином нашей крови она образует смертельный яд – угарный газ.</w:t>
      </w:r>
    </w:p>
    <w:p>
      <w:pPr>
        <w:pStyle w:val="Normal"/>
        <w:rPr/>
      </w:pPr>
      <w:r>
        <w:rPr/>
        <w:t>Если количество угарного газа в воздухе составляет 1/40 000 часть его объема, то этого достаточно, чтобы вызвать у человека головную боль или головокружение. Ясно, что, накапливаясь в теле, окись углерода не может не нанести вред мозгу и не разрушить перистальтику кишечника, а без совершенной перистальтики не может быть ни совершенного пищеварения, ни совершенного растворения и усвоения пищи, ни прохождения непереработанных ее частей и выгрузки содержимого кишечника.</w:t>
      </w:r>
    </w:p>
    <w:p>
      <w:pPr>
        <w:pStyle w:val="Normal"/>
        <w:rPr/>
      </w:pPr>
      <w:r>
        <w:rPr/>
        <w:t>По сведениям К. Ниши, у 96 % умерших от различных болезней были обнаружены кровоизлияния в мозг, причем в те части мозговой нервной системы, которые руководят движением конечностей. Это навело К. Ниши на мысль, объясняющую такое явление как холод в руках и ногах. Такие больные, считает он, как правило, страдают нарушениями циркуляции крови через легкие. Эта его гипотеза была поддержана американским доктором Эбботом и многими другими известными медиками.</w:t>
      </w:r>
    </w:p>
    <w:p>
      <w:pPr>
        <w:pStyle w:val="Normal"/>
        <w:rPr/>
      </w:pPr>
      <w:r>
        <w:rPr/>
        <w:t>Холод в ногах и руках нарушает нормальное функционирование сердца, почек и кровеносных сосудов, вызывает катар горла, оказывает чрезмерную нагрузку на почки, причиняя вред печени и коже. Все это имеет одну причину – запор, в результате которого происходит кровоизлияние в мозг. Так К. Ниши пришел к убеждению, что кишечник и мозг – органы первостепенной важности в человеческом организме. Для подтверждения этого мнения он приводит пример.</w:t>
      </w:r>
    </w:p>
    <w:p>
      <w:pPr>
        <w:pStyle w:val="Normal"/>
        <w:rPr/>
      </w:pPr>
      <w:r>
        <w:rPr/>
        <w:t>Амеба не имеет постоянной формы. Она живет, исключительно приспосабливаясь к окружающей среде. Она не имеет ни костей, ни рта, но тем не менее выполняет и пищеварительную, и выделительную функции.</w:t>
      </w:r>
    </w:p>
    <w:p>
      <w:pPr>
        <w:pStyle w:val="Normal"/>
        <w:rPr/>
      </w:pPr>
      <w:r>
        <w:rPr/>
        <w:t>В известном смысле это может быть названо пищевым каналом. Амеба вдыхает кислород и выдыхает углекислый газ через всю поверхность тела. В этом отношении это не что иное, как дыхательный орган, тогда как в ее способности приспосабливаться к окружающей среде мы обнаруживаем нечто похожее на зародыши умственной (мыслительной) деятельности.</w:t>
      </w:r>
    </w:p>
    <w:p>
      <w:pPr>
        <w:pStyle w:val="Normal"/>
        <w:rPr/>
      </w:pPr>
      <w:r>
        <w:rPr/>
        <w:t>Процесс эволюции шел от примитивного кишечного канала, который является центром растительных функций (у каждого растения это стебель, ствол, корни и т. д.), к нервной системе, которая представляет собой центр животных функций и в своем завершении находится в мозговой ткани животного. Таким образом, у животных (и человека) кишечный канал расположен внутри тела как первая станция назначения, а мозг – в начале как последняя станция назначения. Вот почему К. Ниши считает, что болезни человека появляются между этими двумя станциями.</w:t>
      </w:r>
    </w:p>
    <w:p>
      <w:pPr>
        <w:pStyle w:val="Normal"/>
        <w:rPr/>
      </w:pPr>
      <w:r>
        <w:rPr/>
        <w:t>Принцип, на котором выстроена Система здоровья Ниши, прежде всего учитывает два основных элемента физиологических функций мозга и кишечника. Эти два органа, по мнению К. Ниши, не только формируют основные факторы человеческого тела, но и выполняют наиважнейшую роль в общественной жизни человека. Без крепкого здоровья вряд ли можно победить в борьбе за существование. Никто без ясной головы не сможет достичь успехов в обществе. Только обладатель крепкого здоровья и ясного разума способен подняться в этом мире, и такие люди, как правило, обладают здоровым кишечником. Поэтому для активизации человеческого мозга, для продуктивности человеческой жизни ничто не имеет такого существенного значения, как состояние кишечника.</w:t>
      </w:r>
    </w:p>
    <w:p>
      <w:pPr>
        <w:pStyle w:val="Normal"/>
        <w:rPr/>
      </w:pPr>
      <w:r>
        <w:rPr/>
        <w:t>А что нарушает нормальное функционирование этого важного органа? Ответ один: неправильное питание и как результат этого – скопление фекалий в толстой кишке. У одних это вызывает склонность к поносу, у других – к запору. При этом врачи нередко ставят ошибочные диагнозы болезней.</w:t>
      </w:r>
    </w:p>
    <w:p>
      <w:pPr>
        <w:pStyle w:val="Normal"/>
        <w:rPr/>
      </w:pPr>
      <w:r>
        <w:rPr/>
        <w:t>Большинство врачей обычно рассматривают запор или склонность к поносу как обычные и легкие отклонения в здоровье, недостойные серьезного внимания. На самом деле эти явления должны быть в центре самого пристального внимания как врачей, так и больных.</w:t>
      </w:r>
    </w:p>
    <w:p>
      <w:pPr>
        <w:pStyle w:val="Normal"/>
        <w:rPr/>
      </w:pPr>
      <w:r>
        <w:rPr/>
        <w:t>Скопление кишечных отходов – это первопричина всех болезней, особенно если скопление принимает хроническую форму. Никто не рассматривает кишечные запоры и стазы как смертельные болезни, такие как рак, паралич, туберкулез, болезни сердца и почек, а между тем все эти болезни – результат кишечных стазов.</w:t>
      </w:r>
    </w:p>
    <w:p>
      <w:pPr>
        <w:pStyle w:val="Normal"/>
        <w:rPr/>
      </w:pPr>
      <w:r>
        <w:rPr/>
        <w:t>Многие считают, что запор легко и эффективно лечится при помощи слабительных средств, солевых растворов или клизм. Однако за последнее время люди, учитывая собственный опыт, стали сомневаться в их действенности. Между тем неработающий или плохо работающий кишечник является накопителем различных и опасных лекарств. В то время как страдающие от запоров беспокоятся о преодолении болезни, фармацевты состязаются друг с другом в удовлетворении требований общественности по изготовлению всевозможных лекарств.</w:t>
      </w:r>
    </w:p>
    <w:p>
      <w:pPr>
        <w:pStyle w:val="Normal"/>
        <w:rPr/>
      </w:pPr>
      <w:r>
        <w:rPr>
          <w:i/>
          <w:iCs/>
        </w:rPr>
        <w:t>К. Ниши предупреждает, что хронический кишечный стаз и запор выражаются тремя различными стадиями.</w:t>
      </w:r>
      <w:r>
        <w:rPr/>
        <w:t xml:space="preserve"> </w:t>
      </w:r>
    </w:p>
    <w:p>
      <w:pPr>
        <w:pStyle w:val="Normal"/>
        <w:rPr/>
      </w:pPr>
      <w:r>
        <w:rPr/>
        <w:t>• </w:t>
      </w:r>
      <w:r>
        <w:rPr/>
        <w:t>На первой стадии в результате запора появляется общее истощение, которое выражается в том, что организм постепенно теряет сопротивляемость ко всем видам болезней и в любой момент может быть атакован серьезным заболеванием.</w:t>
      </w:r>
    </w:p>
    <w:p>
      <w:pPr>
        <w:pStyle w:val="Normal"/>
        <w:rPr/>
      </w:pPr>
      <w:r>
        <w:rPr/>
        <w:t>• </w:t>
      </w:r>
      <w:r>
        <w:rPr/>
        <w:t>На второй стадии страдающий от запора испытывает все оттенки дискомфорта, появляются туман в голове, боли, нарушения артериального давления, болезни сердца, почек и другие болезни.</w:t>
      </w:r>
    </w:p>
    <w:p>
      <w:pPr>
        <w:pStyle w:val="Normal"/>
        <w:rPr/>
      </w:pPr>
      <w:r>
        <w:rPr/>
        <w:t>• </w:t>
      </w:r>
      <w:r>
        <w:rPr/>
        <w:t>Третья стадия проявляется формой самоотравления. Интоксикации расцветают полным цветом. Больше всего страдает мозг, его кровеносные сосуды либо ненормально расширяются и ослабевают, либо разрываются, расчищая путь различным болезням. Наиболее подвержена нарушению часть мозга, которая управляет двигательной нервной системой, регулирующей функции конечностей.</w:t>
      </w:r>
    </w:p>
    <w:p>
      <w:pPr>
        <w:pStyle w:val="Normal"/>
        <w:rPr/>
      </w:pPr>
      <w:r>
        <w:rPr/>
      </w:r>
    </w:p>
    <w:p>
      <w:pPr>
        <w:pStyle w:val="Normal"/>
        <w:rPr/>
      </w:pPr>
      <w:r>
        <w:rPr/>
        <w:t>Когда поражается мозг, вся пищеварительная система – от рта до заднего прохода – перерождается. Если же запор находится в запущенном состоянии (привычные запоры), то возможны болезни, связанные с психозами, язвы двенадцатиперстной кишки, заболевания толстого кишечника, аппендицит, желчнокаменная болезнь, ревматизм, рак желудка и т. п.</w:t>
      </w:r>
    </w:p>
    <w:p>
      <w:pPr>
        <w:pStyle w:val="Normal"/>
        <w:rPr/>
      </w:pPr>
      <w:r>
        <w:rPr/>
        <w:t>Известно, что наше тело состоит из клеток, клетки «ткут» ткань, а из ткани формируется орган; из ряда органов образуются системы органов (нервная, костная, мышечная, эндокринная и т. д.), причем все эти системы взаимосвязаны. Так, перерождение пищеварительной системы приводит к поражению всех органов, при этом крайне понижаются функции каждой клетки организма. Клетки питаются кровью. «Кровь есть жизнь», – говорится в Ветхом Завете. Но только здоровая, чистая кровь, насыщенная необходимой энергией, микроэлементами и витаминами, может создать здоровые клетки мускулов, костей, кожи, волос, зубов, нервов, кишечника, мозга. Только кровь, не наполненная ядами (токсинами), может содержать в надлежащем порядке и состоянии весь организм. Но та же самая кровь, загрязненная в результате запора, становится источником аутоинтоксикации (самоотравления): кожа становится желтой, бледной, наполненной большим количеством эритроцитов и соединений с окисью железа.</w:t>
      </w:r>
    </w:p>
    <w:p>
      <w:pPr>
        <w:pStyle w:val="Normal"/>
        <w:rPr/>
      </w:pPr>
      <w:r>
        <w:rPr/>
        <w:t>Здоровое состояние зубов зависит от того, снабжаются ли они чистой, свежей кровью. Четкая работа сердца также обусловлена качеством и количеством крови, снабжающей сердечные мускулы и клапаны. Функции глаз, углей поддерживаются правильной подачей чистой крови. То же самое можно сказать о мозге, костях, мускулах, волосах, ногтях. Состояние их определяется главным образом кровью: в зависимости от состава и чистоты кровь может либо укреплять эти органы, либо отравлять их.</w:t>
      </w:r>
    </w:p>
    <w:p>
      <w:pPr>
        <w:pStyle w:val="Normal"/>
        <w:rPr/>
      </w:pPr>
      <w:r>
        <w:rPr/>
        <w:t>Неудивительно поэтому, что страдающие от запоров часто становятся жертвами различных серьезных заболеваний (ослабленное сердце, нервное истощение и другие нервные недуги, меланхолия, эпилепсия, психоз, нарушение зрения и слуха, гинекологические болезни, простатит, диабет, атеросклероз, рак, ревматизм, подагра, облысение, искривление ногтей, кожные болезни, импотенция).</w:t>
      </w:r>
    </w:p>
    <w:p>
      <w:pPr>
        <w:pStyle w:val="Normal"/>
        <w:rPr/>
      </w:pPr>
      <w:r>
        <w:rPr/>
        <w:t>Итак, неразрывная связь между функционированием кишечника и состоянием мозга, как и всех систем организма человека, не вызывает сомнений.</w:t>
      </w:r>
    </w:p>
    <w:p>
      <w:pPr>
        <w:pStyle w:val="Normal"/>
        <w:rPr/>
      </w:pPr>
      <w:r>
        <w:rPr/>
        <w:t>Поняв это, К. Ниши сосредоточился на поиске методов очищения толстого кишечника и принципах правильного питания.</w:t>
      </w:r>
    </w:p>
    <w:p>
      <w:pPr>
        <w:pStyle w:val="Normal"/>
        <w:rPr/>
      </w:pPr>
      <w:r>
        <w:rPr/>
        <w:t>Его колоссальная эрудиция в различных областях медицины, философии, техники подсказала ему, что лечение голодом с древних времен успешно практиковалось почти у всех народов. У евреев, например, был свой собственный метод поста; христиане, буддисты в Индии, мусульмане, конфуцианцы в Китае и жрецы в Японии также соблюдали посты. Но в древние времена пост применяли скорее в религиозных целях, а не в лечебных, поэтому методики голодания в зависимости от различных религий значительно различались.</w:t>
      </w:r>
    </w:p>
    <w:p>
      <w:pPr>
        <w:pStyle w:val="Normal"/>
        <w:rPr/>
      </w:pPr>
      <w:r>
        <w:rPr/>
        <w:t>Изучая исторические материалы, К. Ниши установил, что уже около 2 тыс. лет пост пропагандируется в качестве лечения болезней. Римский врач Асклепиад советовал больным воздерживаться от всех видов пищи, кроме воды, и наслаждаться природой, считая это лучшим средством лечения. Древнегреческий историк Плутарх также рекомендовал лечение голоданием вместо лекарств. Можно было бы перечислять множество исторических и современных имен ученых, с успехом практикующих голод для лечения и профилактики болезней. Это известно всем.</w:t>
      </w:r>
    </w:p>
    <w:p>
      <w:pPr>
        <w:pStyle w:val="Normal"/>
        <w:rPr/>
      </w:pPr>
      <w:r>
        <w:rPr/>
        <w:t>Кацудзо Ниши заинтересовался вопросом: что происходит в организме при голодании? Вот к каким выводам он пришел.</w:t>
      </w:r>
    </w:p>
    <w:p>
      <w:pPr>
        <w:pStyle w:val="Normal"/>
        <w:jc w:val="left"/>
        <w:rPr/>
      </w:pPr>
      <w:r>
        <w:rPr/>
      </w:r>
    </w:p>
    <w:p>
      <w:pPr>
        <w:pStyle w:val="Cite"/>
        <w:ind w:left="1134" w:right="600" w:firstLine="567"/>
        <w:rPr/>
      </w:pPr>
      <w:r>
        <w:rPr/>
        <w:t>Незамедлительный результат голодания выражается в возрастании присутствия в крови СO2 (углекислоты), гистамина, холина и тому подобных веществ, которые способствуют такому сужению вен, что возникает вакуум в той части, где венула встречается с капиллярами. Это состояние в организме породило капиллярный феномен в вакууме. А капиллярный вакуум в конце концов является двигательной силой циркуляции крови. Так как вакуум – это сила, а голодать – это создавать вакуум, то голоданием мы возрождаем двигательную мощь всей человеческой активности.</w:t>
      </w:r>
    </w:p>
    <w:p>
      <w:pPr>
        <w:pStyle w:val="Normal"/>
        <w:jc w:val="left"/>
        <w:rPr/>
      </w:pPr>
      <w:r>
        <w:rPr/>
      </w:r>
    </w:p>
    <w:p>
      <w:pPr>
        <w:pStyle w:val="Normal"/>
        <w:rPr/>
      </w:pPr>
      <w:r>
        <w:rPr/>
        <w:t>Это было гениальное открытие, которое привело Кацудзо Ниши к совершенно новому взгляду на кровообращение в целом, о чем мы подробно будем говорить далее.</w:t>
      </w:r>
    </w:p>
    <w:p>
      <w:pPr>
        <w:pStyle w:val="Normal"/>
        <w:rPr/>
      </w:pPr>
      <w:r>
        <w:rPr/>
        <w:t>Единственная слабая и уязвимая сторона в лечении голоданием – это возможность возникновения кишечной непроходимости у некоторых пациентов, в связи с чем такое лечение не может быть рекомендовано всем и каждому.</w:t>
      </w:r>
    </w:p>
    <w:p>
      <w:pPr>
        <w:pStyle w:val="Normal"/>
        <w:rPr/>
      </w:pPr>
      <w:r>
        <w:rPr/>
        <w:t>К. Ниши проделал над собой ряд опытов, чтобы создать диету, предупреждающую кишечную непроходимость во время голодания. Он изобрел специальное лекарство из морской травы – агар-агар. Лечение заключалось в том, что вместо полного голодания принималось студнеобразное вещество, приготовленное из агар-агара.</w:t>
      </w:r>
    </w:p>
    <w:p>
      <w:pPr>
        <w:pStyle w:val="Normal"/>
        <w:rPr/>
      </w:pPr>
      <w:r>
        <w:rPr/>
        <w:t>Подобная практика использовалась в Японии еще во времена эры Эдо в виде земляной каши: ее рекомендовали для спасения тех, кто страдал от голода; кроме того, она прекрасно помогала от кишечных запоров, возникающих во время поста. Эту кашу готовили из сосновой коры, соломы и земли. К сожалению, у нас в аптеках нет ничего подобного.</w:t>
      </w:r>
    </w:p>
    <w:p>
      <w:pPr>
        <w:pStyle w:val="Normal"/>
        <w:rPr/>
      </w:pPr>
      <w:r>
        <w:rPr/>
        <w:t>Кацудзо Ниши не только заботился о своем здоровье: он вел энергичную борьбу за сохранение здоровья и лечение в интересах всего человечества, стараясь пропагандировать свои взгляды. Его часто спрашивали о причинах той или другой болезни. Работая над решением этих вопросов, он пришел к убеждению, что отдельных болезней не существует, что заниматься происхождением отдельной болезни, как и лечить отдельный орган – пустая трата времени, поскольку организм – это единое целое. Рассматривать болезни отдельно, к чему склонна современная медицина, по мнению К. Ниши, абсурдно. Болезнь нельзя объяснить ее происхождением, не учитывая конкретный человеческий организм, такой уникальный, «такой непостижимо совершенный и хрупкий одновременно».</w:t>
      </w:r>
    </w:p>
    <w:p>
      <w:pPr>
        <w:pStyle w:val="Normal"/>
        <w:rPr/>
      </w:pPr>
      <w:r>
        <w:rPr/>
        <w:t>Отвергая узкоспециализированную медицину, Кацудзо Ниши начал создавать основы другой – будущей медицины, которая занималась бы профилактикой, используя механизмы, заложенные в живой организм самой Природой. Его девизом стало изречение Бейкона: «Природу можно завоевать, подчиняясь ей».</w:t>
      </w:r>
    </w:p>
    <w:p>
      <w:pPr>
        <w:pStyle w:val="Normal"/>
        <w:rPr/>
      </w:pPr>
      <w:r>
        <w:rPr/>
        <w:t>К. Ниши неустанно ставил перед собой вопросы: Что такое человек? Как устроен его организм? Что такое здоровье? Что такое болезнь? Его инженерный ум, истинно гениальная пытливость, страстное желание избавить человечество от болезней совпали с возникновением в Америке натуральной гигиены. К. Ниши стал одним из корифеев этого общественного движения.</w:t>
      </w:r>
    </w:p>
    <w:p>
      <w:pPr>
        <w:pStyle w:val="Normal"/>
        <w:rPr/>
      </w:pPr>
      <w:r>
        <w:rPr/>
        <w:t>Он серьезно изучал медицину, анатомию, физиологию, бактериологию, психологию, психические заболевания, философию, различные религии, историю наук. Логическое мышление подсказало ему, что для здоровья всего человеческого организма необходимо привести в порядок в первую очередь физические, затем химические, потом бактериологические и, наконец, умственные способности организма. Это значило: тот, кто хочет укрепить свое здоровье, должен всегда заботиться о том, чтобы не допускать переутомления, переедания, загрязненности организма токсинами и перераздражения.</w:t>
      </w:r>
    </w:p>
    <w:p>
      <w:pPr>
        <w:pStyle w:val="Normal"/>
        <w:rPr/>
      </w:pPr>
      <w:r>
        <w:rPr/>
        <w:t>Он понимал, что большинство людей не имеют идеальных условий для укрепления здоровья. Только этим, по его мнению, можно объяснить возникновение у человека не одной, а нескольких, невидимых до поры до времени болезней.</w:t>
      </w:r>
    </w:p>
    <w:p>
      <w:pPr>
        <w:pStyle w:val="Normal"/>
        <w:rPr/>
      </w:pPr>
      <w:r>
        <w:rPr/>
      </w:r>
    </w:p>
    <w:p>
      <w:pPr>
        <w:pStyle w:val="Normal"/>
        <w:rPr/>
      </w:pPr>
      <w:r>
        <w:rPr>
          <w:i/>
          <w:iCs/>
        </w:rPr>
        <w:t>Причиной развития почти всех болезней Ниши считал падение следующих четырех энергий:</w:t>
      </w:r>
      <w:r>
        <w:rPr/>
        <w:t xml:space="preserve"> </w:t>
      </w:r>
    </w:p>
    <w:p>
      <w:pPr>
        <w:pStyle w:val="Normal"/>
        <w:rPr/>
      </w:pPr>
      <w:r>
        <w:rPr/>
        <w:t>• </w:t>
      </w:r>
      <w:r>
        <w:rPr/>
        <w:t>изменение скелета;</w:t>
      </w:r>
    </w:p>
    <w:p>
      <w:pPr>
        <w:pStyle w:val="Normal"/>
        <w:rPr/>
      </w:pPr>
      <w:r>
        <w:rPr/>
        <w:t>• </w:t>
      </w:r>
      <w:r>
        <w:rPr/>
        <w:t>изменение внутренних органов;</w:t>
      </w:r>
    </w:p>
    <w:p>
      <w:pPr>
        <w:pStyle w:val="Normal"/>
        <w:rPr/>
      </w:pPr>
      <w:r>
        <w:rPr/>
        <w:t>• </w:t>
      </w:r>
      <w:r>
        <w:rPr/>
        <w:t>изменение общей воды организма (кровь, лимфа, другие жидкости);</w:t>
      </w:r>
    </w:p>
    <w:p>
      <w:pPr>
        <w:pStyle w:val="Normal"/>
        <w:rPr/>
      </w:pPr>
      <w:r>
        <w:rPr/>
        <w:t>• </w:t>
      </w:r>
      <w:r>
        <w:rPr/>
        <w:t>понижение душевных сил.</w:t>
      </w:r>
    </w:p>
    <w:p>
      <w:pPr>
        <w:pStyle w:val="Normal"/>
        <w:rPr/>
      </w:pPr>
      <w:r>
        <w:rPr/>
      </w:r>
    </w:p>
    <w:p>
      <w:pPr>
        <w:pStyle w:val="Normal"/>
        <w:rPr/>
      </w:pPr>
      <w:r>
        <w:rPr/>
        <w:t>Все эти сдвиги (понижение, падение функций, энергий) возникают следующим образом: изменяется позвоночник, нарушаются кожные функции, сразу ослабевает активность почек и печени, а в результате понижаются функции кишечника, возникает запор, который ведет к ослаблению или разрыву кровеносных сосудов мозга. Даже если не произойдет самое худшее, а дело ограничится только расширением кровеносных сосудов, в организме постепенно разовьются такие субъективные симптомы как холодные конечности или их парализация, так как при этом будет нарушена область двигательной нервной системы мозга. Холодные конечности постепенно ослабляют функции легких, сердца, кровеносных сосудов и почек. Все эти органы взаимосвязаны, образуя целостную органическую систему.</w:t>
      </w:r>
    </w:p>
    <w:p>
      <w:pPr>
        <w:pStyle w:val="Normal"/>
        <w:rPr/>
      </w:pPr>
      <w:r>
        <w:rPr/>
        <w:t>«Обычно люди не представляют, что кожа и рак – болезни, которые не могут рассматриваться отдельно. Поверхностные вены в коже образуют то, что можно назвать периферическим сердцем, что необходимо для циркуляции крови и что сохраняет нас в здоровом состоянии», – пишет К. Ниши. Он начал разрабатывать методы усиленного обновления и восстановления кровеносных сосудов – от вен до капилляров – путем упражнений и контрастных водных и воздушных ванн, о чем подробно будет рассказано в разделе «Практика завоевания здоровья». Пока же надо знать смысл этих процедур: предлагаемые К. Ниши упражнения будут восстанавливать, расчищать пути для тока крови, а попеременные короткие смены температуры тела под воздействием воздуха и воды помогут стимулировать и укрепить поверхность вен в коже. Это будет способствовать движению возвратного потока крови к сердцу.</w:t>
      </w:r>
    </w:p>
    <w:p>
      <w:pPr>
        <w:pStyle w:val="Normal"/>
        <w:rPr/>
      </w:pPr>
      <w:r>
        <w:rPr/>
        <w:t>Так, шаг за шагом Кацудзо Ниши создает свою Систему здоровья, которую впервые обнародовал в 1927 году. В это время ему исполнилось уже 44 года – возраст, соответствующий средней продолжительности жизни японца в то время. А ведь в детстве врач предрекал ему не дожить и до 20 лет!</w:t>
      </w:r>
    </w:p>
    <w:p>
      <w:pPr>
        <w:pStyle w:val="Normal"/>
        <w:rPr/>
      </w:pPr>
      <w:r>
        <w:rPr/>
        <w:t>Публикация теории и методики Ниши вызвала такой сильный интерес со стороны общественности, что люди начали приезжать к нему со всех концов света, причем число их постоянно возрастало, так что в конце концов ему пришлось уйти в отставку с должности главного инженера Токийского муниципального метрополитена и посвятить себя полностью работе по укреплению здоровья.</w:t>
      </w:r>
    </w:p>
    <w:p>
      <w:pPr>
        <w:pStyle w:val="Normal"/>
        <w:rPr/>
      </w:pPr>
      <w:r>
        <w:rPr/>
        <w:t>В ответ на многочисленные просьбы он поехал в США для чтения публичных лекций. Здесь же в 1936 году он издал свою первую книгу на английском языке в благодарность за то добро, которое было оказано ему 20 лет назад, когда он был студентом горного факультета Колумбийского университета.</w:t>
      </w:r>
    </w:p>
    <w:p>
      <w:pPr>
        <w:pStyle w:val="Normal"/>
        <w:rPr/>
      </w:pPr>
      <w:r>
        <w:rPr/>
        <w:t>Эту систему может применять каждый, независимо от пола и возраста. Она позволяет продлить молодость и активное долголетие, дает возможность наслаждаться жизнью без страданий и болезней, столь распространенных в наше время.</w:t>
      </w:r>
    </w:p>
    <w:p>
      <w:pPr>
        <w:pStyle w:val="Normal"/>
        <w:rPr/>
      </w:pPr>
      <w:r>
        <w:rPr/>
      </w:r>
    </w:p>
    <w:p>
      <w:pPr>
        <w:pStyle w:val="Heading2"/>
        <w:ind w:hanging="0"/>
        <w:rPr/>
      </w:pPr>
      <w:r>
        <w:rPr/>
        <w:t>Система здоровья Ниши и современная медицина</w:t>
      </w:r>
    </w:p>
    <w:p>
      <w:pPr>
        <w:pStyle w:val="Normal"/>
        <w:jc w:val="left"/>
        <w:rPr/>
      </w:pPr>
      <w:r>
        <w:rPr/>
      </w:r>
    </w:p>
    <w:p>
      <w:pPr>
        <w:pStyle w:val="Heading3"/>
        <w:ind w:hanging="0"/>
        <w:rPr/>
      </w:pPr>
      <w:r>
        <w:rPr/>
        <w:t>Человек существует потому, что он – неделимое целое</w:t>
      </w:r>
    </w:p>
    <w:p>
      <w:pPr>
        <w:pStyle w:val="Normal"/>
        <w:jc w:val="left"/>
        <w:rPr/>
      </w:pPr>
      <w:r>
        <w:rPr/>
      </w:r>
    </w:p>
    <w:p>
      <w:pPr>
        <w:pStyle w:val="Normal"/>
        <w:rPr/>
      </w:pPr>
      <w:r>
        <w:rPr/>
        <w:t>Концепция, согласно которой человек – неделимое целое, берет свое начало от греческого философа Протинуса, который утверждал, что человек потому и существует, что он существует сам по себе. В этом утверждении кроется существенная истина. Если материализм рассматривает человека лишь с точки зрения физической, а идеализм – с точки зрения духовной, то каждая из этих гипотез подтверждает истину лишь наполовину и не в состоянии дать точного определения.</w:t>
      </w:r>
    </w:p>
    <w:p>
      <w:pPr>
        <w:pStyle w:val="Normal"/>
        <w:jc w:val="left"/>
        <w:rPr/>
      </w:pPr>
      <w:r>
        <w:rPr/>
      </w:r>
    </w:p>
    <w:p>
      <w:pPr>
        <w:pStyle w:val="Cite"/>
        <w:ind w:left="1134" w:right="600" w:firstLine="567"/>
        <w:rPr/>
      </w:pPr>
      <w:r>
        <w:rPr/>
        <w:t>Человек является существом, в котором дух и тело слиты в единое неразделимое целое. Невозможно лечить тело, не принимая во внимание состояние души, и наоборот.</w:t>
      </w:r>
    </w:p>
    <w:p>
      <w:pPr>
        <w:pStyle w:val="Normal"/>
        <w:jc w:val="left"/>
        <w:rPr/>
      </w:pPr>
      <w:r>
        <w:rPr/>
      </w:r>
    </w:p>
    <w:p>
      <w:pPr>
        <w:pStyle w:val="Normal"/>
        <w:rPr/>
      </w:pPr>
      <w:r>
        <w:rPr/>
        <w:t>Древний японский врач Кан Фунаяна в «Очерках о медицине» приводит афоризм: «Если вы не считаете, что человек – это неделимое целое, вам закрыт путь к успеху».</w:t>
      </w:r>
    </w:p>
    <w:p>
      <w:pPr>
        <w:pStyle w:val="Normal"/>
        <w:rPr/>
      </w:pPr>
      <w:r>
        <w:rPr/>
        <w:t>В России врачи XIX века тоже придерживались такого взгляда. Об этом же говорят труды А. С. Залманова – «Тайная мудрость человеческого организма», «Чудо жизни», «Тысячи путей к выздоровлению».</w:t>
      </w:r>
    </w:p>
    <w:p>
      <w:pPr>
        <w:pStyle w:val="Normal"/>
        <w:rPr/>
      </w:pPr>
      <w:r>
        <w:rPr/>
        <w:t>К сожалению, современная медицина из-за своей чрезмерной специализации полностью упускает из виду единое и унифицированное представление о человеке как таковом.</w:t>
      </w:r>
    </w:p>
    <w:p>
      <w:pPr>
        <w:pStyle w:val="Normal"/>
        <w:rPr/>
      </w:pPr>
      <w:r>
        <w:rPr/>
        <w:t>«Чрезмерная специализация в современной медицине, – пишет профессор Ниши, – является настоящим посягательством на достоинство человека, ибо она так скрупулезно делит и подразделяет человека на части, что в этих фрагментах уже не остается ничего, что в состоянии воспроизвести реальную картину человеческого существа такой, какой она является на самом деле».</w:t>
      </w:r>
    </w:p>
    <w:p>
      <w:pPr>
        <w:pStyle w:val="Normal"/>
        <w:rPr/>
      </w:pPr>
      <w:r>
        <w:rPr/>
        <w:t>Кацудзо Ниши подошел к человеку не со стороны болезней, а со стороны здоровья. Исходя из того, что природа творит жизнь здоровой, К. Ниши стремился обобщить опыт, накопленный всей историей развития человечества в области здоровья, понять, по каким законам природы создается, развивается, размножается, живет организм человека, а затем ответить на вопросы: что такое здоровье и что такое болезнь, что надо сделать, чтобы человек мог надежно защитить себя от преждевременной старости, от болезней; как обеспечить максимальную реализацию его физических, умственных, духовных сил.</w:t>
      </w:r>
    </w:p>
    <w:p>
      <w:pPr>
        <w:pStyle w:val="Normal"/>
        <w:rPr/>
      </w:pPr>
      <w:r>
        <w:rPr/>
        <w:t>Отвечая на все эти вопросы, Кацудзо Ниши выдвигает совершенно иную точку зрения, противоположную той, на которой настаивает современная медицина.</w:t>
      </w:r>
    </w:p>
    <w:p>
      <w:pPr>
        <w:pStyle w:val="Normal"/>
        <w:rPr/>
      </w:pPr>
      <w:r>
        <w:rPr/>
      </w:r>
    </w:p>
    <w:p>
      <w:pPr>
        <w:pStyle w:val="Heading3"/>
        <w:ind w:hanging="0"/>
        <w:rPr/>
      </w:pPr>
      <w:r>
        <w:rPr/>
        <w:t>Целительные силы природы</w:t>
      </w:r>
    </w:p>
    <w:p>
      <w:pPr>
        <w:pStyle w:val="Normal"/>
        <w:jc w:val="left"/>
        <w:rPr/>
      </w:pPr>
      <w:r>
        <w:rPr/>
      </w:r>
    </w:p>
    <w:p>
      <w:pPr>
        <w:pStyle w:val="Normal"/>
        <w:rPr/>
      </w:pPr>
      <w:r>
        <w:rPr/>
        <w:t>Прежде всего Система здоровья Ниши построена на том, что каждому живому организму присущи целительные силы самой природы – так называли древние греки способность, которой Природа одаряет каждого человека. Обладая высокой потенцией, эти целительные силы имеют свой предел. Поэтому человек как разумное существо должен помогать целительным силам природы работать более эффективно в пределах их возможностей.</w:t>
      </w:r>
    </w:p>
    <w:p>
      <w:pPr>
        <w:pStyle w:val="Normal"/>
        <w:rPr/>
      </w:pPr>
      <w:r>
        <w:rPr/>
        <w:t>«По существу, целительные силы природы являются одним из примеров реакции, свойственной любому живому организму, когда, согласно закону естественного отбора, любая из реакций организма начинает действовать для спасения всего организма. Более того, необходимо знать, что целительные силы природы любого живого существа тесно связаны с обеими секреторными системами – как внешней, так и внутренней. И это очень существенно», – пишет К. Ниши.</w:t>
      </w:r>
    </w:p>
    <w:p>
      <w:pPr>
        <w:pStyle w:val="Normal"/>
        <w:rPr/>
      </w:pPr>
      <w:r>
        <w:rPr/>
        <w:t>«Человеческий организм, – пишет далее К. Ниши, – часто называют "человеческим хозяйством". Есть нечто мудрое в этом выражении, так как в действительности всякое здоровое хозяйство, будь то государственное, сельское, экономическое или общественное, живет под властью закона – то "внутрь", то "наружу", то "кредит", то "дебет". В человеческом хозяйстве питание означает "внутрь", или "кредит", а выделения – "наружу", или "дебет". Потение, понос, рвота являются тем большим невыплаченным долгом на текущем счету человеческого хозяйства, который организму предстоит возвратить, так как это – единственно пригодный способ регуляции несбалансированного счета в человеческом хозяйстве».</w:t>
      </w:r>
    </w:p>
    <w:p>
      <w:pPr>
        <w:pStyle w:val="Normal"/>
        <w:rPr/>
      </w:pPr>
      <w:r>
        <w:rPr/>
        <w:t>Что мы делаем, когда у нас появляется температура, рвота или понос? Мы убираем симптомы какого-то неблагополучия в организме. Если современная медицина рассматривает симптомы как болезнь, то Система здоровья Ниши воспринимает их как один из видов лекарств или, чтобы сказать вернее, как процесс лечения, как действие целительных сил природы.</w:t>
      </w:r>
    </w:p>
    <w:p>
      <w:pPr>
        <w:pStyle w:val="Normal"/>
        <w:rPr/>
      </w:pPr>
      <w:r>
        <w:rPr/>
        <w:t>Недаром древнее изречение гласит: «Доктора лечат, а природа излечивает».</w:t>
      </w:r>
    </w:p>
    <w:p>
      <w:pPr>
        <w:pStyle w:val="Normal"/>
        <w:rPr/>
      </w:pPr>
      <w:r>
        <w:rPr/>
        <w:t>«Болезнь является всего лишь попыткой природы восстановить здоровье организма при помощи уничтожения вещества, которое вызывает болезнь», – писал еще в XVII веке английский врач Томас Сиденгам.</w:t>
      </w:r>
    </w:p>
    <w:p>
      <w:pPr>
        <w:pStyle w:val="Normal"/>
        <w:rPr/>
      </w:pPr>
      <w:r>
        <w:rPr/>
        <w:t>Вместо того чтобы пресекать или подавлять симптомы, Система здоровья Ниши направлена на все возможное для поднятия коэффициента полезного действия целительных сил природы, сохраняя тем самым здоровье больного в целом.</w:t>
      </w:r>
    </w:p>
    <w:p>
      <w:pPr>
        <w:pStyle w:val="Normal"/>
        <w:rPr/>
      </w:pPr>
      <w:r>
        <w:rPr/>
        <w:t>Что это значит? Это значит, что если у вас температура, понос, рвота – не надо подавлять их. Скорее всего, надо им помогать. Это ваши целители: температура сжигает накопившиеся шлаки в крови, рвота очищает ваш желудок от ядов, понос освобождает от них кишечник. Зачем бороться с ними, а не с ядами, их породившими? Помогите же очистить свой кишечный тракт, ведь вы теперь знаете, что яды кишечника могут попасть в кровь, разрушить работу почек, печени и других органов вплоть до мозга. Ни в коем случае не хватайтесь за дополнительные яды-лекарства. Поголодайте дня 2–3, но пейте больше настоя из листьев малины с лимонным или клюквенным соком, полежите в тепле, отдохните, чтобы токсины утомления не навредили вам.</w:t>
      </w:r>
    </w:p>
    <w:p>
      <w:pPr>
        <w:pStyle w:val="Normal"/>
        <w:rPr/>
      </w:pPr>
      <w:r>
        <w:rPr/>
      </w:r>
    </w:p>
    <w:p>
      <w:pPr>
        <w:pStyle w:val="Heading3"/>
        <w:ind w:hanging="0"/>
        <w:rPr/>
      </w:pPr>
      <w:r>
        <w:rPr/>
        <w:t>Что такое хорошее здоровье?</w:t>
      </w:r>
    </w:p>
    <w:p>
      <w:pPr>
        <w:pStyle w:val="Normal"/>
        <w:jc w:val="left"/>
        <w:rPr/>
      </w:pPr>
      <w:r>
        <w:rPr/>
      </w:r>
    </w:p>
    <w:p>
      <w:pPr>
        <w:pStyle w:val="Normal"/>
        <w:rPr/>
      </w:pPr>
      <w:r>
        <w:rPr/>
        <w:t>Обладать хорошим здоровьем, по мнению Ниши, означает никогда не иметь дискомфорта, а если он появился – распрощаться с ним и никогда больше не подвергаться его нашествию. К. Ниши настаивает, что каждый человек обязан иметь хорошее здоровье всю свою жизнь. Мало того, потенциально человек обладает таким здоровьем.</w:t>
      </w:r>
    </w:p>
    <w:p>
      <w:pPr>
        <w:pStyle w:val="Normal"/>
        <w:rPr/>
      </w:pPr>
      <w:r>
        <w:rPr/>
        <w:t>Здоровье зависит от гармонии или равновесия между конфликтующими, противостоящими силами организма: движение и покой, действие и противодействие, катион и анион, кислота и щелочь, тепло и холод тела, поглощение и выделение и т. д., которые постоянно действуют в системе организма. Если бы не было целительных сил природы, организму было бы невозможно поддерживать равновесие между этими враждующими проявлениями жизнедеятельности.</w:t>
      </w:r>
    </w:p>
    <w:p>
      <w:pPr>
        <w:pStyle w:val="Normal"/>
        <w:rPr/>
      </w:pPr>
      <w:r>
        <w:rPr/>
        <w:t>Глупо считать, что целительные силы природы бесконечны, что они прочны настолько, чтобы выдержать неограниченные напряжения или перегрузки. Всему есть предел. Чем тверже инструмент, тем скорее он ломается. Если целительные силы природы выйдут из строя, равновесие между конфликтующими силами нарушится. Нарушится гармония между теплом и холодом, между сном и бодрствованием, между кислотами и щелочами, солями, витаминами, работой пищеварительных и очистительных органов, разрушится вся система организма! Наступит дисбаланс. Поэтому каждый человек должен заботиться о том, чтобы целительные силы его организма оставались мощными в течение всей его жизни. Однако очень часто мы идем по неправильному жизненному пути: кто из подражания другим, кто по привычке, кто по невежеству. Вот почему так часто возникает дисгармония, нарушается баланс, наступает состояние, которое все называют одним словом – болезнь. Этого бы не было, если бы мы знали, как соблюдать законы Природы, и свято чтили бы их.</w:t>
      </w:r>
    </w:p>
    <w:p>
      <w:pPr>
        <w:pStyle w:val="Normal"/>
        <w:rPr/>
      </w:pPr>
      <w:r>
        <w:rPr/>
        <w:t>Лучше предупредить болезнь, чем потом стараться вылечить ее. Это простой и очевидный факт, которым мы постоянно пренебрегаем.</w:t>
      </w:r>
    </w:p>
    <w:p>
      <w:pPr>
        <w:pStyle w:val="Normal"/>
        <w:rPr/>
      </w:pPr>
      <w:r>
        <w:rPr/>
        <w:t>Медицина придает особое значение борьбе с болезнями. Действительно, какое огромное количество исследований проводит медицина, какое невероятное количество разнообразных лекарств получает человек. Но эти лекарства не только не ликвидируют болезни, но еще больше плодят их.</w:t>
      </w:r>
    </w:p>
    <w:p>
      <w:pPr>
        <w:pStyle w:val="Normal"/>
        <w:rPr/>
      </w:pPr>
      <w:r>
        <w:rPr/>
        <w:t>Единственной наукой о здоровье (а не о болезнях) является Система здоровья Ниши. Только ее можно назвать разумной. Потому что всякая наука обобщает опыт человечества, анализирует его, экспериментально проверяет и выводит закон, преступать который безнаказанно не имеет права никто и ни при каких обстоятельствах. Наказание болезнь.</w:t>
      </w:r>
    </w:p>
    <w:p>
      <w:pPr>
        <w:pStyle w:val="Normal"/>
        <w:rPr/>
      </w:pPr>
      <w:r>
        <w:rPr/>
        <w:t>Какой же наказ дает нам Система здоровья Ниши? Эта система, построенная на обобщении опыта, подвергнутого анализу, и проверенная экспериментально, вооружает любого человека необходимыми знаниями, и первый ее наказ – это ясное понимание того, что такое болезнь и как не допускать ее появления.</w:t>
      </w:r>
    </w:p>
    <w:p>
      <w:pPr>
        <w:pStyle w:val="Normal"/>
        <w:rPr/>
      </w:pPr>
      <w:r>
        <w:rPr/>
      </w:r>
    </w:p>
    <w:p>
      <w:pPr>
        <w:pStyle w:val="Heading3"/>
        <w:ind w:hanging="0"/>
        <w:rPr/>
      </w:pPr>
      <w:r>
        <w:rPr/>
        <w:t>Что такое болезнь?</w:t>
      </w:r>
    </w:p>
    <w:p>
      <w:pPr>
        <w:pStyle w:val="Normal"/>
        <w:jc w:val="left"/>
        <w:rPr/>
      </w:pPr>
      <w:r>
        <w:rPr/>
      </w:r>
    </w:p>
    <w:p>
      <w:pPr>
        <w:pStyle w:val="Normal"/>
        <w:rPr/>
      </w:pPr>
      <w:r>
        <w:rPr/>
        <w:t>Здоровье – это атрибут, неотъемлемая принадлежность каждого человека, но с незапамятных времен болезнь причиняет людям страдания, преждевременно унося их жизни. Почему же человек так часто и порой мучительно страдает от различных болезней? Откуда они берутся и что собой представляют?</w:t>
      </w:r>
    </w:p>
    <w:p>
      <w:pPr>
        <w:pStyle w:val="Normal"/>
        <w:rPr/>
      </w:pPr>
      <w:r>
        <w:rPr/>
        <w:t>О болезнях написаны целые тома, книгами о них заполнены все медицинские библиотеки, но до сих пор никто не смог открыть тайну болезни и ее истинную природу. Но что по этому поводу говорит нам автор Системы здоровья Ниши?</w:t>
      </w:r>
    </w:p>
    <w:p>
      <w:pPr>
        <w:pStyle w:val="Normal"/>
        <w:rPr/>
      </w:pPr>
      <w:r>
        <w:rPr/>
        <w:t>Оказывается, Кацудзо Ниши провозглашает совершенно удивительную, парадоксальную мысль:</w:t>
      </w:r>
    </w:p>
    <w:p>
      <w:pPr>
        <w:pStyle w:val="Normal"/>
        <w:jc w:val="left"/>
        <w:rPr/>
      </w:pPr>
      <w:r>
        <w:rPr/>
      </w:r>
    </w:p>
    <w:p>
      <w:pPr>
        <w:pStyle w:val="Cite"/>
        <w:ind w:left="1134" w:right="600" w:firstLine="567"/>
        <w:rPr/>
      </w:pPr>
      <w:r>
        <w:rPr/>
        <w:t>Болезни как таковой нет, а есть ее симптомы, признаки.</w:t>
      </w:r>
    </w:p>
    <w:p>
      <w:pPr>
        <w:pStyle w:val="Normal"/>
        <w:jc w:val="left"/>
        <w:rPr/>
      </w:pPr>
      <w:r>
        <w:rPr/>
      </w:r>
    </w:p>
    <w:p>
      <w:pPr>
        <w:pStyle w:val="Normal"/>
        <w:rPr/>
      </w:pPr>
      <w:r>
        <w:rPr/>
        <w:t>«Достаточно мудрая природа наделяет каждого человека потенциальной способностью приводить в порядок любые неполадки, которые могут случиться в его системе», – говорит К. Ниши. Заметьте: он рассматривает человеческий организм как определенную систему. Это очень важно!</w:t>
      </w:r>
    </w:p>
    <w:p>
      <w:pPr>
        <w:pStyle w:val="Normal"/>
        <w:rPr/>
      </w:pPr>
      <w:r>
        <w:rPr/>
        <w:t>То, что мы часто называем «болезнь», есть проявление целительных сил природы. Эти силы нужны организму. Они устраняют любые нарушения в системах организма человека. Поэтому глупо считать болезнь заклятым врагом. В известном смысле она является добрым началом лечения.</w:t>
      </w:r>
    </w:p>
    <w:p>
      <w:pPr>
        <w:pStyle w:val="Normal"/>
        <w:rPr/>
      </w:pPr>
      <w:r>
        <w:rPr/>
        <w:t>Если понять эту новую идею о болезни, то уже можно сделать первый шаг к здоровью, так как страх сеет семена болезни, а невежество (незнание, непонимание) является основой всех болезней.</w:t>
      </w:r>
    </w:p>
    <w:p>
      <w:pPr>
        <w:pStyle w:val="Normal"/>
        <w:rPr/>
      </w:pPr>
      <w:r>
        <w:rPr/>
        <w:t>Различные расстройства не обязательно означают так называемую болезнь. Это временное разногласие между двумя конфликтующими силами, находящимися в организме в постоянном состоянии оппозиции.</w:t>
      </w:r>
    </w:p>
    <w:p>
      <w:pPr>
        <w:pStyle w:val="Normal"/>
        <w:rPr/>
      </w:pPr>
      <w:r>
        <w:rPr/>
      </w:r>
    </w:p>
    <w:p>
      <w:pPr>
        <w:pStyle w:val="Normal"/>
        <w:rPr/>
      </w:pPr>
      <w:r>
        <w:rPr/>
      </w:r>
    </w:p>
    <w:p>
      <w:pPr>
        <w:pStyle w:val="Heading2"/>
        <w:ind w:hanging="0"/>
        <w:rPr/>
      </w:pPr>
      <w:r>
        <w:rPr/>
        <w:t>Новый взгляд на кровообращение</w:t>
      </w:r>
    </w:p>
    <w:p>
      <w:pPr>
        <w:pStyle w:val="Normal"/>
        <w:jc w:val="left"/>
        <w:rPr/>
      </w:pPr>
      <w:r>
        <w:rPr/>
      </w:r>
    </w:p>
    <w:p>
      <w:pPr>
        <w:pStyle w:val="Heading3"/>
        <w:ind w:hanging="0"/>
        <w:rPr/>
      </w:pPr>
      <w:r>
        <w:rPr/>
        <w:t>Главный двигатель крови</w:t>
      </w:r>
    </w:p>
    <w:p>
      <w:pPr>
        <w:pStyle w:val="Normal"/>
        <w:jc w:val="left"/>
        <w:rPr/>
      </w:pPr>
      <w:r>
        <w:rPr/>
      </w:r>
    </w:p>
    <w:p>
      <w:pPr>
        <w:pStyle w:val="Normal"/>
        <w:rPr/>
      </w:pPr>
      <w:r>
        <w:rPr/>
        <w:t>На некоторые медицинские проблемы К. Ниши смотрит под совершенно другим углом зрения, отличающимся от общепринятого. Прежде всего он утверждает, что главный двигатель крови расположен не в сердце, а в капиллярах.</w:t>
      </w:r>
    </w:p>
    <w:p>
      <w:pPr>
        <w:pStyle w:val="Normal"/>
        <w:rPr/>
      </w:pPr>
      <w:r>
        <w:rPr/>
        <w:t>Эта точка зрения, естественно, противоположна классической теории циркуляции крови. С тех пор как работа Вильяма Харви по циркуляции крови появилась в 1628 году, теория о сердце как о насосе, двигающем кровь, была принята как простой и очевидный факт. Очень немногие исследователи сомневались в правильности этой теории. Однако упрямые факты утверждают, что она не объясняет механизма циркуляции крови и других родственных физиологических явлений; более того – она не имеет ясного представления о том, чем же на самом деле является сердце. Эта теория устарела. Именно она несет ответственность за то, что сердце – все еще не разгаданная тайна медицины, а сердечно-сосудистые болезни до сих пор являются для человека убийцей номер один.</w:t>
      </w:r>
    </w:p>
    <w:p>
      <w:pPr>
        <w:pStyle w:val="Normal"/>
        <w:rPr/>
      </w:pPr>
      <w:r>
        <w:rPr/>
        <w:t>«Смею утверждать, – пишет К. Ниши, – что пока современная медицина не откажется от традиционного взгляда на сердце, она не в состоянии будет разгадать эту так называемую "тайну" и никогда не сможет предотвратить тяжелый урон, который наносят человеку сердечно-сосудистые болезни».</w:t>
      </w:r>
    </w:p>
    <w:p>
      <w:pPr>
        <w:pStyle w:val="Normal"/>
        <w:rPr/>
      </w:pPr>
      <w:r>
        <w:rPr/>
        <w:t>Для того чтобы избежать такой опасности, Система здоровья Ниши предлагает рассматривать сердце всего лишь как контрольный резервуар или регулятор потока крови, в то время как двигатель крови заложен в самих капиллярах.</w:t>
      </w:r>
    </w:p>
    <w:p>
      <w:pPr>
        <w:pStyle w:val="Normal"/>
        <w:rPr/>
      </w:pPr>
      <w:r>
        <w:rPr/>
        <w:t>Любопытно при этом, что во многих позициях Система здоровья К. Ниши, очень близко соприкасается с идеями русских врачей того же периода – А. С. Сперанского, А. С. Залманова, главная мысль которых также сводится к тому, что особое внимание надо обращать на всестороннюю поддержку и стимуляцию защитных ресурсов организма. При этом А. С. Залманов выдвигает также идею «капилляротерапии», или глубинного воздействия на капилляры. Вот что он пишет в книге «Тайная мудрость человеческого организма»: «Когда каждый студент будет знать, что общая длина капилляров взрослого человека достигает 100 000 км, что длина почечных капилляров достигает 60 км, что размер всех капилляров, открытых и распластанных на поверхности, составляет 600 м2, что поверхность легочных альвеол составляет почти 8000 м2 (по Крогу), когда подсчитают длину капилляров каждого органа и площадь поверхности каждого органа, когда создадут «развернутую анатомию» – настоящую физиологическую анатомию, много гордых столпов классического догматизма и мумифицированной рутины рухнет без атак и без сражений».</w:t>
      </w:r>
    </w:p>
    <w:p>
      <w:pPr>
        <w:pStyle w:val="Normal"/>
        <w:rPr/>
      </w:pPr>
      <w:r>
        <w:rPr/>
        <w:t>Проблема движения крови не пересматривалась до 1930 года, когда Лаубри сделал сообщение во Французской Академии о своей замечательной работе, касающейся механизма циркуляции крови. Он утверждал, что сердце не является единственным двигателем крови и что оно обладает только двигательной силой для продвижения крови вперед, через артерию к капиллярной системе, а вена действует как второе сердце, обеспечивая венозное движение крови, то есть обратный ход к сердцу. К. Ниши пишет: «Несомненно, что теория Лаубри – это прогрессивный шаг в науке о крови. Но эта его новая теория, как бы она ни была замечательна, рассказывала правду о кровяном потоке только наполовину. Очень прискорбно, что он остановился на этом».</w:t>
      </w:r>
    </w:p>
    <w:p>
      <w:pPr>
        <w:pStyle w:val="Normal"/>
        <w:rPr/>
      </w:pPr>
      <w:r>
        <w:rPr/>
        <w:t>Кацудзо Ниши начал разрабатывать теорию циркуляции крови самостоятельно. Посмотрим, как мыслит он (рис. 1).</w:t>
      </w:r>
    </w:p>
    <w:p>
      <w:pPr>
        <w:pStyle w:val="Normal"/>
        <w:rPr/>
      </w:pPr>
      <w:r>
        <w:rPr/>
        <w:t>Чтобы понять правду о циркуляции крови, необходимо прежде всего понять структуру и функцию артерии и вены.</w:t>
      </w:r>
    </w:p>
    <w:p>
      <w:pPr>
        <w:pStyle w:val="Normal"/>
        <w:rPr/>
      </w:pPr>
      <w:r>
        <w:rPr/>
        <w:t>Общеизвестно, что артерия отличается от вены строением и функциями. Артерия имеет толстый и эластичный внутренний покров или стенку; обладает способностью к растяжению и расширению. Вена имеет более тонкую стенку и клапан, который служит для того, чтобы кровь, поднимаясь по вене от органа к сердцу, уже не могла спуститься обратно – вниз. Вена обладает способностью к максимальному сужению, до вакуума (то есть до пустоты).</w:t>
      </w:r>
    </w:p>
    <w:p>
      <w:pPr>
        <w:pStyle w:val="Normal"/>
        <w:rPr/>
      </w:pPr>
      <w:r>
        <w:rPr/>
      </w:r>
    </w:p>
    <w:p>
      <w:pPr>
        <w:pStyle w:val="Normal"/>
        <w:jc w:val="center"/>
        <w:rPr/>
      </w:pPr>
      <w:r>
        <w:rPr/>
        <w:drawing>
          <wp:inline distT="0" distB="0" distL="0" distR="0">
            <wp:extent cx="2085975" cy="394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 r="-17" b="-9"/>
                    <a:stretch>
                      <a:fillRect/>
                    </a:stretch>
                  </pic:blipFill>
                  <pic:spPr bwMode="auto">
                    <a:xfrm>
                      <a:off x="0" y="0"/>
                      <a:ext cx="2085975" cy="3943350"/>
                    </a:xfrm>
                    <a:prstGeom prst="rect">
                      <a:avLst/>
                    </a:prstGeom>
                  </pic:spPr>
                </pic:pic>
              </a:graphicData>
            </a:graphic>
          </wp:inline>
        </w:drawing>
      </w:r>
    </w:p>
    <w:p>
      <w:pPr>
        <w:pStyle w:val="Normal"/>
        <w:rPr/>
      </w:pPr>
      <w:r>
        <w:rPr/>
        <w:t>Рис. 1. Схема циркуляции крови. 1 – мозг, 2 – легкие, 3 – почки, 4 – печень, 5 – органы пищеварения, 6 – лимфатические протоки, 7 – легочная артерия, 8 – аорта</w:t>
      </w:r>
    </w:p>
    <w:p>
      <w:pPr>
        <w:pStyle w:val="Normal"/>
        <w:rPr/>
      </w:pPr>
      <w:r>
        <w:rPr/>
      </w:r>
    </w:p>
    <w:p>
      <w:pPr>
        <w:pStyle w:val="Normal"/>
        <w:rPr/>
      </w:pPr>
      <w:r>
        <w:rPr/>
        <w:t>Если мы сравним механизм циркуляции крови с системой насоса, то увидим, что артерия скорее напоминает всасывающую трубку, а вена – высасывающую, так как всасывающая трубка имеет более толстую и эластичную стенку, чем высасывающая (как у пипетки).</w:t>
      </w:r>
    </w:p>
    <w:p>
      <w:pPr>
        <w:pStyle w:val="Normal"/>
        <w:rPr/>
      </w:pPr>
      <w:r>
        <w:rPr/>
        <w:t>«Несомненно, – пишет К. Ниши, – насос помещается в месте соединения между этими двумя трубками. Однако отличаясь от системы насоса, в человеческом теле артерия и вена соединены с двух концов: один – к сердцу, другой к капиллярам. Может возникнуть вопрос: что из них представляет насос – сердце или капилляры? Конечно, капилляры! Альтернативы нет, так как артерия соответствует всасывающей трубке, а вена – высасывающей. Предположение, что сердце может быть насосом, приведет нас к неправильному выводу, что оно использует всасывающую трубку (то есть артериальную), чтобы вытолкнуть кровь, а отсасывающую (то есть венозную) – чтобы загнать ее внутрь». Это, конечно, абсурдно.</w:t>
      </w:r>
    </w:p>
    <w:p>
      <w:pPr>
        <w:pStyle w:val="Normal"/>
        <w:rPr/>
      </w:pPr>
      <w:r>
        <w:rPr/>
        <w:t>Без сомнения, физиологический насос в теле человека отличается от искусственного насоса. Тем не менее тот факт, что артерия с более толстой и более эластичной стенкой стремится сдержать любую противодействующую силу, является весьма существенным.</w:t>
      </w:r>
    </w:p>
    <w:p>
      <w:pPr>
        <w:pStyle w:val="Normal"/>
        <w:rPr/>
      </w:pPr>
      <w:r>
        <w:rPr/>
        <w:t>Допустив предположение, что кровь всасывается капиллярами через артерию, мы поймем, почему артерия напоминает всасывающую трубку по своему строению и функции. Это доказывает, что насос в человеческом теле представлен не сердцем, а капиллярами.</w:t>
      </w:r>
    </w:p>
    <w:p>
      <w:pPr>
        <w:pStyle w:val="Normal"/>
        <w:rPr/>
      </w:pPr>
      <w:r>
        <w:rPr>
          <w:i/>
          <w:iCs/>
        </w:rPr>
        <w:t>Вы когда-нибудь задумывались, из чего мы созданы?</w:t>
      </w:r>
      <w:r>
        <w:rPr/>
        <w:t xml:space="preserve"> </w:t>
      </w:r>
    </w:p>
    <w:p>
      <w:pPr>
        <w:pStyle w:val="Normal"/>
        <w:rPr/>
      </w:pPr>
      <w:r>
        <w:rPr/>
        <w:t>Дом строят по кирпичику, по бревнышку; ткань ткут из переплетений ниточек, вяжут от петельки к петельке, создавая вещь. А структурной единицей человеческого организма является клетка: мириады клеток – мышечных, нервных, сосудистых, костных, эндокринных и многих других, причудливо сплетаясь, создают наше тело – мышцы, скелет, органы, системы, а уже несколько систем, объединившись, создают индивидуум.</w:t>
      </w:r>
    </w:p>
    <w:p>
      <w:pPr>
        <w:pStyle w:val="Normal"/>
        <w:rPr/>
      </w:pPr>
      <w:r>
        <w:rPr/>
        <w:t>И если рассматривать человека на его физиологическом (клеточном) уровне, то мы увидим, что каждая клетка одета в паутинку волосяных трубочек – капилляров, что артериальные и венозные сосуды соединяются капиллярами. Именно эти волосяные сосудики – капилляры – несут каждой клетке питание – кислород, энергию, витамины, белки, жиры, углеводы, минеральные соли; они же освобождают клетку от продуктов распада, которые образуются в результате ее работы и обмена веществ.</w:t>
      </w:r>
    </w:p>
    <w:p>
      <w:pPr>
        <w:pStyle w:val="Normal"/>
        <w:rPr/>
      </w:pPr>
      <w:r>
        <w:rPr/>
        <w:t>«Вечное отмирание клеток так же необходимо животному организму, – пишет А. Залманов, – как опадание цветов и листьев деревьям».</w:t>
      </w:r>
    </w:p>
    <w:p>
      <w:pPr>
        <w:pStyle w:val="Normal"/>
        <w:rPr/>
      </w:pPr>
      <w:r>
        <w:rPr/>
        <w:t>Известно, что в различные периоды дня, месяца или года диаметр капилляров разный (как у реки русло в полноводье весной, или зимой, или летом).</w:t>
      </w:r>
    </w:p>
    <w:p>
      <w:pPr>
        <w:pStyle w:val="Normal"/>
        <w:rPr/>
      </w:pPr>
      <w:r>
        <w:rPr/>
        <w:t>Утром капилляры более сужены, чем вечером, общий объем в них понижен. Этим явлением объясняют понижение внутренней температуры утром и ее повышение вечером. У женщин в предменструальный период увеличивается число открытых капилляров, отсюда – более активный обмен веществ и повышение температуры. В период между сентябрем и приблизительно мартом наблюдаются спазмы капилляров, многочисленные застои. Вот причины сезонных болезней (например, язвенной болезни осенью и весной).</w:t>
      </w:r>
    </w:p>
    <w:p>
      <w:pPr>
        <w:pStyle w:val="Normal"/>
        <w:rPr/>
      </w:pPr>
      <w:r>
        <w:rPr/>
        <w:t>Практически болезни капилляров – основа каждого патологического (болезненного) процесса.</w:t>
      </w:r>
    </w:p>
    <w:p>
      <w:pPr>
        <w:pStyle w:val="Normal"/>
        <w:rPr/>
      </w:pPr>
      <w:r>
        <w:rPr/>
        <w:t>«Без физиологии капилляров медицина остается на поверхности явлений и не в состоянии ничего понять ни в общем, ни в частной патологии», – пишет А. Залманов в книге «Тайная мудрость человеческого организма».</w:t>
      </w:r>
    </w:p>
    <w:p>
      <w:pPr>
        <w:pStyle w:val="Normal"/>
        <w:rPr/>
      </w:pPr>
      <w:r>
        <w:rPr/>
        <w:t>А. Залманов, как и К. Ниши, приходит к выводу: «Основная причина всех без исключения заболеваний кроется прежде всего в капилляропатии».</w:t>
      </w:r>
    </w:p>
    <w:p>
      <w:pPr>
        <w:pStyle w:val="Normal"/>
        <w:rPr/>
      </w:pPr>
      <w:r>
        <w:rPr/>
        <w:t>А значит, и лечение должно начинаться с лечения капилляров!</w:t>
      </w:r>
    </w:p>
    <w:p>
      <w:pPr>
        <w:pStyle w:val="Normal"/>
        <w:rPr/>
      </w:pPr>
      <w:r>
        <w:rPr/>
        <w:t xml:space="preserve">«Если вы увеличите объем дыхания, приток кислорода к мозгу, приток кислорода ко всем органам, если вы раскроете просвет десяткам тысяч закрытых капилляров режимом (а не лекарствами. – </w:t>
      </w:r>
      <w:r>
        <w:rPr>
          <w:i/>
          <w:iCs/>
        </w:rPr>
        <w:t>М. Г.),</w:t>
      </w:r>
      <w:r>
        <w:rPr/>
        <w:t xml:space="preserve">  то вы не встретите ни одного заболевания, которое не будет устранено вашим лечением», – пишет А. С. Залманов.</w:t>
      </w:r>
    </w:p>
    <w:p>
      <w:pPr>
        <w:pStyle w:val="Normal"/>
        <w:rPr/>
      </w:pPr>
      <w:r>
        <w:rPr/>
        <w:t>До создания Системы здоровья Ниши многие замечательные ученые и клиницисты объясняли, почему надо заниматься капилляротерапией.</w:t>
      </w:r>
    </w:p>
    <w:p>
      <w:pPr>
        <w:pStyle w:val="Normal"/>
        <w:rPr/>
      </w:pPr>
      <w:r>
        <w:rPr/>
        <w:t>А. Крог был удостоен Нобелевской премии за исследования по физиологии капилляров, но только после создания Системы здоровья Ниши человечество получило в руки методику знания, что и как надо делать, чтобы восстанавливать капилляры.</w:t>
      </w:r>
    </w:p>
    <w:p>
      <w:pPr>
        <w:pStyle w:val="Normal"/>
        <w:rPr/>
      </w:pPr>
      <w:r>
        <w:rPr/>
        <w:t>К. Ниши создает специальные вибрационные упражнения, которые направлены на то, чтобы восстановить, очистить, поднять энергию, укрепить капилляры, повысив тем самым иммунитет, защитные силы и жизнеспособность всего организма. Упражнения Системы здоровья Ниши направлены как бы на очищение «дорог», по которым поступает с кровью питание к каждой клетке организма и через специальные переключения выводятся отходы жизнедеятельности.</w:t>
      </w:r>
    </w:p>
    <w:p>
      <w:pPr>
        <w:pStyle w:val="Normal"/>
        <w:rPr/>
      </w:pPr>
      <w:r>
        <w:rPr/>
        <w:t>К. Ниши стремился создать систему здоровья, необходимую и больным, и здоровым: больным – чтобы стать здоровыми, а здоровым – чтобы никогда не болеть. Он понимал, что человек, как большая планета, заселен микробами тифа, туберкулеза, чумы, холеры и т. п., но если организм не утомлен, не раздражен, очищен, ему ничто не грозит его клетки могут сосуществовать в мире с многими микроорганизмами, которые будут заняты борьбой друг с другом, но не с той средой, в которой они находятся. И К. Ниши создает упражнения, которые снимают утомление, налаживают все физиологические процессы, нормализуют энергетический баланс в организме, очищают его на уровне каждой клеточки.</w:t>
      </w:r>
    </w:p>
    <w:p>
      <w:pPr>
        <w:pStyle w:val="Normal"/>
        <w:rPr/>
      </w:pPr>
      <w:r>
        <w:rPr>
          <w:i/>
          <w:iCs/>
        </w:rPr>
        <w:t>Часто спрашивают: почему упражнения построены на вибрации?</w:t>
      </w:r>
      <w:r>
        <w:rPr/>
        <w:t xml:space="preserve"> </w:t>
      </w:r>
    </w:p>
    <w:p>
      <w:pPr>
        <w:pStyle w:val="Normal"/>
        <w:rPr/>
      </w:pPr>
      <w:r>
        <w:rPr/>
        <w:t>Интересный ответ на этот вопрос я нашла в статье профессора Н. И. Аринчина «Гомокибернетика на каждый день»:</w:t>
      </w:r>
    </w:p>
    <w:p>
      <w:pPr>
        <w:pStyle w:val="Normal"/>
        <w:rPr/>
      </w:pPr>
      <w:r>
        <w:rPr/>
        <w:t>«Долгое время было известно, что органы – будь то головной мозг при умственной деятельности или желудочно-кишечный тракт при переваривании пищи и т. д. получают больше крови по сравнению с покоем. Причем столь большая потребность в крови стала расцениваться как нагрузка на сердце. Больных инфарктом миокарда укладывали в постель и запрещали им даже шевелить пальцами. Но они при этом режиме чувствовали себя все хуже и чаще погибали. Те же, кто, вопреки предписанному режиму, двигался, сами себя обслуживали, поправлялись быстрее и возвращались к труду. Так клиническая практика отвергла режим мышечного покоя: ему на смену пришел режим ранней двигательной активности и физической культуры.</w:t>
      </w:r>
    </w:p>
    <w:p>
      <w:pPr>
        <w:pStyle w:val="Normal"/>
        <w:rPr/>
      </w:pPr>
      <w:r>
        <w:rPr/>
        <w:t>Оставалось неясным, почему такие нагрузки оказывали благотворное воздействие. Ответ был получен, когда выяснили, почему и как расширяются кровеносные сосуды внутри сокращающейся мышцы, несмотря на то что мышцы давят на них с силой, во много раз превышающей внутрисосудистое давление крови…</w:t>
      </w:r>
    </w:p>
    <w:p>
      <w:pPr>
        <w:pStyle w:val="Normal"/>
        <w:rPr/>
      </w:pPr>
      <w:r>
        <w:rPr/>
        <w:t>…</w:t>
      </w:r>
      <w:r>
        <w:rPr/>
        <w:t>Скелетные мышцы состоят из мышечных волокон, которые сокращаются равномерно со звуковой частотой. Чтобы это почувствовать, достаточно плотно закрыть уши ладонями и стиснуть зубы. Жевательные мышцы сократятся, и можно услышать их гудение, похожее на звук, сопровождающий полет жука, шмеля. И чем сильнее сжаты челюсти, тем сильнее звучание этих мышц.</w:t>
      </w:r>
    </w:p>
    <w:p>
      <w:pPr>
        <w:pStyle w:val="Normal"/>
        <w:rPr/>
      </w:pPr>
      <w:r>
        <w:rPr/>
        <w:t>Следовательно, скелетные мышцы являются своеобразными "физиологическими вибраторами", самостоятельными присасывающе-нагнетательными вибрационными насосами».</w:t>
      </w:r>
    </w:p>
    <w:p>
      <w:pPr>
        <w:pStyle w:val="Normal"/>
        <w:rPr/>
      </w:pPr>
      <w:r>
        <w:rPr/>
        <w:t>Микронасосное свойство скелетных мышц проявляется с первого дня жизни ребенка. Наибольшего развития и эффективности оно достигает к зрелому возрасту и затухает к старости. Оно поддается физической тренировке и, наоборот, ухудшается и пропадает при сниженной двигательной активности (гипокинезии). Это и приводит к гибели организма. При снижении двигательной активности скелетные мышцы слабо помогают сердцу, и оно преждевременно и ускоренно изнашивается. В этом одна из главнейших причин заболеваний сердца и всей сердечно-сосудистой системы. Зная это, можно разрабатывать средства и методы предупреждения, лечения и полной ликвидации заболеваний.</w:t>
      </w:r>
    </w:p>
    <w:p>
      <w:pPr>
        <w:pStyle w:val="Normal"/>
        <w:rPr/>
      </w:pPr>
      <w:r>
        <w:rPr/>
        <w:t>Действительно! Предупредить, лечить и полностью ликвидировать любое сердечно-сосудистое заболевание возможно без лекарств и операций, о чем заявил Кацудзо Ниши еще в 1927 году.</w:t>
      </w:r>
    </w:p>
    <w:p>
      <w:pPr>
        <w:pStyle w:val="Normal"/>
        <w:rPr/>
      </w:pPr>
      <w:r>
        <w:rPr/>
        <w:t>Долгие века человек ищет ключ к здоровью, но мы продолжаем страдать от болезней. До сих пор сердечно-сосудистые заболевания, как и рак, считаются чумой XX века. Но теперь перед нами открыт надежный путь к здоровью. Залогом этого служит Система здоровья Ниши.</w:t>
      </w:r>
    </w:p>
    <w:p>
      <w:pPr>
        <w:pStyle w:val="Normal"/>
        <w:rPr/>
      </w:pPr>
      <w:r>
        <w:rPr/>
      </w:r>
    </w:p>
    <w:p>
      <w:pPr>
        <w:pStyle w:val="Heading3"/>
        <w:ind w:hanging="0"/>
        <w:rPr/>
      </w:pPr>
      <w:r>
        <w:rPr/>
        <w:t>Гломус</w:t>
      </w:r>
    </w:p>
    <w:p>
      <w:pPr>
        <w:pStyle w:val="Normal"/>
        <w:jc w:val="left"/>
        <w:rPr/>
      </w:pPr>
      <w:r>
        <w:rPr/>
      </w:r>
    </w:p>
    <w:p>
      <w:pPr>
        <w:pStyle w:val="Normal"/>
        <w:rPr/>
      </w:pPr>
      <w:r>
        <w:rPr/>
        <w:t>Система здоровья Ниши выдвигает новый взгляд на гломус. В разных местах артериовенозной системы организма происходит скопление мельчайших артерий и вен. Это особый, специализированный орган – артериовенозный анастомоз, представляющий собой пучок нервных и сосудистых волокон в мышечной ткани.</w:t>
      </w:r>
    </w:p>
    <w:p>
      <w:pPr>
        <w:pStyle w:val="Normal"/>
        <w:rPr/>
      </w:pPr>
      <w:r>
        <w:rPr>
          <w:b/>
          <w:bCs/>
          <w:i/>
          <w:iCs/>
        </w:rPr>
        <w:t>Гломус</w:t>
      </w:r>
      <w:r>
        <w:rPr>
          <w:i/>
          <w:iCs/>
        </w:rPr>
        <w:t xml:space="preserve"> </w:t>
      </w:r>
      <w:r>
        <w:rPr/>
        <w:t xml:space="preserve">  – запасной, обходной путь, по которому кровь проходит из артерий в вены без привычного прохождения через капилляры. Гломус существует в различных органах и особенно в коже конечностей. Он обильно расположен под ногтями, в кончиках пальцев, на руках и ногах, на ладонных поверхностях первой, второй и третьей фаланг.</w:t>
      </w:r>
    </w:p>
    <w:p>
      <w:pPr>
        <w:pStyle w:val="Normal"/>
        <w:rPr/>
      </w:pPr>
      <w:r>
        <w:rPr/>
        <w:t>Отсутствует гломус только у внутриутробного плода человека. Он возникает сразу после рождения, его количество увеличивается с возрастом (приблизительно до 40 лет), а затем начинает уменьшаться (атрофироваться), подвергаться склерозу. В старческом возрасте он исчезает.</w:t>
      </w:r>
    </w:p>
    <w:p>
      <w:pPr>
        <w:pStyle w:val="Normal"/>
        <w:rPr/>
      </w:pPr>
      <w:r>
        <w:rPr/>
        <w:t>Многие известные ученые описывали гломус в различных органах и в коже. В 1924 году вышла замечательная работа Пьера Массона во Франции, посвященная гломусу. В 1948 году американские ученые, опубликовав ряд работ, внесли значительный вклад в науку о гломусе. Однако до сих пор очень мало внимания уделяется физиологии гломуса, еще недостаточно изучен его механизм. Современные знания о гломусе говорят о том, что он контролирует периферийный и локальные (местные) потоки крови, а также регулирует температуру. Но почему и как функционирует гломус – пока объяснить не представляется возможным.</w:t>
      </w:r>
    </w:p>
    <w:p>
      <w:pPr>
        <w:pStyle w:val="Normal"/>
        <w:rPr/>
      </w:pPr>
      <w:r>
        <w:rPr/>
        <w:t>К. Ниши считает, что гломус вместе с капиллярами, артерией, веной, сердцем и лимфатическим каналом составляет целый единый механизм циркуляции крови: капилляры – как главная двигательная сила; гломус – как запасной контролер; вена и правые камеры сердца – как вторичный двигатель крови; левая часть сердца – как резервуар очищенной крови, а артерии – как всасывающая труба. Нормальное состояние давления крови в организме, считает он, зависит от координированных действий этих компонентов. Если один из них дает сбой, нарушается циркуляция крови. Особенно тесная зависимость установлена между гломусом и капиллярами.</w:t>
      </w:r>
    </w:p>
    <w:p>
      <w:pPr>
        <w:pStyle w:val="Normal"/>
        <w:rPr/>
      </w:pPr>
      <w:r>
        <w:rPr/>
        <w:t>Так, например, при внезапном испуге наше лицо бледнеет. Это происходит потому, что капилляры в этом месте неожиданно сжимаются и перекрывают кровяной поток, стремительно циркулирующий в них. Если бы у нас не было гломуса, который действует как контролер в таких аварийных ситуациях, перекрытый поток крови ударил бы по тонким стенкам венозных капилляров и разрушил бы их. Так происходят подкожные кровоизлияния. Подобные критические явления, вероятнее всего, случаются при разрушении или парализации гломуса. Однако если гломус в порядке, он мгновенно переводит перекрытый поток крови прямо из артерии в вену, предотвращая этим разрушение капилляров.</w:t>
      </w:r>
    </w:p>
    <w:p>
      <w:pPr>
        <w:pStyle w:val="Normal"/>
        <w:rPr/>
      </w:pPr>
      <w:r>
        <w:rPr/>
        <w:t>Теперь мы ясно видим, как важен гломус для организма, для спасения капилляров: он служит для них надежной защитой.</w:t>
      </w:r>
    </w:p>
    <w:p>
      <w:pPr>
        <w:pStyle w:val="Normal"/>
        <w:rPr/>
      </w:pPr>
      <w:r>
        <w:rPr/>
      </w:r>
    </w:p>
    <w:p>
      <w:pPr>
        <w:pStyle w:val="Normal"/>
        <w:rPr/>
      </w:pPr>
      <w:r>
        <w:rPr>
          <w:i/>
          <w:iCs/>
        </w:rPr>
        <w:t>Где расположен гломус? Каково его количество?</w:t>
      </w:r>
      <w:r>
        <w:rPr/>
        <w:t xml:space="preserve"> </w:t>
      </w:r>
    </w:p>
    <w:p>
      <w:pPr>
        <w:pStyle w:val="Normal"/>
        <w:rPr/>
      </w:pPr>
      <w:r>
        <w:rPr/>
        <w:t>Ответы на эти вопросы до сих пор вызывают огромные разногласия, которые, возможно, отчасти объясняются тем, что гломус весьма трудно опознать. Часто за гломус ошибочно принимают другие микроскопические артериальные и венозные сосуды. Но мы уже знаем, что гломус формируется сразу после рождения человека и что его количество с возрастом растет, а при наступлении старости гломус подвергается атрофии.</w:t>
      </w:r>
    </w:p>
    <w:p>
      <w:pPr>
        <w:pStyle w:val="Normal"/>
        <w:rPr/>
      </w:pPr>
      <w:r>
        <w:rPr/>
        <w:t>Полноценное функционирование гломуса страхует человека от болезней, сохраняет его молодость в течение всей жизни, способствует долголетию, делая жизнь полезной и продуктивной.</w:t>
      </w:r>
    </w:p>
    <w:p>
      <w:pPr>
        <w:pStyle w:val="Normal"/>
        <w:rPr/>
      </w:pPr>
      <w:r>
        <w:rPr/>
      </w:r>
    </w:p>
    <w:p>
      <w:pPr>
        <w:pStyle w:val="Normal"/>
        <w:rPr/>
      </w:pPr>
      <w:r>
        <w:rPr>
          <w:i/>
          <w:iCs/>
        </w:rPr>
        <w:t>Что мы должны делать, чтобы содержать гломус в здоровом состоянии?</w:t>
      </w:r>
      <w:r>
        <w:rPr/>
        <w:t xml:space="preserve"> </w:t>
      </w:r>
    </w:p>
    <w:p>
      <w:pPr>
        <w:pStyle w:val="Normal"/>
        <w:rPr/>
      </w:pPr>
      <w:r>
        <w:rPr/>
        <w:t>Ключ к этой проблеме может быть найден в правильном понимании взаимодействия алкоголя и сахара в человеческом организме.</w:t>
      </w:r>
    </w:p>
    <w:p>
      <w:pPr>
        <w:pStyle w:val="Normal"/>
        <w:rPr/>
      </w:pPr>
      <w:r>
        <w:rPr/>
        <w:t>Одним из факторов, от которого зависит здоровье, по мнению К. Ниши, является хрупкое равновесие между алкоголем и сахаром в организме, которого можно достигнуть лишь тогда, когда вода и соль через посредство ферментов, гормонов и витаминов приводятся в равновесие.</w:t>
      </w:r>
    </w:p>
    <w:p>
      <w:pPr>
        <w:pStyle w:val="Normal"/>
        <w:rPr/>
      </w:pPr>
      <w:r>
        <w:rPr/>
        <w:t>В нашем организме алкоголь и вода легко преобразуются друг в друга вследствие биохимического воздействия воды и соли. Как только баланс между водой и солью нарушается, происходит накопление излишка алкоголя и сахара.</w:t>
      </w:r>
    </w:p>
    <w:p>
      <w:pPr>
        <w:pStyle w:val="Normal"/>
        <w:rPr/>
      </w:pPr>
      <w:r>
        <w:rPr/>
        <w:t>Когда количество алкоголя превышает количество сахара, нарушение имеет вид артериосклероза и гломус становится твердым, дегенеративным и перманентно открытым; если, наоборот, количество сахара превышает количество алкоголя, то возникает нарушение в виде диабета, а гломус смягчается, атрофируется и исчезает.</w:t>
      </w:r>
    </w:p>
    <w:p>
      <w:pPr>
        <w:pStyle w:val="Normal"/>
        <w:rPr/>
      </w:pPr>
      <w:r>
        <w:rPr/>
        <w:t>Поэтому очевидно, что сбалансированное равновесие между алкоголем и сахаром существенно для здорового гломуса, а значит – и для здоровья организма в целом: его сердечно-сосудистой, эндокринной, нервной и иммунной систем.</w:t>
      </w:r>
    </w:p>
    <w:p>
      <w:pPr>
        <w:pStyle w:val="Normal"/>
        <w:rPr/>
      </w:pPr>
      <w:r>
        <w:rPr/>
      </w:r>
    </w:p>
    <w:p>
      <w:pPr>
        <w:pStyle w:val="Normal"/>
        <w:rPr/>
      </w:pPr>
      <w:r>
        <w:rPr>
          <w:i/>
          <w:iCs/>
        </w:rPr>
        <w:t>Как можно управлять балансом алкоголя и сахара?</w:t>
      </w:r>
      <w:r>
        <w:rPr/>
        <w:t xml:space="preserve"> </w:t>
      </w:r>
    </w:p>
    <w:p>
      <w:pPr>
        <w:pStyle w:val="Normal"/>
        <w:rPr/>
      </w:pPr>
      <w:r>
        <w:rPr/>
        <w:t>Ответ дает К. Ниши: «Несомненно, что любой паразит не сможет существовать в кишках, если гломус в стенках внутренних органов находится в нормальном состоянии. Более того, ни язва, ни рак не поразят желудка, в стенках которого гломус находится в хорошем состоянии».</w:t>
      </w:r>
    </w:p>
    <w:p>
      <w:pPr>
        <w:pStyle w:val="Normal"/>
        <w:rPr/>
      </w:pPr>
      <w:r>
        <w:rPr/>
        <w:t>Система здоровья Ниши не является ни сторонником, ни противником алкоголя или сладостей, потому что простое воздержание от употребления этих продуктов не превратит человека в трезвенника в строгом смысле этого слова. Даже если он совершенно откажется от приема алкоголя, в его организме алкоголь и лишний сахар будут образовываться из других источников. Да и сахар, разумеется, является очень важным продуктом для нашего организма.</w:t>
      </w:r>
    </w:p>
    <w:p>
      <w:pPr>
        <w:pStyle w:val="Normal"/>
        <w:rPr/>
      </w:pPr>
      <w:r>
        <w:rPr/>
        <w:t>Поэтому Система здоровья Ниши призывает к умеренности и разумному поведению в отношении приема алкоголя и сахара. А для ликвидации вредных последствий от крепкого напитка (алкоголя) и сладостей (сахара) Система здоровья Ниши предлагает выработать у себя привычку выпивать свежей (некипяченой) воды в 3 раза больше принятого алкоголя и в 2,5 раза больше съеденного сахара в течение 4–7 часов после приема этих продуктов. Свежая вода – хороший разбавитель и очиститель, ее употребление уменьшает концентрацию алкоголя и сахара в крови.</w:t>
      </w:r>
    </w:p>
    <w:p>
      <w:pPr>
        <w:pStyle w:val="Normal"/>
        <w:rPr/>
      </w:pPr>
      <w:r>
        <w:rPr/>
      </w:r>
    </w:p>
    <w:p>
      <w:pPr>
        <w:pStyle w:val="Heading3"/>
        <w:ind w:hanging="0"/>
        <w:rPr/>
      </w:pPr>
      <w:r>
        <w:rPr/>
        <w:t>Артериальное давление</w:t>
      </w:r>
    </w:p>
    <w:p>
      <w:pPr>
        <w:pStyle w:val="Normal"/>
        <w:jc w:val="left"/>
        <w:rPr/>
      </w:pPr>
      <w:r>
        <w:rPr/>
      </w:r>
    </w:p>
    <w:p>
      <w:pPr>
        <w:pStyle w:val="Normal"/>
        <w:rPr/>
      </w:pPr>
      <w:r>
        <w:rPr/>
        <w:t>Кровь движется по сосудам под определенным давлением. Обычно артериальное давление определяют в точке на плечевой артерии высотой ртутного столба. Но реальное артериальное давление не может быть установлено без учета четырех слагаемых: верхнего, нижнего давления, пульса и возраста.</w:t>
      </w:r>
    </w:p>
    <w:p>
      <w:pPr>
        <w:pStyle w:val="Normal"/>
        <w:rPr/>
      </w:pPr>
      <w:r>
        <w:rPr/>
        <w:t>При помощи дифференцированно-интегральных вычислений К. Ниши определил, что существует идеальное соотношение между верхним и нижним давлением и давлением пульса. Такое соотношение он назвал «золотым соотношением»; так как это является ключом к здоровью человека.</w:t>
      </w:r>
    </w:p>
    <w:p>
      <w:pPr>
        <w:pStyle w:val="Normal"/>
        <w:rPr/>
      </w:pPr>
      <w:r>
        <w:rPr/>
      </w:r>
    </w:p>
    <w:p>
      <w:pPr>
        <w:pStyle w:val="Normal"/>
        <w:rPr/>
      </w:pPr>
      <w:r>
        <w:rPr/>
        <w:t>Соотношение выглядит так:</w:t>
      </w:r>
    </w:p>
    <w:p>
      <w:pPr>
        <w:pStyle w:val="Normal"/>
        <w:jc w:val="center"/>
        <w:rPr/>
      </w:pPr>
      <w:r>
        <w:rPr/>
        <w:drawing>
          <wp:inline distT="0" distB="0" distL="0" distR="0">
            <wp:extent cx="2076450"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3" r="-17" b="-33"/>
                    <a:stretch>
                      <a:fillRect/>
                    </a:stretch>
                  </pic:blipFill>
                  <pic:spPr bwMode="auto">
                    <a:xfrm>
                      <a:off x="0" y="0"/>
                      <a:ext cx="2076450" cy="1076325"/>
                    </a:xfrm>
                    <a:prstGeom prst="rect">
                      <a:avLst/>
                    </a:prstGeom>
                  </pic:spPr>
                </pic:pic>
              </a:graphicData>
            </a:graphic>
          </wp:inline>
        </w:drawing>
      </w:r>
    </w:p>
    <w:p>
      <w:pPr>
        <w:pStyle w:val="Normal"/>
        <w:jc w:val="center"/>
        <w:rPr/>
      </w:pPr>
      <w:r>
        <w:rPr/>
      </w:r>
    </w:p>
    <w:p>
      <w:pPr>
        <w:pStyle w:val="Normal"/>
        <w:rPr/>
      </w:pPr>
      <w:r>
        <w:rPr/>
        <w:t>Отношение верхнего давления к нижнему может быть легко определено из следующего уравнения:</w:t>
      </w:r>
    </w:p>
    <w:p>
      <w:pPr>
        <w:pStyle w:val="Normal"/>
        <w:rPr/>
      </w:pPr>
      <w:r>
        <w:rPr/>
      </w:r>
    </w:p>
    <w:p>
      <w:pPr>
        <w:pStyle w:val="Normal"/>
        <w:jc w:val="center"/>
        <w:rPr/>
      </w:pPr>
      <w:r>
        <w:rPr/>
        <w:drawing>
          <wp:inline distT="0" distB="0" distL="0" distR="0">
            <wp:extent cx="2257425"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54" r="-16" b="-54"/>
                    <a:stretch>
                      <a:fillRect/>
                    </a:stretch>
                  </pic:blipFill>
                  <pic:spPr bwMode="auto">
                    <a:xfrm>
                      <a:off x="0" y="0"/>
                      <a:ext cx="2257425" cy="666750"/>
                    </a:xfrm>
                    <a:prstGeom prst="rect">
                      <a:avLst/>
                    </a:prstGeom>
                  </pic:spPr>
                </pic:pic>
              </a:graphicData>
            </a:graphic>
          </wp:inline>
        </w:drawing>
      </w:r>
    </w:p>
    <w:p>
      <w:pPr>
        <w:pStyle w:val="Normal"/>
        <w:jc w:val="center"/>
        <w:rPr/>
      </w:pPr>
      <w:r>
        <w:rPr/>
      </w:r>
    </w:p>
    <w:p>
      <w:pPr>
        <w:pStyle w:val="Normal"/>
        <w:rPr/>
      </w:pPr>
      <w:r>
        <w:rPr/>
        <w:t>Будет или нет приближаться X к 7 или приблизительно равняться 7 – и есть мерило здоровья. Необходимо отметить, что средняя величина X равняется обычно 6,5 для японцев, 7,5 – для американцев. Это означает, что японцы больше подвержены желудочным болезням и туберкулезу, в то время как американцы склонны к сердечным болезням.</w:t>
      </w:r>
    </w:p>
    <w:p>
      <w:pPr>
        <w:pStyle w:val="Normal"/>
        <w:rPr/>
      </w:pPr>
      <w:r>
        <w:rPr/>
        <w:t>Если «золотое соотношение» у человека устойчиво, он чувствует себя прекрасно, его давление перестает его интересовать.</w:t>
      </w:r>
    </w:p>
    <w:p>
      <w:pPr>
        <w:pStyle w:val="Normal"/>
        <w:rPr/>
      </w:pPr>
      <w:r>
        <w:rPr/>
        <w:t>Чтобы лучше понять расчеты К. Ниши, рассмотрим следующий пример.</w:t>
      </w:r>
    </w:p>
    <w:p>
      <w:pPr>
        <w:pStyle w:val="Normal"/>
        <w:rPr/>
      </w:pPr>
      <w:r>
        <w:rPr/>
        <w:t>Рассчитаем сначала нормальную величину верхнего давления мужчины в возрасте 66 лет по следующей формуле:</w:t>
      </w:r>
    </w:p>
    <w:p>
      <w:pPr>
        <w:pStyle w:val="Normal"/>
        <w:rPr/>
      </w:pPr>
      <w:r>
        <w:rPr/>
        <w:t>115 + (возраст – 20): 2 = верхнее давление</w:t>
      </w:r>
    </w:p>
    <w:p>
      <w:pPr>
        <w:pStyle w:val="Normal"/>
        <w:rPr/>
      </w:pPr>
      <w:r>
        <w:rPr/>
      </w:r>
    </w:p>
    <w:p>
      <w:pPr>
        <w:pStyle w:val="Normal"/>
        <w:rPr/>
      </w:pPr>
      <w:r>
        <w:rPr/>
        <w:t>Получаем 138 в качестве нормальной величины верхнего давления.</w:t>
      </w:r>
    </w:p>
    <w:p>
      <w:pPr>
        <w:pStyle w:val="Normal"/>
        <w:rPr/>
      </w:pPr>
      <w:r>
        <w:rPr/>
        <w:t>Далее определяем нормальную величину нижнего давления для человека по «золотому соотношению». Получаем:</w:t>
      </w:r>
    </w:p>
    <w:p>
      <w:pPr>
        <w:pStyle w:val="Normal"/>
        <w:rPr/>
      </w:pPr>
      <w:r>
        <w:rPr/>
        <w:t>138 х 7 /11 = 87 (то есть нижнее давление).</w:t>
      </w:r>
    </w:p>
    <w:p>
      <w:pPr>
        <w:pStyle w:val="Normal"/>
        <w:rPr/>
      </w:pPr>
      <w:r>
        <w:rPr/>
      </w:r>
    </w:p>
    <w:p>
      <w:pPr>
        <w:pStyle w:val="Normal"/>
        <w:rPr/>
      </w:pPr>
      <w:r>
        <w:rPr/>
        <w:t>Надо заметить, что эта формула применима только для человека старше 20 лет. Что касается формулы для лиц моложе 20 лет, то К. Ниши отсылает нас к другой своей работе, которой (увы!) мы пока не имеем.</w:t>
      </w:r>
    </w:p>
    <w:p>
      <w:pPr>
        <w:pStyle w:val="Normal"/>
        <w:rPr/>
      </w:pPr>
      <w:r>
        <w:rPr/>
        <w:t>Если отношение верхнего давления к нижнему остается 7/11 (или приближенно к этому – 6/11 – 8/11), то человек может без опасности выносить любые комбинации высокого давления – даже вдвое больше нормального (и верхнее, и нижнее), например 276 для верхнего и 174 для нижнего. Но если «золотое соотношение», то есть 7/11 нарушено, например, нижнее давление в нашем случае падает до 77, а верхнее остается на уровне 138, это расценивается как сигнал тревоги. Если верхнее падает до 127, а нижнее равно 87, – это тоже сигнал тревоги. Должно быть соблюдено «золотое соотношение» между верхним и нижним давлением.</w:t>
      </w:r>
    </w:p>
    <w:p>
      <w:pPr>
        <w:pStyle w:val="Normal"/>
        <w:rPr/>
      </w:pPr>
      <w:r>
        <w:rPr/>
        <w:t>Чем больше нарушается «золотое соотношение», тем хуже здоровье. И наоборот, если «золотое соотношение» сохраняется при любом повышении давления, – бояться нечего.</w:t>
      </w:r>
    </w:p>
    <w:p>
      <w:pPr>
        <w:pStyle w:val="Normal"/>
        <w:rPr/>
      </w:pPr>
      <w:r>
        <w:rPr/>
        <w:t>Система здоровья Ниши согласна с общим мнением, что артериальное давление – барометр здоровья. Однако, К. Ниши считает, что не колебания верхнего давления, а нарушения соотношения причиняют вред здоровью. Поэтому К. Ниши рекомендует ориентироваться на «золотое соотношение», которое и есть истинный барометр здоровья.</w:t>
      </w:r>
    </w:p>
    <w:p>
      <w:pPr>
        <w:pStyle w:val="Normal"/>
        <w:rPr/>
      </w:pPr>
      <w:r>
        <w:rPr/>
      </w:r>
    </w:p>
    <w:p>
      <w:pPr>
        <w:pStyle w:val="Heading3"/>
        <w:ind w:hanging="0"/>
        <w:rPr/>
      </w:pPr>
      <w:r>
        <w:rPr/>
        <w:t>Роль и функции сердца</w:t>
      </w:r>
    </w:p>
    <w:p>
      <w:pPr>
        <w:pStyle w:val="Normal"/>
        <w:jc w:val="left"/>
        <w:rPr/>
      </w:pPr>
      <w:r>
        <w:rPr/>
      </w:r>
    </w:p>
    <w:p>
      <w:pPr>
        <w:pStyle w:val="Normal"/>
        <w:rPr/>
      </w:pPr>
      <w:r>
        <w:rPr/>
        <w:t>Итак, мы знаем, что насосом в человеческом теле являются капилляры, но не сердце.</w:t>
      </w:r>
    </w:p>
    <w:p>
      <w:pPr>
        <w:pStyle w:val="Normal"/>
        <w:rPr/>
      </w:pPr>
      <w:r>
        <w:rPr/>
      </w:r>
    </w:p>
    <w:p>
      <w:pPr>
        <w:pStyle w:val="Normal"/>
        <w:rPr/>
      </w:pPr>
      <w:r>
        <w:rPr>
          <w:i/>
          <w:iCs/>
        </w:rPr>
        <w:t>Какова же в таком случае роль сердца?</w:t>
      </w:r>
      <w:r>
        <w:rPr/>
        <w:t xml:space="preserve"> </w:t>
      </w:r>
    </w:p>
    <w:p>
      <w:pPr>
        <w:pStyle w:val="Normal"/>
        <w:rPr/>
      </w:pPr>
      <w:r>
        <w:rPr/>
        <w:t>Очень грубо говоря, сердце – это мышечный орган размером почти с кулак его владельца. Сердце состоит из правой и левой половин, которые разделены перегородкой на верхнюю камеру (предсердие) и нижнюю (желудочек). Между ними находятся клапаны. Правая половина с более тонкой стенкой обладает способностью к сокращению, поэтому правые предсердие и желудочек могут сравниться с веной. Она расположена между полой веной и легочной артерией, через которые течет поток крови. Этот факт говорит о том, что правые предсердие и желудочек являются частью венозной системы.</w:t>
      </w:r>
    </w:p>
    <w:p>
      <w:pPr>
        <w:pStyle w:val="Normal"/>
        <w:rPr/>
      </w:pPr>
      <w:r>
        <w:rPr/>
        <w:t>Левая половина сердца – предсердие и желудочек, обладающие более толстой стенкой, могут растягиваться так же, как артерия; более того, они расположены между легочной веной, которая несет артериальную кровь из легких к левой части сердца, и аортой. Поэтому левые предсердие и желудочек можно сравнить с артерией и рассматривать их как часть артериальной системы.</w:t>
      </w:r>
    </w:p>
    <w:p>
      <w:pPr>
        <w:pStyle w:val="Normal"/>
        <w:rPr/>
      </w:pPr>
      <w:r>
        <w:rPr/>
        <w:t>Если бы сердце выполняло роль насоса, то в этом процессе участвовало бы не все сердце, а только правые камеры, так как левые не обладают способностью к сокращению. Они ближе к артериальной системе, то есть той, что умеет растягиваться. Таким образом, сердце выполняет двойную функцию – сокращения и растяжения: сокращение выполняется правой половиной, растяжение – левой.</w:t>
      </w:r>
    </w:p>
    <w:p>
      <w:pPr>
        <w:pStyle w:val="Normal"/>
        <w:rPr/>
      </w:pPr>
      <w:r>
        <w:rPr/>
        <w:t>К. Ниши показал, что чем выше поднята рука, тем выше поднимается давление в правом предсердии, тем больше увеличивается объем венозного потока. Это означает, что правое предсердие реагирует на приток венозной крови, в связи с чем сердечное давление повышается. На этом основано измерение давления на руках: степень полноты вен руки, когда она поднята, показывает степень давления в правом предсердии.</w:t>
      </w:r>
    </w:p>
    <w:p>
      <w:pPr>
        <w:pStyle w:val="Normal"/>
        <w:rPr/>
      </w:pPr>
      <w:r>
        <w:rPr/>
        <w:t>Никто не может объяснить, почему сердце сокращается ритмично, но все знают, что это так. В 1930 году в научной литературе появилось выражение «периферическое сердце», которое представляло собой сосудистую систему, включающую артерии, вену, капилляры. Это косвенно указывало на то, что одно сердце не является двигателем крови.</w:t>
      </w:r>
    </w:p>
    <w:p>
      <w:pPr>
        <w:pStyle w:val="Normal"/>
        <w:rPr/>
      </w:pPr>
      <w:r>
        <w:rPr/>
        <w:t>Правые камеры сердца, связанные с венозной системой, которая несет кровь от органов к сердцу, могут по праву называться вторым сердцем. А что же тогда представляют собой левые камеры – левое предсердие и левый желудочек? Их К. Ниши предлагает рассматривать как резервуар, или сумку, или мышечный мешок для очищенной крови.</w:t>
      </w:r>
    </w:p>
    <w:p>
      <w:pPr>
        <w:pStyle w:val="Normal"/>
        <w:rPr/>
      </w:pPr>
      <w:r>
        <w:rPr/>
        <w:t>Когда капилляры приступают к работе и всасывают кровь из артерии, артерия, уступая силе возникающего в полости вакуума, вынуждена сократиться. Но уже в следующий момент артерия растягивается (это ее свойство) и всасывается в кровь из левого желудочка, который, опустошаясь, вынужден сократиться, но мгновенно, благодаря своему свойству, растягивается снова, чтобы вытянуть кровь из левого предсердия. Левое предсердие подобным образом вытянет кровь из легочной вены.</w:t>
      </w:r>
    </w:p>
    <w:p>
      <w:pPr>
        <w:pStyle w:val="Normal"/>
        <w:rPr/>
      </w:pPr>
      <w:r>
        <w:rPr/>
        <w:t>Нет нужды говорить, что капилляры в легких действуют так же, как и в тканях и органах. Так, К. Ниши доказывает, что главный двигатель мощи потока крови заложен в капиллярах, а второстепенный – в венозной системе и правой половине сердца (предсердии и желудочке).</w:t>
      </w:r>
    </w:p>
    <w:p>
      <w:pPr>
        <w:pStyle w:val="Normal"/>
        <w:rPr/>
      </w:pPr>
      <w:r>
        <w:rPr/>
        <w:t>Новая точка зрения на механизм циркуляции крови, которая лежит в основе Системы Ниши, имеет большое значение для укрепления здоровья.</w:t>
      </w:r>
    </w:p>
    <w:p>
      <w:pPr>
        <w:pStyle w:val="Normal"/>
        <w:rPr/>
      </w:pPr>
      <w:r>
        <w:rPr/>
        <w:t>Здоровье зависит от того, как свежа и совершенна по составу своему кровь, а также насколько беспрепятственно она циркулирует в теле. Если она застаивается где-то, она портится и приносит повреждение тканям. Быть здоровым – значит заставить капилляры сокращаться.</w:t>
      </w:r>
    </w:p>
    <w:p>
      <w:pPr>
        <w:pStyle w:val="Normal"/>
        <w:rPr/>
      </w:pPr>
      <w:r>
        <w:rPr/>
        <w:t>К. Ниши приводит такой пример.</w:t>
      </w:r>
    </w:p>
    <w:p>
      <w:pPr>
        <w:pStyle w:val="Normal"/>
        <w:rPr/>
      </w:pPr>
      <w:r>
        <w:rPr/>
        <w:t>Предположим, некто случайно повредил руку. Предложите ему сделать следующее: вначале – завязать руку бинтом так, чтобы предупредить потерю крови, затем – поднять поврежденную конечность выше уровня сердца и потрясти ею минут 10–15. Рана полностью заживляется, при этом нет нужды в стерилизации и накладывании шва.</w:t>
      </w:r>
    </w:p>
    <w:p>
      <w:pPr>
        <w:pStyle w:val="Normal"/>
        <w:rPr/>
      </w:pPr>
      <w:r>
        <w:rPr/>
        <w:t>Возможно, у кого-то вызовет удивление тот факт, что заживает рана при таком простом лечении. Чудес здесь совсем нет. Сотрясение поврежденной конечности, находящейся выше уровня сердца, заставляет сокращаться капилляры в конечности, особенно в поврежденной области, в результате чего откатываются струи крови, которая в противном случае могла бы пройти сквозь капилляры в поврежденную ткань; это помогает тканям восстановиться, «отделаться» от повреждения.</w:t>
      </w:r>
    </w:p>
    <w:p>
      <w:pPr>
        <w:pStyle w:val="Normal"/>
        <w:rPr/>
      </w:pPr>
      <w:r>
        <w:rPr/>
        <w:t>Такое простое лечение действительно способствует заживлению. Однажды мне представился случай убедиться в этом. Во время занятий с группой учеников я, показывая упражнения, ухватилась за сиденье стула, в котором была небольшая щель; моя кожа между большим и указательным пальцами попала в эту щель и защемилась. Когда я дернула руку, кусочек защемленной кожи остался в щели. Брызнула кровь. Я предложила моим ученикам проверить опыт К. Ниши: подняв руку выше сердца, я около 3 минут трясла ею. Каково же было наше общее изумление, когда не только прекратилось кровотечение, но и место защемления к концу занятий стало почти невидимым.</w:t>
      </w:r>
    </w:p>
    <w:p>
      <w:pPr>
        <w:pStyle w:val="Normal"/>
        <w:rPr/>
      </w:pPr>
      <w:r>
        <w:rPr/>
        <w:t>Это чудесное явление К. Ниши приписывает функционированию гломуса.</w:t>
      </w:r>
    </w:p>
    <w:p>
      <w:pPr>
        <w:pStyle w:val="Normal"/>
        <w:rPr/>
      </w:pPr>
      <w:r>
        <w:rPr/>
      </w:r>
    </w:p>
    <w:p>
      <w:pPr>
        <w:pStyle w:val="Heading3"/>
        <w:ind w:hanging="0"/>
        <w:rPr/>
      </w:pPr>
      <w:r>
        <w:rPr/>
        <w:t>Значение левого желудочка сердца</w:t>
      </w:r>
    </w:p>
    <w:p>
      <w:pPr>
        <w:pStyle w:val="Normal"/>
        <w:jc w:val="left"/>
        <w:rPr/>
      </w:pPr>
      <w:r>
        <w:rPr/>
      </w:r>
    </w:p>
    <w:p>
      <w:pPr>
        <w:pStyle w:val="Normal"/>
        <w:rPr/>
      </w:pPr>
      <w:r>
        <w:rPr/>
        <w:t>К. Ниши привлекла точка зрения доктора Людвига Ашоффа, который, опираясь на свой опыт во время Первой мировой войны, отмечал, что сердце «окоченевает» примерно в течение 30 минут после смерти. Он считал, что в это время продолжается сжатие левого желудочка сердца.</w:t>
      </w:r>
    </w:p>
    <w:p>
      <w:pPr>
        <w:pStyle w:val="Normal"/>
        <w:rPr/>
      </w:pPr>
      <w:r>
        <w:rPr/>
        <w:t>Общеизвестно, что сердце, именно его левая сторона, становится слабым после инфекционных болезней (тифа, дифтерии и т. д.).</w:t>
      </w:r>
    </w:p>
    <w:p>
      <w:pPr>
        <w:pStyle w:val="Normal"/>
        <w:rPr/>
      </w:pPr>
      <w:r>
        <w:rPr/>
        <w:t>К. Ниши, комментируя точку зрения Ашоффа, объясняет это явление следующим образом: в случае заражения организма клетки извергают зараженную кровь, и все это время гломус (как контролер) остается вялым, без активного поглощения крови через артерию, в результате чего наполнение кровью левого желудочка и артерии становится различным. Вот почему у больных дифтерией или тифом левый желудочек часто увеличен.</w:t>
      </w:r>
    </w:p>
    <w:p>
      <w:pPr>
        <w:pStyle w:val="Normal"/>
        <w:rPr/>
      </w:pPr>
      <w:r>
        <w:rPr/>
        <w:t>Чтобы доказать роль капилляров, К. Ниши приводит еще один пример, называя его «симптомом Андрала». Пациент в ранней стадии плеврита стремится лечь на здоровую сторону в поисках облегчения боли. К. Ниши объясняет это тем, что больной при этом бессознательно пытается заставить капилляры и вену сократиться на поврежденной стороне, чтобы поток крови прошел сквозь гломус.</w:t>
      </w:r>
    </w:p>
    <w:p>
      <w:pPr>
        <w:pStyle w:val="Normal"/>
        <w:rPr/>
      </w:pPr>
      <w:r>
        <w:rPr/>
      </w:r>
    </w:p>
    <w:p>
      <w:pPr>
        <w:pStyle w:val="Heading3"/>
        <w:ind w:hanging="0"/>
        <w:rPr/>
      </w:pPr>
      <w:r>
        <w:rPr/>
        <w:t>Болезни сердца: можно ли их избежать?</w:t>
      </w:r>
    </w:p>
    <w:p>
      <w:pPr>
        <w:pStyle w:val="Normal"/>
        <w:jc w:val="left"/>
        <w:rPr/>
      </w:pPr>
      <w:r>
        <w:rPr/>
      </w:r>
    </w:p>
    <w:p>
      <w:pPr>
        <w:pStyle w:val="Normal"/>
        <w:rPr/>
      </w:pPr>
      <w:r>
        <w:rPr/>
        <w:t>К. Ниши утверждает, что, применяя новую концепцию механизма циркуляции крови, болезней сердца можно избежать, а если они есть, то полностью вылечить больного.</w:t>
      </w:r>
    </w:p>
    <w:p>
      <w:pPr>
        <w:pStyle w:val="Normal"/>
        <w:rPr/>
      </w:pPr>
      <w:r>
        <w:rPr/>
        <w:t>Внезапная смерть от сердечной недостаточности – всегда трагедия. А ведь многие больные могли бы еще долго жить, если бы знали, что можно не только предотвратить болезнь, но и вылечить ее по Системе Ниши.</w:t>
      </w:r>
    </w:p>
    <w:p>
      <w:pPr>
        <w:pStyle w:val="Normal"/>
        <w:rPr/>
      </w:pPr>
      <w:r>
        <w:rPr/>
        <w:t>Современное лечение болезней сердца основано на теории, что сердце – это насос. Бесчеловечная, беспочвенная и очень опасная для жизни теория! Ошеломляющую иллюстрацию этого факта ясно можно увидеть в назначении тонизирующих средств: доктор, который придерживается теории «сердце – насос», не колеблясь назначает сильнодействующий стимулятор любому пациенту при сердечном приступе, так как он считает, что лекарство будет стимулировать сердце и восстанавливать нормальное артериальное давление. Лекарственные препараты действительно стимулируют сердце, но, вопреки ожиданиям, при этом нередко наступает смерть, причем никто и не предполагает, что смерть вызвана тем самым тонизирующим сердечным средством.</w:t>
      </w:r>
    </w:p>
    <w:p>
      <w:pPr>
        <w:pStyle w:val="Normal"/>
        <w:rPr/>
      </w:pPr>
      <w:r>
        <w:rPr/>
        <w:t>Система здоровья Ниши утверждает, что вольное назначение сердечных тонизирующих средств должно быть строго запрещено, так как оно представляет опасность для жизни. Почему?</w:t>
      </w:r>
    </w:p>
    <w:p>
      <w:pPr>
        <w:pStyle w:val="Normal"/>
        <w:rPr/>
      </w:pPr>
      <w:r>
        <w:rPr/>
        <w:t>Сильнодействующий стимулятор является слишком большой нагрузкой для уже ослабевшего сердца, вынуждая его нещадно работать, как если бы оно было действительно насосом. Это как раз и является прямой причиной неожиданной смерти.</w:t>
      </w:r>
    </w:p>
    <w:p>
      <w:pPr>
        <w:pStyle w:val="Normal"/>
        <w:rPr/>
      </w:pPr>
      <w:r>
        <w:rPr/>
        <w:t>Но как объяснить тот факт, что прием сердечного тонизирующего средства нередко помогает больным выйти из кризиса? К. Ниши следующим образом отвечает на этот вопрос: «То, что помогает больным пережить кризис в таких случаях, я уверен, не само сердечное тонизирующее средство, а гломус, или артериовенозный анастомоз, о котором многие практикующие врачи ничего не знают. Именно гломус, сильно увеличенный в таком случае, переводит поток крови, ускоряющийся под влиянием тонизирующих лекарств, из артерии прямо в вену, предупреждая таким образом разрыв капилляров».</w:t>
      </w:r>
    </w:p>
    <w:p>
      <w:pPr>
        <w:pStyle w:val="Normal"/>
        <w:rPr/>
      </w:pPr>
      <w:r>
        <w:rPr/>
      </w:r>
    </w:p>
    <w:p>
      <w:pPr>
        <w:pStyle w:val="Normal"/>
        <w:rPr/>
      </w:pPr>
      <w:r>
        <w:rPr>
          <w:i/>
          <w:iCs/>
        </w:rPr>
        <w:t>Почему сердце становится слабым и больным? Как вылечить больное сердце?</w:t>
      </w:r>
      <w:r>
        <w:rPr/>
        <w:t xml:space="preserve"> </w:t>
      </w:r>
    </w:p>
    <w:p>
      <w:pPr>
        <w:pStyle w:val="Normal"/>
        <w:rPr/>
      </w:pPr>
      <w:r>
        <w:rPr/>
        <w:t>Вот какой ответ на этот вопрос дает К. Ниши.</w:t>
      </w:r>
    </w:p>
    <w:p>
      <w:pPr>
        <w:pStyle w:val="Normal"/>
        <w:rPr/>
      </w:pPr>
      <w:r>
        <w:rPr/>
        <w:t>Может случиться так, что по какой-то причине, например при стазе или закупорке вен, капилляры перестают функционировать, останавливая таким образом на какое-то время поток крови. При этом венозный поток к сердцу сильно сокращается, деятельность сердца ослабевает. Но это не следует рассматривать как болезнь сердца: это лишь ослабление его деятельности в ответ на измененный объем потока крови. Это физиологический процесс. Разумеется, поврежденное или инфицированное сердце также ослабевает. Такой органический тип сердечной болезни относится к нарушению циркуляции крови. Пока течет кровь по телу, болезни быть не может. И надо обеспечить эту свободную текучесть крови, о чем будет рассказано далее. Совсем не обязательно принимать стимулирующие сердце препараты. Нужно стремиться стимулировать главный двигатель, а мы уже знаем, что он находится в капиллярной системе.</w:t>
      </w:r>
    </w:p>
    <w:p>
      <w:pPr>
        <w:pStyle w:val="Normal"/>
        <w:rPr/>
      </w:pPr>
      <w:r>
        <w:rPr/>
        <w:t>Суть лечения сердца – заставить капилляры сокращаться почаще. Что для этого надо сделать – рассказано в разделе «Четвертое правило здоровья».</w:t>
      </w:r>
    </w:p>
    <w:p>
      <w:pPr>
        <w:pStyle w:val="Normal"/>
        <w:rPr/>
      </w:pPr>
      <w:r>
        <w:rPr/>
      </w:r>
    </w:p>
    <w:p>
      <w:pPr>
        <w:pStyle w:val="Normal"/>
        <w:rPr/>
      </w:pPr>
      <w:r>
        <w:rPr/>
      </w:r>
    </w:p>
    <w:p>
      <w:pPr>
        <w:pStyle w:val="Heading2"/>
        <w:ind w:hanging="0"/>
        <w:rPr/>
      </w:pPr>
      <w:r>
        <w:rPr/>
        <w:t>Шесть правил здоровья</w:t>
      </w:r>
    </w:p>
    <w:p>
      <w:pPr>
        <w:pStyle w:val="Normal"/>
        <w:jc w:val="left"/>
        <w:rPr/>
      </w:pPr>
      <w:r>
        <w:rPr/>
      </w:r>
    </w:p>
    <w:p>
      <w:pPr>
        <w:pStyle w:val="Normal"/>
        <w:rPr/>
      </w:pPr>
      <w:r>
        <w:rPr/>
        <w:t>Система здоровья Ниши установила «Шесть правил здоровья», которые очень эффективны и легко выполняемы. Если человек будет выполнять эти правила дважды в день, это не только принесет ему здоровье, но и поможет сохранить его в течение всей жизни.</w:t>
      </w:r>
    </w:p>
    <w:p>
      <w:pPr>
        <w:pStyle w:val="Normal"/>
        <w:rPr/>
      </w:pPr>
      <w:r>
        <w:rPr/>
        <w:t>Каковы же эти правила и в чем их секрет?</w:t>
      </w:r>
    </w:p>
    <w:p>
      <w:pPr>
        <w:pStyle w:val="Normal"/>
        <w:rPr/>
      </w:pPr>
      <w:r>
        <w:rPr/>
      </w:r>
    </w:p>
    <w:p>
      <w:pPr>
        <w:pStyle w:val="Heading3"/>
        <w:ind w:hanging="0"/>
        <w:rPr/>
      </w:pPr>
      <w:r>
        <w:rPr/>
        <w:t>Первое правило здоровья: твердая ровная постель</w:t>
      </w:r>
    </w:p>
    <w:p>
      <w:pPr>
        <w:pStyle w:val="Normal"/>
        <w:jc w:val="left"/>
        <w:rPr/>
      </w:pPr>
      <w:r>
        <w:rPr/>
      </w:r>
    </w:p>
    <w:p>
      <w:pPr>
        <w:pStyle w:val="Normal"/>
        <w:rPr/>
      </w:pPr>
      <w:r>
        <w:rPr/>
        <w:t>Кровать, на которой вы спите, должна быть настолько ровной и твердой, насколько это для вас терпимо. Одеяло должно быть таким легким, чтобы только не замерзнуть. На постели старайтесь лежать ровно. Когда тело лежит таким образом, вес его равномерно распределяется, мускулы максимально расслабляются, а подвывих или искривление позвоночника, вызванные вертикальным положением в течение дня, легко исправляются (рис. 2).</w:t>
      </w:r>
    </w:p>
    <w:p>
      <w:pPr>
        <w:pStyle w:val="Normal"/>
        <w:rPr/>
      </w:pPr>
      <w:r>
        <w:rPr/>
      </w:r>
    </w:p>
    <w:p>
      <w:pPr>
        <w:pStyle w:val="Normal"/>
        <w:jc w:val="center"/>
        <w:rPr/>
      </w:pPr>
      <w:r>
        <w:rPr/>
        <w:drawing>
          <wp:inline distT="0" distB="0" distL="0" distR="0">
            <wp:extent cx="3543300" cy="1019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5" r="-10" b="-35"/>
                    <a:stretch>
                      <a:fillRect/>
                    </a:stretch>
                  </pic:blipFill>
                  <pic:spPr bwMode="auto">
                    <a:xfrm>
                      <a:off x="0" y="0"/>
                      <a:ext cx="3543300" cy="1019175"/>
                    </a:xfrm>
                    <a:prstGeom prst="rect">
                      <a:avLst/>
                    </a:prstGeom>
                  </pic:spPr>
                </pic:pic>
              </a:graphicData>
            </a:graphic>
          </wp:inline>
        </w:drawing>
      </w:r>
    </w:p>
    <w:p>
      <w:pPr>
        <w:pStyle w:val="Normal"/>
        <w:rPr/>
      </w:pPr>
      <w:r>
        <w:rPr/>
        <w:t>Рис 2. Твердая ровная постель</w:t>
      </w:r>
    </w:p>
    <w:p>
      <w:pPr>
        <w:pStyle w:val="Normal"/>
        <w:rPr/>
      </w:pPr>
      <w:r>
        <w:rPr/>
      </w:r>
    </w:p>
    <w:p>
      <w:pPr>
        <w:pStyle w:val="Normal"/>
        <w:rPr/>
      </w:pPr>
      <w:r>
        <w:rPr/>
        <w:t>Кроме того, твердость постели сохраняет функциональную деятельность кожи, предохраняет печень от вялости. Более того, вены, расположенные на поверхности всего тела, способствуют возвратному движению крови к сердцу. Это, в свою очередь, ведет к увеличению активности работы печени, в результате чего все ненужные вещества, скопившиеся за день, выводятся из организма, а двигательные нервы сохраняются от нежелательного давления и напряжения. Кишечник освобождается от запора и стаза.</w:t>
      </w:r>
    </w:p>
    <w:p>
      <w:pPr>
        <w:pStyle w:val="Normal"/>
        <w:rPr/>
      </w:pPr>
      <w:r>
        <w:rPr/>
        <w:t>Вы можете быть уверены в хорошем сне, а просыпаясь утром, будете чувствовать себя свежим как умственно, так и физически.</w:t>
      </w:r>
    </w:p>
    <w:p>
      <w:pPr>
        <w:pStyle w:val="Normal"/>
        <w:rPr/>
      </w:pPr>
      <w:r>
        <w:rPr/>
        <w:t>Когда я, последовав советам К. Ниши, начала спать на полу, моя еще маленькая тогда дочь захотела спать так же. А дети ведь очень наблюдательны! Она вдруг сказала мне: «Мама! А когда спишь на полу, худеешь!» Действительно, обменные процессы при этом, видимо, значительно ускоряются. Но я вовсе не призываю вас спать на полу. Я надеюсь, что вы найдете выход из положения, даже если у вас модная мягкая мебель.</w:t>
      </w:r>
    </w:p>
    <w:p>
      <w:pPr>
        <w:pStyle w:val="Normal"/>
        <w:rPr/>
      </w:pPr>
      <w:r>
        <w:rPr/>
        <w:t>Например, можно положить доску или кусок фанеры на свою постель. Главное – избегать пружинного матраца. И укрывайтесь легким одеялом!</w:t>
      </w:r>
    </w:p>
    <w:p>
      <w:pPr>
        <w:pStyle w:val="Normal"/>
        <w:rPr/>
      </w:pPr>
      <w:r>
        <w:rPr/>
        <w:t>Но почему полезно спать на твердой и ровной постели, когда так уютно нежиться в мягкой?</w:t>
      </w:r>
    </w:p>
    <w:p>
      <w:pPr>
        <w:pStyle w:val="Normal"/>
        <w:rPr/>
      </w:pPr>
      <w:r>
        <w:rPr/>
        <w:t>Некогда человек был четвероногим животным. Его позвоночник, как и у других животных, располагался горизонтально и служил для уравновешивания всех частей тела. Такой позвоночник оставался в идеальном состоянии, мог выдержать любой стресс, любое напряжение и воздействие различных неблагоприятных факторов – холода, голода, психических и физических травм, облучения, кровопотери, инфекции и т. д. Но с тех пор как человек принял вертикальное положение, позвоночник стал служить в качестве стержня, или колонны, вот тогда и возникли разнообразные динамические трудности. Позвоночник превратился в ту часть тела, которую легко вывести из строя.</w:t>
      </w:r>
    </w:p>
    <w:p>
      <w:pPr>
        <w:pStyle w:val="Normal"/>
        <w:rPr/>
      </w:pPr>
      <w:r>
        <w:rPr/>
        <w:t>Позвоночник человека состоит из 33 позвонков, расположенных один под другим, образующих вертикальный столб: 7 верхних позвонков называются шейными, следующие 12 – грудными (или торакальными), далее идут соединительные 5 позвонков – поясничные, затем 5 позвонков, сращенных в треугольную форму, – крестцовые и последние 4 – копчик (рис. 3).</w:t>
      </w:r>
    </w:p>
    <w:p>
      <w:pPr>
        <w:pStyle w:val="Normal"/>
        <w:rPr/>
      </w:pPr>
      <w:r>
        <w:rPr/>
        <w:t>Первый и второй шейные позвонки получили название вращающихся, а позвонки от 3-го шейного до 5-го поясничного (включительно) – сгибающихся и разгибающихся.</w:t>
      </w:r>
    </w:p>
    <w:p>
      <w:pPr>
        <w:pStyle w:val="Normal"/>
        <w:rPr/>
      </w:pPr>
      <w:r>
        <w:rPr/>
      </w:r>
    </w:p>
    <w:p>
      <w:pPr>
        <w:pStyle w:val="Normal"/>
        <w:jc w:val="center"/>
        <w:rPr/>
      </w:pPr>
      <w:r>
        <w:rPr/>
        <w:drawing>
          <wp:inline distT="0" distB="0" distL="0" distR="0">
            <wp:extent cx="2247900" cy="3752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0" r="-16" b="-10"/>
                    <a:stretch>
                      <a:fillRect/>
                    </a:stretch>
                  </pic:blipFill>
                  <pic:spPr bwMode="auto">
                    <a:xfrm>
                      <a:off x="0" y="0"/>
                      <a:ext cx="2247900" cy="3752850"/>
                    </a:xfrm>
                    <a:prstGeom prst="rect">
                      <a:avLst/>
                    </a:prstGeom>
                  </pic:spPr>
                </pic:pic>
              </a:graphicData>
            </a:graphic>
          </wp:inline>
        </w:drawing>
      </w:r>
    </w:p>
    <w:p>
      <w:pPr>
        <w:pStyle w:val="Normal"/>
        <w:rPr/>
      </w:pPr>
      <w:r>
        <w:rPr/>
        <w:t>Рис. 3. Позвоночный столб</w:t>
      </w:r>
    </w:p>
    <w:p>
      <w:pPr>
        <w:pStyle w:val="Normal"/>
        <w:rPr/>
      </w:pPr>
      <w:r>
        <w:rPr/>
      </w:r>
    </w:p>
    <w:p>
      <w:pPr>
        <w:pStyle w:val="Normal"/>
        <w:rPr/>
      </w:pPr>
      <w:r>
        <w:rPr/>
        <w:t>Между позвонками расположены хрящи и связки, которые амортизируют удары, трения, растяжения, защищая позвоночник от перегрузок и нежелательных воздействий.</w:t>
      </w:r>
    </w:p>
    <w:p>
      <w:pPr>
        <w:pStyle w:val="Normal"/>
        <w:rPr/>
      </w:pPr>
      <w:r>
        <w:rPr/>
        <w:t>Труба, образуемая отдельными позвонками, создает канал, в котором расположен спинной мозг.</w:t>
      </w:r>
    </w:p>
    <w:p>
      <w:pPr>
        <w:pStyle w:val="Normal"/>
        <w:rPr/>
      </w:pPr>
      <w:r>
        <w:rPr/>
        <w:t>В середине каждого позвонка находится позвоночный отросток, на каждой стороне которого есть еще и боковые отростки, необходимые для защиты позвоночного столба от неожиданных внешних ударов.</w:t>
      </w:r>
    </w:p>
    <w:p>
      <w:pPr>
        <w:pStyle w:val="Normal"/>
        <w:rPr/>
      </w:pPr>
      <w:r>
        <w:rPr/>
      </w:r>
    </w:p>
    <w:p>
      <w:pPr>
        <w:pStyle w:val="Normal"/>
        <w:jc w:val="center"/>
        <w:rPr/>
      </w:pPr>
      <w:r>
        <w:rPr/>
        <w:drawing>
          <wp:inline distT="0" distB="0" distL="0" distR="0">
            <wp:extent cx="1552575" cy="272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3" r="-23" b="-13"/>
                    <a:stretch>
                      <a:fillRect/>
                    </a:stretch>
                  </pic:blipFill>
                  <pic:spPr bwMode="auto">
                    <a:xfrm>
                      <a:off x="0" y="0"/>
                      <a:ext cx="1552575" cy="2724150"/>
                    </a:xfrm>
                    <a:prstGeom prst="rect">
                      <a:avLst/>
                    </a:prstGeom>
                  </pic:spPr>
                </pic:pic>
              </a:graphicData>
            </a:graphic>
          </wp:inline>
        </w:drawing>
      </w:r>
    </w:p>
    <w:p>
      <w:pPr>
        <w:pStyle w:val="Normal"/>
        <w:rPr/>
      </w:pPr>
      <w:r>
        <w:rPr/>
        <w:t>Рис. 4. Подвывихи позвонков</w:t>
      </w:r>
    </w:p>
    <w:p>
      <w:pPr>
        <w:pStyle w:val="Normal"/>
        <w:rPr/>
      </w:pPr>
      <w:r>
        <w:rPr/>
      </w:r>
    </w:p>
    <w:p>
      <w:pPr>
        <w:pStyle w:val="Normal"/>
        <w:rPr/>
      </w:pPr>
      <w:r>
        <w:rPr/>
        <w:t>На каждой стороне позвонка располагается маленькое отверстие, или межпозвонковый канал, из которого выходят нервы и кровеносные сосуды, содержащиеся в оболочке.</w:t>
      </w:r>
    </w:p>
    <w:p>
      <w:pPr>
        <w:pStyle w:val="Normal"/>
        <w:rPr/>
      </w:pPr>
      <w:r>
        <w:rPr/>
        <w:t>Справа и слева от передней части столба расположены нервы. Они называются передними корнями, или двигательными нервами, поскольку контролируют функции мышц организма. Нервы, выходящие с противоположной стороны столба, называются задними корнями. Это чувствительные нервы. Располагаясь в коже и перепонках, они контролируют органы чувств (вкус, осязание, обоняние, слух, зрение). Таким образом, все нервы, как и кровеносные сосуды, направляются от позвоночника к определенной части тела.</w:t>
      </w:r>
    </w:p>
    <w:p>
      <w:pPr>
        <w:pStyle w:val="Normal"/>
        <w:rPr/>
      </w:pPr>
      <w:r>
        <w:rPr/>
        <w:t>Как только человек принял вертикальное положение, гордо подняв свою голову над телом, его позвонки постепенно параболически искривились, уплотнились, чтобы смягчать удары, которые могут быть нанесены мозгу. Каждый позвонок при движении легко выходит из общего строя, слегка смещаясь, изгибаясь или съезжая в сторону (рис. 4). Изгиб, или искривление, позвонков называется подвывихом.</w:t>
      </w:r>
    </w:p>
    <w:p>
      <w:pPr>
        <w:pStyle w:val="Normal"/>
        <w:rPr/>
      </w:pPr>
      <w:r>
        <w:rPr/>
        <w:t>Мы знаем, что когда кость выходит из соединения, это называют вывихом. В позвонках этого никогда не происходит, но любой сдвиг позвонка сжимает нервы и кровеносные сосуды, идущие из этого позвонка, при этом концы нервов перестают нормально функционировать. Здесь-то и кроется одна из причин возникновения болезней человека.</w:t>
      </w:r>
    </w:p>
    <w:p>
      <w:pPr>
        <w:pStyle w:val="Normal"/>
        <w:rPr/>
      </w:pPr>
      <w:r>
        <w:rPr/>
        <w:t>В наиболее неблагоприятном положении находятся наши внутренние органы и шейные позвонки, особенно третий и четвертый, когда мы пребываем в вертикальном положении, то есть ходим, стоим, сидим.</w:t>
      </w:r>
    </w:p>
    <w:p>
      <w:pPr>
        <w:pStyle w:val="Normal"/>
        <w:rPr/>
      </w:pPr>
      <w:r>
        <w:rPr/>
        <w:t>При подвывихе первых шейных позвонков страдают глаза, лицо, шея, легкие, диафрагма, живот, почки, надпочечники, сердце, селезенка и кишечник.</w:t>
      </w:r>
    </w:p>
    <w:p>
      <w:pPr>
        <w:pStyle w:val="Normal"/>
        <w:rPr/>
      </w:pPr>
      <w:r>
        <w:rPr/>
        <w:t>К. Ниши пишет: «Если подвывих происходит в 4-м шейном позвонке, вероятнее всего будут поражены глаза, лицо, шея, легкие, диафрагма, печень, сердце, селезенка, надпочечники, зубы, горло, нос, уши и т. д. Если у вас не в порядке легкие и плевра, знайте: это происходит оттого, что вы не заботились ежедневно об исправлении подвывиха 2-го грудного позвонка.</w:t>
      </w:r>
    </w:p>
    <w:p>
      <w:pPr>
        <w:pStyle w:val="Normal"/>
        <w:rPr/>
      </w:pPr>
      <w:r>
        <w:rPr/>
        <w:t>Если у вас не все благополучно со зрением, часто болят горло, живот, плохо функционирует щитовидная железа, – у вас происходит подвывих 5-го грудного позвонка.</w:t>
      </w:r>
    </w:p>
    <w:p>
      <w:pPr>
        <w:pStyle w:val="Normal"/>
        <w:rPr/>
      </w:pPr>
      <w:r>
        <w:rPr/>
        <w:t>Ваше сердце, почки, кишечник, нос, зрение, вероятнее всего, страдают из-за подвывиха 10-го грудного позвонка.</w:t>
      </w:r>
    </w:p>
    <w:p>
      <w:pPr>
        <w:pStyle w:val="Normal"/>
        <w:rPr/>
      </w:pPr>
      <w:r>
        <w:rPr/>
        <w:t>Среди поясничных позвонков обычно предрасположены к подвывиху 2-й и 5-й позвонки.</w:t>
      </w:r>
    </w:p>
    <w:p>
      <w:pPr>
        <w:pStyle w:val="Normal"/>
        <w:rPr/>
      </w:pPr>
      <w:r>
        <w:rPr/>
        <w:t>Мало кто знает, что воспаление мочевого пузыря (циститы), аппендицит, импотенция, патологические изменения предстательной железы у мужчин и гинекологические заболевания у женщин возникают в организме в результате подвывиха 2-го поясничного позвонка. Если же подвывиху подвергается 5-й поясничный позвонок, возможны нарушения в заднем проходе – геморрой, трещины анального отверстия, рак прямой кишки».</w:t>
      </w:r>
    </w:p>
    <w:p>
      <w:pPr>
        <w:pStyle w:val="Normal"/>
        <w:rPr/>
      </w:pPr>
      <w:r>
        <w:rPr/>
        <w:t>Исследования и практика К. Ниши привели его к выводу, что наиболее подвержены подвывиху 1-й и 4-й шейные; 2-й, 5-й и 10-й грудные; 2-й, 5-й поясничные. Однако, разумеется, у разных людей по разным причинам (быт, травмы, стрессы и т. д.) от подвывиха может пострадать любой позвонок.</w:t>
      </w:r>
    </w:p>
    <w:p>
      <w:pPr>
        <w:pStyle w:val="Normal"/>
        <w:rPr/>
      </w:pPr>
      <w:r>
        <w:rPr/>
        <w:t>Отсюда напрашивается вывод: все болезни и нарушения в организме происходят из-за смещения отдельных позвонков, составляющих позвоночный столб. Не следует однако забывать о прямой зависимости между любым внутренним органом и состоянием всего организма: нарушение в любом органе вызывает неблагоприятное состояние позвоночного столба.</w:t>
      </w:r>
    </w:p>
    <w:p>
      <w:pPr>
        <w:pStyle w:val="Normal"/>
        <w:rPr/>
      </w:pPr>
      <w:r>
        <w:rPr/>
        <w:t>Тело человека – сложнейший механизм, который отличается от любой машины тем, что его структуры и функции предназначены для выполнения не только творческой, физической и умственной работы, но и духовной. Поэтому человеческий организм функционирует как в состоянии бодрствования, так и во сне. Кроме того, он подвергается постоянно меняющимся обстоятельствам, и чтобы обеспечить жизнеспособность нашего организма, мы должны знать самые уязвимые и самые сильные его стороны.</w:t>
      </w:r>
    </w:p>
    <w:p>
      <w:pPr>
        <w:pStyle w:val="Normal"/>
        <w:rPr/>
      </w:pPr>
      <w:r>
        <w:rPr/>
      </w:r>
    </w:p>
    <w:p>
      <w:pPr>
        <w:pStyle w:val="Normal"/>
        <w:rPr/>
      </w:pPr>
      <w:r>
        <w:rPr>
          <w:i/>
          <w:iCs/>
        </w:rPr>
        <w:t>Известно, что с анатомической точки зрения все части тела связаны друг с другом. А каким образом эти взаимосвязи осуществляются?</w:t>
      </w:r>
      <w:r>
        <w:rPr/>
        <w:t xml:space="preserve"> </w:t>
      </w:r>
    </w:p>
    <w:p>
      <w:pPr>
        <w:pStyle w:val="Normal"/>
        <w:rPr/>
      </w:pPr>
      <w:r>
        <w:rPr/>
        <w:t>Прежде чем ответить на этот вопрос, необходимо вспомнить, что такое правильная осанка.</w:t>
      </w:r>
    </w:p>
    <w:p>
      <w:pPr>
        <w:pStyle w:val="Normal"/>
        <w:rPr/>
      </w:pPr>
      <w:r>
        <w:rPr/>
      </w:r>
    </w:p>
    <w:p>
      <w:pPr>
        <w:pStyle w:val="Normal"/>
        <w:jc w:val="center"/>
        <w:rPr/>
      </w:pPr>
      <w:r>
        <w:rPr/>
        <w:drawing>
          <wp:inline distT="0" distB="0" distL="0" distR="0">
            <wp:extent cx="2581275"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8" r="-14" b="-28"/>
                    <a:stretch>
                      <a:fillRect/>
                    </a:stretch>
                  </pic:blipFill>
                  <pic:spPr bwMode="auto">
                    <a:xfrm>
                      <a:off x="0" y="0"/>
                      <a:ext cx="2581275" cy="1285875"/>
                    </a:xfrm>
                    <a:prstGeom prst="rect">
                      <a:avLst/>
                    </a:prstGeom>
                  </pic:spPr>
                </pic:pic>
              </a:graphicData>
            </a:graphic>
          </wp:inline>
        </w:drawing>
      </w:r>
    </w:p>
    <w:p>
      <w:pPr>
        <w:pStyle w:val="Normal"/>
        <w:rPr/>
      </w:pPr>
      <w:r>
        <w:rPr/>
        <w:t>Рис. 5. Подвывихи позвонков на мягкой постели (а) и положение позвонков на твердой постели (б)</w:t>
      </w:r>
    </w:p>
    <w:p>
      <w:pPr>
        <w:pStyle w:val="Normal"/>
        <w:rPr/>
      </w:pPr>
      <w:r>
        <w:rPr/>
      </w:r>
    </w:p>
    <w:p>
      <w:pPr>
        <w:pStyle w:val="Normal"/>
        <w:rPr/>
      </w:pPr>
      <w:r>
        <w:rPr/>
        <w:t>Голова держится прямо, плечи, грудь расправлены, подбородок поднят по центру между расправленными плечами, живот подтянут, позвоночник отклонен назад, при ходьбе ноги ставят одну за другой, вытягивая колени и выдвигая бедра вперед – вот что считается правильной осанкой. При этом центр тяжести всего тела попадает в основной круг, образуемый осями ног, и постепенно прямая осанка может быть достигнута без каких-либо мышечных усилий. Такое положение человека – наиболее комфортабельное для любой деятельности, так как все части тела сохраняются в совершенном равновесии.</w:t>
      </w:r>
    </w:p>
    <w:p>
      <w:pPr>
        <w:pStyle w:val="Normal"/>
        <w:rPr/>
      </w:pPr>
      <w:r>
        <w:rPr/>
        <w:t>К. Ниши советует: «Чтобы сохранить привычку к идеальной осанке, нет лучшего средства, как постоянно исправлять нарушения, возникающие в позвоночном столбе, при помощи сна на твердой ровной постели» (рис. 5).</w:t>
      </w:r>
    </w:p>
    <w:p>
      <w:pPr>
        <w:pStyle w:val="Normal"/>
        <w:rPr/>
      </w:pPr>
      <w:r>
        <w:rPr/>
      </w:r>
    </w:p>
    <w:p>
      <w:pPr>
        <w:pStyle w:val="Normal"/>
        <w:rPr/>
      </w:pPr>
      <w:r>
        <w:rPr>
          <w:i/>
          <w:iCs/>
        </w:rPr>
        <w:t>Но почему вредно спать на мягкой постели?</w:t>
      </w:r>
      <w:r>
        <w:rPr/>
        <w:t xml:space="preserve"> </w:t>
      </w:r>
    </w:p>
    <w:p>
      <w:pPr>
        <w:pStyle w:val="Normal"/>
        <w:rPr/>
      </w:pPr>
      <w:r>
        <w:rPr/>
        <w:t>К. Ниши объясняет и это. Оплодотворенная яйцеклетка проходит ряд физиологических видоизменений и в конце концов путем образования подобных клеток выстраивает тело. Определенное количество клеток, прикрепленное к матке, образует две полости, одна из которых – водная (позже она держит внутри себя эмбрион), а другая является яичниковым фолликулом. Некоторые клетки в двух этих полостях образуют внутренние и внешние зародышевые пласты, разделяемые прожилками. Затем между внешними и внутренними зародышевыми пластами появляется еще один пласт – средний.</w:t>
      </w:r>
    </w:p>
    <w:p>
      <w:pPr>
        <w:pStyle w:val="Normal"/>
        <w:rPr/>
      </w:pPr>
      <w:r>
        <w:rPr/>
      </w:r>
    </w:p>
    <w:p>
      <w:pPr>
        <w:pStyle w:val="Normal"/>
        <w:jc w:val="center"/>
        <w:rPr/>
      </w:pPr>
      <w:r>
        <w:rPr/>
        <w:drawing>
          <wp:inline distT="0" distB="0" distL="0" distR="0">
            <wp:extent cx="2686050"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6" r="-13" b="-26"/>
                    <a:stretch>
                      <a:fillRect/>
                    </a:stretch>
                  </pic:blipFill>
                  <pic:spPr bwMode="auto">
                    <a:xfrm>
                      <a:off x="0" y="0"/>
                      <a:ext cx="2686050" cy="1362075"/>
                    </a:xfrm>
                    <a:prstGeom prst="rect">
                      <a:avLst/>
                    </a:prstGeom>
                  </pic:spPr>
                </pic:pic>
              </a:graphicData>
            </a:graphic>
          </wp:inline>
        </w:drawing>
      </w:r>
    </w:p>
    <w:p>
      <w:pPr>
        <w:pStyle w:val="Normal"/>
        <w:rPr/>
      </w:pPr>
      <w:r>
        <w:rPr/>
        <w:t>Рис. 6. Положение позвонков на мягкой постели</w:t>
      </w:r>
    </w:p>
    <w:p>
      <w:pPr>
        <w:pStyle w:val="Normal"/>
        <w:rPr/>
      </w:pPr>
      <w:r>
        <w:rPr/>
      </w:r>
    </w:p>
    <w:p>
      <w:pPr>
        <w:pStyle w:val="Normal"/>
        <w:rPr/>
      </w:pPr>
      <w:r>
        <w:rPr/>
        <w:t>Эти три пласта образуют то, что называется зародышевыми клетками, из которых впоследствии развиваются респираторные и другие органы.</w:t>
      </w:r>
    </w:p>
    <w:p>
      <w:pPr>
        <w:pStyle w:val="Normal"/>
        <w:rPr/>
      </w:pPr>
      <w:r>
        <w:rPr/>
        <w:t>Из внешнего зародышевого пласта образуются поверхностная часть кожи и ее аксессуары (волосы, потовые железы, поры, органы чувств и нервная система), из среднего развиваются кости, система кровообращения и воспроизводительные (половые) органы, из внутреннего зародышевого пласта вырастают пищеварительный тракт, легкие, печень, щитовидная железа, селезенка и т. д., то есть внутренний зародышевый пласт развивается в пищеварительную систему, средний – в двигательную и воспроизводительную системы, а внешний зародышевый пласт – в нервную систему.</w:t>
      </w:r>
    </w:p>
    <w:p>
      <w:pPr>
        <w:pStyle w:val="Normal"/>
        <w:rPr/>
      </w:pPr>
      <w:r>
        <w:rPr/>
        <w:t>У людей, привыкших спать на мягкой постели, позвонки с подвывихом хоть и расслабляются, но их функции ограничиваются. В результате страдают нервная система и кровеносные сосуды, а значит – нарушается общая циркуляция крови и закладываются основы для будущих болезней (рис. 6).</w:t>
      </w:r>
    </w:p>
    <w:p>
      <w:pPr>
        <w:pStyle w:val="Normal"/>
        <w:rPr/>
      </w:pPr>
      <w:r>
        <w:rPr/>
        <w:t>«Если любитель поспать в мягкой постели позволит своим нервам атрофироваться и парализоваться таким образом, болезни явятся к нему без приглашения», – пишет К. Ниши.</w:t>
      </w:r>
    </w:p>
    <w:p>
      <w:pPr>
        <w:pStyle w:val="Normal"/>
        <w:rPr/>
      </w:pPr>
      <w:r>
        <w:rPr/>
        <w:t>Больные, долгое время прикованные к постели, обычно страдают от пролежней. Мягкий матрац согревает межпозвоночные диски и делает их легко сдвигаемыми, а это в свою очередь мешает правильной циркуляции крови. Так и возникают пролежни.</w:t>
      </w:r>
    </w:p>
    <w:p>
      <w:pPr>
        <w:pStyle w:val="Normal"/>
        <w:rPr/>
      </w:pPr>
      <w:r>
        <w:rPr/>
        <w:t>К. Ниши предлагал таким больным лежать на ровной твердой постели и проводил им лечение «дымовой трубой»: в постели прорезали отверстие диаметром около 10 см и вставляли в него трубу, чтобы пролежни подвергались воздействию свежего воздуха, входящего через трубу. Лечение пролежней по этому методу очень эффективно.</w:t>
      </w:r>
    </w:p>
    <w:p>
      <w:pPr>
        <w:pStyle w:val="Normal"/>
        <w:rPr/>
      </w:pPr>
      <w:r>
        <w:rPr/>
        <w:t>Однако К. Ниши предупреждает: «Твердая ровная постель может причинить боль в тазобедренном суставе и в крестце, и она будет тем сильнее, чем больше искривлены позвонки. Такому человеку рекомендуется, лежа на спине, постараться выполнять упражнение "Золотая рыбка" (см. "Третье правило здоровья") или двигать ногами слева направо, согнув колени. Так постепенно он сможет преодолеть болевое ощущение, и через относительно короткое время ему будет удобно лежать на твердой постели. Любая болезнь, которая трудно поддается лечению, даже такая, как болезнь Потта или полиомиелит позвоночника, может быстрее всего быть преодолена лечением на твердой ровной постели».</w:t>
      </w:r>
    </w:p>
    <w:p>
      <w:pPr>
        <w:pStyle w:val="Normal"/>
        <w:rPr/>
      </w:pPr>
      <w:r>
        <w:rPr/>
      </w:r>
    </w:p>
    <w:p>
      <w:pPr>
        <w:pStyle w:val="Heading4"/>
        <w:ind w:hanging="0"/>
        <w:rPr/>
      </w:pPr>
      <w:r>
        <w:rPr/>
        <w:t>Твердая постель и работа печени</w:t>
      </w:r>
    </w:p>
    <w:p>
      <w:pPr>
        <w:pStyle w:val="Normal"/>
        <w:jc w:val="left"/>
        <w:rPr/>
      </w:pPr>
      <w:r>
        <w:rPr/>
      </w:r>
    </w:p>
    <w:p>
      <w:pPr>
        <w:pStyle w:val="Normal"/>
        <w:rPr/>
      </w:pPr>
      <w:r>
        <w:rPr/>
        <w:t>Если бы в организме отсутствовала внутренняя лаборатория по очищению крови, то грязная больная кровь привела бы к отравлению организма, вызвала бы нездоровые мысли и чувство злобы. Но, к счастью, человек имеет печень, которая регулирует поток крови, очищает ее от ядов, контролирует поступающие в организм пищевые продукты, выполняет различные другие важные функции, и если хотя бы одна из них становится несовершенной, весь организм заболевает.</w:t>
      </w:r>
    </w:p>
    <w:p>
      <w:pPr>
        <w:pStyle w:val="Normal"/>
        <w:rPr/>
      </w:pPr>
      <w:r>
        <w:rPr/>
        <w:t>Учеными доказано, что существует тесная связь между сердцем и печенью, с одной стороны, анемией и всеми другими болезнями – с другой.</w:t>
      </w:r>
    </w:p>
    <w:p>
      <w:pPr>
        <w:pStyle w:val="Normal"/>
        <w:rPr/>
      </w:pPr>
      <w:r>
        <w:rPr/>
        <w:t>Известно, что печень имеет особое отношение к болезням ног. Так, если нога находится в ненормальном положении, функции печени нарушаются из-за изменения в центре тяжести. В этом случае в организме накапливается кислота, которая вызывает болезни сердца и анемию, а затем открывает путь и другим заболеваниям.</w:t>
      </w:r>
    </w:p>
    <w:p>
      <w:pPr>
        <w:pStyle w:val="Normal"/>
        <w:rPr/>
      </w:pPr>
      <w:r>
        <w:rPr/>
        <w:t>Кроме этого, печень находится в «прифронтовой линии» пищеварительных органов. Поэтому как только она выходит из строя, все функции организма серьезно нарушаются.</w:t>
      </w:r>
    </w:p>
    <w:p>
      <w:pPr>
        <w:pStyle w:val="Normal"/>
        <w:rPr/>
      </w:pPr>
      <w:r>
        <w:rPr/>
        <w:t>Доказано, что когда все группы позвонков, начиная с 3-го по 10-й, располагаются равномерно в горизонтальном положении, печень работает эффективно, в то время как у человека, лежащего на мягком матраце, позвонки образуют легкий изгиб, от которого серьезно страдает печень. Кроме того, немеют нервы, выходящие из позвонков, и в различных органах возникают иннервации (начало патологической цепочки – иннервация, раздражение, воспаление, изъязвление, уплотнение, опухолеобразование), которые в конце концов приводят к тяжелым заболеваниям. Когда защемляются нервы, «подключенные» к печени (нервы 4-го и 8-го грудных позвонков), секреция печени нарушается, что влияет на качество очищения крови. Кровь загрязняется, и этот загрязненный поток начинает циркулировать по всему телу, попадая в нормально работающие органы и вызывая их заболевание. А дальше происходит ряд нелепостей: человек бежит к доктору, доктор лечит заболевший орган, впихивая в больную печень яды, и результаты становятся непредсказуемыми.</w:t>
      </w:r>
    </w:p>
    <w:p>
      <w:pPr>
        <w:pStyle w:val="Normal"/>
        <w:rPr/>
      </w:pPr>
      <w:r>
        <w:rPr/>
      </w:r>
    </w:p>
    <w:p>
      <w:pPr>
        <w:pStyle w:val="Heading4"/>
        <w:ind w:hanging="0"/>
        <w:rPr/>
      </w:pPr>
      <w:r>
        <w:rPr/>
        <w:t>Твердая постель и кожа</w:t>
      </w:r>
    </w:p>
    <w:p>
      <w:pPr>
        <w:pStyle w:val="Normal"/>
        <w:jc w:val="left"/>
        <w:rPr/>
      </w:pPr>
      <w:r>
        <w:rPr/>
      </w:r>
    </w:p>
    <w:p>
      <w:pPr>
        <w:pStyle w:val="Normal"/>
        <w:rPr/>
      </w:pPr>
      <w:r>
        <w:rPr/>
        <w:t>Взгляните на свою кожу. Чистая она или усыпана темными пятнами, прыщами, родинками, веснушками, бородавками, угрями? Отчего это? Природа, создавая вас, заботилась, чтобы вы получали чистый «строительный материал» для ваших клеток. Ни один младенец не рождается с веснушками. Если плоду недостает чего-то для развития, он «разрушит» мать или заставит ее искать для него «питание». Предположим, что ваша кожа перестанет функционировать, то есть впускать в организм кислород и азот и выделять мочевину и шлаки. Что случится при этом?</w:t>
      </w:r>
    </w:p>
    <w:p>
      <w:pPr>
        <w:pStyle w:val="Normal"/>
        <w:rPr/>
      </w:pPr>
      <w:r>
        <w:rPr/>
        <w:t>Прежде всего выйдет из строя печень, а мы знаем, что это значит. Поэтому первая наша задача – заставить работать кожу. Первый помощник в этом – контрастные воздушные и водные процедуры.</w:t>
      </w:r>
    </w:p>
    <w:p>
      <w:pPr>
        <w:pStyle w:val="Normal"/>
        <w:rPr/>
      </w:pPr>
      <w:r>
        <w:rPr/>
        <w:t>Очень важно избегать скоплений экскрементов в кишечнике. Большинство людей всегда сохраняют до 2–3 л фекалий и мочи в организме. Из-за недостаточного их сгорания образуется окись углерода, которая понижает усвоение клетками кислорода, вызывает головную боль, головокружение, слабость.</w:t>
      </w:r>
    </w:p>
    <w:p>
      <w:pPr>
        <w:pStyle w:val="Normal"/>
        <w:rPr/>
      </w:pPr>
      <w:r>
        <w:rPr/>
        <w:t>Помните: правильному функционированию кишечника также способствует твердая постель.</w:t>
      </w:r>
    </w:p>
    <w:p>
      <w:pPr>
        <w:pStyle w:val="Normal"/>
        <w:rPr/>
      </w:pPr>
      <w:r>
        <w:rPr/>
        <w:t>Таким образом, первое правило Системы здоровья Ниши дает нам возможность не только не болеть, но и излечиться от многих заболеваний, очистить кровеносные сосуды головы, восстановить работу нервной системы, укрепить органы чувств, выработать хорошую осанку, улучшить положение внутренних органов, предотвратив их опущение, наладить работу легких, кишечника, респираторных органов, печени, почек.</w:t>
      </w:r>
    </w:p>
    <w:p>
      <w:pPr>
        <w:pStyle w:val="Normal"/>
        <w:rPr/>
      </w:pPr>
      <w:r>
        <w:rPr/>
      </w:r>
    </w:p>
    <w:p>
      <w:pPr>
        <w:pStyle w:val="Normal"/>
        <w:jc w:val="center"/>
        <w:rPr/>
      </w:pPr>
      <w:r>
        <w:rPr/>
        <w:drawing>
          <wp:inline distT="0" distB="0" distL="0" distR="0">
            <wp:extent cx="1457325" cy="1323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7" r="-25" b="-27"/>
                    <a:stretch>
                      <a:fillRect/>
                    </a:stretch>
                  </pic:blipFill>
                  <pic:spPr bwMode="auto">
                    <a:xfrm>
                      <a:off x="0" y="0"/>
                      <a:ext cx="1457325" cy="1323975"/>
                    </a:xfrm>
                    <a:prstGeom prst="rect">
                      <a:avLst/>
                    </a:prstGeom>
                  </pic:spPr>
                </pic:pic>
              </a:graphicData>
            </a:graphic>
          </wp:inline>
        </w:drawing>
      </w:r>
    </w:p>
    <w:p>
      <w:pPr>
        <w:pStyle w:val="Normal"/>
        <w:rPr/>
      </w:pPr>
      <w:r>
        <w:rPr/>
        <w:t>Рис. 7. Твердая подушка-валик</w:t>
      </w:r>
    </w:p>
    <w:p>
      <w:pPr>
        <w:pStyle w:val="Normal"/>
        <w:rPr/>
      </w:pPr>
      <w:r>
        <w:rPr/>
      </w:r>
    </w:p>
    <w:p>
      <w:pPr>
        <w:pStyle w:val="Normal"/>
        <w:rPr/>
      </w:pPr>
      <w:r>
        <w:rPr/>
      </w:r>
    </w:p>
    <w:p>
      <w:pPr>
        <w:pStyle w:val="Heading3"/>
        <w:ind w:hanging="0"/>
        <w:rPr/>
      </w:pPr>
      <w:r>
        <w:rPr/>
        <w:t>Второе правило здоровья: твердая подушка</w:t>
      </w:r>
    </w:p>
    <w:p>
      <w:pPr>
        <w:pStyle w:val="Normal"/>
        <w:jc w:val="left"/>
        <w:rPr/>
      </w:pPr>
      <w:r>
        <w:rPr/>
      </w:r>
    </w:p>
    <w:p>
      <w:pPr>
        <w:pStyle w:val="Normal"/>
        <w:rPr/>
      </w:pPr>
      <w:r>
        <w:rPr/>
        <w:t>Вместо мягких больших подушек К. Ниши предлагает пользоваться твердой подушкой-валиком (рис. 7).</w:t>
      </w:r>
    </w:p>
    <w:p>
      <w:pPr>
        <w:pStyle w:val="Normal"/>
        <w:rPr/>
      </w:pPr>
      <w:r>
        <w:rPr/>
        <w:t>Он пишет: «…вы лежите ровно и помещаете шею на подушке так, чтобы третий и четвертый шейные позвонки буквально покоились на ней. Нет необходимости говорить о том, что тот, кто не привык к такой подушке, будет испытывать боль. В таком случае можете положить на нее либо полотенце, либо кусочек мягкой ткани. Однако необходимо помнить: нужно время от времени убирать эту ткань и постепенно стараться привыкать к твердой подушке. Таким образом, через какое-то время вы привыкнете и будете спать удобно без какого-либо смягчителя».</w:t>
      </w:r>
    </w:p>
    <w:p>
      <w:pPr>
        <w:pStyle w:val="Normal"/>
        <w:rPr/>
      </w:pPr>
      <w:r>
        <w:rPr/>
        <w:t>«Зачем же мне такие мучения?» – подумает кто-то. Но не торопитесь отказываться от этого чудесного правила. В нем, как и в первом, – много разумного.</w:t>
      </w:r>
    </w:p>
    <w:p>
      <w:pPr>
        <w:pStyle w:val="Normal"/>
        <w:rPr/>
      </w:pPr>
      <w:r>
        <w:rPr/>
        <w:t>Научно доказано, что перегородка носа является источником стимуляции рефлекторного действия внутренних органов (рис. 8).</w:t>
      </w:r>
    </w:p>
    <w:p>
      <w:pPr>
        <w:pStyle w:val="Normal"/>
        <w:rPr/>
      </w:pPr>
      <w:r>
        <w:rPr/>
        <w:t>Она концентрирует центры различных рефлексов. Поэтому, воздействуя на определенные точки перегородки, можно вылечить многие болезни. Вспомним: при обмороке, сильном опьянении, потере сознания дают понюхать кусочек ватки, смоченный нашатырным спиртом, и человек приходит в сознание. Это происходит потому, что периферийные окончания тройничного и симпатического нервов получили необходимый импульс.</w:t>
      </w:r>
    </w:p>
    <w:p>
      <w:pPr>
        <w:pStyle w:val="Normal"/>
        <w:rPr/>
      </w:pPr>
      <w:r>
        <w:rPr/>
      </w:r>
    </w:p>
    <w:p>
      <w:pPr>
        <w:pStyle w:val="Normal"/>
        <w:jc w:val="center"/>
        <w:rPr/>
      </w:pPr>
      <w:r>
        <w:rPr/>
        <w:drawing>
          <wp:inline distT="0" distB="0" distL="0" distR="0">
            <wp:extent cx="3152775" cy="2266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6" r="-11" b="-16"/>
                    <a:stretch>
                      <a:fillRect/>
                    </a:stretch>
                  </pic:blipFill>
                  <pic:spPr bwMode="auto">
                    <a:xfrm>
                      <a:off x="0" y="0"/>
                      <a:ext cx="3152775" cy="2266950"/>
                    </a:xfrm>
                    <a:prstGeom prst="rect">
                      <a:avLst/>
                    </a:prstGeom>
                  </pic:spPr>
                </pic:pic>
              </a:graphicData>
            </a:graphic>
          </wp:inline>
        </w:drawing>
      </w:r>
    </w:p>
    <w:p>
      <w:pPr>
        <w:pStyle w:val="Normal"/>
        <w:rPr/>
      </w:pPr>
      <w:r>
        <w:rPr/>
        <w:t>Рис. 8. Связь нервов носовой перегородки с органами и системами организма и возможные болезни при ее нарушении:1 – сенная лихорадка, астма, миома; 2 – напряжение сердечной артерии; 3 – половые органы; 4 – эндокринная система; 5 – недержание мочи; 6 – менструация; 7 – энтерит, запор; 8 – ослабление диафрагмы, легкие, печень; 9 – почки; 10 – желудок; 11 – печень; 12 – ухо, головокружение; 13 – раздражительность, беспокойство</w:t>
      </w:r>
    </w:p>
    <w:p>
      <w:pPr>
        <w:pStyle w:val="Normal"/>
        <w:rPr/>
      </w:pPr>
      <w:r>
        <w:rPr/>
      </w:r>
    </w:p>
    <w:p>
      <w:pPr>
        <w:pStyle w:val="Normal"/>
        <w:rPr/>
      </w:pPr>
      <w:r>
        <w:rPr/>
        <w:t>Установлено, что носовая перегородка контролирует физиологическое равновесие в каждом внутреннем органе. Такие болезни как сенная лихорадка, астма, миома, напряжение сердечной артерии, заболевания половых, эндокринных органов, паращитовидной, вилочковой желез, недержание мочи, боль при менструальных циклах, запор, энтериты, ослабление диафрагмы, болезни почек, желудка, печени, уха, а также раздражительность, беспокойство, головокружение, – зависят от состояния носовой перегородки.</w:t>
      </w:r>
    </w:p>
    <w:p>
      <w:pPr>
        <w:pStyle w:val="Normal"/>
        <w:rPr/>
      </w:pPr>
      <w:r>
        <w:rPr/>
        <w:t>По утверждению К. Ниши, метод лечения стимуляции рефлекторных центров в носовой полости явно не нужен, если человек применяет лечение «твердой подушкой», то есть второе правило из установленных им шести.</w:t>
      </w:r>
    </w:p>
    <w:p>
      <w:pPr>
        <w:pStyle w:val="Normal"/>
        <w:rPr/>
      </w:pPr>
      <w:r>
        <w:rPr/>
        <w:t>«Можно сказать, – пишет он, – что эволюция мозга является результатом развития чувства запаха, поскольку все органы соединены носовой перегородкой».</w:t>
      </w:r>
    </w:p>
    <w:p>
      <w:pPr>
        <w:pStyle w:val="Normal"/>
        <w:rPr/>
      </w:pPr>
      <w:r>
        <w:rPr/>
        <w:t>К. Ниши считает, что лечение воспаления носовой перегородки посредством прижигания ее воспаленной части, оказывающего стимулирующее рефлекторное действие, является наиболее правильным. Однако при использовании твердой подушки любое воспаление носовой перепонки вылечивается, а значит, уничтожается и нарушение в той части тела, которая нервными окончаниями соединяется с перегородкой.</w:t>
      </w:r>
    </w:p>
    <w:p>
      <w:pPr>
        <w:pStyle w:val="Normal"/>
        <w:rPr/>
      </w:pPr>
      <w:r>
        <w:rPr/>
        <w:t>Применение твердой подушки поддерживает нормальное состояние носовой перегородки, предотвращая таким образом развитие болезней.</w:t>
      </w:r>
    </w:p>
    <w:p>
      <w:pPr>
        <w:pStyle w:val="Normal"/>
        <w:rPr/>
      </w:pPr>
      <w:r>
        <w:rPr/>
        <w:t>Мы уже говорили о значении хорошей осанки, которая предполагает также выпрямление шеи. Существует японское изречение: «Искривленная шея – признак короткой жизни». Шейные позвонки больше всего связаны с движением вперед, назад, вбок. Подвывих шейных позвонков вызывает воспаление в их суставах, что приводит к уменьшению подвижности шеи, обусловливает развитие острых или тупых болей не только в шее, но и в затылке.</w:t>
      </w:r>
    </w:p>
    <w:p>
      <w:pPr>
        <w:pStyle w:val="Normal"/>
        <w:rPr/>
      </w:pPr>
      <w:r>
        <w:rPr/>
        <w:t>Для исправления подвывиха шейных позвонков нет лучшего способа, чем применение твердой подушки. И не бойтесь боли. Если при использовании твердой подушки появилась боль в шее, это говорит о том, что шейные позвонки сдвинулись. Тогда ищите лучшее положение. Но если боли нет, значит, шейные позвонки соединены должным образом или голова опирается на шею согласно правильному изгибу грудных позвонков.</w:t>
      </w:r>
    </w:p>
    <w:p>
      <w:pPr>
        <w:pStyle w:val="Normal"/>
        <w:rPr/>
      </w:pPr>
      <w:r>
        <w:rPr/>
        <w:t>Немецкий зубной врач Парма обратил внимание на то, что у многих его пациентов, страдающих от зубной боли, как правило, выявлялся подвывих 3-го и 4-го шейных позвонков. Он считал такой подвывих причиной боли верхнего и нижнего резца, большого коренного зуба, а также причиной разрушения суставов височной кости.</w:t>
      </w:r>
    </w:p>
    <w:p>
      <w:pPr>
        <w:pStyle w:val="Normal"/>
        <w:rPr/>
      </w:pPr>
      <w:r>
        <w:rPr/>
        <w:t>Подушка лечит атеросклероз мозговых сосудов. Я знаю много упрямцев, которые страдают от потери памяти, атеросклероза, но не хотят спать на твердой подушке. И все мечутся от одного врача к другому, от одной системы лечения к другой. Между тем твердая подушка, несмотря на временные первоначальные неприятности, стимулирует мозговое кровообращение, подгоняя шейные позвонки друг к другу; постепенно преодолевается кристаллизация отложений в сосудах мозга.</w:t>
      </w:r>
    </w:p>
    <w:p>
      <w:pPr>
        <w:pStyle w:val="Normal"/>
        <w:rPr/>
      </w:pPr>
      <w:r>
        <w:rPr/>
        <w:t>Секрет долголетия с древних времен выражался в поговорке: «Держи голову в холоде, ноги в тепле, а желудок – в голоде». Такая «холодная голова» возможна только при использовании жесткой подушки-валика.</w:t>
      </w:r>
    </w:p>
    <w:p>
      <w:pPr>
        <w:pStyle w:val="Normal"/>
        <w:rPr/>
      </w:pPr>
      <w:r>
        <w:rPr/>
        <w:t>Лучше всего такую подушку уложить под шею руками так, чтобы 3-й и 4-й шейные позвонки покоились на ней. Лежать надо на спине. Вначале отрегулируйте положение шеи руками и, полежав так минут пять, найдите удобное положение. Оно и будет для вас правильным.</w:t>
      </w:r>
    </w:p>
    <w:p>
      <w:pPr>
        <w:pStyle w:val="Normal"/>
        <w:rPr/>
      </w:pPr>
      <w:r>
        <w:rPr/>
        <w:t>В течение первых 5 дней или даже 3 недель от начала пользования твердой подушкой появляется боль или затекает затылок, чаще снятся сны. Но это обстоятельство не должно вас беспокоить. Очень важно продолжать пользоваться подушкой-валиком до тех пор, пока эти неудобства будут преодолены. Затекание и боль могут исчезнуть скорее, если выполнять упражнение «Золотая рыбка» (см. «Третье правило здоровья»).</w:t>
      </w:r>
    </w:p>
    <w:p>
      <w:pPr>
        <w:pStyle w:val="Normal"/>
        <w:rPr/>
      </w:pPr>
      <w:r>
        <w:rPr/>
        <w:t>Если вы трудно привыкаете к такой подушке, можно положить на нее полотенце или кусок ткани, время от времени убирая их. Постепенно вы преодолеете эти трудности и вскоре ощутите лечебное воздействие такого метода.</w:t>
      </w:r>
    </w:p>
    <w:p>
      <w:pPr>
        <w:pStyle w:val="Normal"/>
        <w:rPr/>
      </w:pPr>
      <w:r>
        <w:rPr/>
      </w:r>
    </w:p>
    <w:p>
      <w:pPr>
        <w:pStyle w:val="Normal"/>
        <w:rPr/>
      </w:pPr>
      <w:r>
        <w:rPr>
          <w:i/>
          <w:iCs/>
        </w:rPr>
        <w:t>Какого размера должна быть подушка?</w:t>
      </w:r>
      <w:r>
        <w:rPr/>
        <w:t xml:space="preserve"> </w:t>
      </w:r>
    </w:p>
    <w:p>
      <w:pPr>
        <w:pStyle w:val="Normal"/>
        <w:rPr/>
      </w:pPr>
      <w:r>
        <w:rPr/>
        <w:t>Высота подушки должна быть удобна для вас и заполнять впадину между вашим затылком и лопатками. Задача состоит в том, чтобы позвоночный столб от 3-го шейного позвонка до копчика был выпрямлен и покоился на ровной твердой поверхности. Спать можно и на животе, иногда на боку, но перед отходом ко сну лежать следует всегда на спине.</w:t>
      </w:r>
    </w:p>
    <w:p>
      <w:pPr>
        <w:pStyle w:val="Normal"/>
        <w:rPr/>
      </w:pPr>
      <w:r>
        <w:rPr/>
        <w:t>Когда мы спим на мягких больших подушках, мы так сгибаем глею, что затрудняем дыхание и привыкаем жить с открытым ртом. Это вызывает болезни в миндалинах, горле, трахее, а затем и в бронхах. Сон на слишком мягкой постели с пуховой подушкой постепенно так согревает позвоночный столб, что для удобства подушка иногда отбрасывается, и голова повисает над постелью. Это приводит к губительным результатам (рис. 9).</w:t>
      </w:r>
    </w:p>
    <w:p>
      <w:pPr>
        <w:pStyle w:val="Normal"/>
        <w:rPr/>
      </w:pPr>
      <w:r>
        <w:rPr/>
      </w:r>
    </w:p>
    <w:p>
      <w:pPr>
        <w:pStyle w:val="Normal"/>
        <w:rPr/>
      </w:pPr>
      <w:r>
        <w:rPr>
          <w:i/>
          <w:iCs/>
        </w:rPr>
        <w:t>Часто спрашивают – из какого материала можно сделать твердую подушку.</w:t>
      </w:r>
      <w:r>
        <w:rPr/>
        <w:t xml:space="preserve"> </w:t>
      </w:r>
    </w:p>
    <w:p>
      <w:pPr>
        <w:pStyle w:val="Normal"/>
        <w:rPr/>
      </w:pPr>
      <w:r>
        <w:rPr/>
        <w:t>К. Ниши утверждает, что наиболее подходящим материалом является дерево. Моя подушка – из ваты. Это валик, середину которого заполняет вата, а сверху валик обтянут матрасиком из конского волоса. В любом случае, надо избегать древесины, запах которой незнаком вам, чтобы не вызвать аллергических реакций, астмы. Еще л учите, если твердая подушка наполнена галькой, так как благодаря слабой вентиляции ее температура будет оставаться постоянной.</w:t>
      </w:r>
    </w:p>
    <w:p>
      <w:pPr>
        <w:pStyle w:val="Normal"/>
        <w:rPr/>
      </w:pPr>
      <w:r>
        <w:rPr/>
      </w:r>
    </w:p>
    <w:p>
      <w:pPr>
        <w:pStyle w:val="Normal"/>
        <w:jc w:val="center"/>
        <w:rPr/>
      </w:pPr>
      <w:r>
        <w:rPr/>
        <w:drawing>
          <wp:inline distT="0" distB="0" distL="0" distR="0">
            <wp:extent cx="3971925" cy="1314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7" r="-9" b="-27"/>
                    <a:stretch>
                      <a:fillRect/>
                    </a:stretch>
                  </pic:blipFill>
                  <pic:spPr bwMode="auto">
                    <a:xfrm>
                      <a:off x="0" y="0"/>
                      <a:ext cx="3971925" cy="1314450"/>
                    </a:xfrm>
                    <a:prstGeom prst="rect">
                      <a:avLst/>
                    </a:prstGeom>
                  </pic:spPr>
                </pic:pic>
              </a:graphicData>
            </a:graphic>
          </wp:inline>
        </w:drawing>
      </w:r>
    </w:p>
    <w:p>
      <w:pPr>
        <w:pStyle w:val="Normal"/>
        <w:rPr/>
      </w:pPr>
      <w:r>
        <w:rPr/>
        <w:t>Рис. 9. Положение позвонков на твердой и мягкой постели. Позвонки находятся в нормальном положении, когда лежать на твердой и ровной постели с твердой подушкой (а), и искривляются, когда лежат на мягкой постели с высокой подушкой (б)</w:t>
      </w:r>
    </w:p>
    <w:p>
      <w:pPr>
        <w:pStyle w:val="Normal"/>
        <w:rPr/>
      </w:pPr>
      <w:r>
        <w:rPr/>
      </w:r>
    </w:p>
    <w:p>
      <w:pPr>
        <w:pStyle w:val="Heading3"/>
        <w:ind w:hanging="0"/>
        <w:rPr/>
      </w:pPr>
      <w:r>
        <w:rPr/>
        <w:t>Третье правило здоровья: упражнение «Золотая рыбка»</w:t>
      </w:r>
    </w:p>
    <w:p>
      <w:pPr>
        <w:pStyle w:val="Normal"/>
        <w:jc w:val="left"/>
        <w:rPr/>
      </w:pPr>
      <w:r>
        <w:rPr/>
      </w:r>
    </w:p>
    <w:p>
      <w:pPr>
        <w:pStyle w:val="Normal"/>
        <w:rPr/>
      </w:pPr>
      <w:r>
        <w:rPr/>
        <w:t>В одной из провинций Японии применяют удивительный метод оживления рыбы, который используют в своих играх дети: рыбу – серебряного карася или другую пресноводную рыбу – держат за хвост и, раскачивая из стороны в сторону, то поднимая ее, то опуская в воду, напевают: «Оживай! Оживай! Если ты оживешь, мы отпустим тебя в ручей!» Долго никто не мог понять значение этой игры до того дня, пока игра не стала одним из правил Системы здоровья Ниши как наиболее полезного метода восстановления жизнеспособности человеческого тела.</w:t>
      </w:r>
    </w:p>
    <w:p>
      <w:pPr>
        <w:pStyle w:val="Normal"/>
        <w:rPr/>
      </w:pPr>
      <w:r>
        <w:rPr/>
      </w:r>
    </w:p>
    <w:p>
      <w:pPr>
        <w:pStyle w:val="Heading4"/>
        <w:ind w:hanging="0"/>
        <w:rPr/>
      </w:pPr>
      <w:r>
        <w:rPr/>
        <w:t>Методика выполнения упражнения</w:t>
      </w:r>
    </w:p>
    <w:p>
      <w:pPr>
        <w:pStyle w:val="Normal"/>
        <w:jc w:val="left"/>
        <w:rPr/>
      </w:pPr>
      <w:r>
        <w:rPr/>
      </w:r>
    </w:p>
    <w:p>
      <w:pPr>
        <w:pStyle w:val="Normal"/>
        <w:rPr/>
      </w:pPr>
      <w:r>
        <w:rPr/>
        <w:t>Упражнение «Золотая рыбка» выполняется следующим образом (рис. 10).</w:t>
      </w:r>
    </w:p>
    <w:p>
      <w:pPr>
        <w:pStyle w:val="Normal"/>
        <w:rPr/>
      </w:pPr>
      <w:r>
        <w:rPr/>
      </w:r>
    </w:p>
    <w:p>
      <w:pPr>
        <w:pStyle w:val="Normal"/>
        <w:jc w:val="center"/>
        <w:rPr/>
      </w:pPr>
      <w:r>
        <w:rPr/>
        <w:drawing>
          <wp:inline distT="0" distB="0" distL="0" distR="0">
            <wp:extent cx="3314700" cy="2581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4" r="-11" b="-14"/>
                    <a:stretch>
                      <a:fillRect/>
                    </a:stretch>
                  </pic:blipFill>
                  <pic:spPr bwMode="auto">
                    <a:xfrm>
                      <a:off x="0" y="0"/>
                      <a:ext cx="3314700" cy="2581275"/>
                    </a:xfrm>
                    <a:prstGeom prst="rect">
                      <a:avLst/>
                    </a:prstGeom>
                  </pic:spPr>
                </pic:pic>
              </a:graphicData>
            </a:graphic>
          </wp:inline>
        </w:drawing>
      </w:r>
    </w:p>
    <w:p>
      <w:pPr>
        <w:pStyle w:val="Normal"/>
        <w:rPr/>
      </w:pPr>
      <w:r>
        <w:rPr/>
        <w:t>Рис. 10. Упражнения «Золотая рыбка»</w:t>
      </w:r>
    </w:p>
    <w:p>
      <w:pPr>
        <w:pStyle w:val="Normal"/>
        <w:rPr/>
      </w:pPr>
      <w:r>
        <w:rPr/>
      </w:r>
    </w:p>
    <w:p>
      <w:pPr>
        <w:pStyle w:val="Normal"/>
        <w:rPr/>
      </w:pPr>
      <w:r>
        <w:rPr/>
        <w:t>Исходное положение: лечь на спину лицом вверх на ровную постель или на пол; руки закинуть за голову, вытянуть их на всю длину; ноги тоже вытянуть на полную длину, стопы ног поставить под прямым углом к туловищу (перпендикулярно телу); носки (пальцы ног) все время должны тянуться к лицу. Пятка и бедро (особенно подколенная область) усиленно прижимаются к полу.</w:t>
      </w:r>
    </w:p>
    <w:p>
      <w:pPr>
        <w:pStyle w:val="Normal"/>
        <w:rPr/>
      </w:pPr>
      <w:r>
        <w:rPr/>
      </w:r>
    </w:p>
    <w:p>
      <w:pPr>
        <w:pStyle w:val="Normal"/>
        <w:rPr/>
      </w:pPr>
      <w:r>
        <w:rPr/>
        <w:t>Предварительно: вначале несколько раз поочередно на счет «7» потянуться, осторожно растягивая позвоночник в разные стороны: пяткой правой ноги «ползти» по полу вперед, а обеими вытянутыми руками одновременно тянуться в противоположную сторону; затем то же самое проделать левой пяткой (левая пятка движется по полу вперед, обе руки одновременно растягивают позвоночник в противоположную сторону тоже на счет «7»). Повторять так поочередно 5–7 раз каждой пяткой и обеими руками.</w:t>
      </w:r>
    </w:p>
    <w:p>
      <w:pPr>
        <w:pStyle w:val="Normal"/>
        <w:rPr/>
      </w:pPr>
      <w:r>
        <w:rPr/>
      </w:r>
    </w:p>
    <w:p>
      <w:pPr>
        <w:pStyle w:val="Normal"/>
        <w:rPr/>
      </w:pPr>
      <w:r>
        <w:rPr/>
        <w:t>Основная часть упражнения: положить ладони под шейные позвонки (локти согнуть, всем телом прижиматься к полу: ноги соединить, пальцы обеих ног потянуть к лицу, все «выпуклости» (то есть затылок, плечи, таз, икры, пятки) вдавить в пол.</w:t>
      </w:r>
    </w:p>
    <w:p>
      <w:pPr>
        <w:pStyle w:val="Normal"/>
        <w:rPr/>
      </w:pPr>
      <w:r>
        <w:rPr/>
        <w:t>В этом положении начинать быстрые колебания (вибрации) телом справа налево наподобие быстро плавающей рыбки. Это упражнение надо делать ежедневно утром и вечером в течение 1–2 минут (или считая от 120 до 240). При этом вытянутый, прижатый и вдавленный в пол позвоночник должен лежать неподвижно, колеблются справа налево лишь стопы ног, стоящие перпендикулярно к телу, и затылок.</w:t>
      </w:r>
    </w:p>
    <w:p>
      <w:pPr>
        <w:pStyle w:val="Normal"/>
        <w:rPr/>
      </w:pPr>
      <w:r>
        <w:rPr/>
      </w:r>
    </w:p>
    <w:p>
      <w:pPr>
        <w:pStyle w:val="Heading4"/>
        <w:ind w:hanging="0"/>
        <w:rPr/>
      </w:pPr>
      <w:r>
        <w:rPr/>
        <w:t>Цель упражнения «Золотая рыбка»</w:t>
      </w:r>
    </w:p>
    <w:p>
      <w:pPr>
        <w:pStyle w:val="Normal"/>
        <w:jc w:val="left"/>
        <w:rPr/>
      </w:pPr>
      <w:r>
        <w:rPr/>
      </w:r>
    </w:p>
    <w:p>
      <w:pPr>
        <w:pStyle w:val="Normal"/>
        <w:rPr/>
      </w:pPr>
      <w:r>
        <w:rPr/>
        <w:t>При рождении человека крестцово-копчиковая часть позвоночника изгибается вперед, а остальная часть позвоночного столба остается почти прямой. Когда ребенок начинает сидеть, появляются искривления позвоночника вперед в области шеи, а когда он учится ходить, возникают искривления позвоночника вперед в области поясницы. Так в позвоночнике взрослого человека появляется и затем закрепляется серия выпукло-вогнутых искривлений, которые взаимозависимы и имеют прямое отношение к осанке и здоровью.</w:t>
      </w:r>
    </w:p>
    <w:p>
      <w:pPr>
        <w:pStyle w:val="Normal"/>
        <w:rPr/>
      </w:pPr>
      <w:r>
        <w:rPr/>
        <w:t>Искривления позвоночного столба могут быть двух видов – кифолордоз и сколиоз. Кифолордоз наиболее опасен для здоровья. Сколиоз – искривление позвоночника против 3-го, 4-го, 5-го грудных позвонков с компенсирующим искривлением влево вверху и внизу. Обычно такое искривление происходит из-за пользования одной правой рукой, но известны и другие причины.</w:t>
      </w:r>
    </w:p>
    <w:p>
      <w:pPr>
        <w:pStyle w:val="Normal"/>
        <w:rPr/>
      </w:pPr>
      <w:r>
        <w:rPr/>
        <w:t>Разумеется, деформация позвоночника должна быть диагностирована и исправлена на ранней стадии, чтобы затем не превратиться в неизлечимые болезни.</w:t>
      </w:r>
    </w:p>
    <w:p>
      <w:pPr>
        <w:pStyle w:val="Normal"/>
        <w:rPr/>
      </w:pPr>
      <w:r>
        <w:rPr/>
        <w:t>Мы уже говорили о том, что во время дневной работы наше тело постоянно наклоняется, сгибается, поворачивается в разные стороны и направления. Но если тело постоянно имеет ненормальное положение, искривления позвонков закрепляются, ненормальный изгиб тела превращается в сколиоз. А поскольку позвонки податливы изменениям, позвоночник, если он постоянно подвергается нежелательному давлению, принимает клинообразную форму, которая называется структурным сколиозом.</w:t>
      </w:r>
    </w:p>
    <w:p>
      <w:pPr>
        <w:pStyle w:val="Normal"/>
        <w:rPr/>
      </w:pPr>
      <w:r>
        <w:rPr/>
        <w:t>Иное дело постуральный сколиоз. Излечить его – значит исправить свою осанку. Но для этого необходимо определить ее причину. Плохая осанка возможна при плоскостопии, деформации коленного сустава или из-за коротких ног. Такая осанка может быть исправлена. Если одна нога короче другой, нужна ортопедическая обувь; иногда достаточно на обувь короткой ноги подбить дополнительно каблук так, чтобы обе ноги сравнялись. Но очень важно установить, нет ли нарушения в соединении между талией и тазобедренным суставом.</w:t>
      </w:r>
    </w:p>
    <w:p>
      <w:pPr>
        <w:pStyle w:val="Normal"/>
        <w:rPr/>
      </w:pPr>
      <w:r>
        <w:rPr/>
        <w:t>Для исправления постурального дефекта осанки необходимо выполнять специальные упражнения. В их основе – первое, второе и третье правила Системы здоровья Ниши. Напомним их: первое правило – спать на твердой постели; второе – использовать твердую подушку, укладывая ее под шею; а третье – упражнение «Золотая рыбка». Это упражнение при систематическом выполнении дает наибольший эффект в исправлении осанки, а значит – ив установлении баланса в организме между очищением, питанием и нервным равновесием.</w:t>
      </w:r>
    </w:p>
    <w:p>
      <w:pPr>
        <w:pStyle w:val="Normal"/>
        <w:rPr/>
      </w:pPr>
      <w:r>
        <w:rPr/>
      </w:r>
    </w:p>
    <w:p>
      <w:pPr>
        <w:pStyle w:val="Heading4"/>
        <w:ind w:hanging="0"/>
        <w:rPr/>
      </w:pPr>
      <w:r>
        <w:rPr/>
        <w:t>Как устанавливается нервное равновесие в организме?</w:t>
      </w:r>
    </w:p>
    <w:p>
      <w:pPr>
        <w:pStyle w:val="Normal"/>
        <w:jc w:val="left"/>
        <w:rPr/>
      </w:pPr>
      <w:r>
        <w:rPr/>
      </w:r>
    </w:p>
    <w:p>
      <w:pPr>
        <w:pStyle w:val="Normal"/>
        <w:rPr/>
      </w:pPr>
      <w:r>
        <w:rPr/>
        <w:t>Мы уже знаем, что спинномозговые нервы проходят сквозь позвонки и соединяют мозг с нервами различных органов. Спинномозговые нервы состоят из нескольких пар нервов: 7 пар шейных, 12 – грудных, 5 – поясничных, 5 – крестцовых и 1 пара расположена в копчиковых суставах позвоночника. Нервы эти отходят соответственно от позвоночного столба на передней и задней сторонах.</w:t>
      </w:r>
    </w:p>
    <w:p>
      <w:pPr>
        <w:pStyle w:val="Normal"/>
        <w:rPr/>
      </w:pPr>
      <w:r>
        <w:rPr/>
        <w:t>Когда мы выполняем упражнение «Золотая рыбка», нарушения суставов позвоночника (подвывихи) исправляются. Это избавляет кровеносные сосуды и нервные окончания (то есть корешки нервов) от ненужного давления, атрофирования, затекания; таким образом обеспечивается лучшая циркуляция крови для клеток организма и периферийных нервов.</w:t>
      </w:r>
    </w:p>
    <w:p>
      <w:pPr>
        <w:pStyle w:val="Normal"/>
        <w:rPr/>
      </w:pPr>
      <w:r>
        <w:rPr/>
        <w:t>Упражнение «Золотая рыбка» приводит в порядок нервы, выходящие с каждой стороны позвоночника, освобождает их от давления. Баланс между этими нервами во многом зависит от образа жизни, привычки сидеть, стоять или ходить, от профессии человека и вида спорта, которым он занимается. Например, те, кто играет в гольф, должны опасаться смещения позвонков в одну сторону. Колебания влево особенно часто приводят к зажиму кровеносных сосудов, соединенных с почками. Чтобы предотвратить эти нарушения, необходимо изгибать тело попеременно вправо-влево или ежедневно утром и вечером выполнять все шесть правил здоровья.</w:t>
      </w:r>
    </w:p>
    <w:p>
      <w:pPr>
        <w:pStyle w:val="Normal"/>
        <w:rPr/>
      </w:pPr>
      <w:r>
        <w:rPr/>
        <w:t>Когда увлекаются спортом умеренно, это не приносит вреда; профессиональный спорт, интенсивные тренировки с невероятными перегрузками, бесспорно, не улучшают здоровья. Обычно у спортсменов-профессионалов левая сторона сердца увеличена, так как сердце работает, как насос, лишь левой своей стороной (мы это помним). Пока спортсмен или балерина продолжают тренироваться, серьезных нарушений в здоровье нет, но стоит им по какой-либо причине прекратить обычные спортивные занятия, увеличенная часть сердца неожиданно становится вялой, координация между сердцем и эпикардом (внутренняя околосердечная сумка) нарушается, переменные и синхронные движения легких по отношению к сердцу постепенно становятся разбалансированными, в результате чего спортсмен начинает страдать от плеврита, а балерина – от болей в ногах.</w:t>
      </w:r>
    </w:p>
    <w:p>
      <w:pPr>
        <w:pStyle w:val="Normal"/>
        <w:rPr/>
      </w:pPr>
      <w:r>
        <w:rPr/>
        <w:t>К. Ниши замечает: «Подобно игрокам в гольф, страдающим от болезни почек, игроки в бейсбол страдают от воспаления суставов шейных и грудных позвонков. Верховая езда вызывает, как правило, смещение грудных и поясничных позвонков, приводит к сексуальной импотенции, заболеванию почек, геморрою и т. д.; стрельба из лука вредит слуховым органам, поскольку ослабляет 4-й грудной позвонок. Теннис нарушает функции мышц, вызывая плеврит, а дзюдо обычно делает человека сгорбленным, то есть в конечном счете больным самыми непредсказуемыми болезнями».</w:t>
      </w:r>
    </w:p>
    <w:p>
      <w:pPr>
        <w:pStyle w:val="Normal"/>
        <w:rPr/>
      </w:pPr>
      <w:r>
        <w:rPr/>
        <w:t>Своими исследованиями К. Ниши доказал, что опасны не только занятия спортом: заболевания подстерегают и тех, кто постоянно сидит за письменным столом (на работе, за партой), изгибая тело в одном направлении. Обычно они страдают от болезней почек. Машинистки и чертежники, например, предрасположены к заболеваниям уха, горла, носа, половых органов и желудка. Особенно это касается женщин, у которых, как правило, смещаются 1-й, 2-й, 3-й, 5-й, 6-й, 7-й, 11-й и 12-й грудные позвонки.</w:t>
      </w:r>
    </w:p>
    <w:p>
      <w:pPr>
        <w:pStyle w:val="Normal"/>
        <w:rPr/>
      </w:pPr>
      <w:r>
        <w:rPr/>
        <w:t>Сапожники, производящие самодельную обувь, и другие работники физического труда обычно страдают от болезней почек, сердца, легких из-за подвывиха 10-го грудного позвонка, а также из-за нагрузки и вредного влияния, которое оказывает их работа на грудные позвонки. Те, кто многие годы сидит за письменным столом, иногда страдают от ревматизма или «писчего спазма». Жертвами «писчего спазма» являются обычно музыканты, машинистки, портные, парикмахеры, часовщики, стенографистки.</w:t>
      </w:r>
    </w:p>
    <w:p>
      <w:pPr>
        <w:pStyle w:val="Normal"/>
        <w:rPr/>
      </w:pPr>
      <w:r>
        <w:rPr/>
        <w:t>Люди, работающие на шумных фабриках, в метро и в других шумных местах, плохо слышат и часто страдают от звона в ушах. Обычно считается, что эти болезни начинаются из-за нарушенного состояния нервов в улитке уха, но, по мнению К. Ниши, это происходит от избытка кислоты в почках, что ведет к накоплению яда. Попадая в кровь, токсины нарушают функции барабанных перепонок или слуховых нервов, а из-за перегрузки нервы атрофируются.</w:t>
      </w:r>
    </w:p>
    <w:p>
      <w:pPr>
        <w:pStyle w:val="Normal"/>
        <w:rPr/>
      </w:pPr>
      <w:r>
        <w:rPr/>
        <w:t>Для того чтобы предотвратить такие болезни, необходимо следовать советам Системы здоровья Ниши и в первую очередь – дважды в день выполнять упражнение «Золотая рыбка».</w:t>
      </w:r>
    </w:p>
    <w:p>
      <w:pPr>
        <w:pStyle w:val="Normal"/>
        <w:rPr/>
      </w:pPr>
      <w:r>
        <w:rPr/>
        <w:t>Когда мы весь день работаем стоя, суставы, соединяющие один позвонок с другим, вынуждены сжиматься из-за веса тела, и мы становимся намного короче. Это особенно заметно у детей, которые ходят в походы или проводят весь день в поле. Иногда их рост укорачивается на 2–3 см за день. Когда ребенок ложится в постель, ему требуется много времени и усилий, чтобы восстановить свой прежний рост, а главное – дать возможность восстановиться нервам и кровеносным сосудам. В этом ему может помочь упражнение «Золотая рыбка», выполненное перед сном. Это упражнение способствует также пульсации вен, которые распределены по всему телу и находятся ближе к коже. Они предназначены для того, чтобы возвращать кровь к сердцу от органа, отдавая по пути через кожу продукты распада (мочевину и шлаки). Поэтому упражнение «Золотая рыбка» предназначено для облегчения работы сердца и очищения кожи.</w:t>
      </w:r>
    </w:p>
    <w:p>
      <w:pPr>
        <w:pStyle w:val="Normal"/>
        <w:rPr/>
      </w:pPr>
      <w:r>
        <w:rPr/>
        <w:t>Упражнение «Золотая рыбка» полезно и при лечении нервных и психических заболеваний, число которых с каждым годом увеличивается. К. Ниши утверждает, что неудачи в лечении психических заболеваний главным образом происходят от незнания реальной причины их происхождения. Основную причину он видит в следующем: заболевание психики человека происходит из-за закупорки или скручивания кишечника. При запоре возникают яды, затем эти яды всасываются в кровь и поступают в общее кровообращение; достигая мозга, они отравляют его клетки. Это приводит к расширению или воспалению капилляров, пока, в конце концов, не нарушаются умственные функции. А поскольку первичная причина скручивания, сужения и закупорки кишечника – накопление в нем отходов, следует делать все для того, чтобы обеспечить размельчение содержимого кишечника и его освобождение. Даже если фекалий в кишечнике скопилось сравнительно мало, они, собираясь в одном месте, препятствуют движению содержимого кишечника, блокируют кровеносные сосуды и нервные окончания клеток кишок. Для очищения кишечника рекомендуется также выполнять дважды в день упражнение «Золотая рыбка».</w:t>
      </w:r>
    </w:p>
    <w:p>
      <w:pPr>
        <w:pStyle w:val="Normal"/>
        <w:rPr/>
      </w:pPr>
      <w:r>
        <w:rPr/>
      </w:r>
    </w:p>
    <w:p>
      <w:pPr>
        <w:pStyle w:val="Heading4"/>
        <w:ind w:hanging="0"/>
        <w:rPr/>
      </w:pPr>
      <w:r>
        <w:rPr/>
        <w:t>В чем секрет третьего правила системы здоровья Ниши – упражнения «Золотая рыбка»?</w:t>
      </w:r>
    </w:p>
    <w:p>
      <w:pPr>
        <w:pStyle w:val="Normal"/>
        <w:jc w:val="left"/>
        <w:rPr/>
      </w:pPr>
      <w:r>
        <w:rPr/>
      </w:r>
    </w:p>
    <w:p>
      <w:pPr>
        <w:pStyle w:val="Normal"/>
        <w:rPr/>
      </w:pPr>
      <w:r>
        <w:rPr/>
        <w:t>Когда мы лежим ровно и прямо на спине (можно и вниз головой) на ровной и твердой постели или на полу, оттянув носки ног максимально назад и вибрируя всем телом из стороны в сторону в течение 1–2 минут (счет от 120 до 240 раз), нагнетательное движение крови в венах усиливается напряжением мышц в каждой части тела, особенно в подкожных венах нижних конечностей, что, в свою очередь, заставляет поток крови стремительно возвращаться к сердцу. Кровообращение при этом усиливается.</w:t>
      </w:r>
    </w:p>
    <w:p>
      <w:pPr>
        <w:pStyle w:val="Normal"/>
        <w:rPr/>
      </w:pPr>
      <w:r>
        <w:rPr/>
        <w:t>Это упражнение позволяет восстановить не только искривление позвоночного столба. В результате налаживаются физиологические функции всех систем и органов, координируется работа внешней (парасимпатической) и внутренней (симпатической) нервных систем, улучшается кровоснабжение каждой клетки организма, исправляется осанка, усиливается циркуляция крови. Кроме того, налаживаются функции кишечника, печени, почек, кожи, сердца, мозга.</w:t>
      </w:r>
    </w:p>
    <w:p>
      <w:pPr>
        <w:pStyle w:val="Normal"/>
        <w:rPr/>
      </w:pPr>
      <w:r>
        <w:rPr/>
        <w:t>Однажды я получила письмо из Севастополя, где прочитала курс лекций о Системе здоровья Ниши. Авторы письма биологи – сообщали о своем выздоровлении и улучшении общего состояния. Еще они писали о том, что, наблюдая за жизнью своих двух собак, с удивлением заметили, что животные живут «по Системе здоровья Ниши»: уже не говоря о том, что спят они на твердом полу и голову укладывают на лапы, но, вставая утром, собаки прежде всего «тянутся» (как рекомендует К. Ниши в упражнении «Золотая рыбка»), вертятся, мотают головой, встряхивают всем телом.</w:t>
      </w:r>
    </w:p>
    <w:p>
      <w:pPr>
        <w:pStyle w:val="Normal"/>
        <w:rPr/>
      </w:pPr>
      <w:r>
        <w:rPr/>
        <w:t>Домашний скот и домашняя птица обычно страдают от болезней, причина которых кроется в том, что, в отличие от диких зверей, они вынуждены вести неестественный образ жизни. Может быть, кто-то наблюдал за тем, как животное, содержащееся в клетке зоопарка, вертит головой из стороны в сторону, делая странные движения. Дело в том, что животное пытается исправить нездоровое положение своего позвоночника, вызванное «неволей». Конечно, можно иногда вернуть к жизни умирающего серебристого карася, вибрируя его хвостом, но если мы будем держать рыбу перпендикулярно вверх головой, мы убьем ее почти мгновенно. Это еще раз показывает, как много значат для жизни и здоровья позвоночник и ноги.</w:t>
      </w:r>
    </w:p>
    <w:p>
      <w:pPr>
        <w:pStyle w:val="Normal"/>
        <w:rPr/>
      </w:pPr>
      <w:r>
        <w:rPr/>
      </w:r>
    </w:p>
    <w:p>
      <w:pPr>
        <w:pStyle w:val="Normal"/>
        <w:rPr/>
      </w:pPr>
      <w:r>
        <w:rPr/>
      </w:r>
    </w:p>
    <w:p>
      <w:pPr>
        <w:pStyle w:val="Heading3"/>
        <w:ind w:hanging="0"/>
        <w:rPr/>
      </w:pPr>
      <w:r>
        <w:rPr/>
        <w:t>Четвертое правило здоровья: упражнение для капилляров</w:t>
      </w:r>
    </w:p>
    <w:p>
      <w:pPr>
        <w:pStyle w:val="Normal"/>
        <w:jc w:val="left"/>
        <w:rPr/>
      </w:pPr>
      <w:r>
        <w:rPr/>
      </w:r>
    </w:p>
    <w:p>
      <w:pPr>
        <w:pStyle w:val="Heading4"/>
        <w:ind w:hanging="0"/>
        <w:rPr/>
      </w:pPr>
      <w:r>
        <w:rPr/>
        <w:t>Методика выполнения</w:t>
      </w:r>
    </w:p>
    <w:p>
      <w:pPr>
        <w:pStyle w:val="Normal"/>
        <w:jc w:val="left"/>
        <w:rPr/>
      </w:pPr>
      <w:r>
        <w:rPr/>
      </w:r>
    </w:p>
    <w:p>
      <w:pPr>
        <w:pStyle w:val="Normal"/>
        <w:rPr/>
      </w:pPr>
      <w:r>
        <w:rPr/>
        <w:t>Исходное положение: лечь на спину на пол или на твердую, ровную кровать, под шейные позвонки положить твердую подушку или валик, затем поднять вверх обе ноги и руки так, чтобы стопы ног держались параллельно полу или потолку (то есть горизонтально к туловищу). В таком положении начинайте вибрировать (трясите) обеими руками и ногами одновременно. Это упражнение необходимо выполнять в течение 1–3 минут утром и вечером на счет 240–360 (рис. 11).</w:t>
      </w:r>
    </w:p>
    <w:p>
      <w:pPr>
        <w:pStyle w:val="Normal"/>
        <w:rPr/>
      </w:pPr>
      <w:r>
        <w:rPr/>
      </w:r>
    </w:p>
    <w:p>
      <w:pPr>
        <w:pStyle w:val="Normal"/>
        <w:jc w:val="center"/>
        <w:rPr/>
      </w:pPr>
      <w:r>
        <w:rPr/>
        <w:drawing>
          <wp:inline distT="0" distB="0" distL="0" distR="0">
            <wp:extent cx="2019300" cy="179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0" r="-18" b="-20"/>
                    <a:stretch>
                      <a:fillRect/>
                    </a:stretch>
                  </pic:blipFill>
                  <pic:spPr bwMode="auto">
                    <a:xfrm>
                      <a:off x="0" y="0"/>
                      <a:ext cx="2019300" cy="1790700"/>
                    </a:xfrm>
                    <a:prstGeom prst="rect">
                      <a:avLst/>
                    </a:prstGeom>
                  </pic:spPr>
                </pic:pic>
              </a:graphicData>
            </a:graphic>
          </wp:inline>
        </w:drawing>
      </w:r>
    </w:p>
    <w:p>
      <w:pPr>
        <w:pStyle w:val="Normal"/>
        <w:rPr/>
      </w:pPr>
      <w:r>
        <w:rPr/>
        <w:t>Рис. 11. Упражнение для капилляров</w:t>
      </w:r>
    </w:p>
    <w:p>
      <w:pPr>
        <w:pStyle w:val="Normal"/>
        <w:rPr/>
      </w:pPr>
      <w:r>
        <w:rPr/>
      </w:r>
    </w:p>
    <w:p>
      <w:pPr>
        <w:pStyle w:val="Heading4"/>
        <w:ind w:hanging="0"/>
        <w:rPr/>
      </w:pPr>
      <w:r>
        <w:rPr/>
        <w:t>В чем «секрет» этого упражнения?</w:t>
      </w:r>
    </w:p>
    <w:p>
      <w:pPr>
        <w:pStyle w:val="Normal"/>
        <w:jc w:val="left"/>
        <w:rPr/>
      </w:pPr>
      <w:r>
        <w:rPr/>
      </w:r>
    </w:p>
    <w:p>
      <w:pPr>
        <w:pStyle w:val="Normal"/>
        <w:rPr/>
      </w:pPr>
      <w:r>
        <w:rPr/>
        <w:t>Зачем совершать такие странные движения в не менее странной позе?</w:t>
      </w:r>
    </w:p>
    <w:p>
      <w:pPr>
        <w:pStyle w:val="Normal"/>
        <w:rPr/>
      </w:pPr>
      <w:r>
        <w:rPr/>
        <w:t>Вы, наверно, помните, что Система здоровья Ниши основана на теории, утверждающей, что двигательная сила циркуляции крови заложена в капиллярах, а не в сердце, как это считает традиционная медицина.</w:t>
      </w:r>
    </w:p>
    <w:p>
      <w:pPr>
        <w:pStyle w:val="Normal"/>
        <w:rPr/>
      </w:pPr>
      <w:r>
        <w:rPr/>
        <w:t>Однако больного человека интересует не теория, а то, как ему излечиться.</w:t>
      </w:r>
    </w:p>
    <w:p>
      <w:pPr>
        <w:pStyle w:val="Normal"/>
        <w:rPr/>
      </w:pPr>
      <w:r>
        <w:rPr/>
        <w:t>Вы, конечно, помните также совет К. Ниши поднять пораненную руку как можно выше над головой и потрясти ею? Это действительно эффективный метод лечения. Дело в том, что при этом кровь в венах будет стремиться вниз и постепенно образующийся вакуум повлечет за собой ускоренную циркуляцию крови, что предотвратит возможность нагноения и будет способствовать заживлению.</w:t>
      </w:r>
    </w:p>
    <w:p>
      <w:pPr>
        <w:pStyle w:val="Normal"/>
        <w:rPr/>
      </w:pPr>
      <w:r>
        <w:rPr/>
        <w:t>Предлагаемые движения (поднятие рук или ног и потряхивание ими) и есть то, что К. Ниши называет капиллярным упражнением и лечением.</w:t>
      </w:r>
    </w:p>
    <w:p>
      <w:pPr>
        <w:pStyle w:val="Normal"/>
        <w:rPr/>
      </w:pPr>
      <w:r>
        <w:rPr/>
        <w:t>Применение такого капиллярного лечения активизирует – циркуляцию крови не только в конечностях, но и во всем теле. Причина этого явления очень проста: кровеносные сосуды в теле образуют единую систему циркуляции крови, поэтому локальное улучшение в одном месте ведет к улучшению во всем организме. Другая причина состоит в том, что верхние и нижние конечности обладают огромным количеством капилляров, и движение в сосудах конечностей стимулирует активность сосудов всего тела.</w:t>
      </w:r>
    </w:p>
    <w:p>
      <w:pPr>
        <w:pStyle w:val="Normal"/>
        <w:rPr/>
      </w:pPr>
      <w:r>
        <w:rPr/>
        <w:t>С древних времен считалось, что болезни связаны с состоянием конечностей. Система здоровья Ниши имеет специальный раздел диагностики болезней по осанке и походке. Поэтому при заболевании сердца лечите ноги. Если, например, у вас имеются нарушения в правой стороне сердца, ложитесь на спину, поднимайте правую ногу на 30° и тянитесь ею вперед, вытягивайте ее так, чтобы при этом выворачивались носки ног наружу еще на 30°.</w:t>
      </w:r>
    </w:p>
    <w:p>
      <w:pPr>
        <w:pStyle w:val="Normal"/>
        <w:rPr/>
      </w:pPr>
      <w:r>
        <w:rPr/>
        <w:t>К. Ниши легко и просто определял, какая нога пациента больна. Он считал, что на это указывает физиономическая линия от носа ко рту. Нога обычно болит на той стороне, на которой одна из этих линий прорезана глубже, чем другая.</w:t>
      </w:r>
    </w:p>
    <w:p>
      <w:pPr>
        <w:pStyle w:val="Normal"/>
        <w:rPr/>
      </w:pPr>
      <w:r>
        <w:rPr/>
        <w:t>Всем известно о целебных свойствах оздоровительного бега трусцой. Система здоровья Ниши объясняет его природу, но при этом предусматривает, как бегать два раза в день всем, в том числе прикованным к постели, ослабленным, старым, больным, страдающим заболеванием сердца и т. п. Упражнение для капилляров – это бег «трусцой», но без нагрузки на сердце и суставы. Если вы будете выполнять это упражнение в обнаженном виде, это принесет вам тройную пользу: лечение кожи, лечение сердца, лечение всех органов сразу и ног.</w:t>
      </w:r>
    </w:p>
    <w:p>
      <w:pPr>
        <w:pStyle w:val="Normal"/>
        <w:rPr/>
      </w:pPr>
      <w:r>
        <w:rPr/>
      </w:r>
    </w:p>
    <w:p>
      <w:pPr>
        <w:pStyle w:val="Normal"/>
        <w:rPr/>
      </w:pPr>
      <w:r>
        <w:rPr/>
      </w:r>
    </w:p>
    <w:p>
      <w:pPr>
        <w:pStyle w:val="Heading3"/>
        <w:ind w:hanging="0"/>
        <w:rPr/>
      </w:pPr>
      <w:r>
        <w:rPr/>
        <w:t>Пятое правило здоровья: упражнение «Смыкание стоп и ладоней»</w:t>
      </w:r>
    </w:p>
    <w:p>
      <w:pPr>
        <w:pStyle w:val="Normal"/>
        <w:jc w:val="left"/>
        <w:rPr/>
      </w:pPr>
      <w:r>
        <w:rPr/>
      </w:r>
    </w:p>
    <w:p>
      <w:pPr>
        <w:pStyle w:val="Heading4"/>
        <w:ind w:hanging="0"/>
        <w:rPr/>
      </w:pPr>
      <w:r>
        <w:rPr/>
        <w:t>Методика выполнения</w:t>
      </w:r>
    </w:p>
    <w:p>
      <w:pPr>
        <w:pStyle w:val="Normal"/>
        <w:jc w:val="left"/>
        <w:rPr/>
      </w:pPr>
      <w:r>
        <w:rPr/>
      </w:r>
    </w:p>
    <w:p>
      <w:pPr>
        <w:pStyle w:val="Normal"/>
        <w:rPr/>
      </w:pPr>
      <w:r>
        <w:rPr/>
        <w:t>Исходное положение: лечь на спину на пол или твердую ровную постель, под шею положить твердую подушечку-валик, сомкнуть стопы и ладони и развести колени (рис. 12).</w:t>
      </w:r>
    </w:p>
    <w:p>
      <w:pPr>
        <w:pStyle w:val="Normal"/>
        <w:rPr/>
      </w:pPr>
      <w:r>
        <w:rPr/>
      </w:r>
    </w:p>
    <w:p>
      <w:pPr>
        <w:pStyle w:val="Normal"/>
        <w:jc w:val="center"/>
        <w:rPr/>
      </w:pPr>
      <w:r>
        <w:rPr/>
        <w:drawing>
          <wp:inline distT="0" distB="0" distL="0" distR="0">
            <wp:extent cx="3429000" cy="1933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9" r="-10" b="-19"/>
                    <a:stretch>
                      <a:fillRect/>
                    </a:stretch>
                  </pic:blipFill>
                  <pic:spPr bwMode="auto">
                    <a:xfrm>
                      <a:off x="0" y="0"/>
                      <a:ext cx="3429000" cy="1933575"/>
                    </a:xfrm>
                    <a:prstGeom prst="rect">
                      <a:avLst/>
                    </a:prstGeom>
                  </pic:spPr>
                </pic:pic>
              </a:graphicData>
            </a:graphic>
          </wp:inline>
        </w:drawing>
      </w:r>
    </w:p>
    <w:p>
      <w:pPr>
        <w:pStyle w:val="Normal"/>
        <w:rPr/>
      </w:pPr>
      <w:r>
        <w:rPr/>
        <w:t>Рис. 12. Упражнение «Смыкание стоп и ладоней»</w:t>
      </w:r>
    </w:p>
    <w:p>
      <w:pPr>
        <w:pStyle w:val="Normal"/>
        <w:rPr/>
      </w:pPr>
      <w:r>
        <w:rPr/>
      </w:r>
    </w:p>
    <w:p>
      <w:pPr>
        <w:pStyle w:val="Normal"/>
        <w:rPr/>
      </w:pPr>
      <w:r>
        <w:rPr/>
        <w:t>Предварительно:</w:t>
      </w:r>
    </w:p>
    <w:p>
      <w:pPr>
        <w:pStyle w:val="Normal"/>
        <w:rPr/>
      </w:pPr>
      <w:r>
        <w:rPr/>
        <w:t>1) нажимать подушечками пальцев обеих ладоней друг на друга (10 раз);</w:t>
      </w:r>
    </w:p>
    <w:p>
      <w:pPr>
        <w:pStyle w:val="Normal"/>
        <w:rPr/>
      </w:pPr>
      <w:r>
        <w:rPr/>
        <w:t>2) нажимать подушечками пальцев, а затем на всю ладонь левой и правой руки (10 раз);</w:t>
      </w:r>
    </w:p>
    <w:p>
      <w:pPr>
        <w:pStyle w:val="Normal"/>
        <w:rPr/>
      </w:pPr>
      <w:r>
        <w:rPr/>
        <w:t>3) нажимать на обе сомкнутые ладони (10 раз);</w:t>
      </w:r>
    </w:p>
    <w:p>
      <w:pPr>
        <w:pStyle w:val="Normal"/>
        <w:rPr/>
      </w:pPr>
      <w:r>
        <w:rPr/>
        <w:t>4) руки с крепко сомкнутыми ладонями вытянуть на полную длину, закинуть за голову, затем провести ими медленно над лицом до пояса, как бы разрезая тело пополам, пальцы ладоней направлены вперед (к голове). Проделать вперед-назад 10 раз;</w:t>
      </w:r>
    </w:p>
    <w:p>
      <w:pPr>
        <w:pStyle w:val="Normal"/>
        <w:rPr/>
      </w:pPr>
      <w:r>
        <w:rPr/>
        <w:t>5) перевернуть затем пальцы сомкнутых ладоней по направлению к ногам и двигать ими, будто разрезая свое тело пополам, но уже снизу вверх – от лобка до пупка (10 раз);</w:t>
      </w:r>
    </w:p>
    <w:p>
      <w:pPr>
        <w:pStyle w:val="Normal"/>
        <w:rPr/>
      </w:pPr>
      <w:r>
        <w:rPr/>
        <w:t>6) сомкнутые ладони рук пронести над телом, будто рассекая воздух «топором», руки вытягивать как можно сильнее (10 раз);</w:t>
      </w:r>
    </w:p>
    <w:p>
      <w:pPr>
        <w:pStyle w:val="Normal"/>
        <w:rPr/>
      </w:pPr>
      <w:r>
        <w:rPr/>
        <w:t>7) вытягивать руки на полную длину с сомкнутыми ладонями вверх-вниз (10 раз);</w:t>
      </w:r>
    </w:p>
    <w:p>
      <w:pPr>
        <w:pStyle w:val="Normal"/>
        <w:rPr/>
      </w:pPr>
      <w:r>
        <w:rPr/>
        <w:t>8) установить крепко сомкнутые ладони на груди над солнечным сплетением и двигать сомкнутыми стопами ног на 1–1,5 длины стопы вперед-назад, не давая им разомкнуться (10 раз);</w:t>
      </w:r>
    </w:p>
    <w:p>
      <w:pPr>
        <w:pStyle w:val="Normal"/>
        <w:rPr/>
      </w:pPr>
      <w:r>
        <w:rPr/>
        <w:t>9) двигать сомкнутыми ладонями и стопами одновременно вперед-назад, как бы желая растянуть позвонки (от 10 до 61 раза). После предварительных упражнений сомкнутые ладони рук установить на груди перпендикулярно телу (как антенну), оставаясь в положении как бы «лежачего лотоса», затем перейти к основной части упражнения, которая заключается в следующем.</w:t>
      </w:r>
    </w:p>
    <w:p>
      <w:pPr>
        <w:pStyle w:val="Normal"/>
        <w:rPr/>
      </w:pPr>
      <w:r>
        <w:rPr/>
      </w:r>
    </w:p>
    <w:p>
      <w:pPr>
        <w:pStyle w:val="Normal"/>
        <w:rPr/>
      </w:pPr>
      <w:r>
        <w:rPr/>
        <w:t>Основная часть упражнения: закрыть глаза, оставаясь в покое в таком положении 5-10 минут. Положение тела напоминает позу «Лотос» в йоге, только в лежачем положении, притом стопы сомкнуты, а колени развернуты как можно больше.</w:t>
      </w:r>
    </w:p>
    <w:p>
      <w:pPr>
        <w:pStyle w:val="Normal"/>
        <w:rPr/>
      </w:pPr>
      <w:r>
        <w:rPr/>
      </w:r>
    </w:p>
    <w:p>
      <w:pPr>
        <w:pStyle w:val="Normal"/>
        <w:rPr/>
      </w:pPr>
      <w:r>
        <w:rPr/>
      </w:r>
    </w:p>
    <w:p>
      <w:pPr>
        <w:pStyle w:val="Heading3"/>
        <w:ind w:hanging="0"/>
        <w:rPr/>
      </w:pPr>
      <w:r>
        <w:rPr/>
        <w:t>Шестое правило здоровья: упражнение для спины и живота</w:t>
      </w:r>
    </w:p>
    <w:p>
      <w:pPr>
        <w:pStyle w:val="Normal"/>
        <w:jc w:val="left"/>
        <w:rPr/>
      </w:pPr>
      <w:r>
        <w:rPr/>
      </w:r>
    </w:p>
    <w:p>
      <w:pPr>
        <w:pStyle w:val="Heading4"/>
        <w:ind w:hanging="0"/>
        <w:rPr/>
      </w:pPr>
      <w:r>
        <w:rPr/>
        <w:t>Методика выполнения</w:t>
      </w:r>
    </w:p>
    <w:p>
      <w:pPr>
        <w:pStyle w:val="Normal"/>
        <w:jc w:val="left"/>
        <w:rPr/>
      </w:pPr>
      <w:r>
        <w:rPr/>
      </w:r>
    </w:p>
    <w:p>
      <w:pPr>
        <w:pStyle w:val="Normal"/>
        <w:rPr/>
      </w:pPr>
      <w:r>
        <w:rPr/>
        <w:t>Исходное положение: сесть на пол на колени; таз на пятки (можно и «по-турецки»). Позвоночник должен быть совершенно прямым («как аршин проглотил»). Опираясь всем телом на ноги, не отклоняться ни влево, ни вправо, ни вперед, ни назад. Уши прямо над плечами, язык касается нёба, губы плотно сжаты, глаза широко открыты, дыхание легкое и спокойное. Когда поза таким образом зафиксирована, сделать глубокий вдох и приступить вначале к подготовительной части упражнения (рис. 13). Подготовительная часть упражнения для спины и живота.</w:t>
      </w:r>
    </w:p>
    <w:p>
      <w:pPr>
        <w:pStyle w:val="Normal"/>
        <w:rPr/>
      </w:pPr>
      <w:r>
        <w:rPr/>
        <w:t>1. Плечи поднять как можно выше и опустить (10 раз).</w:t>
      </w:r>
    </w:p>
    <w:p>
      <w:pPr>
        <w:pStyle w:val="Normal"/>
        <w:rPr/>
      </w:pPr>
      <w:r>
        <w:rPr/>
      </w:r>
    </w:p>
    <w:p>
      <w:pPr>
        <w:pStyle w:val="Normal"/>
        <w:rPr/>
      </w:pPr>
      <w:r>
        <w:rPr/>
        <w:t>Промежуточное упражнение:</w:t>
      </w:r>
    </w:p>
    <w:p>
      <w:pPr>
        <w:pStyle w:val="Normal"/>
        <w:rPr/>
      </w:pPr>
      <w:r>
        <w:rPr/>
        <w:t>а) руки вытянуть перед грудью параллельно друг другу и быстро оглянуться через левое плечо, посмотрев на копчик, затем мысленно провести взгляд от копчика вверх по позвоночнику до шейных позвонков, поставить голову прямо и так же быстро оглянуться через правое плечо на копчик, провести взгляд по позвоночнику вверх до шейных позвонков. Пусть вас не смущает, что вначале вы не увидите своего копчика или весь позвоночник. Важно сделать это в воображении (по одному разу в каждую сторону через каждое плечо);</w:t>
      </w:r>
    </w:p>
    <w:p>
      <w:pPr>
        <w:pStyle w:val="Normal"/>
        <w:rPr/>
      </w:pPr>
      <w:r>
        <w:rPr/>
        <w:t>б) поднять руки вверх параллельно друг другу, потянуться вверх и быстро проделать то же самое, что и в промежуточном упражнении «а» (по одному разу через каждое плечо).</w:t>
      </w:r>
    </w:p>
    <w:p>
      <w:pPr>
        <w:pStyle w:val="Normal"/>
        <w:rPr/>
      </w:pPr>
      <w:r>
        <w:rPr/>
        <w:t>Промежуточные упражнения напоминают сидячую «змею» в хатха-йоге, которая выстраивает позвонки, предохраняя их от возможных подвывихов, а значит – лечит и страхует от всевозможных заболеваний крови, органов, ткани, клеток.</w:t>
      </w:r>
    </w:p>
    <w:p>
      <w:pPr>
        <w:pStyle w:val="Normal"/>
        <w:rPr/>
      </w:pPr>
      <w:r>
        <w:rPr/>
      </w:r>
    </w:p>
    <w:p>
      <w:pPr>
        <w:pStyle w:val="Normal"/>
        <w:rPr/>
      </w:pPr>
      <w:r>
        <w:rPr/>
        <w:t>Промежуточные упражнения следует повторять после каждого следующего из 6 упражнений по одному разу в каждую сторону.</w:t>
      </w:r>
    </w:p>
    <w:p>
      <w:pPr>
        <w:pStyle w:val="Normal"/>
        <w:rPr/>
      </w:pPr>
      <w:r>
        <w:rPr/>
        <w:t>2. Наклонить голову вправо (рис. 14, а) и вернуться в исходное положение – прямо (10 раз), затем то же – влево (рис. 14, б) (10 раз). Промежуточное упражнение: упражнения «а» и «б» выполнить по одному разу.</w:t>
      </w:r>
    </w:p>
    <w:p>
      <w:pPr>
        <w:pStyle w:val="Normal"/>
        <w:rPr/>
      </w:pPr>
      <w:r>
        <w:rPr/>
      </w:r>
    </w:p>
    <w:p>
      <w:pPr>
        <w:pStyle w:val="Normal"/>
        <w:jc w:val="center"/>
        <w:rPr/>
      </w:pPr>
      <w:r>
        <w:rPr/>
        <w:drawing>
          <wp:inline distT="0" distB="0" distL="0" distR="0">
            <wp:extent cx="3438525" cy="1581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3" r="-10" b="-23"/>
                    <a:stretch>
                      <a:fillRect/>
                    </a:stretch>
                  </pic:blipFill>
                  <pic:spPr bwMode="auto">
                    <a:xfrm>
                      <a:off x="0" y="0"/>
                      <a:ext cx="3438525" cy="1581150"/>
                    </a:xfrm>
                    <a:prstGeom prst="rect">
                      <a:avLst/>
                    </a:prstGeom>
                  </pic:spPr>
                </pic:pic>
              </a:graphicData>
            </a:graphic>
          </wp:inline>
        </w:drawing>
      </w:r>
    </w:p>
    <w:p>
      <w:pPr>
        <w:pStyle w:val="Normal"/>
        <w:rPr/>
      </w:pPr>
      <w:r>
        <w:rPr/>
        <w:t>Рис. 14</w:t>
      </w:r>
    </w:p>
    <w:p>
      <w:pPr>
        <w:pStyle w:val="Normal"/>
        <w:rPr/>
      </w:pPr>
      <w:r>
        <w:rPr/>
      </w:r>
    </w:p>
    <w:p>
      <w:pPr>
        <w:pStyle w:val="Normal"/>
        <w:jc w:val="center"/>
        <w:rPr/>
      </w:pPr>
      <w:r>
        <w:rPr/>
        <w:drawing>
          <wp:inline distT="0" distB="0" distL="0" distR="0">
            <wp:extent cx="2286000"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1" r="-16" b="-21"/>
                    <a:stretch>
                      <a:fillRect/>
                    </a:stretch>
                  </pic:blipFill>
                  <pic:spPr bwMode="auto">
                    <a:xfrm>
                      <a:off x="0" y="0"/>
                      <a:ext cx="2286000" cy="1714500"/>
                    </a:xfrm>
                    <a:prstGeom prst="rect">
                      <a:avLst/>
                    </a:prstGeom>
                  </pic:spPr>
                </pic:pic>
              </a:graphicData>
            </a:graphic>
          </wp:inline>
        </w:drawing>
      </w:r>
    </w:p>
    <w:p>
      <w:pPr>
        <w:pStyle w:val="Normal"/>
        <w:rPr/>
      </w:pPr>
      <w:r>
        <w:rPr/>
        <w:t>Рис. 14</w:t>
      </w:r>
    </w:p>
    <w:p>
      <w:pPr>
        <w:pStyle w:val="Normal"/>
        <w:rPr/>
      </w:pPr>
      <w:r>
        <w:rPr/>
      </w:r>
    </w:p>
    <w:p>
      <w:pPr>
        <w:pStyle w:val="Normal"/>
        <w:rPr/>
      </w:pPr>
      <w:r>
        <w:rPr/>
        <w:t xml:space="preserve">3. Наклонить голову вперед (рис. 15, </w:t>
      </w:r>
      <w:r>
        <w:rPr>
          <w:i/>
          <w:iCs/>
        </w:rPr>
        <w:t>а)</w:t>
      </w:r>
      <w:r>
        <w:rPr/>
        <w:t xml:space="preserve">  (10 раз) и назад (15, б) (10 раз) до отказа, поставить ее прямо.</w:t>
      </w:r>
    </w:p>
    <w:p>
      <w:pPr>
        <w:pStyle w:val="Normal"/>
        <w:rPr/>
      </w:pPr>
      <w:r>
        <w:rPr/>
        <w:t>Промежуточное упражнение: выполнить упражнения «а» и «б» по одному разу.</w:t>
      </w:r>
    </w:p>
    <w:p>
      <w:pPr>
        <w:pStyle w:val="Normal"/>
        <w:rPr/>
      </w:pPr>
      <w:r>
        <w:rPr/>
      </w:r>
    </w:p>
    <w:p>
      <w:pPr>
        <w:pStyle w:val="Normal"/>
        <w:jc w:val="center"/>
        <w:rPr/>
      </w:pPr>
      <w:r>
        <w:rPr/>
        <w:drawing>
          <wp:inline distT="0" distB="0" distL="0" distR="0">
            <wp:extent cx="2076450" cy="1666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2" r="-17" b="-22"/>
                    <a:stretch>
                      <a:fillRect/>
                    </a:stretch>
                  </pic:blipFill>
                  <pic:spPr bwMode="auto">
                    <a:xfrm>
                      <a:off x="0" y="0"/>
                      <a:ext cx="2076450" cy="1666875"/>
                    </a:xfrm>
                    <a:prstGeom prst="rect">
                      <a:avLst/>
                    </a:prstGeom>
                  </pic:spPr>
                </pic:pic>
              </a:graphicData>
            </a:graphic>
          </wp:inline>
        </w:drawing>
      </w:r>
    </w:p>
    <w:p>
      <w:pPr>
        <w:pStyle w:val="Normal"/>
        <w:jc w:val="center"/>
        <w:rPr/>
      </w:pPr>
      <w:r>
        <w:rPr/>
      </w:r>
    </w:p>
    <w:p>
      <w:pPr>
        <w:pStyle w:val="Normal"/>
        <w:rPr/>
      </w:pPr>
      <w:r>
        <w:rPr/>
        <w:t>Рис. 15</w:t>
      </w:r>
    </w:p>
    <w:p>
      <w:pPr>
        <w:pStyle w:val="Normal"/>
        <w:rPr/>
      </w:pPr>
      <w:r>
        <w:rPr/>
      </w:r>
    </w:p>
    <w:p>
      <w:pPr>
        <w:pStyle w:val="Normal"/>
        <w:rPr/>
      </w:pPr>
      <w:r>
        <w:rPr/>
        <w:t xml:space="preserve">4. Повернуть голову вправо-назад (рис. 16, </w:t>
      </w:r>
      <w:r>
        <w:rPr>
          <w:i/>
          <w:iCs/>
        </w:rPr>
        <w:t>а)</w:t>
      </w:r>
      <w:r>
        <w:rPr/>
        <w:t xml:space="preserve">  (10 раз), затем влево-назад (рис. 16, б, </w:t>
      </w:r>
      <w:r>
        <w:rPr>
          <w:i/>
          <w:iCs/>
        </w:rPr>
        <w:t>в)</w:t>
      </w:r>
      <w:r>
        <w:rPr/>
        <w:t xml:space="preserve">  (10 раз).</w:t>
      </w:r>
    </w:p>
    <w:p>
      <w:pPr>
        <w:pStyle w:val="Normal"/>
        <w:rPr/>
      </w:pPr>
      <w:r>
        <w:rPr/>
      </w:r>
    </w:p>
    <w:p>
      <w:pPr>
        <w:pStyle w:val="Normal"/>
        <w:rPr/>
      </w:pPr>
      <w:r>
        <w:rPr/>
        <w:t>Промежуточное упражнение: выполнить упражнения «а» и «б» по одному разу.</w:t>
      </w:r>
    </w:p>
    <w:p>
      <w:pPr>
        <w:pStyle w:val="Normal"/>
        <w:rPr/>
      </w:pPr>
      <w:r>
        <w:rPr/>
      </w:r>
    </w:p>
    <w:p>
      <w:pPr>
        <w:pStyle w:val="Normal"/>
        <w:jc w:val="center"/>
        <w:rPr/>
      </w:pPr>
      <w:r>
        <w:rPr/>
        <w:drawing>
          <wp:inline distT="0" distB="0" distL="0" distR="0">
            <wp:extent cx="3790950" cy="1581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3" r="-9" b="-23"/>
                    <a:stretch>
                      <a:fillRect/>
                    </a:stretch>
                  </pic:blipFill>
                  <pic:spPr bwMode="auto">
                    <a:xfrm>
                      <a:off x="0" y="0"/>
                      <a:ext cx="3790950" cy="1581150"/>
                    </a:xfrm>
                    <a:prstGeom prst="rect">
                      <a:avLst/>
                    </a:prstGeom>
                  </pic:spPr>
                </pic:pic>
              </a:graphicData>
            </a:graphic>
          </wp:inline>
        </w:drawing>
      </w:r>
    </w:p>
    <w:p>
      <w:pPr>
        <w:pStyle w:val="Normal"/>
        <w:rPr/>
      </w:pPr>
      <w:r>
        <w:rPr/>
        <w:t>Рис. 16</w:t>
      </w:r>
    </w:p>
    <w:p>
      <w:pPr>
        <w:pStyle w:val="Normal"/>
        <w:rPr/>
      </w:pPr>
      <w:r>
        <w:rPr/>
      </w:r>
    </w:p>
    <w:p>
      <w:pPr>
        <w:pStyle w:val="Normal"/>
        <w:rPr/>
      </w:pPr>
      <w:r>
        <w:rPr/>
        <w:t>5. Наклонить голову вправо (правое ухо тяните к правому плечу), затем, медленно вытягивая шею до отказа, перекатить голову назад до позвоночника (проверить, откинута ли голова «до отказа»), далее по 10 раз к каждому плечу.</w:t>
      </w:r>
    </w:p>
    <w:p>
      <w:pPr>
        <w:pStyle w:val="Normal"/>
        <w:rPr/>
      </w:pPr>
      <w:r>
        <w:rPr/>
        <w:t>Промежуточное упражнение: выполнять упражнения «а» и «б» по одному разу.</w:t>
      </w:r>
    </w:p>
    <w:p>
      <w:pPr>
        <w:pStyle w:val="Normal"/>
        <w:rPr/>
      </w:pPr>
      <w:r>
        <w:rPr/>
      </w:r>
    </w:p>
    <w:p>
      <w:pPr>
        <w:pStyle w:val="Normal"/>
        <w:rPr/>
      </w:pPr>
      <w:r>
        <w:rPr/>
        <w:t xml:space="preserve">6. Поднять руки вверх параллельно друг другу (рис. 17, а), затем согнуть их в локтях под прямым углом, сжать кисти рук в кулаки (рис. 17, б), откинуть голову назад «до отказа» так, чтобы подбородок смотрел в потолок. В этом положении на счет «7» отвести локти назад, держа согнутые руки на уровне плеч, как будто желая свести их у себя за спиной (как это делают бабочки, когда садятся на цветок, складывая крылышки), а подбородок одновременно с этим тянуть к потолку, будто пытаясь достать его (рис. 17, </w:t>
      </w:r>
      <w:r>
        <w:rPr>
          <w:i/>
          <w:iCs/>
        </w:rPr>
        <w:t>в)</w:t>
      </w:r>
      <w:r>
        <w:rPr/>
        <w:t xml:space="preserve">  (10 раз).</w:t>
      </w:r>
    </w:p>
    <w:p>
      <w:pPr>
        <w:pStyle w:val="Normal"/>
        <w:rPr/>
      </w:pPr>
      <w:r>
        <w:rPr/>
      </w:r>
    </w:p>
    <w:p>
      <w:pPr>
        <w:pStyle w:val="Normal"/>
        <w:jc w:val="center"/>
        <w:rPr/>
      </w:pPr>
      <w:r>
        <w:rPr/>
        <w:drawing>
          <wp:inline distT="0" distB="0" distL="0" distR="0">
            <wp:extent cx="3714750" cy="2019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8" r="-10" b="-18"/>
                    <a:stretch>
                      <a:fillRect/>
                    </a:stretch>
                  </pic:blipFill>
                  <pic:spPr bwMode="auto">
                    <a:xfrm>
                      <a:off x="0" y="0"/>
                      <a:ext cx="3714750" cy="2019300"/>
                    </a:xfrm>
                    <a:prstGeom prst="rect">
                      <a:avLst/>
                    </a:prstGeom>
                  </pic:spPr>
                </pic:pic>
              </a:graphicData>
            </a:graphic>
          </wp:inline>
        </w:drawing>
      </w:r>
    </w:p>
    <w:p>
      <w:pPr>
        <w:pStyle w:val="Normal"/>
        <w:rPr/>
      </w:pPr>
      <w:r>
        <w:rPr/>
        <w:t>Рис. 17</w:t>
      </w:r>
    </w:p>
    <w:p>
      <w:pPr>
        <w:pStyle w:val="Normal"/>
        <w:rPr/>
      </w:pPr>
      <w:r>
        <w:rPr/>
      </w:r>
    </w:p>
    <w:p>
      <w:pPr>
        <w:pStyle w:val="Normal"/>
        <w:rPr/>
      </w:pPr>
      <w:r>
        <w:rPr/>
        <w:t>Промежуточное упражнение: выполнить упражнения «а» и «б» по одному разу. После подготовительной части упражнения для спины и живота надо расслабиться на некоторое время, затем проверить свою осанку и приступать к основной части.</w:t>
      </w:r>
    </w:p>
    <w:p>
      <w:pPr>
        <w:pStyle w:val="Normal"/>
        <w:rPr/>
      </w:pPr>
      <w:r>
        <w:rPr/>
        <w:t>Основная часть упражнения.</w:t>
      </w:r>
    </w:p>
    <w:p>
      <w:pPr>
        <w:pStyle w:val="Normal"/>
        <w:rPr/>
      </w:pPr>
      <w:r>
        <w:rPr/>
        <w:t>Выпрямив тело, уравновесив его вес на копчике, начать раскачиваться вправо-влево (рис. 18), одновременно двигая животом вперед-назад, в течение 10 минут каждое утро и каждый вечер.</w:t>
      </w:r>
    </w:p>
    <w:p>
      <w:pPr>
        <w:pStyle w:val="Normal"/>
        <w:rPr/>
      </w:pPr>
      <w:r>
        <w:rPr/>
      </w:r>
    </w:p>
    <w:p>
      <w:pPr>
        <w:pStyle w:val="Normal"/>
        <w:jc w:val="center"/>
        <w:rPr/>
      </w:pPr>
      <w:r>
        <w:rPr/>
        <w:drawing>
          <wp:inline distT="0" distB="0" distL="0" distR="0">
            <wp:extent cx="3333750" cy="1666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2" r="-11" b="-22"/>
                    <a:stretch>
                      <a:fillRect/>
                    </a:stretch>
                  </pic:blipFill>
                  <pic:spPr bwMode="auto">
                    <a:xfrm>
                      <a:off x="0" y="0"/>
                      <a:ext cx="3333750" cy="1666875"/>
                    </a:xfrm>
                    <a:prstGeom prst="rect">
                      <a:avLst/>
                    </a:prstGeom>
                  </pic:spPr>
                </pic:pic>
              </a:graphicData>
            </a:graphic>
          </wp:inline>
        </w:drawing>
      </w:r>
    </w:p>
    <w:p>
      <w:pPr>
        <w:pStyle w:val="Normal"/>
        <w:rPr/>
      </w:pPr>
      <w:r>
        <w:rPr/>
        <w:t>Рис. 18</w:t>
      </w:r>
    </w:p>
    <w:p>
      <w:pPr>
        <w:pStyle w:val="Normal"/>
        <w:rPr/>
      </w:pPr>
      <w:r>
        <w:rPr/>
      </w:r>
    </w:p>
    <w:p>
      <w:pPr>
        <w:pStyle w:val="Normal"/>
        <w:rPr/>
      </w:pPr>
      <w:r>
        <w:rPr/>
        <w:t>При этом произносить вслух: «Мне хорошо, с каждым днем мне будет лучше, лучше, лучше и лучше. Каждая клеточка моего организма обновляется; кровь становится свежей, чистой, здоровой; железы внутренней секреции работают великолепно; мышцы, кожа, сосуды делаются эластичными, упругими, здоровыми, чистыми, обновленными; кости – крепкими, суставы – гибкими, подвижными; все органы и системы подчиняются работе мозга; мозг функционирует великолепно – мозг прекрасно управляет работой всех органов и систем; все органы и системы работают замечательно. Я становлюсь здоровее, умнее, добрее, мудрее, способным к большим творческим делам, полезным людям и себе. Мне хорошо, и с каждым днем мне будет лучше, лучше, лучше и лучше». Такое самовнушение окажет благотворное влияние на разум и тело, превратив плохое в хорошее, а хорошее в лучшее.</w:t>
      </w:r>
    </w:p>
    <w:p>
      <w:pPr>
        <w:pStyle w:val="Normal"/>
        <w:rPr/>
      </w:pPr>
      <w:r>
        <w:rPr/>
      </w:r>
    </w:p>
    <w:p>
      <w:pPr>
        <w:pStyle w:val="Heading4"/>
        <w:ind w:hanging="0"/>
        <w:rPr/>
      </w:pPr>
      <w:r>
        <w:rPr/>
        <w:t>В чем тут секрет?</w:t>
      </w:r>
    </w:p>
    <w:p>
      <w:pPr>
        <w:pStyle w:val="Normal"/>
        <w:jc w:val="left"/>
        <w:rPr/>
      </w:pPr>
      <w:r>
        <w:rPr/>
      </w:r>
    </w:p>
    <w:p>
      <w:pPr>
        <w:pStyle w:val="Normal"/>
        <w:rPr/>
      </w:pPr>
      <w:r>
        <w:rPr/>
        <w:t>Наше сознание призвано оберегать организм от лишней для него информации, поскольку информация обрушивается на организм и из макро– и из микрокосмоса. Чтобы организм выжил в этом бурном потоке, сознание воспринимает все новое с известной долей скепсиса, выполняя свои функции как исправный чиновник, задача которого соблюдать нормы, не допускать ничего, что могло бы их нарушить. Но если потребности организма сильнее, человек пытается найти возможности преодолеть нормы, заставляя принять в сознание новую информацию. Так, если вы упрямо изо дня в день дважды навязываете сознанию определенные мысли, оно, как и полагается исправному чиновнику, принимая их у вас, откладывает в «долгий ящик» (в данном случае в подсознание). Но когда вы спите, то есть когда функции сознания ослабевают, подсознание начинает расставлять все по своим местам. Теперь представьте себе: вы спите, а подсознание нашептывает вам: «С каждым днем мне будет лучше, лучше, лучше и лучше» – и т. д. Ваши клетки, получив такую информацию, начинают функционировать лучше. А если вы перед сном еще выполнили рекомендованные упражнения (упражнения 3, 4, 5, 6) и спите на твердом тонком матраце с подушечкой-валиком под шейными позвонками (то есть соблюдаете первое и второе правила Системы здоровья Ниши), вам очень скоро действительно станет лучше и с каждым днем будет все лучше и лучше.</w:t>
      </w:r>
    </w:p>
    <w:p>
      <w:pPr>
        <w:pStyle w:val="Normal"/>
        <w:rPr/>
      </w:pPr>
      <w:r>
        <w:rPr/>
        <w:t>В шестом правиле здоровья заложено много секретов. Прежде всего оно восстанавливает кислотно-щелочное равновесие. Когда упражнение посвящают главным образом позвоночнику, общее давление жидкостей организма понижается. Чтобы этого не произошло, К. Ниши одновременно вводит брюшное дыхание, чтобы движение животом увеличило щелочную реакцию организма. Когда упражнения для позвоночника и живота выполняют вместе, это позволяет создать кислотно-щелочное равновесие. И это следует всегда учитывать не только в обычной жизни, но и при спортивной тренировке.</w:t>
      </w:r>
    </w:p>
    <w:p>
      <w:pPr>
        <w:pStyle w:val="Normal"/>
        <w:rPr/>
      </w:pPr>
      <w:r>
        <w:rPr/>
        <w:t>В каждодневной жизни мы прекрасно выполняем одновременные движения позвоночника и брюшного пресса, сохраняя при этом свое кислотно-щелочное равновесие.</w:t>
      </w:r>
    </w:p>
    <w:p>
      <w:pPr>
        <w:pStyle w:val="Normal"/>
        <w:rPr/>
      </w:pPr>
      <w:r>
        <w:rPr/>
        <w:t>Координация, согласование, приведение в порядок работы нашей нервной системы – еще одна важная роль, которую играет шестое правило здоровья. Мускулы и нервы свойственны только животным. Поэтому К. Ниши предлагает взглянуть на наши внутренние органы как на животные и растительные органы. К животным внутренним органам он относит мускулы и нервы, а к растительным органы дыхания и пищеварения.</w:t>
      </w:r>
    </w:p>
    <w:p>
      <w:pPr>
        <w:pStyle w:val="Normal"/>
        <w:rPr/>
      </w:pPr>
      <w:r>
        <w:rPr/>
        <w:t>Всю нервную систему можно в таком случае классифицировать (подразделить) на два вида в зависимости от того, какие органы она обслуживает – животные или растительные.</w:t>
      </w:r>
    </w:p>
    <w:p>
      <w:pPr>
        <w:pStyle w:val="Normal"/>
        <w:rPr/>
      </w:pPr>
      <w:r>
        <w:rPr/>
        <w:t>Животная нервная система относится к внешней нервной системе, а растительная (вегетативная) нервная система к внутренней. Животные нервы распространяются в произвольных мышцах рук, лица, ног, шеи, груди, брюшной полости, а растительные – находятся в непроизвольных мышцах внутренних органов, в кровеносных сосудах и железах. Например, мы можем поднять руки и потереть их или помассировать зудящее место по нашему желанию (то есть по произволу), но мы не можем сократить наш растянутый желудок или кишечник по своему желанию, так как нервы, которые контролируют их, непроизвольны.</w:t>
      </w:r>
    </w:p>
    <w:p>
      <w:pPr>
        <w:pStyle w:val="Normal"/>
        <w:rPr/>
      </w:pPr>
      <w:r>
        <w:rPr/>
        <w:t>Система здоровья Ниши выстраивает такой организм, который будет способен контролировать и непроизвольные (растительные) нервы. Как же можно добиться этого?</w:t>
      </w:r>
    </w:p>
    <w:p>
      <w:pPr>
        <w:pStyle w:val="Normal"/>
        <w:rPr/>
      </w:pPr>
      <w:r>
        <w:rPr/>
        <w:t>Прежде всего надо понять, что растительные нервы состоят из двух различных систем – внешней (парасимпатической) и внутренней (симпатической). Парасимпатические нервы управляют, контролируют поверхность кожи, мускулы рук, ног, головы и т. д., делают кожу чувствительной к теплу, холоду, повреждениям. Они бывают двух видов: черепные и тазовые.</w:t>
      </w:r>
    </w:p>
    <w:p>
      <w:pPr>
        <w:pStyle w:val="Normal"/>
        <w:rPr/>
      </w:pPr>
      <w:r>
        <w:rPr/>
        <w:t>Черепные парасимпатические нервы включают в себя блуждающие нервы, такие как третий, седьмой и девятый шейные нервы. Эти чувствительные и двигательные нервы в изобилии имеются на шее и во внутренних органах груди и живота. Они контролируют функции органов пищеварения, тонкой кишки, почек, поджелудочной железы, селезенки, сердца и дыхательных органов. Тазовые парасимпатические нервы берут свое начало в крестце и обильно распространены в толстой кишке, мочевом пузыре и половых органах, обеспечивая физиологические функции парасимпатической нервной системы, их блуждающие нервы.</w:t>
      </w:r>
    </w:p>
    <w:p>
      <w:pPr>
        <w:pStyle w:val="Normal"/>
        <w:rPr/>
      </w:pPr>
      <w:r>
        <w:rPr/>
        <w:t>Симпатическая нервная система управляет работой внутренних органов. Она имеет три больших сплетения:</w:t>
      </w:r>
    </w:p>
    <w:p>
      <w:pPr>
        <w:pStyle w:val="Normal"/>
        <w:rPr/>
      </w:pPr>
      <w:r>
        <w:rPr/>
      </w:r>
    </w:p>
    <w:p>
      <w:pPr>
        <w:pStyle w:val="Normal"/>
        <w:rPr/>
      </w:pPr>
      <w:r>
        <w:rPr>
          <w:i/>
          <w:iCs/>
        </w:rPr>
        <w:t>1) сердечное сплетение, соединяющее ветви блуждающих нервов с ветвями нервных узлов;</w:t>
      </w:r>
      <w:r>
        <w:rPr/>
        <w:t xml:space="preserve"> </w:t>
      </w:r>
    </w:p>
    <w:p>
      <w:pPr>
        <w:pStyle w:val="Normal"/>
        <w:rPr/>
      </w:pPr>
      <w:r>
        <w:rPr>
          <w:i/>
          <w:iCs/>
        </w:rPr>
        <w:t>2) солнечное сплетение, расположенное посреди желудка, диафрагмы и аорты;</w:t>
      </w:r>
      <w:r>
        <w:rPr/>
        <w:t xml:space="preserve"> </w:t>
      </w:r>
    </w:p>
    <w:p>
      <w:pPr>
        <w:pStyle w:val="Normal"/>
        <w:rPr/>
      </w:pPr>
      <w:r>
        <w:rPr>
          <w:i/>
          <w:iCs/>
        </w:rPr>
        <w:t>3) тазовое сплетение, расположенное на крестце и распространенное во всех внутренних органах.</w:t>
      </w:r>
      <w:r>
        <w:rPr/>
        <w:t xml:space="preserve"> </w:t>
      </w:r>
    </w:p>
    <w:p>
      <w:pPr>
        <w:pStyle w:val="Normal"/>
        <w:rPr/>
      </w:pPr>
      <w:r>
        <w:rPr/>
      </w:r>
    </w:p>
    <w:p>
      <w:pPr>
        <w:pStyle w:val="Normal"/>
        <w:rPr/>
      </w:pPr>
      <w:r>
        <w:rPr/>
        <w:t>Приведенная выше информация о нервной системе важна для правильного понимания отношений, существующих между физической и духовной жизнью.</w:t>
      </w:r>
    </w:p>
    <w:p>
      <w:pPr>
        <w:pStyle w:val="Normal"/>
        <w:rPr/>
      </w:pPr>
      <w:r>
        <w:rPr/>
        <w:t>Одновременное движение позвоночника и живота, рекомендуемое шестым правилом Системы здоровья Ниши, положительно влияет на согласованные взаимодействия симпатической и парасимпатической нервных систем, которые начинают функционировать в согласии и полной гармонии.</w:t>
      </w:r>
    </w:p>
    <w:p>
      <w:pPr>
        <w:pStyle w:val="Normal"/>
        <w:rPr/>
      </w:pPr>
      <w:r>
        <w:rPr/>
        <w:t>Так, мы видим, что помимо оздоровительной цели, Система здоровья Ниши ставит перед собой и моральную задачу – сделать людей более гармоничными, здоровыми, талантливыми и высокоморальными.</w:t>
      </w:r>
    </w:p>
    <w:p>
      <w:pPr>
        <w:pStyle w:val="Normal"/>
        <w:rPr/>
      </w:pPr>
      <w:r>
        <w:rPr/>
        <w:t>Это и заложено в Шести правилах здоровья.</w:t>
      </w:r>
    </w:p>
    <w:p>
      <w:pPr>
        <w:pStyle w:val="Normal"/>
        <w:rPr/>
      </w:pPr>
      <w:r>
        <w:rPr/>
        <w:t>«В здоровом теле – здоровый дух», – говорили древние римляне. «В здоровом духе – здоровое тело», – возражали им философы Востока.</w:t>
      </w:r>
    </w:p>
    <w:p>
      <w:pPr>
        <w:pStyle w:val="Normal"/>
        <w:rPr/>
      </w:pPr>
      <w:r>
        <w:rPr/>
        <w:t>К. Ниши утверждает, что здоровая нервная система может противостоять всем бурям и невзгодам, которым человек подвергается в жизни, а высоконравственные внушения формируют духовное развитие.</w:t>
      </w:r>
    </w:p>
    <w:p>
      <w:pPr>
        <w:pStyle w:val="Normal"/>
        <w:rPr/>
      </w:pPr>
      <w:r>
        <w:rPr/>
        <w:t>«Я себя чувствую, как я о себе думаю», – именно эта истина заложена в основе лечения внушением. Вот почему в шестом правиле – упражнения для спины и живота – рекомендуется одновременное движение позвоночника и живота с применением внушения и даже с приемом в большом количестве пресной воды. Этим достигается следующее: устанавливается кислотно-щелочное равновесие; улучшается циркуляция крови; сохраняется функция ферментов; достигается физиологическая регулировка физического состояния; налаживается координация работы мозга, внешней и внутренней нервных систем; создается духовная сила организма, отлаживается работа нервов, мышц, кровеносных сосудов во всем организме.</w:t>
      </w:r>
    </w:p>
    <w:p>
      <w:pPr>
        <w:pStyle w:val="Normal"/>
        <w:rPr/>
      </w:pPr>
      <w:r>
        <w:rPr/>
        <w:t>Произнося слова вслух или «про себя», необходимо верить в то, что непременно будет лучше, что вы можете стать талантливее и совершеннее. Так осуществляется единство души и тела, строительство уникального, идеального здоровья, которое, если вы будете выполнять Шесть правил здоровья в комплексе дважды в день, никогда, ни при каких условиях не будет разрушено.</w:t>
      </w:r>
    </w:p>
    <w:p>
      <w:pPr>
        <w:pStyle w:val="Normal"/>
        <w:rPr/>
      </w:pPr>
      <w:r>
        <w:rPr/>
        <w:t>«Две арфы, одинаково настроенные и помещенные в разных комнатах с одной температурой и влажностью, будут звучать точно на той же ноте, в то же время, если сыграть на любой из них, – пишет К. Ниши. – Эффект радио основан именно на этом главном принципе резонанса.</w:t>
      </w:r>
    </w:p>
    <w:p>
      <w:pPr>
        <w:pStyle w:val="Normal"/>
        <w:rPr/>
      </w:pPr>
      <w:r>
        <w:rPr/>
        <w:t>Лечение внушением должно проводиться по радио одним и тем же человеком. Представьте себе: ваши уши, ваш голос, ваше сознание и подсознание – все это настроено на одну и ту же волну приема. Вы сознательно выражаете вашим голосом и записываете в ваши уши только верную мелодию».</w:t>
      </w:r>
    </w:p>
    <w:p>
      <w:pPr>
        <w:pStyle w:val="Normal"/>
        <w:rPr/>
      </w:pPr>
      <w:r>
        <w:rPr/>
        <w:t>Если вы думаете и верите в то, что будете здоровы и счастливы, что победите болезнь и будете жить долго, плодотворно, счастливо, то это так и будет. Однако если вы думаете, что вы «несчастливы», «слабы», «вам отпущено жить мало» – это так и может случиться.</w:t>
      </w:r>
    </w:p>
    <w:p>
      <w:pPr>
        <w:pStyle w:val="Normal"/>
        <w:rPr/>
      </w:pPr>
      <w:r>
        <w:rPr/>
        <w:t>К. Ниши пишет: «Удачи или поражения не приходят сразу. Человек создан из того, о чем он думал и что он делал в прошлом, о чем он думает, во что верит и как действует сейчас, – все это отразится на его будущем. Другими словами, прошлые мысли и вера утвердят вас в том, что будет с вами в будущем.</w:t>
      </w:r>
    </w:p>
    <w:p>
      <w:pPr>
        <w:pStyle w:val="Normal"/>
        <w:rPr/>
      </w:pPr>
      <w:r>
        <w:rPr/>
        <w:t>Здоровы вы или нет – это результат того, во что вы верили и что делали в прошлом. Будете ли вы сильны или слабы в будущем – зависит от того, во что вы верите и как поступаете в настоящем.</w:t>
      </w:r>
    </w:p>
    <w:p>
      <w:pPr>
        <w:pStyle w:val="Normal"/>
        <w:rPr/>
      </w:pPr>
      <w:r>
        <w:rPr/>
        <w:t>Как вода изменяет свою форму в соответствии с сосудом, так молекулы ваших клеток поменяют свое положение сразу и полностью согласно вашей вере. Где вера, там, как правило, истина».</w:t>
      </w:r>
    </w:p>
    <w:p>
      <w:pPr>
        <w:pStyle w:val="Normal"/>
        <w:jc w:val="left"/>
        <w:rPr/>
      </w:pPr>
      <w:r>
        <w:rPr/>
      </w:r>
    </w:p>
    <w:p>
      <w:pPr>
        <w:pStyle w:val="Heading6"/>
        <w:ind w:hanging="0"/>
        <w:rPr/>
      </w:pPr>
      <w:r>
        <w:rPr/>
        <w:t>* * *</w:t>
      </w:r>
    </w:p>
    <w:p>
      <w:pPr>
        <w:pStyle w:val="Normal"/>
        <w:jc w:val="left"/>
        <w:rPr/>
      </w:pPr>
      <w:r>
        <w:rPr/>
      </w:r>
    </w:p>
    <w:p>
      <w:pPr>
        <w:pStyle w:val="Normal"/>
        <w:rPr/>
      </w:pPr>
      <w:r>
        <w:rPr/>
        <w:t>Таковы «Шесть правил здоровья» Системы Ниши. При кажущейся простоте в них аккумулированы и успешно претворены достижения мирового опыта и научных знаний в такой чрезвычайно серьезной области, как жизнь и здоровье человека.</w:t>
      </w:r>
    </w:p>
    <w:p>
      <w:pPr>
        <w:pStyle w:val="Normal"/>
        <w:rPr/>
      </w:pPr>
      <w:r>
        <w:rPr/>
        <w:t>Тот, кто станет выполнять эти правила, очень быстро почувствует себя полным сил, радости, энергии, защищенным от болезней и плохого настроения. Здоровье само вольется в клетки вашего организма.</w:t>
      </w:r>
    </w:p>
    <w:p>
      <w:pPr>
        <w:pStyle w:val="Normal"/>
        <w:rPr/>
      </w:pPr>
      <w:r>
        <w:rPr/>
        <w:t>Но вам придется начать двигаться по пути от станции «Нездоровье» к станции «Здоровье», проезжая или проходя через последствия ваших прежних ошибок. Не пугайтесь, если где-то возникнет боль, вдруг на несколько дней или часов поднимется температура, наступят тошнота, понос или рвота. Не хватайтесь в этом случае за старые привычные методы – лекарства и «неотложки». Вспомните – вы теперь грамотные люди и знаете, что все это – начало работы целительных сил вашего организма. Не мешайте им, прекратите есть, переутомляться, переохлаждаться, нервничать, пугаться. Успокойте себя мыслью, что вы теперь под защитой самой Природы, сотворившей вас, что Система здоровья Ниши уже помогла многим, что она поможет и вам, потому что построена на разумном использовании законов Природы, жизни и разума человечества. Попейте простой воды. Потерпите какое-то время, преодолевая первые ощущения непривычности и неудобства при выполнении Шести правил здоровья. Они очень скоро исчезнут, а на смену им придет свобода от любых болезней.</w:t>
      </w:r>
    </w:p>
    <w:p>
      <w:pPr>
        <w:pStyle w:val="Normal"/>
        <w:rPr/>
      </w:pPr>
      <w:r>
        <w:rPr/>
        <w:t>Упражнения, которые рекомендует Система здоровья Ниши, могут вначале показаться трудновыполнимыми, однако они рассчитаны на самых неподготовленных из нас. Каждый может овладеть ими и легко применять ежедневно.</w:t>
      </w:r>
    </w:p>
    <w:p>
      <w:pPr>
        <w:pStyle w:val="Normal"/>
        <w:rPr/>
      </w:pPr>
      <w:r>
        <w:rPr/>
        <w:t>В этих упражнениях заложено все, что по отдельности преподается в разных учениях о дыхании, движении, физической культуре, гимнастике, мануальной медицине, массаже, водолечении, питании. Все собрано здесь в единую, продуманную систему, которая нормализует работу каждой клетки и каждого органа с одной-единственной целью – поднять коэффициент полезного действия целительных сил всего организма в целом.</w:t>
      </w:r>
    </w:p>
    <w:p>
      <w:pPr>
        <w:pStyle w:val="Normal"/>
        <w:rPr/>
      </w:pPr>
      <w:r>
        <w:rPr/>
        <w:t>Выполнять упражнения необходимо в проветренном помещении или на свежем воздухе; лучше в обнаженном виде, насколько это возможно, чтобы вся кожа участвовала в процессах обмена и лучше выполняла свои функции как орган дыхания. Через открытую кожу организм получает кислород и азот, одновременно выводя шлаки, в том числе и мочевую кислоту. Кислород необходим организму не только для сжигания шлаков и очищения организма, но и для всех обменных процессов и для питания клеток.</w:t>
      </w:r>
    </w:p>
    <w:p>
      <w:pPr>
        <w:pStyle w:val="Normal"/>
        <w:rPr/>
      </w:pPr>
      <w:r>
        <w:rPr/>
        <w:t>Однако Система здоровья не ограничивается шестью правилами.</w:t>
      </w:r>
    </w:p>
    <w:p>
      <w:pPr>
        <w:pStyle w:val="Normal"/>
        <w:rPr/>
      </w:pPr>
      <w:r>
        <w:rPr/>
      </w:r>
    </w:p>
    <w:p>
      <w:pPr>
        <w:pStyle w:val="Normal"/>
        <w:rPr/>
      </w:pPr>
      <w:r>
        <w:rPr/>
      </w:r>
    </w:p>
    <w:p>
      <w:pPr>
        <w:pStyle w:val="Normal"/>
        <w:rPr/>
      </w:pPr>
      <w:r>
        <w:rPr/>
      </w:r>
    </w:p>
    <w:p>
      <w:pPr>
        <w:pStyle w:val="Heading2"/>
        <w:ind w:hanging="0"/>
        <w:rPr/>
      </w:pPr>
      <w:r>
        <w:rPr/>
        <w:t>Какие еще правила Ниши нужно соблюдать</w:t>
      </w:r>
    </w:p>
    <w:p>
      <w:pPr>
        <w:pStyle w:val="Normal"/>
        <w:jc w:val="left"/>
        <w:rPr/>
      </w:pPr>
      <w:r>
        <w:rPr/>
      </w:r>
    </w:p>
    <w:p>
      <w:pPr>
        <w:pStyle w:val="Heading3"/>
        <w:ind w:hanging="0"/>
        <w:rPr/>
      </w:pPr>
      <w:r>
        <w:rPr/>
        <w:t>Почему упражнения нужно делать полностью обнаженным?</w:t>
      </w:r>
    </w:p>
    <w:p>
      <w:pPr>
        <w:pStyle w:val="Normal"/>
        <w:jc w:val="left"/>
        <w:rPr/>
      </w:pPr>
      <w:r>
        <w:rPr/>
      </w:r>
    </w:p>
    <w:p>
      <w:pPr>
        <w:pStyle w:val="Normal"/>
        <w:rPr/>
      </w:pPr>
      <w:r>
        <w:rPr/>
        <w:t>Потому что кожа – это самый главный орган дыхания. Когда мы обнажаем кожу, с ее поверхности удаляются продукты обмена и токсины, выделившиеся с потом, а в кожу впитывается кислород, разрушающий вырабатываемую организмом окись углерода, что делает нас устойчивыми к простудам, инфекционным и онкологическим заболеваниям. Ниши разработал целую методику лечения обнажением, которая заключается в том, чтобы каждый день на несколько минут раздеваться, постепенно увеличивая время обнажения. В обнаженном же виде нужно и спать: в этом случае вы избежите интоксикации организма, вызываемой окисью углерода и прочими вредными газами, выделяющимися из тела в процессе обмена веществ.</w:t>
      </w:r>
    </w:p>
    <w:p>
      <w:pPr>
        <w:pStyle w:val="Normal"/>
        <w:rPr/>
      </w:pPr>
      <w:r>
        <w:rPr/>
      </w:r>
    </w:p>
    <w:p>
      <w:pPr>
        <w:pStyle w:val="Heading3"/>
        <w:ind w:hanging="0"/>
        <w:rPr/>
      </w:pPr>
      <w:r>
        <w:rPr/>
        <w:t>Почему после упражнений обязателен контрастный душ?</w:t>
      </w:r>
    </w:p>
    <w:p>
      <w:pPr>
        <w:pStyle w:val="Normal"/>
        <w:jc w:val="left"/>
        <w:rPr/>
      </w:pPr>
      <w:r>
        <w:rPr/>
      </w:r>
    </w:p>
    <w:p>
      <w:pPr>
        <w:pStyle w:val="Normal"/>
        <w:rPr/>
      </w:pPr>
      <w:r>
        <w:rPr/>
        <w:t>Пока вы упражнялись, все продукты распада подошли к коже. Вам нужно их смыть. Что происходит при контрастном душе? Когда вы даете горячую воду, поры раскрываются и отдают шлаки. Но если вы будете лить больше минуты, то через поры уйдет витамин С и многие необходимые микроэлементы. Это просчитал Ниши! Холодной водой вы закрываете поры. В это время идет стресс на надпочечники, и мозг дает команду сгонять шлаки к поверхности кожи. Когда вы снова открываете горячий душ, вся эта грязь смывается. Контрастным душем вы лечите, очищаете, закаляете себя!</w:t>
      </w:r>
    </w:p>
    <w:p>
      <w:pPr>
        <w:pStyle w:val="Normal"/>
        <w:rPr/>
      </w:pPr>
      <w:r>
        <w:rPr/>
      </w:r>
    </w:p>
    <w:p>
      <w:pPr>
        <w:pStyle w:val="Heading3"/>
        <w:ind w:hanging="0"/>
        <w:rPr/>
      </w:pPr>
      <w:r>
        <w:rPr/>
        <w:t>Как проводить водные процедуры, чтобы не простудиться?</w:t>
      </w:r>
    </w:p>
    <w:p>
      <w:pPr>
        <w:pStyle w:val="Normal"/>
        <w:jc w:val="left"/>
        <w:rPr/>
      </w:pPr>
      <w:r>
        <w:rPr/>
      </w:r>
    </w:p>
    <w:p>
      <w:pPr>
        <w:pStyle w:val="Normal"/>
        <w:rPr/>
      </w:pPr>
      <w:r>
        <w:rPr/>
        <w:t>Я рекомендую сделать вот что. Сперва согрейте ванну горячей водой. Станьте под душ. Воду отрегулируйте так, чтобы она не доставляла дискомфорта. Вода должна быть приятно прохладной, комфортной – не надо над собой издеваться! И начинайте поливать себя с пяток, постепенно поднимая душ до шеи. Волосы мочить не нужно. Досчитав до 60, переключаете душ на комфортно горячий и льете воду на холку для того, чтобы согреть область легких. Потом переходите к рукам, бедрам, коленям, стопам. Обязательно согрейте лимфоузлы: подмышки, шею, паховую область. Продолжительность горячего душа – 1 минута. Если за минуту не согрелись, продлите горячее обливание.</w:t>
      </w:r>
    </w:p>
    <w:p>
      <w:pPr>
        <w:pStyle w:val="Normal"/>
        <w:rPr/>
      </w:pPr>
      <w:r>
        <w:rPr/>
        <w:t>Те, у кого нет душа, берут два тазика, намачивают мочалку или полотенце и протирают себя: снизу – холодным, сверху – горячим.</w:t>
      </w:r>
    </w:p>
    <w:p>
      <w:pPr>
        <w:pStyle w:val="Normal"/>
        <w:rPr/>
      </w:pPr>
      <w:r>
        <w:rPr/>
        <w:t>Начинайте с пяти контрастов: прохладный – горячий – прохладный – горячий – прохладный – горячий – прохладный – горячий – прохладный. По мере привыкания увеличивайте количество контрастов. Это будет вашей закалкой. Кроме того, контрастными водными процедурами можно вылечить ревматизм и грипп.</w:t>
      </w:r>
    </w:p>
    <w:p>
      <w:pPr>
        <w:pStyle w:val="Normal"/>
        <w:rPr/>
      </w:pPr>
      <w:r>
        <w:rPr/>
      </w:r>
    </w:p>
    <w:p>
      <w:pPr>
        <w:pStyle w:val="Heading3"/>
        <w:ind w:hanging="0"/>
        <w:rPr/>
      </w:pPr>
      <w:r>
        <w:rPr/>
        <w:t>Почему вода рекомендуется приятно прохладной, а не ледяной, как советует Порфирий Иванов?</w:t>
      </w:r>
    </w:p>
    <w:p>
      <w:pPr>
        <w:pStyle w:val="Normal"/>
        <w:jc w:val="left"/>
        <w:rPr/>
      </w:pPr>
      <w:r>
        <w:rPr/>
      </w:r>
    </w:p>
    <w:p>
      <w:pPr>
        <w:pStyle w:val="Normal"/>
        <w:rPr/>
      </w:pPr>
      <w:r>
        <w:rPr/>
        <w:t>Система Порфирия Иванова годится здоровому мужику, который постоянно живет на воздухе и ходит босиком. В городе человеку, который болен, не надо начинать с Системы Иванова. Если хотите, вы можете привести себя к ней со временем, постепенной закалкой. Но это не обязательно. Система Иванова очень жесткая, стрессовая. Ослабленный организм ее не выдержит!</w:t>
      </w:r>
    </w:p>
    <w:p>
      <w:pPr>
        <w:pStyle w:val="Normal"/>
        <w:rPr/>
      </w:pPr>
      <w:r>
        <w:rPr/>
      </w:r>
    </w:p>
    <w:p>
      <w:pPr>
        <w:pStyle w:val="Heading3"/>
        <w:ind w:hanging="0"/>
        <w:rPr/>
      </w:pPr>
      <w:r>
        <w:rPr/>
        <w:t>Можно ли онкологическим больным посещать баню и сауну, ездить на юг?</w:t>
      </w:r>
    </w:p>
    <w:p>
      <w:pPr>
        <w:pStyle w:val="Normal"/>
        <w:jc w:val="left"/>
        <w:rPr/>
      </w:pPr>
      <w:r>
        <w:rPr/>
      </w:r>
    </w:p>
    <w:p>
      <w:pPr>
        <w:pStyle w:val="Normal"/>
        <w:rPr/>
      </w:pPr>
      <w:r>
        <w:rPr/>
        <w:t>Да! Но пользоваться сауной нужно строго по Системе Ниши! Холодная вода – 1 минута, прогревание – 1 минута. Если вы чувствуете, что 1 минуты для согрева вам мало, грейтесь чуть дольше. А вот холодное обливание превышать 1 минуты не должно.</w:t>
      </w:r>
    </w:p>
    <w:p>
      <w:pPr>
        <w:pStyle w:val="Normal"/>
        <w:rPr/>
      </w:pPr>
      <w:r>
        <w:rPr/>
        <w:t>На юг ездить тоже можно, но соблюдая режим: вставать до 7 ч утра, уходить в тень после 9.30 и все солнечное время находиться в глубокой тени (лучше в доме), а к морю выходить после 16–17 ч. Я ездила с опухолью в Крым. Там хороший сухой климат. Я вставала в 5 ч утра, шла на море, делала там зарядку, окуналась (это были холодные процедуры), укутывалась в халатик (это были теплые процедуры), и к 9 ч отправлялась на рынок за свежими фруктами и овощами, а потом пряталась в глубокую тень, в комнату, где работала до 17 ч. Потом приходила дочь, мы вместе обедали, потом отдыхали, делали зарядку, шли на море, купались при уже нежарких лучах солнца и много ходили. Ходить – очень важно! Старайтесь, чтобы ваши ножки ходили столько, сколько могут выдержать. И после этого у меня не было ни провокаций, ни обострений, хотя все врачи ужасались. Я говорила себе: «Я под защитой такой Системы, что со мной ничего не может случиться! Я понимаю, откуда берутся "мыши", и как их вывести из организма».</w:t>
      </w:r>
    </w:p>
    <w:p>
      <w:pPr>
        <w:pStyle w:val="Normal"/>
        <w:rPr/>
      </w:pPr>
      <w:r>
        <w:rPr/>
      </w:r>
    </w:p>
    <w:p>
      <w:pPr>
        <w:pStyle w:val="Heading3"/>
        <w:ind w:hanging="0"/>
        <w:rPr/>
      </w:pPr>
      <w:r>
        <w:rPr/>
        <w:t>Как выводить из организма ядовитую окись углерода?</w:t>
      </w:r>
    </w:p>
    <w:p>
      <w:pPr>
        <w:pStyle w:val="Normal"/>
        <w:jc w:val="left"/>
        <w:rPr/>
      </w:pPr>
      <w:r>
        <w:rPr/>
      </w:r>
    </w:p>
    <w:p>
      <w:pPr>
        <w:pStyle w:val="Normal"/>
        <w:rPr/>
      </w:pPr>
      <w:r>
        <w:rPr/>
        <w:t>Надо носить натуральную, дышащую одежду, не кутаться без веской на то причины. Каждый день давайте своей коже возможность пообщаться с воздухом. Проветрите комнату или, если у вас есть дача, выберите время и место, где вас никто не видит. И разденьтесь донага. На 10, 15, 20 минут – сколько комфортно. Старайтесь, чтобы ваши дети каждый день при любой погоде проводили на воздухе. Это очень важно для их развития! И сами, конечно же, старайтесь бывать на улице как можно чаще.</w:t>
      </w:r>
    </w:p>
    <w:p>
      <w:pPr>
        <w:pStyle w:val="Normal"/>
        <w:rPr/>
      </w:pPr>
      <w:r>
        <w:rPr/>
        <w:t>Для восстановления функции кожи Ниши разработал метод контрастных воздушных ванн. Я адаптировала его к российским условиям.</w:t>
      </w:r>
    </w:p>
    <w:p>
      <w:pPr>
        <w:pStyle w:val="Normal"/>
        <w:rPr/>
      </w:pPr>
      <w:r>
        <w:rPr/>
        <w:t>Откройте окно или балкон и выйдите из комнаты. Когда помещение наполнится чистым воздухом, прикройте окно и форточку, разденьтесь. Если вы здоровы, вы можете постоять в холодном помещении при приоткрытом окне 20 секунд. Некоторые начинают заниматься с таким усердием, что выходят голышом на балкон, считая это подвигом, и простужаются. Не делайте таких ошибок. Через 20 секунд наденьте что-нибудь теплое – шерстяной или толстый махровый халат, шерстяные носки. Согревайтесь 1 минуту. Затем снова откройте балкон, отодвиньтесь от холодного потока воздуха, разденьтесь и постойте голышом 30 секунд. Потом закройте окно, оденьтесь и согревайтесь, пока не согреетесь. Минута – это ориентировочное время. И так делаете 11 раз.</w:t>
      </w:r>
    </w:p>
    <w:p>
      <w:pPr>
        <w:pStyle w:val="Normal"/>
        <w:rPr/>
      </w:pPr>
      <w:r>
        <w:rPr/>
        <w:t>Если вы загружены работой, у вас нет времени на контрастные воздушные ванны, просто делайте обнаженными зарядку. Мы никогда не болели бы, если бы ходили без одежды!</w:t>
      </w:r>
    </w:p>
    <w:p>
      <w:pPr>
        <w:pStyle w:val="Normal"/>
        <w:rPr/>
      </w:pPr>
      <w:r>
        <w:rPr/>
      </w:r>
    </w:p>
    <w:p>
      <w:pPr>
        <w:pStyle w:val="Normal"/>
        <w:jc w:val="center"/>
        <w:rPr/>
      </w:pPr>
      <w:r>
        <w:rPr/>
        <w:drawing>
          <wp:inline distT="0" distB="0" distL="0" distR="0">
            <wp:extent cx="4038600" cy="3895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9" r="-9" b="-9"/>
                    <a:stretch>
                      <a:fillRect/>
                    </a:stretch>
                  </pic:blipFill>
                  <pic:spPr bwMode="auto">
                    <a:xfrm>
                      <a:off x="0" y="0"/>
                      <a:ext cx="4038600" cy="3895725"/>
                    </a:xfrm>
                    <a:prstGeom prst="rect">
                      <a:avLst/>
                    </a:prstGeom>
                  </pic:spPr>
                </pic:pic>
              </a:graphicData>
            </a:graphic>
          </wp:inline>
        </w:drawing>
      </w:r>
    </w:p>
    <w:p>
      <w:pPr>
        <w:pStyle w:val="Normal"/>
        <w:jc w:val="center"/>
        <w:rPr/>
      </w:pPr>
      <w:r>
        <w:rPr/>
      </w:r>
    </w:p>
    <w:p>
      <w:pPr>
        <w:pStyle w:val="Heading3"/>
        <w:ind w:hanging="0"/>
        <w:rPr/>
      </w:pPr>
      <w:r>
        <w:rPr/>
        <w:t>Как делать контрастные воздушные ванны лежачим больным?</w:t>
      </w:r>
    </w:p>
    <w:p>
      <w:pPr>
        <w:pStyle w:val="Normal"/>
        <w:jc w:val="left"/>
        <w:rPr/>
      </w:pPr>
      <w:r>
        <w:rPr/>
      </w:r>
    </w:p>
    <w:p>
      <w:pPr>
        <w:pStyle w:val="Normal"/>
        <w:rPr/>
      </w:pPr>
      <w:r>
        <w:rPr/>
        <w:t>Заранее приготовьте грелку, платок и теплое одеяло, откройте окно. Разденьтесь, скиньте с себя одеяло и дайте коже подышать: повернитесь на один бок, потом на второй. Потом накройтесь одеялом, поставьте ноги на грелку, а голову оберните платком. Минуту погрелись – и снова откинули одеяло. И так 11 раз.</w:t>
      </w:r>
    </w:p>
    <w:p>
      <w:pPr>
        <w:pStyle w:val="Normal"/>
        <w:rPr/>
      </w:pPr>
      <w:r>
        <w:rPr/>
        <w:t>Если не можете делать все это сами, попросите близких помочь.</w:t>
      </w:r>
    </w:p>
    <w:p>
      <w:pPr>
        <w:pStyle w:val="Normal"/>
        <w:rPr/>
      </w:pPr>
      <w:r>
        <w:rPr/>
      </w:r>
    </w:p>
    <w:p>
      <w:pPr>
        <w:pStyle w:val="Heading3"/>
        <w:ind w:hanging="0"/>
        <w:rPr/>
      </w:pPr>
      <w:r>
        <w:rPr/>
        <w:t>Сколько раз в день принимать воздушные ванны?</w:t>
      </w:r>
    </w:p>
    <w:p>
      <w:pPr>
        <w:pStyle w:val="Normal"/>
        <w:jc w:val="left"/>
        <w:rPr/>
      </w:pPr>
      <w:r>
        <w:rPr/>
      </w:r>
    </w:p>
    <w:p>
      <w:pPr>
        <w:pStyle w:val="Normal"/>
        <w:rPr/>
      </w:pPr>
      <w:r>
        <w:rPr/>
        <w:t>Здоровым людям достаточно одного-двух сеансов в день – утром и/или вечером. Если совсем нет времени, давайте своей коже подышать хотя бы полчаса в день – 15 минут утром и 15 – вечером.</w:t>
      </w:r>
    </w:p>
    <w:p>
      <w:pPr>
        <w:pStyle w:val="Normal"/>
        <w:rPr/>
      </w:pPr>
      <w:r>
        <w:rPr/>
        <w:t>Раковым больным в клиниках Ниши делают процедуру обнажения 10–18 раз в день. Чем чаще, тем лучше!</w:t>
      </w:r>
    </w:p>
    <w:p>
      <w:pPr>
        <w:pStyle w:val="Normal"/>
        <w:rPr/>
      </w:pPr>
      <w:r>
        <w:rPr/>
      </w:r>
    </w:p>
    <w:p>
      <w:pPr>
        <w:pStyle w:val="Normal"/>
        <w:rPr/>
      </w:pPr>
      <w:r>
        <w:rPr/>
      </w:r>
    </w:p>
    <w:p>
      <w:pPr>
        <w:pStyle w:val="Heading2"/>
        <w:ind w:hanging="0"/>
        <w:rPr/>
      </w:pPr>
      <w:r>
        <w:rPr/>
        <w:t>Лечение – это очищение: пост, голодание, похудение, избавление от запоров</w:t>
      </w:r>
    </w:p>
    <w:p>
      <w:pPr>
        <w:pStyle w:val="Normal"/>
        <w:jc w:val="left"/>
        <w:rPr/>
      </w:pPr>
      <w:r>
        <w:rPr/>
      </w:r>
    </w:p>
    <w:p>
      <w:pPr>
        <w:pStyle w:val="Heading3"/>
        <w:ind w:hanging="0"/>
        <w:rPr/>
      </w:pPr>
      <w:r>
        <w:rPr/>
        <w:t>Как узнать свой идеальный вес?</w:t>
      </w:r>
    </w:p>
    <w:p>
      <w:pPr>
        <w:pStyle w:val="Normal"/>
        <w:jc w:val="left"/>
        <w:rPr/>
      </w:pPr>
      <w:r>
        <w:rPr/>
      </w:r>
    </w:p>
    <w:p>
      <w:pPr>
        <w:pStyle w:val="Normal"/>
        <w:rPr/>
      </w:pPr>
      <w:r>
        <w:rPr/>
        <w:t>Каждый человек индивидуален. Каждый человек создан Великим Скульптором. Поэтому все таблицы, усредненные нормы – врут. Ваш природный вес определяется шириной кости. Измерьте обхват своего запястья. Два запястья должны составлять основание вашей шеи, а четыре – вашу талию. Все, что сверх того – лишнее.</w:t>
      </w:r>
    </w:p>
    <w:p>
      <w:pPr>
        <w:pStyle w:val="Normal"/>
        <w:rPr/>
      </w:pPr>
      <w:r>
        <w:rPr/>
      </w:r>
    </w:p>
    <w:p>
      <w:pPr>
        <w:pStyle w:val="Heading3"/>
        <w:ind w:hanging="0"/>
        <w:rPr/>
      </w:pPr>
      <w:r>
        <w:rPr/>
        <w:t>Приносят ли пользу диеты?</w:t>
      </w:r>
    </w:p>
    <w:p>
      <w:pPr>
        <w:pStyle w:val="Normal"/>
        <w:jc w:val="left"/>
        <w:rPr/>
      </w:pPr>
      <w:r>
        <w:rPr/>
      </w:r>
    </w:p>
    <w:p>
      <w:pPr>
        <w:pStyle w:val="Normal"/>
        <w:rPr/>
      </w:pPr>
      <w:r>
        <w:rPr/>
        <w:t>Я не рекомендую диеты – это насилие над собой. Вы следуете диете неделю, месяц, два, а потом, оголодавшие, хватаетесь за прежний рацион. Вы создаете своему организму временные условия для оздоровления и получаете временные результаты. А нужно создать стабильные условия. Тогда будет стабильным и результат.</w:t>
      </w:r>
    </w:p>
    <w:p>
      <w:pPr>
        <w:pStyle w:val="Normal"/>
        <w:rPr/>
      </w:pPr>
      <w:r>
        <w:rPr/>
        <w:t>Не надо никаких диет. Приучайте себя к голоданию: 1 раз в неделю 24 часа, потом – 36 часов. Сначала пейте во время поста только свежевыжатые соки, затем переходите на воду. Так вы приведете себя к тому, что очень легко будете переносить голод.</w:t>
      </w:r>
    </w:p>
    <w:p>
      <w:pPr>
        <w:pStyle w:val="Normal"/>
        <w:rPr/>
      </w:pPr>
      <w:r>
        <w:rPr/>
      </w:r>
    </w:p>
    <w:p>
      <w:pPr>
        <w:pStyle w:val="Heading3"/>
        <w:ind w:hanging="0"/>
        <w:rPr/>
      </w:pPr>
      <w:r>
        <w:rPr/>
        <w:t>Существуют ли особые пищевые рационы, которые лечат конкретные заболевания?</w:t>
      </w:r>
    </w:p>
    <w:p>
      <w:pPr>
        <w:pStyle w:val="Normal"/>
        <w:jc w:val="left"/>
        <w:rPr/>
      </w:pPr>
      <w:r>
        <w:rPr/>
      </w:r>
    </w:p>
    <w:p>
      <w:pPr>
        <w:pStyle w:val="Normal"/>
        <w:rPr/>
      </w:pPr>
      <w:r>
        <w:rPr/>
        <w:t>Организм – единое целое. Ежесекундно в нем происходят одновременно и восстановительные, и разрушительные процессы. Любые продукты, стимулирующие и сохраняющие какой-то орган, в равной степени полезны остальным органам. Что хорошо для одной клетки, полезно и для других клеток. Организм нужно кормить целиком, а не отдельные его части.</w:t>
      </w:r>
    </w:p>
    <w:p>
      <w:pPr>
        <w:pStyle w:val="Normal"/>
        <w:rPr/>
      </w:pPr>
      <w:r>
        <w:rPr/>
        <w:t>Нет такой пищи и нет таких лекарств, которые лечат. Излечение возможно лишь от способности конкретного организма к самоисцелению.</w:t>
      </w:r>
    </w:p>
    <w:p>
      <w:pPr>
        <w:pStyle w:val="Normal"/>
        <w:rPr/>
      </w:pPr>
      <w:r>
        <w:rPr/>
        <w:t>Этой способностью обладает каждый живой организм. Это уровень его энергии, жизненной силы, состояние иммунной системы. Уровень энергии можно повышать, укреплять, усиливать, а можно растратить и потерять бессмысленно и раньше времени. Чем больше мы едим, тем больше отравляем себя, а чем больше отравляем свой организм, тем быстрее он изнашивается.</w:t>
      </w:r>
    </w:p>
    <w:p>
      <w:pPr>
        <w:pStyle w:val="Normal"/>
        <w:rPr/>
      </w:pPr>
      <w:r>
        <w:rPr/>
        <w:t>Распространено мнение, что если после приема пищи отсутствует дискомфорт, значит, пища безвредна. Увы! Самая плохая пища и самые непригодные продукты редко сразу вызывают дискомфорт. Истинной проверкой ценности пищи может быть только ответ на вопрос: дает ли эта пища тканям необходимые компоненты?</w:t>
      </w:r>
    </w:p>
    <w:p>
      <w:pPr>
        <w:pStyle w:val="Normal"/>
        <w:rPr/>
      </w:pPr>
      <w:r>
        <w:rPr/>
        <w:t>Если в рационе недостает существенных элементов питания, ткани будут страдать от этого. А человек узнает об этом спустя десятилетия. И вдруг! А на самом деле это «вдруг» вполне закономерно.</w:t>
      </w:r>
    </w:p>
    <w:p>
      <w:pPr>
        <w:pStyle w:val="Normal"/>
        <w:rPr/>
      </w:pPr>
      <w:r>
        <w:rPr/>
        <w:t>Организм должен получать все необходимые ему элементы ежедневно. И он не может взять из пищи то, чего там нет, так же как растения не могут содержать элементов, которых нет в почве.</w:t>
      </w:r>
    </w:p>
    <w:p>
      <w:pPr>
        <w:pStyle w:val="Normal"/>
        <w:rPr/>
      </w:pPr>
      <w:r>
        <w:rPr/>
        <w:t>Болезни возникают от отсутствия одних элементов, избытка других или присутствия вредных. Поэтому при любой болезни нужна не дополнительная пища, а дополнительная способность к усвоению и выделению, которую надо обеспечить, прежде всего, с помощью Системы здоровья Ниши (упражнения, водные и воздушные процедуры, конструктивные мысли и отдых) и правильного питания.</w:t>
      </w:r>
    </w:p>
    <w:p>
      <w:pPr>
        <w:pStyle w:val="Normal"/>
        <w:rPr/>
      </w:pPr>
      <w:r>
        <w:rPr/>
        <w:t>При заболеваниях ничто не окажет большей пользы, чем воздержание от пищи, теплая жидкость и сон.</w:t>
      </w:r>
    </w:p>
    <w:p>
      <w:pPr>
        <w:pStyle w:val="Normal"/>
        <w:rPr/>
      </w:pPr>
      <w:r>
        <w:rPr/>
      </w:r>
    </w:p>
    <w:p>
      <w:pPr>
        <w:pStyle w:val="Heading3"/>
        <w:ind w:hanging="0"/>
        <w:rPr/>
      </w:pPr>
      <w:r>
        <w:rPr/>
        <w:t>Как правильно поститься?</w:t>
      </w:r>
    </w:p>
    <w:p>
      <w:pPr>
        <w:pStyle w:val="Normal"/>
        <w:jc w:val="left"/>
        <w:rPr/>
      </w:pPr>
      <w:r>
        <w:rPr/>
      </w:r>
    </w:p>
    <w:p>
      <w:pPr>
        <w:pStyle w:val="Normal"/>
        <w:rPr/>
      </w:pPr>
      <w:r>
        <w:rPr/>
        <w:t>Перед началом поста необходимо полное очищение кишечника с помощью клизмы (1 столовая ложка лимонного сока или 4–6 % яблочного уксуса на 2 л теплой кипяченой воды) или растительного слабительного. Можно сделать тюбаж, а затем очистить кишечник слабительным и клизмой. Иначе могут появиться газы и слизь, которые доставляют много неприятностей.</w:t>
      </w:r>
    </w:p>
    <w:p>
      <w:pPr>
        <w:pStyle w:val="Normal"/>
        <w:rPr/>
      </w:pPr>
      <w:r>
        <w:rPr/>
        <w:t>Даже 36-часовой пост благотворен для организма. Но длительное голодание, более 10 дней, следует проводить под наблюдением специалиста.</w:t>
      </w:r>
    </w:p>
    <w:p>
      <w:pPr>
        <w:pStyle w:val="Normal"/>
        <w:rPr/>
      </w:pPr>
      <w:r>
        <w:rPr/>
        <w:t>Лучше всего подготовку к посту начинать с вечера, отказавшись от ужина и поставив клизму. В продолжение 36-часового поста, вплоть до второго утра, не следует принимать никакой пищи, а во время первого завтрака после выхода из поста есть только фрукты или пить свежеприготовленные фруктовые соки.</w:t>
      </w:r>
    </w:p>
    <w:p>
      <w:pPr>
        <w:pStyle w:val="Normal"/>
        <w:rPr/>
      </w:pPr>
      <w:r>
        <w:rPr/>
        <w:t>Фруктовый сок свертывает, разрыхляет слизистую массу, скопившуюся в кишечнике, а клетчатка фруктов служит прекрасной «метлой», очищающей внутренние стенки кишечника. После фруктового дня можно переходить на овощные соки и тертые овощи, далее – комбинировать: один прием – фрукты, другой – овощи и орехи.</w:t>
      </w:r>
    </w:p>
    <w:p>
      <w:pPr>
        <w:pStyle w:val="Normal"/>
        <w:rPr/>
      </w:pPr>
      <w:r>
        <w:rPr/>
        <w:t>Выздоровление достигается скорее, если поститься несколько дольше (хотя бы 3 дня), в течение которых ничего не едят и только пьют (до 3 л в день) маленькими глотками воду с лимоном. Можно вместо лимона добавить в воду чайную ложку яблочного уксуса и чайную ложку меда (на 200–250 мл воды) – это даст вам калий и дополнительную очистку кишечника. Однако если у вас повышенная кислотность, гастрит, язва, обязательно посоветуйтесь с лечащим врачом.</w:t>
      </w:r>
    </w:p>
    <w:p>
      <w:pPr>
        <w:pStyle w:val="Normal"/>
        <w:rPr/>
      </w:pPr>
      <w:r>
        <w:rPr/>
        <w:t>После выхода из поста, начиная с 4-го дня, можно приступить к фруктовой диете, а также добавлять соки сырых овощей или перетертые свежие овощи (салат), вечером 4-го дня опять поставить клизму.</w:t>
      </w:r>
    </w:p>
    <w:p>
      <w:pPr>
        <w:pStyle w:val="Normal"/>
        <w:rPr/>
      </w:pPr>
      <w:r>
        <w:rPr/>
        <w:t>Не стоит смущаться слабостью во время поста и уменьшением массы тела. Наше здоровье, несмотря на это, становится крепким. А вес вскоре восстановится.</w:t>
      </w:r>
    </w:p>
    <w:p>
      <w:pPr>
        <w:pStyle w:val="Normal"/>
        <w:rPr/>
      </w:pPr>
      <w:r>
        <w:rPr/>
        <w:t>Само собой разумеется, во время поста надо уметь себя вести: не переутомляться, не переохлаждаться, не допускать физического или умственного перенапряжения, дискомфорта физического или эмоционального.</w:t>
      </w:r>
    </w:p>
    <w:p>
      <w:pPr>
        <w:pStyle w:val="Normal"/>
        <w:rPr/>
      </w:pPr>
      <w:r>
        <w:rPr/>
        <w:t>Успех поста зависит от настроя и воли постящегося. Человек не должен допускать никаких сомнений или страхов. И, конечно, важно помнить, что когда организм освободится от засорения, нужно поддерживать свое здоровье правильным питанием.</w:t>
      </w:r>
    </w:p>
    <w:p>
      <w:pPr>
        <w:pStyle w:val="Normal"/>
        <w:rPr/>
      </w:pPr>
      <w:r>
        <w:rPr/>
      </w:r>
    </w:p>
    <w:p>
      <w:pPr>
        <w:pStyle w:val="Heading3"/>
        <w:ind w:hanging="0"/>
        <w:rPr/>
      </w:pPr>
      <w:r>
        <w:rPr/>
        <w:t>Какие изменения происходят в организме во время поста?</w:t>
      </w:r>
    </w:p>
    <w:p>
      <w:pPr>
        <w:pStyle w:val="Normal"/>
        <w:jc w:val="left"/>
        <w:rPr/>
      </w:pPr>
      <w:r>
        <w:rPr/>
      </w:r>
    </w:p>
    <w:p>
      <w:pPr>
        <w:pStyle w:val="Normal"/>
        <w:rPr/>
      </w:pPr>
      <w:r>
        <w:rPr/>
        <w:t>Когда организм перестает получать пищу, начинается интенсивное его обновление на всех уровнях – от клеточного до духовного. Силы, ранее уходившие на переваривание пищи, направляются на «ремонт» пораженных тканей. Воздержание от пищи облегчает состояние при любых болезнях и улучшает общее самочувствие. Но не стоит ждать, когда вы заболеете. Голодайте, пока здоровы, чтобы предупредить болезнь. А если она уже началась, немедленно форсируйте ее голоданием: чем раньше вы это сделаете, тем больше шансов на исцеление. Каково бы ни было ваше состояние, голодание обязательно даст положительный результат.</w:t>
      </w:r>
    </w:p>
    <w:p>
      <w:pPr>
        <w:pStyle w:val="Normal"/>
        <w:jc w:val="left"/>
        <w:rPr/>
      </w:pPr>
      <w:r>
        <w:rPr/>
      </w:r>
    </w:p>
    <w:p>
      <w:pPr>
        <w:pStyle w:val="Cite"/>
        <w:ind w:left="1134" w:right="600" w:firstLine="567"/>
        <w:rPr/>
      </w:pPr>
      <w:r>
        <w:rPr>
          <w:i/>
          <w:iCs/>
        </w:rPr>
        <w:t>Вот что пишет Ниши:</w:t>
      </w:r>
      <w:r>
        <w:rPr/>
        <w:t xml:space="preserve"> </w:t>
      </w:r>
    </w:p>
    <w:p>
      <w:pPr>
        <w:pStyle w:val="Cite"/>
        <w:ind w:left="1134" w:right="600" w:firstLine="567"/>
        <w:rPr/>
      </w:pPr>
      <w:r>
        <w:rPr/>
        <w:t>«Незамедлительный результат голодания выражается в возрастании присутствия в крови углекислого газа, гистамина, холина и других веществ, которые способствуют такому сужению вен, что возникает вакуум в той части, где венула встречается с капилляром. Это состояние порождает капиллярный феномен в вакууме. Капиллярный феномен является двигательной силой циркуляции крови. Так как вакуум – сила, а голодать – значит создавать вакуум, то голоданием мы возрождаем двигательную мощь всей человеческой активности».</w:t>
      </w:r>
    </w:p>
    <w:p>
      <w:pPr>
        <w:pStyle w:val="Normal"/>
        <w:jc w:val="left"/>
        <w:rPr/>
      </w:pPr>
      <w:r>
        <w:rPr/>
      </w:r>
    </w:p>
    <w:p>
      <w:pPr>
        <w:pStyle w:val="Normal"/>
        <w:rPr/>
      </w:pPr>
      <w:r>
        <w:rPr/>
        <w:t>Какую методику голодания предлагает Ниши?</w:t>
      </w:r>
    </w:p>
    <w:p>
      <w:pPr>
        <w:pStyle w:val="Normal"/>
        <w:rPr/>
      </w:pPr>
      <w:r>
        <w:rPr/>
        <w:t>Курс очищения голоданием состоит из пяти периодов.</w:t>
      </w:r>
    </w:p>
    <w:p>
      <w:pPr>
        <w:pStyle w:val="Normal"/>
        <w:rPr/>
      </w:pPr>
      <w:r>
        <w:rPr/>
        <w:t>Для мужчин: 2–4 – 6–8 – 8 дней. Для женщин: 3–5 – 7–7 – 7 дней.</w:t>
      </w:r>
    </w:p>
    <w:p>
      <w:pPr>
        <w:pStyle w:val="Normal"/>
        <w:rPr/>
      </w:pPr>
      <w:r>
        <w:rPr/>
        <w:t>Интервал между периодами – от 40 до 60 дней. Таким образом, если речь идет о больном человеке, процесс полного излечения занимает около года. Если по каким-то причинам интервал между голоданиями получился больше 60 дней, его можно удвоить, однако это исключение допускается не более одного раза.</w:t>
      </w:r>
    </w:p>
    <w:p>
      <w:pPr>
        <w:pStyle w:val="Normal"/>
        <w:rPr/>
      </w:pPr>
      <w:r>
        <w:rPr/>
        <w:t>Перед голоданием избавьтесь от паразитов, если они у вас имеются. А те, кто имеет вредные привычки, должны прекратить употребление табака и алкоголя. Во избежание сужения кишок (стеноза), которое иногда случается во время голодания, в качестве подготовительной меры следует постепенно уменьшать количество потребляемой пищи. Подготовительный период по своей продолжительности должен равняться голоданию. Например, если вы собираетесь голодать в течение двух дней, вы должны сократить свой рацион в 2 раза за 2 дня до начала голодания. В первый день вы уменьшаете количество пищи на треть, во второй – на две трети и на третий день начинаете голодание.</w:t>
      </w:r>
    </w:p>
    <w:p>
      <w:pPr>
        <w:pStyle w:val="Normal"/>
        <w:rPr/>
      </w:pPr>
      <w:r>
        <w:rPr/>
        <w:t>Во время голодания нужно пить чистую некипяченую воду, ежедневно делать клизму, гулять не менее 30–40 минут в день и соблюдать Шесть правил здоровья.</w:t>
      </w:r>
    </w:p>
    <w:p>
      <w:pPr>
        <w:pStyle w:val="Normal"/>
        <w:rPr/>
      </w:pPr>
      <w:r>
        <w:rPr/>
        <w:t>По завершении голодания возврат к обычному питанию должен быть постепенным. Переедание сведет эффект голодания к нулю. В этой связи нужно строго придерживаться предписанной диеты.</w:t>
      </w:r>
    </w:p>
    <w:p>
      <w:pPr>
        <w:pStyle w:val="Normal"/>
        <w:rPr/>
      </w:pPr>
      <w:r>
        <w:rPr/>
        <w:t>В первый день после голодания съешьте на обед и на ужин 120 мл жидкого теплого рисового отвара, добавив туда щепотку соли. Утренний завтрак исключается. Вода – чистая некипяченая, в любом количестве.</w:t>
      </w:r>
    </w:p>
    <w:p>
      <w:pPr>
        <w:pStyle w:val="Normal"/>
        <w:rPr/>
      </w:pPr>
      <w:r>
        <w:rPr/>
        <w:t>В двух приведенных ниже таблицах приводится режим увеличения количества пищи в зависимости от длительности голодания. Указанное количество рассчитано на два приема пищи (это суточная норма). Первый прием пищи в полдень, второй – вечером.</w:t>
      </w:r>
    </w:p>
    <w:p>
      <w:pPr>
        <w:pStyle w:val="Normal"/>
        <w:rPr/>
      </w:pPr>
      <w:r>
        <w:rPr/>
        <w:t>Можно выходить из голодания на сыроовощной диете (см. Таблицу 2, с. 154), включающей не менее пяти разновидностей овощей. Допускаются также фрукты.</w:t>
      </w:r>
    </w:p>
    <w:p>
      <w:pPr>
        <w:pStyle w:val="Normal"/>
        <w:rPr/>
      </w:pPr>
      <w:r>
        <w:rPr/>
      </w:r>
    </w:p>
    <w:p>
      <w:pPr>
        <w:pStyle w:val="Normal"/>
        <w:rPr/>
      </w:pPr>
      <w:r>
        <w:rPr/>
        <w:t>Таблица 1. Злаковый рацион для выхода из голодания</w:t>
      </w:r>
    </w:p>
    <w:p>
      <w:pPr>
        <w:pStyle w:val="Normal"/>
        <w:jc w:val="center"/>
        <w:rPr/>
      </w:pPr>
      <w:r>
        <w:rPr/>
        <w:drawing>
          <wp:inline distT="0" distB="0" distL="0" distR="0">
            <wp:extent cx="5715000" cy="297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2" r="-6" b="-12"/>
                    <a:stretch>
                      <a:fillRect/>
                    </a:stretch>
                  </pic:blipFill>
                  <pic:spPr bwMode="auto">
                    <a:xfrm>
                      <a:off x="0" y="0"/>
                      <a:ext cx="5715000" cy="29718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715000" cy="3286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5715000" cy="3286125"/>
                    </a:xfrm>
                    <a:prstGeom prst="rect">
                      <a:avLst/>
                    </a:prstGeom>
                  </pic:spPr>
                </pic:pic>
              </a:graphicData>
            </a:graphic>
          </wp:inline>
        </w:drawing>
      </w:r>
    </w:p>
    <w:p>
      <w:pPr>
        <w:pStyle w:val="Normal"/>
        <w:jc w:val="center"/>
        <w:rPr/>
      </w:pPr>
      <w:r>
        <w:rPr/>
      </w:r>
    </w:p>
    <w:p>
      <w:pPr>
        <w:pStyle w:val="Heading3"/>
        <w:ind w:hanging="0"/>
        <w:rPr/>
      </w:pPr>
      <w:r>
        <w:rPr/>
        <w:t>Злаковый рацион для выхода из голодания</w:t>
      </w:r>
    </w:p>
    <w:p>
      <w:pPr>
        <w:pStyle w:val="Normal"/>
        <w:jc w:val="left"/>
        <w:rPr/>
      </w:pPr>
      <w:r>
        <w:rPr/>
      </w:r>
    </w:p>
    <w:p>
      <w:pPr>
        <w:pStyle w:val="Normal"/>
        <w:rPr/>
      </w:pPr>
      <w:r>
        <w:rPr/>
        <w:t>Рис для отвара лучше использовать бурый или черный (дикий), потому что шлифованный может вызвать запор. Если вы используете шлифованный рис, в период приема отвара обязательно выпивайте в день по 5 чашек зеленого чая, к которому добавлена щепотка морской соли и 1 ч. ложка натурального яблочного уксуса с 1 ч. ложкой меда. Тот, кто не любит рис, может есть чуть подсоленную рассыпчатую гречневую кашу без масла.</w:t>
      </w:r>
    </w:p>
    <w:p>
      <w:pPr>
        <w:pStyle w:val="Normal"/>
        <w:jc w:val="left"/>
        <w:rPr/>
      </w:pPr>
      <w:r>
        <w:rPr/>
      </w:r>
    </w:p>
    <w:p>
      <w:pPr>
        <w:pStyle w:val="Heading6"/>
        <w:ind w:hanging="0"/>
        <w:rPr/>
      </w:pPr>
      <w:r>
        <w:rPr/>
        <w:t>Рецепт рисового отвара</w:t>
      </w:r>
    </w:p>
    <w:p>
      <w:pPr>
        <w:pStyle w:val="Normal"/>
        <w:jc w:val="left"/>
        <w:rPr/>
      </w:pPr>
      <w:r>
        <w:rPr/>
      </w:r>
    </w:p>
    <w:p>
      <w:pPr>
        <w:pStyle w:val="Normal"/>
        <w:rPr/>
      </w:pPr>
      <w:r>
        <w:rPr/>
        <w:t>Цельные зерна риса измельчить, просеять, чтобы отделить муку мелкого помола от муки среднего и грубого помола. Для приготовления отвара годится любая из трех разновидностей муки, но смешивать их нельзя. Сначала подсчитайте, сколько рисового отвара потребуется на день. Залейте муку водой, количество которой в 30 раз превосходит количество муки, и варите на медленном огне до тех пор, пока вода не упарится наполовину. Это и есть рисовый отвар, разбавленный 30 раз. Добавьте к нему ]/б или Vs часть яичного желтка и щепотку соли (это нужно сделать до того, как температура воды остынет до 40 °C, в противном случае питательные элементы желтка разрушатся). Если вкус отвара вам не понравится, улучшите его небольшим количеством фруктового сока.</w:t>
      </w:r>
    </w:p>
    <w:p>
      <w:pPr>
        <w:pStyle w:val="Normal"/>
        <w:jc w:val="left"/>
        <w:rPr/>
      </w:pPr>
      <w:r>
        <w:rPr/>
      </w:r>
    </w:p>
    <w:p>
      <w:pPr>
        <w:pStyle w:val="Heading6"/>
        <w:ind w:hanging="0"/>
        <w:rPr/>
      </w:pPr>
      <w:r>
        <w:rPr/>
        <w:t>Рецепт ячменного (пшенного) отвара</w:t>
      </w:r>
    </w:p>
    <w:p>
      <w:pPr>
        <w:pStyle w:val="Normal"/>
        <w:jc w:val="left"/>
        <w:rPr/>
      </w:pPr>
      <w:r>
        <w:rPr/>
      </w:r>
    </w:p>
    <w:p>
      <w:pPr>
        <w:pStyle w:val="Normal"/>
        <w:rPr/>
      </w:pPr>
      <w:r>
        <w:rPr/>
        <w:t>Залить полтора стакана ячменя (пшена) 2 л воды, довести до кипения и варить на слабом огне до тех пор, пока количество жидкости не уменьшится до половины. Процедить. Получится непрозрачный отвар. Для улучшения вкуса можно добавить мед или сок лимона.</w:t>
      </w:r>
    </w:p>
    <w:p>
      <w:pPr>
        <w:pStyle w:val="Normal"/>
        <w:rPr/>
      </w:pPr>
      <w:r>
        <w:rPr/>
      </w:r>
    </w:p>
    <w:p>
      <w:pPr>
        <w:pStyle w:val="Heading3"/>
        <w:ind w:hanging="0"/>
        <w:rPr/>
      </w:pPr>
      <w:r>
        <w:rPr/>
        <w:t>Сыроовощной рацион для выхода из голодания</w:t>
      </w:r>
    </w:p>
    <w:p>
      <w:pPr>
        <w:pStyle w:val="Normal"/>
        <w:jc w:val="left"/>
        <w:rPr/>
      </w:pPr>
      <w:r>
        <w:rPr/>
      </w:r>
    </w:p>
    <w:p>
      <w:pPr>
        <w:pStyle w:val="Normal"/>
        <w:rPr/>
      </w:pPr>
      <w:r>
        <w:rPr/>
        <w:t>Голодание не настолько трудно, как кажется. Чувство голода будет беспокоить вас лишь в первый день, потом организм привыкнет и перейдет в режим самообеспечения. Самый трудный момент – ограничить количество пищи перед голоданием и правильно выйти из голодания.</w:t>
      </w:r>
    </w:p>
    <w:p>
      <w:pPr>
        <w:pStyle w:val="Normal"/>
        <w:rPr/>
      </w:pPr>
      <w:r>
        <w:rPr/>
        <w:t>Иногда голодание вызывает головокружение, тошноту, головные боли, боли, напоминающие ревматизм или невралгию. Эти симптомы нужно перетерпеть: они являются признаком того, что в организме идут процессы очищения и выздоровления. Что бы ни случилось, ни в коем случае не прерывайте голодание. Это недопустимо! А вот продлить голодание на 1–2 дня сверх положенного срока наоборот полезно.</w:t>
      </w:r>
    </w:p>
    <w:p>
      <w:pPr>
        <w:pStyle w:val="Normal"/>
        <w:rPr/>
      </w:pPr>
      <w:r>
        <w:rPr/>
      </w:r>
    </w:p>
    <w:p>
      <w:pPr>
        <w:pStyle w:val="Heading3"/>
        <w:ind w:hanging="0"/>
        <w:rPr/>
      </w:pPr>
      <w:r>
        <w:rPr/>
        <w:t>Что делать тем, кто по состоянию здоровья не может поститься?</w:t>
      </w:r>
    </w:p>
    <w:p>
      <w:pPr>
        <w:pStyle w:val="Normal"/>
        <w:jc w:val="left"/>
        <w:rPr/>
      </w:pPr>
      <w:r>
        <w:rPr/>
      </w:r>
    </w:p>
    <w:p>
      <w:pPr>
        <w:pStyle w:val="Normal"/>
        <w:rPr/>
      </w:pPr>
      <w:r>
        <w:rPr/>
        <w:t>К таким людям относятся дети, диабетики, страдающие некоторыми легочными и сердечными заболеваниями, болезнями печени. Таким людям надо тщательно заботиться о том, чтобы не допускать в своем рационе пищи, образующей слизь.</w:t>
      </w:r>
    </w:p>
    <w:p>
      <w:pPr>
        <w:pStyle w:val="Normal"/>
        <w:rPr/>
      </w:pPr>
      <w:r>
        <w:rPr/>
        <w:t>Откажитесь от мучного (макарон, булочек, сдобы, тортов, пирожных, хлеба), мороженого, зерновых и картофельных блюд, молока, сыра, мяса. Кисломолочные продукты – творог, простокваша, кефир – образуют меньше слизи и слегка послабляют кишечник, поэтому в сочетании со свежими овощами в небольших количествах их можно использовать в своей диете.</w:t>
      </w:r>
    </w:p>
    <w:p>
      <w:pPr>
        <w:pStyle w:val="Normal"/>
        <w:rPr/>
      </w:pPr>
      <w:r>
        <w:rPr/>
      </w:r>
    </w:p>
    <w:p>
      <w:pPr>
        <w:pStyle w:val="Normal"/>
        <w:rPr/>
      </w:pPr>
      <w:r>
        <w:rPr/>
        <w:t>Таблица 2. Сыроовощной рацион для выхода из голодания</w:t>
      </w:r>
    </w:p>
    <w:p>
      <w:pPr>
        <w:pStyle w:val="Normal"/>
        <w:jc w:val="center"/>
        <w:rPr/>
      </w:pPr>
      <w:r>
        <w:rPr/>
        <w:drawing>
          <wp:inline distT="0" distB="0" distL="0" distR="0">
            <wp:extent cx="5715000" cy="286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3" r="-6" b="-13"/>
                    <a:stretch>
                      <a:fillRect/>
                    </a:stretch>
                  </pic:blipFill>
                  <pic:spPr bwMode="auto">
                    <a:xfrm>
                      <a:off x="0" y="0"/>
                      <a:ext cx="5715000" cy="28670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715000" cy="3686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0" r="-6" b="-10"/>
                    <a:stretch>
                      <a:fillRect/>
                    </a:stretch>
                  </pic:blipFill>
                  <pic:spPr bwMode="auto">
                    <a:xfrm>
                      <a:off x="0" y="0"/>
                      <a:ext cx="5715000" cy="3686175"/>
                    </a:xfrm>
                    <a:prstGeom prst="rect">
                      <a:avLst/>
                    </a:prstGeom>
                  </pic:spPr>
                </pic:pic>
              </a:graphicData>
            </a:graphic>
          </wp:inline>
        </w:drawing>
      </w:r>
    </w:p>
    <w:p>
      <w:pPr>
        <w:pStyle w:val="Normal"/>
        <w:jc w:val="center"/>
        <w:rPr/>
      </w:pPr>
      <w:r>
        <w:rPr/>
      </w:r>
    </w:p>
    <w:p>
      <w:pPr>
        <w:pStyle w:val="Normal"/>
        <w:rPr/>
      </w:pPr>
      <w:r>
        <w:rPr/>
        <w:t>Тот, кто совсем не может отказаться от хлеба, может употреблять хлеб в подсушенном виде, лучше черный или серый, добавляя отруби – при этом слизистые частицы частично разрушаются. Старательно разжевывайте такой хлеб, так как уже во рту при слюнном переваривании образуется глюкоза, что очень важно для дальнейшего желудочного и кишечного переваривания.</w:t>
      </w:r>
    </w:p>
    <w:p>
      <w:pPr>
        <w:pStyle w:val="Normal"/>
        <w:rPr/>
      </w:pPr>
      <w:r>
        <w:rPr/>
        <w:t>Очень полезно сосать (по чайной ложечке) овсяные хлопья, гречневую крупу или сухари – это явится превосходным средством поднять упавшие силы. Держите их во рту, как леденцы, сосите до тех пор, пока они не превратятся в «кисель».</w:t>
      </w:r>
    </w:p>
    <w:p>
      <w:pPr>
        <w:pStyle w:val="Normal"/>
        <w:rPr/>
      </w:pPr>
      <w:r>
        <w:rPr/>
        <w:t>А если вы не можете обойтись без картофеля, употребляйте его немного и только в печеном виде, с кожурой, в сочетании с сырыми овощами, которых должно быть в 3 раза больше.</w:t>
      </w:r>
    </w:p>
    <w:p>
      <w:pPr>
        <w:pStyle w:val="Normal"/>
        <w:rPr/>
      </w:pPr>
      <w:r>
        <w:rPr/>
        <w:t>Конечно, необходим и положительный настрой, ориентация на успех, Вера в излечение. Веру укрепляет опыт. Не вступив в воду, нельзя научиться плавать! Надо пробовать, приспосабливать себя, овладевать Законами Природы.</w:t>
      </w:r>
    </w:p>
    <w:p>
      <w:pPr>
        <w:pStyle w:val="Normal"/>
        <w:rPr/>
      </w:pPr>
      <w:r>
        <w:rPr/>
      </w:r>
    </w:p>
    <w:p>
      <w:pPr>
        <w:pStyle w:val="Heading3"/>
        <w:ind w:hanging="0"/>
        <w:rPr/>
      </w:pPr>
      <w:r>
        <w:rPr/>
        <w:t>Необходимы ли регулярные чистки кишечника клизмами и другими средствами?</w:t>
      </w:r>
    </w:p>
    <w:p>
      <w:pPr>
        <w:pStyle w:val="Normal"/>
        <w:jc w:val="left"/>
        <w:rPr/>
      </w:pPr>
      <w:r>
        <w:rPr/>
      </w:r>
    </w:p>
    <w:p>
      <w:pPr>
        <w:pStyle w:val="Normal"/>
        <w:rPr/>
      </w:pPr>
      <w:r>
        <w:rPr/>
        <w:t>Если вы практикуете Систему Ниши, то нет. Вода, содержащаяся в овощах и фруктах, сама очищает кишечник. Вся Система Ниши построена на принципах очищения.</w:t>
      </w:r>
    </w:p>
    <w:p>
      <w:pPr>
        <w:pStyle w:val="Normal"/>
        <w:rPr/>
      </w:pPr>
      <w:r>
        <w:rPr/>
        <w:t>Не надо приучать себя к клизмам. После клизм кишечник работает плохо, потому что прямая кишка расслабляется, становится ленивой.</w:t>
      </w:r>
    </w:p>
    <w:p>
      <w:pPr>
        <w:pStyle w:val="Normal"/>
        <w:rPr/>
      </w:pPr>
      <w:r>
        <w:rPr/>
        <w:t>Клизму стоит делать только перед голоданием и во время поста. Ведь клизма на самом деле не очищает кишечник. Она чистит только прямую кишку, а иногда – часть прямой кишки. Эффективно чистят кишечник только сыроедение и голодание.</w:t>
      </w:r>
    </w:p>
    <w:p>
      <w:pPr>
        <w:pStyle w:val="Normal"/>
        <w:rPr/>
      </w:pPr>
      <w:r>
        <w:rPr/>
      </w:r>
    </w:p>
    <w:p>
      <w:pPr>
        <w:pStyle w:val="Heading3"/>
        <w:ind w:hanging="0"/>
        <w:rPr/>
      </w:pPr>
      <w:r>
        <w:rPr/>
        <w:t>Каков лучший рецепт клизмы?</w:t>
      </w:r>
    </w:p>
    <w:p>
      <w:pPr>
        <w:pStyle w:val="Normal"/>
        <w:jc w:val="left"/>
        <w:rPr/>
      </w:pPr>
      <w:r>
        <w:rPr/>
      </w:r>
    </w:p>
    <w:p>
      <w:pPr>
        <w:pStyle w:val="Normal"/>
        <w:rPr/>
      </w:pPr>
      <w:r>
        <w:rPr/>
        <w:t>Я делаю так. С вечера кипячу 3-литровую банку воды. Утром беру немножко этой воды и тру чеснок. На каждый литр – 1 зубчик чеснока. Настаиваю на этой воде минут 15, процеживаю и смешиваю с остальной водой. Затем добавляю 3 столовые ложки яблочного уксуса. Яблочный уксус, как и чеснок, дезинфицирует, он богат калием, а для мягких тканей это лучшее лечение. Кстати, яблочный уксус подавляет развитие раковых клеток и лечит любые отеки!</w:t>
      </w:r>
    </w:p>
    <w:p>
      <w:pPr>
        <w:pStyle w:val="Normal"/>
        <w:rPr/>
      </w:pPr>
      <w:r>
        <w:rPr/>
        <w:t>Я беру кружку Эсмарха, снимаю пластиковый наконечник, чтобы вода шла быстрее, смазываю растительным маслом конец резинового шнура, сажусь на облучок ванны и подвожу шнур к анусу. Открываю краник, делаю несколько вдохов-выдохов животом, принимаю коленно-локтевую позу и начинаю глубоко дышать. Дышу в таком режиме: 7 вдохов-выдохов – 30 секунд отдых – 7 вдохов-выдохов – 30 секунд отдых. Как только я чувствую дискомфорт, я перекрываю струю воды, иду в туалет, сажусь в позу орла и выпускаю из себя ту часть воды, которая вошла в кишечник. Потом я возвращаюсь и продолжаю. И так, пока не войдет вся вода.</w:t>
      </w:r>
    </w:p>
    <w:p>
      <w:pPr>
        <w:pStyle w:val="Normal"/>
        <w:rPr/>
      </w:pPr>
      <w:r>
        <w:rPr/>
        <w:t>Сначала идут твердые каловые массы, потом мягкие и, наконец, слизь. Выход слизи – признак того, что прямая кишка очистилась.</w:t>
      </w:r>
    </w:p>
    <w:p>
      <w:pPr>
        <w:pStyle w:val="Normal"/>
        <w:rPr/>
      </w:pPr>
      <w:r>
        <w:rPr/>
      </w:r>
    </w:p>
    <w:p>
      <w:pPr>
        <w:pStyle w:val="Heading3"/>
        <w:ind w:hanging="0"/>
        <w:rPr/>
      </w:pPr>
      <w:r>
        <w:rPr/>
        <w:t>Как узнать, хорошо ли работает кишечник?</w:t>
      </w:r>
    </w:p>
    <w:p>
      <w:pPr>
        <w:pStyle w:val="Normal"/>
        <w:jc w:val="left"/>
        <w:rPr/>
      </w:pPr>
      <w:r>
        <w:rPr/>
      </w:r>
    </w:p>
    <w:p>
      <w:pPr>
        <w:pStyle w:val="Normal"/>
        <w:rPr/>
      </w:pPr>
      <w:r>
        <w:rPr/>
        <w:t>Признаком плохой проходимости кишечника является нерегулярный стул, даже если запор не сопровождается неприятными ощущениями. Многие, у кого стул бывает ежедневно, да еще и в одни и те же часы, считают, что все в порядке, но это не всегда так. Если вы страдаете хроническими заболеваниями, стул должен быть 2 раза в день, а в случае серьезных заболеваний – 3 раза в день. Если стул реже, особенно при повышенной температуре, значит, кишечник не в порядке.</w:t>
      </w:r>
    </w:p>
    <w:p>
      <w:pPr>
        <w:pStyle w:val="Normal"/>
        <w:rPr/>
      </w:pPr>
      <w:r>
        <w:rPr/>
        <w:t>У многих африканских народов нормой считается трехразовый стул. Последователи естественных методов лечения считают, что это показатель нормальной работы желудочно-кишечного тракта.</w:t>
      </w:r>
    </w:p>
    <w:p>
      <w:pPr>
        <w:pStyle w:val="Normal"/>
        <w:rPr/>
      </w:pPr>
      <w:r>
        <w:rPr/>
        <w:t>По мере того как человек приучает себя к правильному питанию, очищение пищеварительного тракта становится более полным и частым. Вместо небольших порций зловонных «колбасок» наружу будет выходить легко, без особого напряжения, большое количество каловой массы, почти лишенной запаха; исчезнет запах изо рта, кожа приобретет здоровый цвет.</w:t>
      </w:r>
    </w:p>
    <w:p>
      <w:pPr>
        <w:pStyle w:val="Normal"/>
        <w:rPr/>
      </w:pPr>
      <w:r>
        <w:rPr/>
        <w:t>Чем больше вы едите, тем чаще должен быть стул. Если человек питается в основном естественной пищей (фрукты, овощи, орехи, зелень), он может добиться систематического, полного, частого очищения. Но когда он употребляет неестественную для себя пищу, богатую несвойственными для него белками (яйца, мясо, рыба, твердый сыр, хлеб), появляется дурной запах экскрементов, уменьшается их количество, нарушается ритм выделений из кишечника, появляются боли, и, в конце концов, начинаются запоры. Нашему организму несвойственны животные белки. В кишечнике они усваиваются плохо, их непереваренные частицы скапливаются и загнивают. Это вызывает изменения микрофлоры толстой кишки. Толстая кишка становится местом обитания микроорганизмов – врагов нашего тела. Отходы накапливаются в тканях, а ядовитые микробы, токсичные выделения всасываются в кровь и разносятся по всем клеткам нашего тела.</w:t>
      </w:r>
    </w:p>
    <w:p>
      <w:pPr>
        <w:pStyle w:val="Normal"/>
        <w:rPr/>
      </w:pPr>
      <w:r>
        <w:rPr/>
        <w:t>Люди, в меню которых слишком много жиров, животных белков, сахара, не только изменили флору кишечника, но и заставляют работать на износ желчный пузырь и поджелудочную железу – выделять слишком много желчи, поджелудочных соков и гормонов. Это увеличивает риск онкологии. Недаром злокачественная опухоль прямой кишки встречаются чаще других видов рака, так как именно в прямой кишке дольше всего находятся каловые массы, предоставляющие почву для размножения гнилостных бацилл.</w:t>
      </w:r>
    </w:p>
    <w:p>
      <w:pPr>
        <w:pStyle w:val="Normal"/>
        <w:rPr/>
      </w:pPr>
      <w:r>
        <w:rPr/>
      </w:r>
    </w:p>
    <w:p>
      <w:pPr>
        <w:pStyle w:val="Heading3"/>
        <w:ind w:hanging="0"/>
        <w:rPr/>
      </w:pPr>
      <w:r>
        <w:rPr/>
        <w:t>Что, помимо неправильного питания, может вызывать запор?</w:t>
      </w:r>
    </w:p>
    <w:p>
      <w:pPr>
        <w:pStyle w:val="Normal"/>
        <w:jc w:val="left"/>
        <w:rPr/>
      </w:pPr>
      <w:r>
        <w:rPr/>
      </w:r>
    </w:p>
    <w:p>
      <w:pPr>
        <w:pStyle w:val="Normal"/>
        <w:rPr/>
      </w:pPr>
      <w:r>
        <w:rPr/>
        <w:t>Причины запора таковы:</w:t>
      </w:r>
    </w:p>
    <w:p>
      <w:pPr>
        <w:pStyle w:val="Normal"/>
        <w:rPr/>
      </w:pPr>
      <w:r>
        <w:rPr/>
        <w:t>1) деформации позвонков;</w:t>
      </w:r>
    </w:p>
    <w:p>
      <w:pPr>
        <w:pStyle w:val="Normal"/>
        <w:rPr/>
      </w:pPr>
      <w:r>
        <w:rPr/>
        <w:t>2) смещение носовой перегородки;</w:t>
      </w:r>
    </w:p>
    <w:p>
      <w:pPr>
        <w:pStyle w:val="Normal"/>
        <w:rPr/>
      </w:pPr>
      <w:r>
        <w:rPr/>
        <w:t>3) психоэмоциональные факторы – стрессы, переживания, обиды, «пережевывание» негативных событий прошлого.</w:t>
      </w:r>
    </w:p>
    <w:p>
      <w:pPr>
        <w:pStyle w:val="Normal"/>
        <w:rPr/>
      </w:pPr>
      <w:r>
        <w:rPr/>
        <w:t>Эти причины легко устранить, если регулярно выполнять Шесть правил здоровья Ниши, о которых мы будем говорить позже.</w:t>
      </w:r>
    </w:p>
    <w:p>
      <w:pPr>
        <w:pStyle w:val="Normal"/>
        <w:rPr/>
      </w:pPr>
      <w:r>
        <w:rPr/>
      </w:r>
    </w:p>
    <w:p>
      <w:pPr>
        <w:pStyle w:val="Heading3"/>
        <w:ind w:hanging="0"/>
        <w:rPr/>
      </w:pPr>
      <w:r>
        <w:rPr/>
        <w:t>Каким образом позвоночник связан с запорами?</w:t>
      </w:r>
    </w:p>
    <w:p>
      <w:pPr>
        <w:pStyle w:val="Normal"/>
        <w:jc w:val="left"/>
        <w:rPr/>
      </w:pPr>
      <w:r>
        <w:rPr/>
      </w:r>
    </w:p>
    <w:p>
      <w:pPr>
        <w:pStyle w:val="Normal"/>
        <w:rPr/>
      </w:pPr>
      <w:r>
        <w:rPr/>
        <w:t>Каждый позвонок связан с определенным органом. 5-й грудной позвонок (расположен между лопатками) связан с привратником желудка – клапаном между желудком и кишечником. Этот клапан пропускает пищу в кишечник и препятствует ее попаданию обратно в желудок. Если этот позвонок съезжает со своего места, то ослабевает и привратник желудка. В желудке кислая среда, в кишечнике – щелочная. Кислота из желудка попадает в кишечник и гасит, как уксус соду, все процессы, которые происходят в кишечнике. Отсюда начинается дискинезия, гастрит, язва и запоры. И пока мы не приведем в порядок позвоночник, запоры будут продолжаться, даже если вы питаетесь правильно.</w:t>
      </w:r>
    </w:p>
    <w:p>
      <w:pPr>
        <w:pStyle w:val="Normal"/>
        <w:rPr/>
      </w:pPr>
      <w:r>
        <w:rPr/>
      </w:r>
    </w:p>
    <w:p>
      <w:pPr>
        <w:pStyle w:val="Heading3"/>
        <w:ind w:hanging="0"/>
        <w:rPr/>
      </w:pPr>
      <w:r>
        <w:rPr/>
        <w:t>Какие слабительные применять?</w:t>
      </w:r>
    </w:p>
    <w:p>
      <w:pPr>
        <w:pStyle w:val="Normal"/>
        <w:jc w:val="left"/>
        <w:rPr/>
      </w:pPr>
      <w:r>
        <w:rPr/>
      </w:r>
    </w:p>
    <w:p>
      <w:pPr>
        <w:pStyle w:val="Normal"/>
        <w:rPr/>
      </w:pPr>
      <w:r>
        <w:rPr/>
        <w:t>Лечение запоров обычными слабительными средствами оказывает лишь временную помощь.</w:t>
      </w:r>
    </w:p>
    <w:p>
      <w:pPr>
        <w:pStyle w:val="Normal"/>
        <w:rPr/>
      </w:pPr>
      <w:r>
        <w:rPr/>
        <w:t>Если вас мучат запоры, выпейте лучше стакан свежеприготовленного сливового сока с 1 ч. ложкой неочищенного оливкового масла или стакан подогретого сока квашеной капусты, либо съешьте натощак стакан квашеной капусты с 2 ст. ложками отрубей, заправленной растительным маслом.</w:t>
      </w:r>
    </w:p>
    <w:p>
      <w:pPr>
        <w:pStyle w:val="Normal"/>
        <w:rPr/>
      </w:pPr>
      <w:r>
        <w:rPr/>
        <w:t>Можно использовать сухофрукты. Залейте вечером не крутым кипятком по 100 г инжира, чернослива, кураги и изюма. Утром выньте косточки из чернослива и пропустите смесь через мясорубку. Добавьте 1 ч. ложку сухого листа сенны и 100 г меда.</w:t>
      </w:r>
    </w:p>
    <w:p>
      <w:pPr>
        <w:pStyle w:val="Normal"/>
        <w:rPr/>
      </w:pPr>
      <w:r>
        <w:rPr/>
      </w:r>
    </w:p>
    <w:p>
      <w:pPr>
        <w:pStyle w:val="Heading3"/>
        <w:ind w:hanging="0"/>
        <w:rPr/>
      </w:pPr>
      <w:r>
        <w:rPr/>
        <w:t>Какие продукты нужно включить в рацион, чтобы исключить запоры?</w:t>
      </w:r>
    </w:p>
    <w:p>
      <w:pPr>
        <w:pStyle w:val="Normal"/>
        <w:jc w:val="left"/>
        <w:rPr/>
      </w:pPr>
      <w:r>
        <w:rPr/>
      </w:r>
    </w:p>
    <w:p>
      <w:pPr>
        <w:pStyle w:val="Normal"/>
        <w:rPr/>
      </w:pPr>
      <w:r>
        <w:rPr/>
        <w:t xml:space="preserve">Ешьте пищу, богатую клетчаткой. </w:t>
      </w:r>
      <w:r>
        <w:rPr>
          <w:b/>
          <w:bCs/>
        </w:rPr>
        <w:t>1. Сырые фрукты:</w:t>
      </w:r>
      <w:r>
        <w:rPr/>
        <w:t xml:space="preserve">  чернослив, яблоки, свежие сливы, груши, бананы, апельсины, лимоны, грейпфруты, абрикосы, все сухофрукты, изюм, клубника, персики. Их надо хорошо разжевать, смачивая слюной, прежде чем проглотить.</w:t>
      </w:r>
    </w:p>
    <w:p>
      <w:pPr>
        <w:pStyle w:val="Normal"/>
        <w:rPr/>
      </w:pPr>
      <w:r>
        <w:rPr/>
        <w:t>2. </w:t>
      </w:r>
      <w:r>
        <w:rPr>
          <w:b/>
          <w:bCs/>
        </w:rPr>
        <w:t>Сырые овощи</w:t>
      </w:r>
      <w:r>
        <w:rPr/>
        <w:t xml:space="preserve"> : горошек, зелень петрушки, укроп, кинза, салат, капуста, кабачок, тыква, сельдерей, морковь, свекла, помидоры, огурцы. Хорошее их разжевывание избавит вас от запоров, пародонтоза, любых желудочно-кишечных заболеваний.</w:t>
      </w:r>
    </w:p>
    <w:p>
      <w:pPr>
        <w:pStyle w:val="Normal"/>
        <w:rPr/>
      </w:pPr>
      <w:r>
        <w:rPr/>
        <w:t>3. </w:t>
      </w:r>
      <w:r>
        <w:rPr>
          <w:b/>
          <w:bCs/>
        </w:rPr>
        <w:t>Орехи и белые семечки</w:t>
      </w:r>
      <w:r>
        <w:rPr/>
        <w:t xml:space="preserve"> . Лучше всего они усваиваются вместе с зелеными овощами. Никогда не соединяйте их с медом.</w:t>
      </w:r>
    </w:p>
    <w:p>
      <w:pPr>
        <w:pStyle w:val="Normal"/>
        <w:rPr/>
      </w:pPr>
      <w:r>
        <w:rPr/>
        <w:t>4. </w:t>
      </w:r>
      <w:r>
        <w:rPr>
          <w:b/>
          <w:bCs/>
        </w:rPr>
        <w:t>Хлеб</w:t>
      </w:r>
      <w:r>
        <w:rPr/>
        <w:t xml:space="preserve">  из цельного зерна, отрубей, проростков, овсяные хлопья, гречневая, кукурузная крупа, отруби.</w:t>
      </w:r>
    </w:p>
    <w:p>
      <w:pPr>
        <w:pStyle w:val="Normal"/>
        <w:rPr/>
      </w:pPr>
      <w:r>
        <w:rPr/>
        <w:t>Если ко всему этому добавить кисломолочные продукты, ваш рацион будет вполне полноценным. Он будет лечить и очищать кишечник, питать и восстанавливать клетки организма.</w:t>
      </w:r>
    </w:p>
    <w:p>
      <w:pPr>
        <w:pStyle w:val="Normal"/>
        <w:rPr/>
      </w:pPr>
      <w:r>
        <w:rPr/>
        <w:t>Самый активный элемент в клетчатке, который спасает от болезней сердца, сосудов и кишечника, снижает уровень холестерина – это кремний. Особенно богаты кремнием отруби. Сегодня ученые утверждают, что именно кремний определяет эффективность действия отрубей. Очищая продукты от клетчатки, мы лишаем их и кремния. Вот почему важно всегда помнить:</w:t>
      </w:r>
    </w:p>
    <w:p>
      <w:pPr>
        <w:pStyle w:val="Normal"/>
        <w:rPr/>
      </w:pPr>
      <w:r>
        <w:rPr/>
        <w:t>1) нужно есть сырые овощи и фрукты, по возможности – с кожурой;</w:t>
      </w:r>
    </w:p>
    <w:p>
      <w:pPr>
        <w:pStyle w:val="Normal"/>
        <w:rPr/>
      </w:pPr>
      <w:r>
        <w:rPr/>
        <w:t>2) долго и тщательно пережевывать их;</w:t>
      </w:r>
    </w:p>
    <w:p>
      <w:pPr>
        <w:pStyle w:val="Normal"/>
        <w:rPr/>
      </w:pPr>
      <w:r>
        <w:rPr/>
        <w:t>3) в овощные салаты добавлять 1–2 чайные ложки отрубей (если у вас здоровый кишечник);</w:t>
      </w:r>
    </w:p>
    <w:p>
      <w:pPr>
        <w:pStyle w:val="Normal"/>
        <w:rPr/>
      </w:pPr>
      <w:r>
        <w:rPr/>
        <w:t>4) залейте с вечера 2 чайные ложки семян льна водой комнатной температуры, а утром выпивайте этот настой натощак. Делать это нужно ежедневно. Запоров – как ни бывало!</w:t>
      </w:r>
    </w:p>
    <w:p>
      <w:pPr>
        <w:pStyle w:val="Normal"/>
        <w:rPr/>
      </w:pPr>
      <w:r>
        <w:rPr/>
        <w:t>Клетчатка – это «грубый корм». Она дает ощущение сытости и не вызывает повышения веса тела. Она быстро проходит через пищеварительный тракт, обволакивая и увлекая за собой не усвоенные кровью частички. Она снижает производство инсулина и холестерина, сберегая силы поджелудочной железы. Она подавляет превращение сахара в жиры.</w:t>
      </w:r>
    </w:p>
    <w:p>
      <w:pPr>
        <w:pStyle w:val="Normal"/>
        <w:rPr/>
      </w:pPr>
      <w:r>
        <w:rPr/>
        <w:t>Считается, что достаточно заменить 300 г белого хлеба на 400 г подсушенного черного, чтобы удвоить дневной прием клетчатки, так необходимой нашему желудочно-кишечному тракту.</w:t>
      </w:r>
    </w:p>
    <w:p>
      <w:pPr>
        <w:pStyle w:val="Normal"/>
        <w:rPr/>
      </w:pPr>
      <w:r>
        <w:rPr/>
        <w:t>А группа английских ученых из университета в Эдинбурге советует: чтобы обеспечить организм суточной нормой клетчатки, следует ежедневно добавлять в пищу 1 чайную ложку с верхом (15 г) отрубей и съедать 200 г овощей и фруктов, богатых целлюлозой. Вместо 15 г отрубей можно взять 65 г муки грубого помола из неочищенного зерна пшеницы, гречки, ржи.</w:t>
      </w:r>
    </w:p>
    <w:p>
      <w:pPr>
        <w:pStyle w:val="Normal"/>
        <w:rPr/>
      </w:pPr>
      <w:r>
        <w:rPr/>
      </w:r>
    </w:p>
    <w:p>
      <w:pPr>
        <w:pStyle w:val="Normal"/>
        <w:rPr/>
      </w:pPr>
      <w:r>
        <w:rPr/>
      </w:r>
    </w:p>
    <w:p>
      <w:pPr>
        <w:pStyle w:val="Heading2"/>
        <w:ind w:hanging="0"/>
        <w:rPr/>
      </w:pPr>
      <w:r>
        <w:rPr/>
        <w:t>Питание по законам жизни</w:t>
      </w:r>
    </w:p>
    <w:p>
      <w:pPr>
        <w:pStyle w:val="Normal"/>
        <w:jc w:val="left"/>
        <w:rPr/>
      </w:pPr>
      <w:r>
        <w:rPr/>
      </w:r>
    </w:p>
    <w:p>
      <w:pPr>
        <w:pStyle w:val="Normal"/>
        <w:rPr/>
      </w:pPr>
      <w:r>
        <w:rPr/>
        <w:t>Система Ниши не ограничивается выполнением Шести правил здоровья. Эти правила лишь обновляют, восстанавливают, очищают организм на клеточном уровне, поднимают иммунитет, координируют работу мышц, нервов, сосудов. А строит наш многоклеточный организм – питание. И питание же – неправильное! – лежит в основе всех наших болезней.</w:t>
      </w:r>
    </w:p>
    <w:p>
      <w:pPr>
        <w:pStyle w:val="Normal"/>
        <w:rPr/>
      </w:pPr>
      <w:r>
        <w:rPr/>
        <w:t>Первопричиной всех болезней Ниши называет загрязнение крови, которое возникает вследствие употребления вредных продуктов, продуктов в негармоничном сочетании, переедания. Организм как биоэнергетическая система должен получать свет, воздух, воду и пищу. Пища – всего лишь одна четвертая питания организма! А мы часто не учитываем остальные три важных фактора и с энтузиазмом налегаем на еду. Шлаки, накапливающиеся в крови, закупоривают капилляры, лишая их подвижности, из-за чего нарушается общая циркуляция крови, и организм начинает страдать от интоксикации и недостатка питательных веществ.</w:t>
      </w:r>
    </w:p>
    <w:p>
      <w:pPr>
        <w:pStyle w:val="Normal"/>
        <w:rPr/>
      </w:pPr>
      <w:r>
        <w:rPr/>
      </w:r>
    </w:p>
    <w:p>
      <w:pPr>
        <w:pStyle w:val="Normal"/>
        <w:rPr/>
      </w:pPr>
      <w:r>
        <w:rPr/>
        <w:t>Всего Ниши называет шесть причин болезней:</w:t>
      </w:r>
    </w:p>
    <w:p>
      <w:pPr>
        <w:pStyle w:val="Normal"/>
        <w:rPr/>
      </w:pPr>
      <w:r>
        <w:rPr/>
        <w:t>1. Плохая циркуляция крови.</w:t>
      </w:r>
    </w:p>
    <w:p>
      <w:pPr>
        <w:pStyle w:val="Normal"/>
        <w:rPr/>
      </w:pPr>
      <w:r>
        <w:rPr/>
        <w:t>2. Вязкость крови из-за недостатка жидкости в организме (пьем мало воды).</w:t>
      </w:r>
    </w:p>
    <w:p>
      <w:pPr>
        <w:pStyle w:val="Normal"/>
        <w:rPr/>
      </w:pPr>
      <w:r>
        <w:rPr/>
        <w:t>3. Плохая пропускная способность клеточных мембран.</w:t>
      </w:r>
    </w:p>
    <w:p>
      <w:pPr>
        <w:pStyle w:val="Normal"/>
        <w:rPr/>
      </w:pPr>
      <w:r>
        <w:rPr/>
        <w:t>4. Плохое состояние позвоночника.</w:t>
      </w:r>
    </w:p>
    <w:p>
      <w:pPr>
        <w:pStyle w:val="Normal"/>
        <w:rPr/>
      </w:pPr>
      <w:r>
        <w:rPr/>
        <w:t>5. Неполноценное дыхание вследствие плохой подвижности диафрагмы.</w:t>
      </w:r>
    </w:p>
    <w:p>
      <w:pPr>
        <w:pStyle w:val="Normal"/>
        <w:rPr/>
      </w:pPr>
      <w:r>
        <w:rPr/>
        <w:t>6. Неполноценный биохимический состав крови.</w:t>
      </w:r>
    </w:p>
    <w:p>
      <w:pPr>
        <w:pStyle w:val="Normal"/>
        <w:rPr/>
      </w:pPr>
      <w:r>
        <w:rPr/>
        <w:t>Некоторые из этих причин вы уже начали устранять при помощи соблюдения Шести правил здоровья. Осталось обеспечить организму чистую полноценную кровь.</w:t>
      </w:r>
    </w:p>
    <w:p>
      <w:pPr>
        <w:pStyle w:val="Normal"/>
        <w:rPr/>
      </w:pPr>
      <w:r>
        <w:rPr/>
      </w:r>
    </w:p>
    <w:p>
      <w:pPr>
        <w:pStyle w:val="Heading3"/>
        <w:ind w:hanging="0"/>
        <w:rPr/>
      </w:pPr>
      <w:r>
        <w:rPr/>
        <w:t>Открытия ниши в диетологии. Семь правил питания</w:t>
      </w:r>
    </w:p>
    <w:p>
      <w:pPr>
        <w:pStyle w:val="Normal"/>
        <w:jc w:val="left"/>
        <w:rPr/>
      </w:pPr>
      <w:r>
        <w:rPr/>
      </w:r>
    </w:p>
    <w:p>
      <w:pPr>
        <w:pStyle w:val="Normal"/>
        <w:rPr/>
      </w:pPr>
      <w:r>
        <w:rPr/>
        <w:t>О питании любому из нас известно много. Несмотря на развитие современной отечественной и зарубежной, западной и восточной диетологии, несмотря на достижения и открытия в микробиологии, биохимии, невзирая на подвижничество одиночек – Брэгга, Шелтона, Джарвиса, Джудит Гласе, Озавы, Куши, Чупруна, Михайлова, Шаталовой, Аракеляна, Иванченко, Семеновой и многих других, в вопросах питания мы продолжаем пребывать в глубоком невежестве.</w:t>
      </w:r>
    </w:p>
    <w:p>
      <w:pPr>
        <w:pStyle w:val="Normal"/>
        <w:rPr/>
      </w:pPr>
      <w:r>
        <w:rPr/>
        <w:t>Все наши знания в вопросах питания базируются на традициях: от бабушек, матери мы передаем их своим детям, ни разу не задав себе вопроса: «Зачем мы едим?» Никто никогда не спрашивал себя об этом, как никто не спрашивает себя: «Зачем я дышу?» Естественно, чтобы жить! Но человек живет не для того, чтобы есть и дышать. Он дышит и ест, чтобы жить, то есть чтобы познавать, творить, любить, совершенствоваться. А для всего этого необходимо прежде всего быть здоровым, сильным, энергичным, выносливым. Как же достичь такого счастья?</w:t>
      </w:r>
    </w:p>
    <w:p>
      <w:pPr>
        <w:pStyle w:val="Normal"/>
        <w:rPr/>
      </w:pPr>
      <w:r>
        <w:rPr/>
        <w:t>«Жизнь каждого из нас начинается за много сотен лет до нашего рождения, – пишет Д. Джарвис. – Частичка, от которой мы ведем свое начало, становится живой благодаря пище. Пища дает нам тепло, необходимые строительные материалы – белки, жиры, углеводы, минеральные соли, энзимы, витамины, очистительную систему».</w:t>
      </w:r>
    </w:p>
    <w:p>
      <w:pPr>
        <w:pStyle w:val="Normal"/>
        <w:rPr/>
      </w:pPr>
      <w:r>
        <w:rPr/>
        <w:t>«Мы – то, что мы едим», – говорит Поль Брэгг.</w:t>
      </w:r>
    </w:p>
    <w:p>
      <w:pPr>
        <w:pStyle w:val="Normal"/>
        <w:rPr/>
      </w:pPr>
      <w:r>
        <w:rPr/>
        <w:t>«Думаю, родителям будет полезно знать, что "трудный" характер ребенка подчас является результатом неправильного питания, что правильное питание улучшает умственные способности, развивает память и, таким образом, облегчает детям процесс обучения», – пишет английский геронтолог Джудит Гласе.</w:t>
      </w:r>
    </w:p>
    <w:p>
      <w:pPr>
        <w:pStyle w:val="Normal"/>
        <w:rPr/>
      </w:pPr>
      <w:r>
        <w:rPr/>
        <w:t>Разумеется, диета каждого человека должна соответствовать его типу, индивидуальным особенностям, возрасту, природным и климатическим условиям, в которых он живет, но основные законы питания необходимо соблюдать всем без исключения.</w:t>
      </w:r>
    </w:p>
    <w:p>
      <w:pPr>
        <w:pStyle w:val="Normal"/>
        <w:rPr/>
      </w:pPr>
      <w:r>
        <w:rPr/>
        <w:t>Система здоровья Ниши в вопросах питания базируется на незыблемых законах Природы, отменить которые невозможно. Мы часто ими пренебрегаем, кто по лености, кто из рабства перед дурными привычками, кто по невежеству. Но играть с жизнью, по меньшей мере, неумно. Давайте учиться питаться так, чтобы не болеть!</w:t>
      </w:r>
    </w:p>
    <w:p>
      <w:pPr>
        <w:pStyle w:val="Normal"/>
        <w:rPr/>
      </w:pPr>
      <w:r>
        <w:rPr/>
        <w:t>Структурной единицей нашего организма является клетка. Человек – многоклеточный организм: мириады различных видов клеток – мышечных, нервных, костных, крови, циркулирующих в плазме – имеют определенную форму, выполняют необходимую для организма функцию. Все они объединены в целое, представляющее собой отдельного индивидуума.</w:t>
      </w:r>
    </w:p>
    <w:p>
      <w:pPr>
        <w:pStyle w:val="Normal"/>
        <w:rPr/>
      </w:pPr>
      <w:r>
        <w:rPr/>
        <w:t>Каждая клеточка живет в жидкости, которая находится в постоянном движении. Из жидкости клетки нашего организма выбирают для себя пищу и кислород, необходимые для своего функционирования, а выделяют в жидкость отработанные вещества, образующиеся в процессе жизнедеятельности организма. Постоянная циркуляция жидкости обеспечивает жизнедеятельность каждой клетки. Между двумя клетками никогда не бывает контакта, который мог бы остановить эту текучесть. В случае прекращения циркуляции жидкости наступает увядание, отравление (автоинтоксикация) отработанными веществами, гибель отдельных клеток, а значит, болезнь, которая может привести к гибели всего организма.</w:t>
      </w:r>
    </w:p>
    <w:p>
      <w:pPr>
        <w:pStyle w:val="Normal"/>
        <w:rPr/>
      </w:pPr>
      <w:r>
        <w:rPr/>
        <w:t>Выполняя Шесть правил здоровья, мы налаживаем работу наших функциональных систем и органов на клеточном уровне. Но как питать наши клетки?</w:t>
      </w:r>
    </w:p>
    <w:p>
      <w:pPr>
        <w:pStyle w:val="Normal"/>
        <w:rPr/>
      </w:pPr>
      <w:r>
        <w:rPr/>
        <w:t>Общеизвестно, что все питательные вещества в результате тончайших процессов, которые непрерывно происходят в нашем организме, подвергаются взаимопревращениям. Поэтому, по мнению Ниши, сутью питания должна стать не высоко– или низкокалорийная пища, а сбалансированность основных «строительных элементов» – белков, жиров, углеводов, микроэлементов, витаминов, клетчатки, присутствие необходимых гормонов и энзимов. При этом для здоровья очень важно, чтобы «приход» в питании (или кредит) был сбалансирован с «расходом» (или дебетом) в выделениях. В противном случае излишние непереработанные, неусвоенные белки, жиры, микроэлементы нарушат обмен веществ, будут зашлаковывать организм и в конце концов на каком-то этапе приведут его к самоотравлению.</w:t>
      </w:r>
    </w:p>
    <w:p>
      <w:pPr>
        <w:pStyle w:val="Normal"/>
        <w:rPr/>
      </w:pPr>
      <w:r>
        <w:rPr/>
      </w:r>
    </w:p>
    <w:p>
      <w:pPr>
        <w:pStyle w:val="Normal"/>
        <w:rPr/>
      </w:pPr>
      <w:r>
        <w:rPr/>
        <w:t>Система здоровья Ниши предлагает соблюдать семь правил.</w:t>
      </w:r>
    </w:p>
    <w:p>
      <w:pPr>
        <w:pStyle w:val="Normal"/>
        <w:rPr/>
      </w:pPr>
      <w:r>
        <w:rPr/>
      </w:r>
    </w:p>
    <w:p>
      <w:pPr>
        <w:pStyle w:val="Heading4"/>
        <w:ind w:hanging="0"/>
        <w:rPr/>
      </w:pPr>
      <w:r>
        <w:rPr/>
        <w:t>Правило первое: пить каждые 30 минут 30 г чистой некипяченой воды</w:t>
      </w:r>
    </w:p>
    <w:p>
      <w:pPr>
        <w:pStyle w:val="Normal"/>
        <w:jc w:val="left"/>
        <w:rPr/>
      </w:pPr>
      <w:r>
        <w:rPr/>
      </w:r>
    </w:p>
    <w:p>
      <w:pPr>
        <w:pStyle w:val="Normal"/>
        <w:rPr/>
      </w:pPr>
      <w:r>
        <w:rPr/>
        <w:t>Вода – необходимый продукт и хорошая добавка к питанию. В организме человека 65 % воды. Даже в костях ее 22 %. Потеря 10 % воды может вызвать состояние прострации, обморок. При обильной потере воды организм погибает от интоксикации.</w:t>
      </w:r>
    </w:p>
    <w:p>
      <w:pPr>
        <w:pStyle w:val="Normal"/>
        <w:rPr/>
      </w:pPr>
      <w:r>
        <w:rPr/>
        <w:t>Мы уже говорили выше, что человеческий организм – это биохимическая лаборатория, в которой непрерывно происходят сложнейшие обменные процессы. В результате – каждые 30 минут в кровь выбрасывается сахар и алкоголь. О вреде алкоголя и сахара мы говорили ранее, когда речь шла о работе гломуса. Вместо промышленного сахара лучше есть мед, сухо фрукты, сладкие фрукты и овощи. Если в рационе всего этого достаточно, организм не нуждается в промышленных добавках.</w:t>
      </w:r>
    </w:p>
    <w:p>
      <w:pPr>
        <w:pStyle w:val="Normal"/>
        <w:rPr/>
      </w:pPr>
      <w:r>
        <w:rPr/>
        <w:t>Существует рецепт, который, по утверждению А. П. Чупруна, принадлежит академику А. Ф. Иоффе. Это может избавить сладкоежек от потери зубов, волос, порчи ногтей, других заболеваний. Он дает нам возможность превратить сахар-врага в сахар-друга. Такой сахар может приготовить каждый в домашних условиях.</w:t>
      </w:r>
    </w:p>
    <w:p>
      <w:pPr>
        <w:pStyle w:val="Normal"/>
        <w:jc w:val="left"/>
        <w:rPr/>
      </w:pPr>
      <w:r>
        <w:rPr/>
      </w:r>
    </w:p>
    <w:p>
      <w:pPr>
        <w:pStyle w:val="Cite"/>
        <w:ind w:left="1134" w:right="600" w:firstLine="567"/>
        <w:rPr/>
      </w:pPr>
      <w:r>
        <w:rPr/>
        <w:t>750 г рафинированного сахарного песка (лучше превратить в кофемолке в пудру) соединить с 200 г меда и 200 г воды. Размешать до однородной массы. 8 дней подряд по 3 раза в день перемешивать состав деревянной палочкой. Мало-помалу мед и вода растворят вредную сахарозу, оставив фруктозу и глюкозу, необходимые организму, особенно клеткам мозга. На 9-й день вы получите фруктовый сахар, абсолютно безопасный даже для людей с больной поджелудочной железой. Под воздействием воды и меда сахароза, которая «съедает» кальций, расщепляется на фруктозу и глюкозу, необходимые нашему организму для пополнения энергетического запаса. С этим сахаром можно пить чай и делать все, что вы привыкли делать с сахаром промышленным.</w:t>
      </w:r>
    </w:p>
    <w:p>
      <w:pPr>
        <w:pStyle w:val="Normal"/>
        <w:jc w:val="left"/>
        <w:rPr/>
      </w:pPr>
      <w:r>
        <w:rPr/>
      </w:r>
    </w:p>
    <w:p>
      <w:pPr>
        <w:pStyle w:val="Normal"/>
        <w:rPr/>
      </w:pPr>
      <w:r>
        <w:rPr/>
        <w:t>Если же вам случится съесть сладкое или выпить алкоголь, не забудьте потом пропить маленькими глоточками воды в 3 раза больше съеденного или выпитого.</w:t>
      </w:r>
    </w:p>
    <w:p>
      <w:pPr>
        <w:pStyle w:val="Normal"/>
        <w:rPr/>
      </w:pPr>
      <w:r>
        <w:rPr/>
      </w:r>
    </w:p>
    <w:p>
      <w:pPr>
        <w:pStyle w:val="Normal"/>
        <w:rPr/>
      </w:pPr>
      <w:r>
        <w:rPr/>
        <w:t>Откуда брать воду хорошего качества?</w:t>
      </w:r>
    </w:p>
    <w:p>
      <w:pPr>
        <w:pStyle w:val="Normal"/>
        <w:jc w:val="left"/>
        <w:rPr/>
      </w:pPr>
      <w:r>
        <w:rPr/>
      </w:r>
    </w:p>
    <w:p>
      <w:pPr>
        <w:pStyle w:val="Cite"/>
        <w:ind w:left="1134" w:right="600" w:firstLine="567"/>
        <w:rPr/>
      </w:pPr>
      <w:r>
        <w:rPr/>
        <w:t>Если рядом нет проверенного родника, и вы сомневаетесь в качестве водопроводной или колодезной воды, надо вскипятить воду, остудить ее, затем заморозить в морозильнике, а потом разморозить. Так получают в домашних условиях талую воду, близкую к природной воде хорошего качества.</w:t>
      </w:r>
    </w:p>
    <w:p>
      <w:pPr>
        <w:pStyle w:val="Normal"/>
        <w:jc w:val="left"/>
        <w:rPr/>
      </w:pPr>
      <w:r>
        <w:rPr/>
      </w:r>
    </w:p>
    <w:p>
      <w:pPr>
        <w:pStyle w:val="Normal"/>
        <w:rPr/>
      </w:pPr>
      <w:r>
        <w:rPr/>
        <w:t>В магазинах продаются различные фильтры, которые прекрасно очищают и минерализуют воду. Если нет фильтра, можно добавить на стакан некипяченой воды 1–2 ч. ложки яблочного уксуса и 1–2 ч. ложки меда. Ни один микроб не способен жить и размножаться в кислой среде.</w:t>
      </w:r>
    </w:p>
    <w:p>
      <w:pPr>
        <w:pStyle w:val="Normal"/>
        <w:rPr/>
      </w:pPr>
      <w:r>
        <w:rPr/>
        <w:t>Всем известен исторический факт, когда труп Александра Македонского, умершего в Индии, перевозили в Египет залитым медом для бальзамирования. Можно заливать холодной кипяченой водой кислые ягоды – клюкву, бруснику, облепиху и, настояв сутки, пить. Наконец, свежую воду прекрасно может заменить чай из листьев малины, шиповника, черной смородины, хурмы.</w:t>
      </w:r>
    </w:p>
    <w:p>
      <w:pPr>
        <w:pStyle w:val="Normal"/>
        <w:rPr/>
      </w:pPr>
      <w:r>
        <w:rPr/>
      </w:r>
    </w:p>
    <w:p>
      <w:pPr>
        <w:pStyle w:val="Heading4"/>
        <w:ind w:hanging="0"/>
        <w:rPr/>
      </w:pPr>
      <w:r>
        <w:rPr/>
        <w:t>Правило второе: питаться в основном невареной пищей – сырыми овощами, плодами, семенами, орехами, фруктами</w:t>
      </w:r>
    </w:p>
    <w:p>
      <w:pPr>
        <w:pStyle w:val="Normal"/>
        <w:jc w:val="left"/>
        <w:rPr/>
      </w:pPr>
      <w:r>
        <w:rPr/>
      </w:r>
    </w:p>
    <w:p>
      <w:pPr>
        <w:pStyle w:val="Normal"/>
        <w:rPr/>
      </w:pPr>
      <w:r>
        <w:rPr/>
        <w:t>Согласно современной медицинской науке, потребляемые продукты сначала превращаются в глюкозу, затем в уксусную кислоту, потом в муравьиную кислоту и, наконец, при условии присутствия кислорода, – в углекислый газ и воду. Ниши задал себе вопрос: а что будет без кислорода? Этот вопрос вполне уместен. Ведь в крови современного человека кислорода недостаточно, потому что он носит одежду, мало двигается, живет и работает в плохо вентилируемых бетонных зданиях. И Ниши совершает потрясающее открытие: без кислорода пища не превращается в углекислый газ и воду, которые просто выдыхаются и выходят с потом и мочой – вместо них образуется щавелевая кислота.</w:t>
      </w:r>
    </w:p>
    <w:p>
      <w:pPr>
        <w:pStyle w:val="Normal"/>
        <w:rPr/>
      </w:pPr>
      <w:r>
        <w:rPr/>
        <w:t>Щавелевая кислота бывает двух видов. Это очень важно запомнить! Из вареной пищи получается неорганическая щавелевая кислота, из сырой – органическая. Эти две кислоты имеют разные свойства. Неорганическая кислота соединяется со свободным кальцием в крови и образует соль щавелевой кислоты, которая ничем не растворяется и не выводится из организма. Эта соль – страшная мошенница. Медленно, но верно она накапливается в клетках и вызывает в организме образование камней, суставной ревматизм, импотенцию, склероз, артроз, артрит, рак – у кого что. Практически она становится основой для любых заболеваний. Ниши открывает первопричину болезней: вареная пища!</w:t>
      </w:r>
    </w:p>
    <w:p>
      <w:pPr>
        <w:pStyle w:val="Normal"/>
        <w:rPr/>
      </w:pPr>
      <w:r>
        <w:rPr/>
        <w:t>А что происходит, когда мы съедаем «живой» продукт? Он превратится в органическую щавелевую кислоту, полезную нашему организму, которая не соединяется со свободным кальцием и не образует соль щавелевой кислоты. Мало того: она растворяет соль, образовавшуюся из вареного продукта в результате нехватки кислорода!</w:t>
      </w:r>
    </w:p>
    <w:p>
      <w:pPr>
        <w:pStyle w:val="Normal"/>
        <w:rPr/>
      </w:pPr>
      <w:r>
        <w:rPr/>
        <w:t>Вот почему Система Ниши выступает за то, чтобы человек питался в основном сырой пищей.</w:t>
      </w:r>
    </w:p>
    <w:p>
      <w:pPr>
        <w:pStyle w:val="Normal"/>
        <w:rPr/>
      </w:pPr>
      <w:r>
        <w:rPr/>
        <w:t>Интересно, что в Евангелии от Иоанна говорится: «Питайтесь всем тем, что находится на Божьем столе: плодами деревьев, зерном, полезными травами, молоком животных, пчелиным медом. Вся остальная пища – дело рук Сатаны, ведет к греху, болезням и смерти. Тогда как богатая пища, которую вы находите у Бога, дает вам силу и молодость – и болезнь не коснется вас. И действительно, это со стола Божьего старый Мафусаил извлекал свою пищу. И, если вы будете делать то же самое, я обещаю вам, что Бог Жизни даст вам так же, как и патриарху, долгую жизнь на Земле».</w:t>
      </w:r>
    </w:p>
    <w:p>
      <w:pPr>
        <w:pStyle w:val="Normal"/>
        <w:rPr/>
      </w:pPr>
      <w:r>
        <w:rPr/>
        <w:t>Согласно данным из Библии, Мафусаил дожил до 968 лет. А питался он медом и абрикосами.</w:t>
      </w:r>
    </w:p>
    <w:p>
      <w:pPr>
        <w:pStyle w:val="Normal"/>
        <w:rPr/>
      </w:pPr>
      <w:r>
        <w:rPr/>
        <w:t>Давно известны положительные стороны сырой пищи.</w:t>
      </w:r>
    </w:p>
    <w:p>
      <w:pPr>
        <w:pStyle w:val="Normal"/>
        <w:rPr/>
      </w:pPr>
      <w:r>
        <w:rPr/>
        <w:t>• </w:t>
      </w:r>
      <w:r>
        <w:rPr/>
        <w:t>Она содержит энзимы, аккумулирующие солнечную энергию, и является наилучшим ее поставщиком. Вместе с растениями мы усваиваем энергию Солнца, без которой нет жизни и здоровья.</w:t>
      </w:r>
    </w:p>
    <w:p>
      <w:pPr>
        <w:pStyle w:val="Normal"/>
        <w:rPr/>
      </w:pPr>
      <w:r>
        <w:rPr/>
        <w:t>В сырой пище содержатся в неизмененном виде все витамины. Без витаминов нет здоровой жизни, но без фруктов и сырой пищи нет витаминов.</w:t>
      </w:r>
    </w:p>
    <w:p>
      <w:pPr>
        <w:pStyle w:val="Normal"/>
        <w:rPr/>
      </w:pPr>
      <w:r>
        <w:rPr/>
        <w:t>• </w:t>
      </w:r>
      <w:r>
        <w:rPr/>
        <w:t>Она содержит все необходимые человеку минеральные соли в натуральном виде. Без микроэлементов нет жизни.</w:t>
      </w:r>
    </w:p>
    <w:p>
      <w:pPr>
        <w:pStyle w:val="Normal"/>
        <w:rPr/>
      </w:pPr>
      <w:r>
        <w:rPr/>
        <w:t>• </w:t>
      </w:r>
      <w:r>
        <w:rPr/>
        <w:t>Она со временем иммунизирует организм против вредных бактерий.</w:t>
      </w:r>
    </w:p>
    <w:p>
      <w:pPr>
        <w:pStyle w:val="Normal"/>
        <w:rPr/>
      </w:pPr>
      <w:r>
        <w:rPr/>
        <w:t>• </w:t>
      </w:r>
      <w:r>
        <w:rPr/>
        <w:t>Она содержит больше оснований, чем кислот. Это очень важно для выносливости, здоровья и борьбы с инфекциями.</w:t>
      </w:r>
    </w:p>
    <w:p>
      <w:pPr>
        <w:pStyle w:val="Normal"/>
        <w:rPr/>
      </w:pPr>
      <w:r>
        <w:rPr/>
        <w:t>• </w:t>
      </w:r>
      <w:r>
        <w:rPr/>
        <w:t>Она совмещает в себе хороший вкус с возбуждением аппетита.</w:t>
      </w:r>
    </w:p>
    <w:p>
      <w:pPr>
        <w:pStyle w:val="Normal"/>
        <w:rPr/>
      </w:pPr>
      <w:r>
        <w:rPr/>
        <w:t>• </w:t>
      </w:r>
      <w:r>
        <w:rPr/>
        <w:t>Она тверже и поэтому требует хорошего пережевывания и больше обрабатывается слюной, что развивает жевательный аппарат и зубы.</w:t>
      </w:r>
    </w:p>
    <w:p>
      <w:pPr>
        <w:pStyle w:val="Normal"/>
        <w:rPr/>
      </w:pPr>
      <w:r>
        <w:rPr/>
        <w:t>• </w:t>
      </w:r>
      <w:r>
        <w:rPr/>
        <w:t>Она не вызывает лишней жажды и не отягощает лишней жидкостью.</w:t>
      </w:r>
    </w:p>
    <w:p>
      <w:pPr>
        <w:pStyle w:val="Normal"/>
        <w:rPr/>
      </w:pPr>
      <w:r>
        <w:rPr/>
        <w:t>• </w:t>
      </w:r>
      <w:r>
        <w:rPr/>
        <w:t>Она дешевле: не надо плит, топлива, большого количества жиров и продуктов вообще.</w:t>
      </w:r>
    </w:p>
    <w:p>
      <w:pPr>
        <w:pStyle w:val="Normal"/>
        <w:rPr/>
      </w:pPr>
      <w:r>
        <w:rPr/>
        <w:t>• </w:t>
      </w:r>
      <w:r>
        <w:rPr/>
        <w:t>Она не содержит никаких вредных для здоровья примесей: красителей, кислот, солей металлов.</w:t>
      </w:r>
    </w:p>
    <w:p>
      <w:pPr>
        <w:pStyle w:val="Normal"/>
        <w:rPr/>
      </w:pPr>
      <w:r>
        <w:rPr/>
      </w:r>
    </w:p>
    <w:p>
      <w:pPr>
        <w:pStyle w:val="Normal"/>
        <w:rPr/>
      </w:pPr>
      <w:r>
        <w:rPr/>
        <w:t>Невареная пища обладает целебными свойствами. Сыроедение – лучшее средство против вялости кишок. Бедная белками, солью и водой, сырая пища находит удачное применение при сердечных и почечных болезнях, ожирении, подагре, ревматизме, атеросклерозе, кожных болезнях.</w:t>
      </w:r>
    </w:p>
    <w:p>
      <w:pPr>
        <w:pStyle w:val="Normal"/>
        <w:rPr/>
      </w:pPr>
      <w:r>
        <w:rPr/>
        <w:t>Съедобных растительных продуктов настолько много, что беспокоиться об однообразии сыроедения не приходится. Природа щедрой рукой дает нам все необходимое для построения наших клеток, функционирования организма: капуста, картофель, морковь, помидоры, репа, свекла, бобовые, горох, чечевица, клюква, одуванчик, тимофеевка, огурцы, черная редька – все это продукты, в которых кальций, железо, йод, сера, фосфор, калий, витамины группы В, витамины A, D, Е, К, С – все, что необходимо для строительства нашего организма.</w:t>
      </w:r>
    </w:p>
    <w:p>
      <w:pPr>
        <w:pStyle w:val="Normal"/>
        <w:rPr/>
      </w:pPr>
      <w:r>
        <w:rPr/>
        <w:t>Однако очень часто, по тем или иным причинам, человек не может питаться сырыми овощами, фруктами, орехами. Если это связано с болезнями – язвой, гастритом, холециститом, раком кишечника или гортани и т. п., то вареную пищу следует сочетать с питьем свежеприготовленных соков или чаем из листьев черной смородины, малины, шиповника, хурмы или с водой, на один стакан которой положено 1–2 ч. ложки меда и столько же яблочного уксуса. Но если питание вареной пищей связано с привычками, традицией, невежеством, то лучше бы от них отказаться.</w:t>
      </w:r>
    </w:p>
    <w:p>
      <w:pPr>
        <w:pStyle w:val="Normal"/>
        <w:rPr/>
      </w:pPr>
      <w:r>
        <w:rPr/>
        <w:t>Отменить законы Природы и Жизни нельзя, а их нарушение всегда приводит к катастрофе – той или другой болезни.</w:t>
      </w:r>
    </w:p>
    <w:p>
      <w:pPr>
        <w:pStyle w:val="Normal"/>
        <w:rPr/>
      </w:pPr>
      <w:r>
        <w:rPr/>
      </w:r>
    </w:p>
    <w:p>
      <w:pPr>
        <w:pStyle w:val="Heading4"/>
        <w:ind w:hanging="0"/>
        <w:rPr/>
      </w:pPr>
      <w:r>
        <w:rPr/>
        <w:t>Правило третье. Если вы поели вареной пищи, компенсируйте вред от нее водными или воздушными процедурами, а главное – сырыми овощами</w:t>
      </w:r>
    </w:p>
    <w:p>
      <w:pPr>
        <w:pStyle w:val="Normal"/>
        <w:jc w:val="left"/>
        <w:rPr/>
      </w:pPr>
      <w:r>
        <w:rPr/>
      </w:r>
    </w:p>
    <w:p>
      <w:pPr>
        <w:pStyle w:val="Normal"/>
        <w:rPr/>
      </w:pPr>
      <w:r>
        <w:rPr/>
        <w:t>В этом случае организм насытится кислородом, и опасная щавелевая кислота не образуется. Можно выпить чай из листьев смородины, малины, шиповника или хурмы, но главное – сочетайте вареную пищу с сырыми овощами. При этом сырого продукта должно быть в 3 раза больше, чем вареного. Например, 100 г мяса и 300 г салата из сырых овощей; 150 г рыбы и 450 г свежего салата, зелени.</w:t>
      </w:r>
    </w:p>
    <w:p>
      <w:pPr>
        <w:pStyle w:val="Normal"/>
        <w:rPr/>
      </w:pPr>
      <w:r>
        <w:rPr/>
        <w:t>В основном человек должен питаться «живой» пищей – салаты или винегреты с небольшим количеством мяса (мясо – не чаще 2 раз в неделю), салат и рыба, салат и яйцо, салат и творог, салат и орехи, семечки, зерновые блюда.</w:t>
      </w:r>
    </w:p>
    <w:p>
      <w:pPr>
        <w:pStyle w:val="Normal"/>
        <w:rPr/>
      </w:pPr>
      <w:r>
        <w:rPr/>
      </w:r>
    </w:p>
    <w:p>
      <w:pPr>
        <w:pStyle w:val="Heading4"/>
        <w:ind w:hanging="0"/>
        <w:rPr/>
      </w:pPr>
      <w:r>
        <w:rPr/>
        <w:t>Правило четвертое. Пищу надо хорошо пережевывать</w:t>
      </w:r>
    </w:p>
    <w:p>
      <w:pPr>
        <w:pStyle w:val="Normal"/>
        <w:jc w:val="left"/>
        <w:rPr/>
      </w:pPr>
      <w:r>
        <w:rPr/>
      </w:r>
    </w:p>
    <w:p>
      <w:pPr>
        <w:pStyle w:val="Normal"/>
        <w:rPr/>
      </w:pPr>
      <w:r>
        <w:rPr/>
        <w:t>Это дает полезную нагрузку на челюсти, слюнные железы, зубы, подготавливает дальнейшее переваривание и усвоение продуктов в желудке и кишечнике, поскольку продукт превращается в глюкозу уже во рту, далее, в желудке – в уксусную, затем в муравьиную кислоту и т. д.</w:t>
      </w:r>
    </w:p>
    <w:p>
      <w:pPr>
        <w:pStyle w:val="Normal"/>
        <w:rPr/>
      </w:pPr>
      <w:r>
        <w:rPr/>
      </w:r>
    </w:p>
    <w:p>
      <w:pPr>
        <w:pStyle w:val="Heading4"/>
        <w:ind w:hanging="0"/>
        <w:rPr/>
      </w:pPr>
      <w:r>
        <w:rPr/>
        <w:t>Правило пятое. Режим работы нашего организма требует периодического отдыха от пищи</w:t>
      </w:r>
    </w:p>
    <w:p>
      <w:pPr>
        <w:pStyle w:val="Normal"/>
        <w:jc w:val="left"/>
        <w:rPr/>
      </w:pPr>
      <w:r>
        <w:rPr/>
      </w:r>
    </w:p>
    <w:p>
      <w:pPr>
        <w:pStyle w:val="Normal"/>
        <w:rPr/>
      </w:pPr>
      <w:r>
        <w:rPr/>
        <w:t>Во время голодания в организме осуществляется «профилактический ремонт», организм отдыхает. Голодать можно 24 часа: от ужина до ужина, или от обеда до обеда, или от завтрака до завтрака. Голодание может быть и 36-часовым, и более. Оно может быть лишь утренним: встав ото сна, выпейте стакан горячего чая из листьев шиповника (малины, черной смородины), а пищу принимайте только спустя 4–5 часов. Между последней и первой едой должен быть промежуток в 14 часов.</w:t>
      </w:r>
    </w:p>
    <w:p>
      <w:pPr>
        <w:pStyle w:val="Normal"/>
        <w:jc w:val="left"/>
        <w:rPr/>
      </w:pPr>
      <w:r>
        <w:rPr/>
      </w:r>
    </w:p>
    <w:p>
      <w:pPr>
        <w:pStyle w:val="Cite"/>
        <w:ind w:left="1134" w:right="600" w:firstLine="567"/>
        <w:rPr/>
      </w:pPr>
      <w:r>
        <w:rPr/>
        <w:t>При голодании необходимо очистить кишечник! Для этого лучше всего собрать или купить в аптеке: кукурузные рыльца, цветы бессмертника, березовые почки, лист брусники, семена укропа, семена тмина, александрийский лист, кору крушины. Смешайте эти травы в равной пропорции (например, по 1 ст. ложке). Затем одну десертную ложку смеси поместите в эмалированную посуду, залейте двумя стаканами холодной воды, поставьте на слабый огонь, доведите до кипения и тут же снимите. Сняв с огня, оставьте настой на 30–40 минут, процедите, пейте за 30 минут до еды, вначале по 1/4 стакана, постепенно доводя до 1/2 стакана в горячем виде.</w:t>
      </w:r>
    </w:p>
    <w:p>
      <w:pPr>
        <w:pStyle w:val="Normal"/>
        <w:jc w:val="left"/>
        <w:rPr/>
      </w:pPr>
      <w:r>
        <w:rPr/>
      </w:r>
    </w:p>
    <w:p>
      <w:pPr>
        <w:pStyle w:val="Normal"/>
        <w:rPr/>
      </w:pPr>
      <w:r>
        <w:rPr/>
        <w:t>Пища переваривается в желудке от 2 до 4 часов. Примерно столько же она пребывает в кишечнике. Все съеденное до середины дня усваивается в кровь и пополняет энергетические запасы наших тканей и органов в часы активной трудовой деятельности, когда клетки мозга и мышц «требуют» пополнения «топливом». А вот ужин следует делать ранним и легким – салат, сок или стакан кефира, или, отказавшись от ужина вовсе, выпить стакан чая из листьев.</w:t>
      </w:r>
    </w:p>
    <w:p>
      <w:pPr>
        <w:pStyle w:val="Normal"/>
        <w:rPr/>
      </w:pPr>
      <w:r>
        <w:rPr/>
        <w:t>По данным исследований науки, ферменты печени выделяются последний раз в промежутке между 15 и 17 часами. Тогда плотный ужин в позднее время образует так называемый вечерний «склад», который не только препятствует полноценному сну и отдыху, но и вызывает порой «ночные кошмары». Проснувшись утром с тяжелой головой, человек решает плотно позавтракать – вдруг днем негде будет перекусить – и к вечернему «складу» добавляется значительная утренняя нагрузка. Вот вам и готов сбой в нормальной работе организма. А теперь прибавьте сюда бесконечные чаепития среди дня, бутерброды, конфеты, затем обед и поздний плотный ужин – стрессовый режим работы организма обеспечен.</w:t>
      </w:r>
    </w:p>
    <w:p>
      <w:pPr>
        <w:pStyle w:val="Normal"/>
        <w:rPr/>
      </w:pPr>
      <w:r>
        <w:rPr/>
      </w:r>
    </w:p>
    <w:p>
      <w:pPr>
        <w:pStyle w:val="Heading4"/>
        <w:ind w:hanging="0"/>
        <w:rPr/>
      </w:pPr>
      <w:r>
        <w:rPr/>
        <w:t>Правило шестое. Правильный режим приема пищи</w:t>
      </w:r>
    </w:p>
    <w:p>
      <w:pPr>
        <w:pStyle w:val="Normal"/>
        <w:jc w:val="left"/>
        <w:rPr/>
      </w:pPr>
      <w:r>
        <w:rPr/>
      </w:r>
    </w:p>
    <w:p>
      <w:pPr>
        <w:pStyle w:val="Normal"/>
        <w:rPr/>
      </w:pPr>
      <w:r>
        <w:rPr/>
        <w:t>Многие говорят: «Есть надо тогда, когда хочется, а не по режиму». Это было бы верно, если бы с детства мать могла привить ребенку правильный режим, и его организм сам диктовал бы есть не когда попало, а когда надо.</w:t>
      </w:r>
    </w:p>
    <w:p>
      <w:pPr>
        <w:pStyle w:val="Normal"/>
        <w:rPr/>
      </w:pPr>
      <w:r>
        <w:rPr/>
        <w:t>В нашей семье всегда был строгий режим еды. Надо сказать, это сохранило нас от желудочно-кишечных заболеваний, несмотря на нашу неграмотность в вопросах питания.</w:t>
      </w:r>
    </w:p>
    <w:p>
      <w:pPr>
        <w:pStyle w:val="Normal"/>
        <w:rPr/>
      </w:pPr>
      <w:r>
        <w:rPr/>
        <w:t>Вот примерный режим дня, который помог мне выработать хорошую дисциплину, волю, а при знакомстве с Системой Ниши – восстановить здоровье.</w:t>
      </w:r>
    </w:p>
    <w:p>
      <w:pPr>
        <w:pStyle w:val="Normal"/>
        <w:rPr/>
      </w:pPr>
      <w:r>
        <w:rPr/>
        <w:t>• </w:t>
      </w:r>
      <w:r>
        <w:rPr>
          <w:b/>
          <w:bCs/>
        </w:rPr>
        <w:t>6–7 часов утра – подъем.</w:t>
      </w:r>
      <w:r>
        <w:rPr/>
        <w:t xml:space="preserve">  Выполнение упражнений по Системе Ниши. Контрастный душ.</w:t>
      </w:r>
    </w:p>
    <w:p>
      <w:pPr>
        <w:pStyle w:val="Normal"/>
        <w:rPr/>
      </w:pPr>
      <w:r>
        <w:rPr/>
        <w:t>• </w:t>
      </w:r>
      <w:r>
        <w:rPr>
          <w:b/>
          <w:bCs/>
        </w:rPr>
        <w:t>7-8 часов утра – первый завтрак:</w:t>
      </w:r>
      <w:r>
        <w:rPr/>
        <w:t xml:space="preserve">  «живая» кашка из овсяного толокна или гречки, тертое яблоко или 2 чернослива; стакан горячего чая из листьев или свежевыжатый сок пяти видов овощей (например, морковь, свекла, картофель, помидор, огурец), или салат из свежих овощей; кусочек черного подсушенного хлеба с тонким слоем сливочного масла и ложечкой меда.</w:t>
      </w:r>
    </w:p>
    <w:p>
      <w:pPr>
        <w:pStyle w:val="Normal"/>
        <w:rPr/>
      </w:pPr>
      <w:r>
        <w:rPr/>
        <w:t>• </w:t>
      </w:r>
      <w:r>
        <w:rPr>
          <w:b/>
          <w:bCs/>
        </w:rPr>
        <w:t>11-12 часов утра – второй завтрак:</w:t>
      </w:r>
      <w:r>
        <w:rPr/>
        <w:t xml:space="preserve">  овощной салат с кусочком вымоченной брынзы или сыра, или яйцо, или 2 ст. ложки творога с 1 ч. ложкой растительного масла, для растворения животных жиров творога. 1–2 кусочка подсушенного хлеба. Пить нельзя.</w:t>
      </w:r>
    </w:p>
    <w:p>
      <w:pPr>
        <w:pStyle w:val="Normal"/>
        <w:rPr/>
      </w:pPr>
      <w:r>
        <w:rPr/>
        <w:t>• </w:t>
      </w:r>
      <w:r>
        <w:rPr>
          <w:b/>
          <w:bCs/>
        </w:rPr>
        <w:t>15–16 часов дня – обед.</w:t>
      </w:r>
      <w:r>
        <w:rPr/>
        <w:t xml:space="preserve">  Можно есть практически все, но с учетом сочетаний «живой» и вареной пищи (75-100 г белковой пищи – или мяса, или рыбы, или яиц, или орехов, или брынзы и т. д.) и 250–400 г овощей – овощного салата или винегрета. Мясо и рыба запекаются в собственном соку или отвариваются, первый отвар слить, далее варить до готовности (бульон не употреблять). Кусочек черного хлеба (лучше подсушенного).</w:t>
      </w:r>
    </w:p>
    <w:p>
      <w:pPr>
        <w:pStyle w:val="Normal"/>
        <w:rPr/>
      </w:pPr>
      <w:r>
        <w:rPr/>
        <w:t>• </w:t>
      </w:r>
      <w:r>
        <w:rPr>
          <w:b/>
          <w:bCs/>
        </w:rPr>
        <w:t>18.30–19 часов</w:t>
      </w:r>
      <w:r>
        <w:rPr/>
        <w:t xml:space="preserve">  – </w:t>
      </w:r>
      <w:r>
        <w:rPr>
          <w:b/>
          <w:bCs/>
        </w:rPr>
        <w:t>ужин:</w:t>
      </w:r>
      <w:r>
        <w:rPr/>
        <w:t xml:space="preserve">  кефир, немного овощного салата или 1 яблоко, 3 ст. ложки семечек. Без хлеба.</w:t>
      </w:r>
    </w:p>
    <w:p>
      <w:pPr>
        <w:pStyle w:val="Normal"/>
        <w:rPr/>
      </w:pPr>
      <w:r>
        <w:rPr/>
        <w:t>• </w:t>
      </w:r>
      <w:r>
        <w:rPr>
          <w:b/>
          <w:bCs/>
        </w:rPr>
        <w:t>21–22 часа – упражнения по Системе Ниши.</w:t>
      </w:r>
      <w:r>
        <w:rPr/>
        <w:t xml:space="preserve"> </w:t>
      </w:r>
    </w:p>
    <w:p>
      <w:pPr>
        <w:pStyle w:val="Normal"/>
        <w:rPr/>
      </w:pPr>
      <w:r>
        <w:rPr/>
        <w:t>Контрастный душ.</w:t>
      </w:r>
    </w:p>
    <w:p>
      <w:pPr>
        <w:pStyle w:val="Normal"/>
        <w:rPr/>
      </w:pPr>
      <w:r>
        <w:rPr/>
        <w:t>• </w:t>
      </w:r>
      <w:r>
        <w:rPr>
          <w:b/>
          <w:bCs/>
        </w:rPr>
        <w:t>С 23.00 до 6–7 часов утра</w:t>
      </w:r>
      <w:r>
        <w:rPr/>
        <w:t xml:space="preserve">  – </w:t>
      </w:r>
      <w:r>
        <w:rPr>
          <w:b/>
          <w:bCs/>
        </w:rPr>
        <w:t>сон.</w:t>
      </w:r>
      <w:r>
        <w:rPr/>
        <w:t xml:space="preserve">  Твердая ровная постель, подушка-валик.</w:t>
      </w:r>
    </w:p>
    <w:p>
      <w:pPr>
        <w:pStyle w:val="Normal"/>
        <w:rPr/>
      </w:pPr>
      <w:r>
        <w:rPr/>
      </w:r>
    </w:p>
    <w:p>
      <w:pPr>
        <w:pStyle w:val="Normal"/>
        <w:rPr/>
      </w:pPr>
      <w:r>
        <w:rPr/>
        <w:t>Данного режима необходимо придерживаться в течение года. Через год организм автоматически будет регулировать расход и поступление энергии в необходимых для него количествах. В результате он может длительное время (сутки и более) не принимать пищи без вреда для здоровья. С этого времени отпадает необходимость в каком-либо виде специального питания.</w:t>
      </w:r>
    </w:p>
    <w:p>
      <w:pPr>
        <w:pStyle w:val="Normal"/>
        <w:jc w:val="left"/>
        <w:rPr/>
      </w:pPr>
      <w:r>
        <w:rPr/>
      </w:r>
    </w:p>
    <w:p>
      <w:pPr>
        <w:pStyle w:val="Heading6"/>
        <w:ind w:hanging="0"/>
        <w:rPr/>
      </w:pPr>
      <w:r>
        <w:rPr/>
        <w:t>Как готовить «живую» кашку</w:t>
      </w:r>
    </w:p>
    <w:p>
      <w:pPr>
        <w:pStyle w:val="Normal"/>
        <w:jc w:val="left"/>
        <w:rPr/>
      </w:pPr>
      <w:r>
        <w:rPr/>
      </w:r>
    </w:p>
    <w:p>
      <w:pPr>
        <w:pStyle w:val="Normal"/>
        <w:rPr/>
      </w:pPr>
      <w:r>
        <w:rPr/>
        <w:t>Взять 3 ст. ложки предварительно промытой и подсушенной овсяной или гречневой крупы, смолоть на кофемолке (необязательно), залить с вечера 1 10 г воды (температура – не выше 37). Утром добавить тертое яблоко и растительное масло – 2–3 ст. ложки. Каша готова. Есть ее следует с тертым яблоком или свежими овощами.</w:t>
      </w:r>
    </w:p>
    <w:p>
      <w:pPr>
        <w:pStyle w:val="Normal"/>
        <w:rPr/>
      </w:pPr>
      <w:r>
        <w:rPr/>
      </w:r>
    </w:p>
    <w:p>
      <w:pPr>
        <w:pStyle w:val="Heading4"/>
        <w:ind w:hanging="0"/>
        <w:rPr/>
      </w:pPr>
      <w:r>
        <w:rPr/>
        <w:t>Правило седьмое. Искусство сочетания продуктов</w:t>
      </w:r>
    </w:p>
    <w:p>
      <w:pPr>
        <w:pStyle w:val="Normal"/>
        <w:jc w:val="left"/>
        <w:rPr/>
      </w:pPr>
      <w:r>
        <w:rPr/>
      </w:r>
    </w:p>
    <w:p>
      <w:pPr>
        <w:pStyle w:val="Normal"/>
        <w:rPr/>
      </w:pPr>
      <w:r>
        <w:rPr/>
        <w:t>Белки – рыба, мясо, птица, сыр, молочные продукты, яйца, зерновые, соя, фасоль, чечевица, масличные (орехи, семечки, оливки, хлеб) – прекрасно сочетаются лишь с овощами. Плохо – с жирами, углеводами, фруктами.</w:t>
      </w:r>
    </w:p>
    <w:p>
      <w:pPr>
        <w:pStyle w:val="Normal"/>
        <w:rPr/>
      </w:pPr>
      <w:r>
        <w:rPr>
          <w:b/>
          <w:bCs/>
        </w:rPr>
        <w:t>Жиры</w:t>
      </w:r>
      <w:r>
        <w:rPr/>
        <w:t xml:space="preserve">  – растительные и животные – хорошо сочетаются лишь с овощами. Иногда варьируемое сочетание допустимо с углеводами, крахмалистыми овощами, клубневыми – морковью, картофелем, репой, брюквой, свеклой и т. п., а также зерновыми – рисом, мукой, хлебом, крупами. Но с белками жиры сочетаются плохо. Поэтому мясо и рыба запекаются в собственном соку.</w:t>
      </w:r>
    </w:p>
    <w:p>
      <w:pPr>
        <w:pStyle w:val="Normal"/>
        <w:rPr/>
      </w:pPr>
      <w:r>
        <w:rPr>
          <w:b/>
          <w:bCs/>
        </w:rPr>
        <w:t>Фрукты</w:t>
      </w:r>
      <w:r>
        <w:rPr/>
        <w:t xml:space="preserve">  отлично сочетаются только между собой (кислые, полукислые, сладкие). Возможно варьированное сочетание кислых фруктов с овощами и даже белками.</w:t>
      </w:r>
    </w:p>
    <w:p>
      <w:pPr>
        <w:pStyle w:val="Normal"/>
        <w:rPr/>
      </w:pPr>
      <w:r>
        <w:rPr/>
      </w:r>
    </w:p>
    <w:p>
      <w:pPr>
        <w:pStyle w:val="Normal"/>
        <w:rPr/>
      </w:pPr>
      <w:r>
        <w:rPr>
          <w:b/>
          <w:bCs/>
        </w:rPr>
        <w:t>Дыня</w:t>
      </w:r>
      <w:r>
        <w:rPr/>
        <w:t xml:space="preserve">  хороню сочетается только с кислыми фруктами – ананасами, лимонами, клубникой, земляникой, смородиной, мандаринами, апельсинами, грейпфрутами, помидорами. В остальных случаях дыню, мед, молоко лучше употреблять отдельно.</w:t>
      </w:r>
    </w:p>
    <w:p>
      <w:pPr>
        <w:pStyle w:val="Normal"/>
        <w:rPr/>
      </w:pPr>
      <w:r>
        <w:rPr/>
      </w:r>
    </w:p>
    <w:p>
      <w:pPr>
        <w:pStyle w:val="Normal"/>
        <w:rPr/>
      </w:pPr>
      <w:r>
        <w:rPr>
          <w:b/>
          <w:bCs/>
        </w:rPr>
        <w:t>Свежее молоко</w:t>
      </w:r>
      <w:r>
        <w:rPr/>
        <w:t xml:space="preserve">  лучше заменить на кисломолочный продукт – сыр, творог, брынзу, кефир, ацидофилин, простоквашу, сметану. Тот, кто пьет кефир, поступает весьма дальновидно, так как ацидофилиновая бактерия, которую кладут в кефир, убивает кишечную палочку, вытесняя ее из кишечника. Полезны мацони, йогурт, ряженка и другие кисломолочные продукты. Они вкусны, богаты витаминами группы В и являются хорошими поставщиками кальция, столь необходимого для жизнедеятельности организма.</w:t>
      </w:r>
    </w:p>
    <w:p>
      <w:pPr>
        <w:pStyle w:val="Normal"/>
        <w:rPr/>
      </w:pPr>
      <w:r>
        <w:rPr/>
      </w:r>
    </w:p>
    <w:p>
      <w:pPr>
        <w:pStyle w:val="Normal"/>
        <w:rPr/>
      </w:pPr>
      <w:r>
        <w:rPr>
          <w:b/>
          <w:bCs/>
        </w:rPr>
        <w:t>Хлеб</w:t>
      </w:r>
      <w:r>
        <w:rPr/>
        <w:t xml:space="preserve">  полезен только ржаной и слегка подсушенный. Свежий, он превращается в глинистую массу, и его трудно переваривать. Пищу из пшеницы лучше заменить на ржаной или кукурузный хлеб. Вместо мяса лучше есть рыбу и продукты моря, а также печень, почки, мозги.</w:t>
      </w:r>
    </w:p>
    <w:p>
      <w:pPr>
        <w:pStyle w:val="Normal"/>
        <w:rPr/>
      </w:pPr>
      <w:r>
        <w:rPr/>
      </w:r>
    </w:p>
    <w:p>
      <w:pPr>
        <w:pStyle w:val="Normal"/>
        <w:rPr/>
      </w:pPr>
      <w:r>
        <w:rPr>
          <w:b/>
          <w:bCs/>
        </w:rPr>
        <w:t>Жиры</w:t>
      </w:r>
      <w:r>
        <w:rPr/>
        <w:t xml:space="preserve">  следует употреблять в натуральном виде. Подогретые жиры канцерогенны. Сливочное масло употреблять до 20 г в день и не есть его в солнечные дни, поскольку витамины А и D образуются в крови под солнечными лучами сами, а их избыток приводит к серьезным болезням.</w:t>
      </w:r>
    </w:p>
    <w:p>
      <w:pPr>
        <w:pStyle w:val="Normal"/>
        <w:rPr/>
      </w:pPr>
      <w:r>
        <w:rPr/>
      </w:r>
    </w:p>
    <w:p>
      <w:pPr>
        <w:pStyle w:val="Normal"/>
        <w:rPr/>
      </w:pPr>
      <w:r>
        <w:rPr>
          <w:b/>
          <w:bCs/>
        </w:rPr>
        <w:t>Морковь, помидоры, яичный</w:t>
      </w:r>
      <w:r>
        <w:rPr/>
        <w:t xml:space="preserve">  желток необходимо сочетать при употреблении с растительным маслом для их лучшего усвоения. Помидоры, щавель и цветная капуста должны съедаться только в сыром виде. Вареные, они образуют нерастворимую соль щавелевой кислоты, а в сыром виде важны для здоровья.</w:t>
      </w:r>
    </w:p>
    <w:p>
      <w:pPr>
        <w:pStyle w:val="Normal"/>
        <w:rPr/>
      </w:pPr>
      <w:r>
        <w:rPr/>
      </w:r>
    </w:p>
    <w:p>
      <w:pPr>
        <w:pStyle w:val="Normal"/>
        <w:rPr/>
      </w:pPr>
      <w:r>
        <w:rPr>
          <w:b/>
          <w:bCs/>
        </w:rPr>
        <w:t>Яичный</w:t>
      </w:r>
      <w:r>
        <w:rPr/>
        <w:t xml:space="preserve">  желток необходим в любом возрасте. Беременная женщина, ребенок, молодой человек до 25 лет и старики должны съедать хотя бы 1 желток ежедневно. Люди зрелого и среднего возраста (от 25 до 55 лет) – 1–2 раза в неделю, поскольку это необходимо для построения в организме здоровых клеток. В яичном желтке содержатся витамины А, В1, В2, В5, В6, В12 и другие витамины группы В (такие как инозин, холин), необходимые для усвоения микроэлементов, построения здоровых нервных, мышечных, костных клеток, а также витамин D, регулирующий фосфорно-кальциевый обмен, незаменимый для создания здоровой нервной и эндокринной системы, а также витамина Е (токоферола) и Н (биотина).</w:t>
      </w:r>
    </w:p>
    <w:p>
      <w:pPr>
        <w:pStyle w:val="Normal"/>
        <w:rPr/>
      </w:pPr>
      <w:r>
        <w:rPr/>
        <w:t>Яйца вообще хорошие поставщики важнейших минеральных веществ – кальция, кобальта, меди, железа, магния, фосфора. Они входят в состав жизненно важных элементов, различных аминокислот, например, аргинина, необходимого для построения клеток половых желез.</w:t>
      </w:r>
    </w:p>
    <w:p>
      <w:pPr>
        <w:pStyle w:val="Normal"/>
        <w:rPr/>
      </w:pPr>
      <w:r>
        <w:rPr/>
        <w:t>Однако необходимо помнить, что белок в сыром виде употреблять нельзя, поскольку имеющийся в нем авадин вреден для усвоения очень важного витамина – биотина, в то время как желток более полезен сырым. А чтобы исключить сальмонеллез, следует перед употреблением капнуть в желток немного кислоты – лимонного сока или яблочного уксуса. За 10 секунд кислота убивает зародыши любых микробов. Употреблять яичный желток следует с растительным маслом или майонезом, поскольку без жирорастворимых кислот желток не усваивается.</w:t>
      </w:r>
    </w:p>
    <w:p>
      <w:pPr>
        <w:pStyle w:val="Normal"/>
        <w:rPr/>
      </w:pPr>
      <w:r>
        <w:rPr/>
        <w:t>Если человек понимает, какую пользу приносит ему тот или иной продукт, то он получает не только удовольствие от пищи, но и грамотно строит свое здоровье. Так, зная, зачем нам нужны соли кальция, калия, магния, фосфора, железа и других микроэлементов, мы более тщательно будем выбирать продукты питания.</w:t>
      </w:r>
    </w:p>
    <w:p>
      <w:pPr>
        <w:pStyle w:val="Normal"/>
        <w:rPr/>
      </w:pPr>
      <w:r>
        <w:rPr/>
      </w:r>
    </w:p>
    <w:p>
      <w:pPr>
        <w:pStyle w:val="Normal"/>
        <w:rPr/>
      </w:pPr>
      <w:r>
        <w:rPr/>
      </w:r>
    </w:p>
    <w:p>
      <w:pPr>
        <w:pStyle w:val="Heading3"/>
        <w:ind w:hanging="0"/>
        <w:rPr/>
      </w:pPr>
      <w:r>
        <w:rPr/>
        <w:t>Как повысить иммунитет?</w:t>
      </w:r>
    </w:p>
    <w:p>
      <w:pPr>
        <w:pStyle w:val="Normal"/>
        <w:jc w:val="left"/>
        <w:rPr/>
      </w:pPr>
      <w:r>
        <w:rPr/>
      </w:r>
    </w:p>
    <w:p>
      <w:pPr>
        <w:pStyle w:val="Heading4"/>
        <w:ind w:hanging="0"/>
        <w:rPr/>
      </w:pPr>
      <w:r>
        <w:rPr/>
        <w:t>Что представляет собой иммунная система человека?</w:t>
      </w:r>
    </w:p>
    <w:p>
      <w:pPr>
        <w:pStyle w:val="Normal"/>
        <w:jc w:val="left"/>
        <w:rPr/>
      </w:pPr>
      <w:r>
        <w:rPr/>
      </w:r>
    </w:p>
    <w:p>
      <w:pPr>
        <w:pStyle w:val="Normal"/>
        <w:rPr/>
      </w:pPr>
      <w:r>
        <w:rPr/>
        <w:t>Здоровье – это неотъемлемая функция организма, такая же, как любая другая, – как пищеварение, кровообращение, дыхание, экскреция. Мы должны это хорошо понимать.</w:t>
      </w:r>
    </w:p>
    <w:p>
      <w:pPr>
        <w:pStyle w:val="Normal"/>
        <w:rPr/>
      </w:pPr>
      <w:r>
        <w:rPr/>
        <w:t>Надежными стражами здоровья являются иммунная система организма и Целительные Силы Природы.</w:t>
      </w:r>
    </w:p>
    <w:p>
      <w:pPr>
        <w:pStyle w:val="Normal"/>
        <w:rPr/>
      </w:pPr>
      <w:r>
        <w:rPr/>
        <w:t>В любом здоровом организме иммунная система вполне справляется с любой инфекцией – и вирусной, и бактериальной.</w:t>
      </w:r>
    </w:p>
    <w:p>
      <w:pPr>
        <w:pStyle w:val="Normal"/>
        <w:rPr/>
      </w:pPr>
      <w:r>
        <w:rPr/>
        <w:t>Долгое время считалось, что «врагами» нашего организма являются бактерии и вирусы. Фармацевтическая промышленность достигла невероятных успехов в производстве различных средств для борьбы с вирусами и бактериями.</w:t>
      </w:r>
    </w:p>
    <w:p>
      <w:pPr>
        <w:pStyle w:val="Normal"/>
        <w:rPr/>
      </w:pPr>
      <w:r>
        <w:rPr/>
        <w:t>Что же собой представляют на самом деле эти невидимые простым глазом враги нашего организма?</w:t>
      </w:r>
    </w:p>
    <w:p>
      <w:pPr>
        <w:pStyle w:val="Normal"/>
        <w:rPr/>
      </w:pPr>
      <w:r>
        <w:rPr>
          <w:b/>
          <w:bCs/>
        </w:rPr>
        <w:t>Бактерии</w:t>
      </w:r>
      <w:r>
        <w:rPr/>
        <w:t xml:space="preserve">  (в пер. с греч. – «палочка») – группа (тип) микроскопических, преимущественно одноклеточных организмов, которые обладают плотной клеточной стенкой, но лишены оформленного ядра, которое присутствует в клетках животных и человека. Роль ядра клетки выполняет одна молекула – так называемый нуклеоид. Бактерии также лишены хлорофилла. Размножаются они путем простого деления. Бактерии широко распространены в Природе: они вызывают гниение и брожение. Некоторые бактерии используются в сельском хозяйстве (например, азотобактер), а также для микробиологического синтеза в бродильном, кожевенном и других производствах. Болезненные (патогенные) бактерии являются возбудителями многих болезней человека, животных и растений.</w:t>
      </w:r>
    </w:p>
    <w:p>
      <w:pPr>
        <w:pStyle w:val="Normal"/>
        <w:rPr/>
      </w:pPr>
      <w:r>
        <w:rPr>
          <w:b/>
          <w:bCs/>
        </w:rPr>
        <w:t>Вирусы</w:t>
      </w:r>
      <w:r>
        <w:rPr/>
        <w:t xml:space="preserve">  (в пер. с греч. – «яд») – возбудители инфекционных болезней человека, животных и растений. Способны к воспроизведению лишь в клетках более высокоорганизованных существ. Вирусы мельче известных микробов, они проходят через бактериальный фильтр, за что и получили название «фильтрующие вирусы, или ультравирусы». К вирусам относятся бактериофаг и актинофаг.</w:t>
      </w:r>
    </w:p>
    <w:p>
      <w:pPr>
        <w:pStyle w:val="Normal"/>
        <w:rPr/>
      </w:pPr>
      <w:r>
        <w:rPr/>
      </w:r>
    </w:p>
    <w:p>
      <w:pPr>
        <w:pStyle w:val="Heading4"/>
        <w:ind w:hanging="0"/>
        <w:rPr/>
      </w:pPr>
      <w:r>
        <w:rPr/>
        <w:t>Как работает наша иммунная система?</w:t>
      </w:r>
    </w:p>
    <w:p>
      <w:pPr>
        <w:pStyle w:val="Normal"/>
        <w:jc w:val="left"/>
        <w:rPr/>
      </w:pPr>
      <w:r>
        <w:rPr/>
      </w:r>
    </w:p>
    <w:p>
      <w:pPr>
        <w:pStyle w:val="Normal"/>
        <w:rPr/>
      </w:pPr>
      <w:r>
        <w:rPr/>
        <w:t>Первым препятствием на пути инфекции выступают антибактериальные энзимы, которые содержатся в биологических жидкостях организма, например в слюне или слезах, в поту и т. д.</w:t>
      </w:r>
    </w:p>
    <w:p>
      <w:pPr>
        <w:pStyle w:val="Normal"/>
        <w:rPr/>
      </w:pPr>
      <w:r>
        <w:rPr/>
        <w:t>Вторым препятствием на пути инфекции в организме являются механические барьеры – кожа, слизистые, мембраны (оболочки) клеток.</w:t>
      </w:r>
    </w:p>
    <w:p>
      <w:pPr>
        <w:pStyle w:val="Normal"/>
        <w:rPr/>
      </w:pPr>
      <w:r>
        <w:rPr/>
        <w:t>Специфическую иммунную систему представляют лимфоциты В. Они синтезируют в организме антитела и лимфоциты Т, которые способны не только защищать, но и атаковать чуждые организму микроорганизмы.</w:t>
      </w:r>
    </w:p>
    <w:p>
      <w:pPr>
        <w:pStyle w:val="Normal"/>
        <w:rPr/>
      </w:pPr>
      <w:r>
        <w:rPr/>
        <w:t>Антитела получили свое название от греческого слова «анти» – приставка, обозначающая противоположность или враждебность чему-либо. Эта приставка соответствует русскому «против», например антинаучный и т. д. Антитела – белки группы «иммуноглобулинов», образующиеся в организме человека и теплокровных животных при попадании в него некоторых веществ. Они вырабатываются для того, чтобы их нейтрализовать.</w:t>
      </w:r>
    </w:p>
    <w:p>
      <w:pPr>
        <w:pStyle w:val="Normal"/>
        <w:rPr/>
      </w:pPr>
      <w:r>
        <w:rPr/>
        <w:t>Антитела и лимфоциты Т непосредственно атакуют микроорганизмы.</w:t>
      </w:r>
    </w:p>
    <w:p>
      <w:pPr>
        <w:pStyle w:val="Normal"/>
        <w:rPr/>
      </w:pPr>
      <w:r>
        <w:rPr>
          <w:b/>
          <w:bCs/>
        </w:rPr>
        <w:t>Лимфоциты</w:t>
      </w:r>
      <w:r>
        <w:rPr/>
        <w:t xml:space="preserve">  образуются в костном мозге и оттуда поступают в вилочковую железу (тимус), где размножаются и дифференцируются. Некоторые виды лимфоцитов дозревают в селезенке.</w:t>
      </w:r>
    </w:p>
    <w:p>
      <w:pPr>
        <w:pStyle w:val="Normal"/>
        <w:rPr/>
      </w:pPr>
      <w:r>
        <w:rPr/>
        <w:t xml:space="preserve">В костном мозге образуются также </w:t>
      </w:r>
      <w:r>
        <w:rPr>
          <w:b/>
          <w:bCs/>
        </w:rPr>
        <w:t>моноциты</w:t>
      </w:r>
      <w:r>
        <w:rPr/>
        <w:t xml:space="preserve">  – самые большие клетки, которые в соединительной ткани превращаются в макрофаги, пожирающие бактерии и мертвые клетки организма. Так осуществляется «уборка мусора» в теле живого организма.</w:t>
      </w:r>
    </w:p>
    <w:p>
      <w:pPr>
        <w:pStyle w:val="Normal"/>
        <w:rPr/>
      </w:pPr>
      <w:r>
        <w:rPr/>
        <w:t xml:space="preserve">Известно, что у человека есть не только красная кровь, но и прозрачная, межклеточная жидкость, или </w:t>
      </w:r>
      <w:r>
        <w:rPr>
          <w:b/>
          <w:bCs/>
        </w:rPr>
        <w:t>лимфа</w:t>
      </w:r>
      <w:r>
        <w:rPr/>
        <w:t xml:space="preserve"> . Лимфа через лимфатические капилляры собирается в более крупные сосуды. На пути этих сосудов расположены лимфатические узлы. Размер их колеблется от 1 до 20 мм в диаметре. В лимфатических узлах содержится много макрофагов.</w:t>
      </w:r>
    </w:p>
    <w:p>
      <w:pPr>
        <w:pStyle w:val="Normal"/>
        <w:rPr/>
      </w:pPr>
      <w:r>
        <w:rPr/>
        <w:t>Прежде чем попасть в венозную сеть, лимфа проходит, как минимум, через несколько лимфатических узлов. Движение лимфы, как и крови, осуществляется в результате сокращения мышц. Лимфа поступает в крупные вены через грудной лимфатический проток, а оттуда – в правое предсердие.</w:t>
      </w:r>
    </w:p>
    <w:p>
      <w:pPr>
        <w:pStyle w:val="Normal"/>
        <w:rPr/>
      </w:pPr>
      <w:r>
        <w:rPr/>
        <w:t>Увеличение лимфатических узлов воспринимается как болезнь. Точно такое же заблуждение бытует в отношении аллергии. Но на самом деле и то, и другое является показателем начала борьбы самого организма с вирусами, бактериями или просто инородными телами, токсинами, шлаками, загрязняющими кровь.</w:t>
      </w:r>
    </w:p>
    <w:p>
      <w:pPr>
        <w:pStyle w:val="Normal"/>
        <w:rPr/>
      </w:pPr>
      <w:r>
        <w:rPr/>
      </w:r>
    </w:p>
    <w:p>
      <w:pPr>
        <w:pStyle w:val="Heading4"/>
        <w:ind w:hanging="0"/>
        <w:rPr/>
      </w:pPr>
      <w:r>
        <w:rPr/>
        <w:t>Что надо знать об аллергии?</w:t>
      </w:r>
    </w:p>
    <w:p>
      <w:pPr>
        <w:pStyle w:val="Normal"/>
        <w:jc w:val="left"/>
        <w:rPr/>
      </w:pPr>
      <w:r>
        <w:rPr/>
      </w:r>
    </w:p>
    <w:p>
      <w:pPr>
        <w:pStyle w:val="Normal"/>
        <w:rPr/>
      </w:pPr>
      <w:r>
        <w:rPr/>
        <w:t>Считают, что аллергия – это повышенная чувствительность на различные вещества окружающей среды. Но многие аллергены у здоровых людей не вызывают никаких реакций. Почему? Да потому, что если организм не зашлакован, не загрязнен, ему нет необходимости, да и нечего выводить через кожу. Продукты обмена выводятся из организма обычными путями. Поэтому борьба с якобы аллергенами как возбудителями бесчисленного количества аллергических реакций (насморка, отеков, кожных высыпаний, приступов астмы, сенной лихорадки и т. д.) бесполезна. Вместо того чтобы вводить антиаллергены, следует изменить образ жизни так, чтобы систематически, постоянно, а не от случая к случаю, очищать свой организм простым, эффективным, самым доступным и самым дешевым путем: выполняя дважды в день Шесть правил здоровья, воздушные и водные контрастные процедуры, правильно питаясь и настраивая себя на оптимистический, конструктивный лад.</w:t>
      </w:r>
    </w:p>
    <w:p>
      <w:pPr>
        <w:pStyle w:val="Normal"/>
        <w:rPr/>
      </w:pPr>
      <w:r>
        <w:rPr/>
        <w:t>Надо знать: лечение любого органа – это прежде всего очищение организма в целом – его сосудов, кожи, каждого органа, каждой клетки, межклеточных и внутриклеточных жидкостей, крови, лимфы и т. д.</w:t>
      </w:r>
    </w:p>
    <w:p>
      <w:pPr>
        <w:pStyle w:val="Normal"/>
        <w:rPr/>
      </w:pPr>
      <w:r>
        <w:rPr/>
        <w:t>В зависимости от путей попадания в организм аллергены делятся на:</w:t>
      </w:r>
    </w:p>
    <w:p>
      <w:pPr>
        <w:pStyle w:val="Normal"/>
        <w:rPr/>
      </w:pPr>
      <w:r>
        <w:rPr/>
        <w:t>– </w:t>
      </w:r>
      <w:r>
        <w:rPr/>
        <w:t>пищевые (продукты питания);</w:t>
      </w:r>
    </w:p>
    <w:p>
      <w:pPr>
        <w:pStyle w:val="Normal"/>
        <w:rPr/>
      </w:pPr>
      <w:r>
        <w:rPr/>
        <w:t>– </w:t>
      </w:r>
      <w:r>
        <w:rPr/>
        <w:t>воздушные (пыль, растительная пыльца, перо подушки, шерсть и др.);</w:t>
      </w:r>
    </w:p>
    <w:p>
      <w:pPr>
        <w:pStyle w:val="Normal"/>
        <w:rPr/>
      </w:pPr>
      <w:r>
        <w:rPr/>
        <w:t>– </w:t>
      </w:r>
      <w:r>
        <w:rPr/>
        <w:t>инъекционные (лекарства, сыворотки и др.);</w:t>
      </w:r>
    </w:p>
    <w:p>
      <w:pPr>
        <w:pStyle w:val="Normal"/>
        <w:rPr/>
      </w:pPr>
      <w:r>
        <w:rPr/>
        <w:t>– </w:t>
      </w:r>
      <w:r>
        <w:rPr/>
        <w:t>контактные аллергены (формалин, моющие средства, косметика и т. п.), которые на коже или на слизистых при контакте вызывают образование высыпаний или гиперемию.</w:t>
      </w:r>
    </w:p>
    <w:p>
      <w:pPr>
        <w:pStyle w:val="Normal"/>
        <w:rPr/>
      </w:pPr>
      <w:r>
        <w:rPr/>
        <w:t>Лечение обычно заключается в назначении антигистаминных препаратов или в пероральном введении аллергена в большом разведении. Считается, что некоторые аллергические болезни наследуются атонически, то есть родители передают детям не саму болезнь, а предрасположенность к ней.</w:t>
      </w:r>
    </w:p>
    <w:p>
      <w:pPr>
        <w:pStyle w:val="Normal"/>
        <w:rPr/>
      </w:pPr>
      <w:r>
        <w:rPr/>
        <w:t>На самом деле аллергия – это попытка организма очистить себя от токсинов. И в этом случае необходимо начать с очищения и правильного образа жизни – выполнения Шести правил здоровья, полноценного питания, исключения любых искусственных, рафинированных, жирных, слизеобразующих продуктов.</w:t>
      </w:r>
    </w:p>
    <w:p>
      <w:pPr>
        <w:pStyle w:val="Normal"/>
        <w:rPr/>
      </w:pPr>
      <w:r>
        <w:rPr/>
        <w:t>Польский ученый Казимеж Пиотрович считает, что возникновение аллергии – результат расстройства информационной связи между клетками и центральной нервной системой, что, безусловно, имеет важное значение. Он рекомендует при сенном катаре и в период цветения трав применять изобретенные им стельки-стимуляторы «PIOKAL» даже в теплую погоду. Разумеется, при употреблении стелек нужно чаще менять хлопчатобумажные носки. Обильное потение в жару еще больше увеличит потение, но бояться этого не следует, так как этот факт обеспечивает активный вывод токсинов через стопы. Использование стимуляторов «PIOKAL» регулирует обменные процессы и водно-солевой обмен, уменьшает нагрузку на почки и сердце, воздействует весьма благотворно.</w:t>
      </w:r>
    </w:p>
    <w:p>
      <w:pPr>
        <w:pStyle w:val="Normal"/>
        <w:rPr/>
      </w:pPr>
      <w:r>
        <w:rPr/>
        <w:t>В первой фазе применения стимуляторов несколько дней может ощущаться «духота». На 2–3 сутки это проходит, и наступает облегчение. Временное ухудшение связано с адаптацией.</w:t>
      </w:r>
    </w:p>
    <w:p>
      <w:pPr>
        <w:pStyle w:val="Normal"/>
        <w:rPr/>
      </w:pPr>
      <w:r>
        <w:rPr/>
        <w:t>Медикаменты, назначенные врачом, не следует сразу отменять, а постепенно снижать их под контролем врача.</w:t>
      </w:r>
    </w:p>
    <w:p>
      <w:pPr>
        <w:pStyle w:val="Normal"/>
        <w:rPr/>
      </w:pPr>
      <w:r>
        <w:rPr/>
        <w:t>Полезны Шесть правил здоровья, контрастные водные и воздушные процедуры, дыхательная гимнастика в виде глубокого выдоха и правильное питание.</w:t>
      </w:r>
    </w:p>
    <w:p>
      <w:pPr>
        <w:pStyle w:val="Normal"/>
        <w:rPr/>
      </w:pPr>
      <w:r>
        <w:rPr/>
        <w:t>Если серьезно и систематически не заниматься всем этим, трудно обеспечить очищение организма на уровне каждой клетки. В таком случае зашлакованность организма может привести к аутоиммунизации.</w:t>
      </w:r>
    </w:p>
    <w:p>
      <w:pPr>
        <w:pStyle w:val="Normal"/>
        <w:rPr/>
      </w:pPr>
      <w:r>
        <w:rPr/>
      </w:r>
    </w:p>
    <w:p>
      <w:pPr>
        <w:pStyle w:val="Heading4"/>
        <w:ind w:hanging="0"/>
        <w:rPr/>
      </w:pPr>
      <w:r>
        <w:rPr/>
        <w:t>Что такое аутоиммунизация?</w:t>
      </w:r>
    </w:p>
    <w:p>
      <w:pPr>
        <w:pStyle w:val="Normal"/>
        <w:jc w:val="left"/>
        <w:rPr/>
      </w:pPr>
      <w:r>
        <w:rPr/>
      </w:r>
    </w:p>
    <w:p>
      <w:pPr>
        <w:pStyle w:val="Normal"/>
        <w:rPr/>
      </w:pPr>
      <w:r>
        <w:rPr>
          <w:b/>
          <w:bCs/>
        </w:rPr>
        <w:t>Аутоиммунизация</w:t>
      </w:r>
      <w:r>
        <w:rPr/>
        <w:t xml:space="preserve">  – это иммунные реакции, направленные против собственных тканей, которые приобретают характер антигенов. Образующиеся антитела повреждают собственные ткани организма (аутоагрессия), что, в свою очередь, усиливает их антигенность. Явления аутоиммунизации наблюдаются при болезни Хаси-мото (тироидит), гемолитической анемии, каллогенезах, нефрите и др.</w:t>
      </w:r>
    </w:p>
    <w:p>
      <w:pPr>
        <w:pStyle w:val="Normal"/>
        <w:rPr/>
      </w:pPr>
      <w:r>
        <w:rPr/>
        <w:t>По мнению Казимежа Пиотровича, аутоиммунизация – это типичный пример нарушения информационной связи в процессе образования антител и лейкоцитов, когда организм вместо борьбы с инфекцией синтезирует антитела и начинает уничтожать свои собственные клетки. А так как изобретенные им стимуляторы «PIOKAL» уничтожают помехи при передаче информационных сигналов, то, естественно, они могут быть полезными при лечении аутоиммунных заболеваний.</w:t>
      </w:r>
    </w:p>
    <w:p>
      <w:pPr>
        <w:pStyle w:val="Normal"/>
        <w:rPr/>
      </w:pPr>
      <w:r>
        <w:rPr/>
        <w:t>Следует отметить, что это сложные заболевания, и организм под действием стимуляторов «PIOKAL» сам «выбирает» очередность восстановления функций отдельных органов.</w:t>
      </w:r>
    </w:p>
    <w:p>
      <w:pPr>
        <w:pStyle w:val="Normal"/>
        <w:rPr/>
      </w:pPr>
      <w:r>
        <w:rPr/>
        <w:t>Снижение уровня иммунитета ведет к любым заболеваниям, но самым страшным считается сейчас СПИД.</w:t>
      </w:r>
    </w:p>
    <w:p>
      <w:pPr>
        <w:pStyle w:val="Normal"/>
        <w:rPr/>
      </w:pPr>
      <w:r>
        <w:rPr/>
      </w:r>
    </w:p>
    <w:p>
      <w:pPr>
        <w:pStyle w:val="Heading4"/>
        <w:ind w:hanging="0"/>
        <w:rPr/>
      </w:pPr>
      <w:r>
        <w:rPr/>
        <w:t>СПИД – чума XX века</w:t>
      </w:r>
    </w:p>
    <w:p>
      <w:pPr>
        <w:pStyle w:val="Normal"/>
        <w:jc w:val="left"/>
        <w:rPr/>
      </w:pPr>
      <w:r>
        <w:rPr/>
      </w:r>
    </w:p>
    <w:p>
      <w:pPr>
        <w:pStyle w:val="Normal"/>
        <w:rPr/>
      </w:pPr>
      <w:r>
        <w:rPr/>
        <w:t>Это синдром, определяемый как потеря организмом иммунной защиты. Механизм его возникновения (и течения) неизвестен и потому вызывает много противоречивых мнений.</w:t>
      </w:r>
    </w:p>
    <w:p>
      <w:pPr>
        <w:pStyle w:val="Normal"/>
        <w:rPr/>
      </w:pPr>
      <w:r>
        <w:rPr/>
        <w:t>Вместо того чтобы описывать эти мнения, выскажу свое собственное.</w:t>
      </w:r>
    </w:p>
    <w:p>
      <w:pPr>
        <w:pStyle w:val="Normal"/>
        <w:rPr/>
      </w:pPr>
      <w:r>
        <w:rPr/>
        <w:t>Это может показаться слишком смелым, но мой опыт дает мне уверенность в том, что Система здоровья Ниши будет помогать и при СПИДе, поскольку вся она направлена на систематическое очищение и подъем коэффициента полезного действия работы иммунных сил организма.</w:t>
      </w:r>
    </w:p>
    <w:p>
      <w:pPr>
        <w:pStyle w:val="Normal"/>
        <w:rPr/>
      </w:pPr>
      <w:r>
        <w:rPr/>
        <w:t>При всем уважении к создателю стимуляторов «PIOKAL» я считаю, что это средство, очевидно, может быть полезным для больных с иммуннодефицитом, однако если человек будет дышать загрязненным воздухом, пить плохо очищенную воду, есть рафинированную и тем более искусственную, непригодную для его физиологии пищу, находиться в состоянии постоянной неудовлетворенности, страха, стресса – ему никогда не справиться с иммунодефицитом и, значит, с любыми другими болезнями.</w:t>
      </w:r>
    </w:p>
    <w:p>
      <w:pPr>
        <w:pStyle w:val="Normal"/>
        <w:rPr/>
      </w:pPr>
      <w:r>
        <w:rPr/>
        <w:t>Человечеству не обойтись без Законов Жизни, Законов Здоровья, на которых базируется Система здоровья Ниши.</w:t>
      </w:r>
    </w:p>
    <w:p>
      <w:pPr>
        <w:pStyle w:val="Normal"/>
        <w:rPr/>
      </w:pPr>
      <w:r>
        <w:rPr/>
      </w:r>
    </w:p>
    <w:p>
      <w:pPr>
        <w:pStyle w:val="Heading4"/>
        <w:ind w:hanging="0"/>
        <w:rPr/>
      </w:pPr>
      <w:r>
        <w:rPr/>
        <w:t>Почему протеин Р53 вырабатывается в организме не в большом количестве?</w:t>
      </w:r>
    </w:p>
    <w:p>
      <w:pPr>
        <w:pStyle w:val="Normal"/>
        <w:jc w:val="left"/>
        <w:rPr/>
      </w:pPr>
      <w:r>
        <w:rPr/>
      </w:r>
    </w:p>
    <w:p>
      <w:pPr>
        <w:pStyle w:val="Normal"/>
        <w:rPr/>
      </w:pPr>
      <w:r>
        <w:rPr/>
        <w:t>Сегодня научная мысль обратила свои взоры к генной инженерии, которая, возможно, попытается создать и ввести в организм человека пищевые добавки, энзимы и даже «ген спасения здоровья» – типа протеина Р53. Однако все создается внутри нашего организма в небольшом количестве из солнечного света, воды, воздуха, растений и их аминокислот, которые содержатся только в растениях. И если не увеличить объем растительной пищи в ее естественном сыром виде до 75 % по сравнению с вареной пищей, то трудно представить, откуда организм человека сможет получить компоненты, способные создать для него энергию Жизни. Единицей Жизни является энзим (фермент), а его воспроизводит лишь энергия Солнца. Возможно, будет создан и так называемый искусственный протеин Жизни. Может быть, через какое-то количество лет больные клетки «поймут», что над ними есть постоянный «контроль», а «микромозг» клетки сам найдет способы контроля над такими «хулиганами», как свободные радикалы и мутационные клетки. Возможно! Но никогда не надо забывать, что в любом случае уже сейчас, сегодня нельзя жить как попало или просто ждать спасения и сидеть сложа руки. И то, и другое наказуемо. Только ежедневный труд, только знания и претворение этих знаний в повседневную жизнь могут помочь человечеству.</w:t>
      </w:r>
    </w:p>
    <w:p>
      <w:pPr>
        <w:pStyle w:val="Normal"/>
        <w:rPr/>
      </w:pPr>
      <w:r>
        <w:rPr/>
        <w:t>«У большинства здоровых людей протеин Р53 отличается слабой активностью, – говорит профессор М. Штраусе. – Он обнаруживает себя лишь тогда, когда есть опасность. А в нормальной ситуации он не вырабатывается в большом количестве». Не потому ли, что он предназначен для включения «программы смерти»? Может быть, мудрая Природа после каждого акта «убийства» больной клетки предусмотрела для сохранения Жизни убирать вместе с «ее трупом» «убийцу»?</w:t>
      </w:r>
    </w:p>
    <w:p>
      <w:pPr>
        <w:pStyle w:val="Normal"/>
        <w:rPr/>
      </w:pPr>
      <w:r>
        <w:rPr/>
        <w:t>«Шансы, что радио– или химиотерапия помогут, слишком низки. Лучше их оставить в покое, честно сказав, что имеющимися средствами помочь нельзя. Конечно, каждый волен сам выбирать для себя. Но не стоит все же требовать этого от всех, особенно от пожилых, ослабленных людей. Думаю, гораздо гуманнее избавить их от никчемных страданий», – считает профессор М. Штраусе. Впервые в открытой прессе я увидела столь честное заявление ученого о том, о чем стыдливо умалчивают многие лечащие врачи и что втайне понимает каждый больной.</w:t>
      </w:r>
    </w:p>
    <w:p>
      <w:pPr>
        <w:pStyle w:val="Normal"/>
        <w:rPr/>
      </w:pPr>
      <w:r>
        <w:rPr/>
        <w:t>Вот уже несколько лет я твержу об этом, пытаюсь донести до читателей, слушателей, зрителей, у которых диагностирован рак: эта болезнь не лечится ни химией, ни радиотерапией, ни хирургией. Но ее можно избежать, если вы перестанете нарушать Законы Жизни – Законы Здоровья.</w:t>
      </w:r>
    </w:p>
    <w:p>
      <w:pPr>
        <w:pStyle w:val="Normal"/>
        <w:rPr/>
      </w:pPr>
      <w:r>
        <w:rPr/>
        <w:t>Каждый человек может защитить себя от любых болезней, в том числе и от рака. Для этого необходимо владеть силой знаний, силой воли и огромной верой. Этими качествами каждый человек награжден с момента рождения, а опыт постоянно наращивает их уровень. И если вы ввели в стереотип своей жизни Шесть правил здоровья и поставили перед собой благородные, увлекательные цели, то коэффициент полезного действия ваших иммунных сил повысится беспредельно и вы очень скоро почувствуете себя здоровым, сильным, необходимым другим, а значит – любимым.</w:t>
      </w:r>
    </w:p>
    <w:p>
      <w:pPr>
        <w:pStyle w:val="Normal"/>
        <w:rPr/>
      </w:pPr>
      <w:r>
        <w:rPr/>
        <w:t>На сегодняшний день я не знаю более комплексной, научно обоснованной методики профилактики, лечения и излечения рака силами самого организма, чем та, которая предложена человечеству Системой здоровья Ниши.</w:t>
      </w:r>
    </w:p>
    <w:p>
      <w:pPr>
        <w:pStyle w:val="Normal"/>
        <w:rPr/>
      </w:pPr>
      <w:r>
        <w:rPr/>
      </w:r>
    </w:p>
    <w:p>
      <w:pPr>
        <w:pStyle w:val="Heading4"/>
        <w:ind w:hanging="0"/>
        <w:rPr/>
      </w:pPr>
      <w:r>
        <w:rPr/>
        <w:t>Средства повышения иммунитета</w:t>
      </w:r>
    </w:p>
    <w:p>
      <w:pPr>
        <w:pStyle w:val="Normal"/>
        <w:jc w:val="left"/>
        <w:rPr/>
      </w:pPr>
      <w:r>
        <w:rPr/>
      </w:r>
    </w:p>
    <w:p>
      <w:pPr>
        <w:pStyle w:val="Normal"/>
        <w:rPr/>
      </w:pPr>
      <w:r>
        <w:rPr/>
        <w:t>Для этого существует немало средств, и мы будем в дальнейшем говорить о них. Особо здесь лишь замечу, что решающее значение для усиления иммунной системы имеет воля самого больного, повышение его психических сил.</w:t>
      </w:r>
    </w:p>
    <w:p>
      <w:pPr>
        <w:pStyle w:val="Normal"/>
        <w:rPr/>
      </w:pPr>
      <w:r>
        <w:rPr/>
        <w:t>Есть такой Закон Здоровья: жизнь в состоянии стресса, страха в течение многих месяцев или даже лет ослабляет иммунную систему больше, чем недостаток воздуха, воды, полноценного питания и движения.</w:t>
      </w:r>
    </w:p>
    <w:p>
      <w:pPr>
        <w:pStyle w:val="Normal"/>
        <w:rPr/>
      </w:pPr>
      <w:r>
        <w:rPr/>
        <w:t>Любой врач знает: если пациент сам не хочет бороться, сам не ищет выхода, полон страхов, впадает в отчаяние или остается безразличным к своему состоянию и продолжает вести прежний образ жизни, курит, употребляет алкоголь, ест что попало, то шансов на выздоровление у него нет. Если же человек хочет жить и верит в способности организма, то это дает надежду на успех.</w:t>
      </w:r>
    </w:p>
    <w:p>
      <w:pPr>
        <w:pStyle w:val="Normal"/>
        <w:rPr/>
      </w:pPr>
      <w:r>
        <w:rPr/>
        <w:t>Однако с помощью одной только психики болезнь победить нельзя. Надо ежедневно работать над повышением целительных сил своего организма. Ключ к этому дает Система здоровья Ниши.</w:t>
      </w:r>
    </w:p>
    <w:p>
      <w:pPr>
        <w:pStyle w:val="Normal"/>
        <w:rPr/>
      </w:pPr>
      <w:r>
        <w:rPr/>
        <w:t>Многие могут упрекнуть меня в том, что я не предлагаю ничего нового, пропагандируя лишь Систему здоровья Ниши. Это совершенно не так. Доказательством тому служит моя работа над новыми книгами. Поиск не может приостановиться, пока продолжается жизнь. Но чем больше я ищу новое, пробую и снова ищу, тем больше я убеждаюсь, что Система здоровья Ниши вобрала в себя многовековой опыт человечества среди теоретиков и практиков-целителей. Главное – это то, что Система здоровья Ниши объединила творческую мысль ученых мира, создала компактную плодотворную методику и предсказала, что основную победу в борьбе за здоровье человек одержит лишь в том случае, если обратит внимание на свои силы, на повышение коэффициента полезного действия своей иммунной системы.</w:t>
      </w:r>
    </w:p>
    <w:p>
      <w:pPr>
        <w:pStyle w:val="Normal"/>
        <w:rPr/>
      </w:pPr>
      <w:r>
        <w:rPr/>
        <w:t>Мы уже понимаем, что иммунитет определяет невосприимчивость организма к инфекционным агентам и чужеродным веществам. При его ослаблении, а не от того, что «где-то продуло» или «кто-то сглазил», возникают инфекционные иммунные и аллергические, а также онкологические заболевания.</w:t>
      </w:r>
    </w:p>
    <w:p>
      <w:pPr>
        <w:pStyle w:val="Normal"/>
        <w:rPr/>
      </w:pPr>
      <w:r>
        <w:rPr/>
      </w:r>
    </w:p>
    <w:p>
      <w:pPr>
        <w:pStyle w:val="Normal"/>
        <w:rPr/>
      </w:pPr>
      <w:r>
        <w:rPr/>
        <w:t>Давайте познакомимся с некоторыми средствами для повышения защитных сил организма в любом возрасте.</w:t>
      </w:r>
    </w:p>
    <w:p>
      <w:pPr>
        <w:pStyle w:val="Normal"/>
        <w:rPr/>
      </w:pPr>
      <w:r>
        <w:rPr/>
        <w:t>I. Физическая нагрузка. Это лучшее средство для повышения иммунитета человека в любом возрасте. Оптимальная нагрузка, вибрационные упражнения по Системе здоровья Ниши для очищения капилляров изнутри, Шесть правил здоровья, доступные и старикам, и детям, и мужчинам, и женщинам, контрастные водные и воздушные процедуры – вот самые лучшие средства для повышения иммунитета.</w:t>
      </w:r>
    </w:p>
    <w:p>
      <w:pPr>
        <w:pStyle w:val="Normal"/>
        <w:rPr/>
      </w:pPr>
      <w:r>
        <w:rPr/>
      </w:r>
    </w:p>
    <w:p>
      <w:pPr>
        <w:pStyle w:val="Normal"/>
        <w:rPr/>
      </w:pPr>
      <w:r>
        <w:rPr/>
        <w:t>II. Вторым фактором, существенно влияющим на устойчивость к заболеваниям, является строгое исполнение Законов полноценного питания.</w:t>
      </w:r>
    </w:p>
    <w:p>
      <w:pPr>
        <w:pStyle w:val="Normal"/>
        <w:rPr/>
      </w:pPr>
      <w:r>
        <w:rPr/>
        <w:t>Законы просты и выполнимы, лишь следует изменить вредные привычки и начать:</w:t>
      </w:r>
    </w:p>
    <w:p>
      <w:pPr>
        <w:pStyle w:val="Normal"/>
        <w:rPr/>
      </w:pPr>
      <w:r>
        <w:rPr/>
        <w:t>1) есть мало;</w:t>
      </w:r>
    </w:p>
    <w:p>
      <w:pPr>
        <w:pStyle w:val="Normal"/>
        <w:rPr/>
      </w:pPr>
      <w:r>
        <w:rPr/>
        <w:t>2) есть только то, что предназначено человеку Природой, к чему физиологически приспособлена его пищеварительная Система;</w:t>
      </w:r>
    </w:p>
    <w:p>
      <w:pPr>
        <w:pStyle w:val="Normal"/>
        <w:rPr/>
      </w:pPr>
      <w:r>
        <w:rPr/>
        <w:t>3) тщательно пережевывать пищу (до 35 раз). Это обеспечит организму слюнное, желудочное и кишечное пищеварение, а также полноценное очищение от остатков неусвоенной пищи;</w:t>
      </w:r>
    </w:p>
    <w:p>
      <w:pPr>
        <w:pStyle w:val="Normal"/>
        <w:rPr/>
      </w:pPr>
      <w:r>
        <w:rPr/>
        <w:t>4) есть вовремя, соблюдая физиологические часы приема пищи:</w:t>
      </w:r>
    </w:p>
    <w:p>
      <w:pPr>
        <w:pStyle w:val="Normal"/>
        <w:rPr/>
      </w:pPr>
      <w:r>
        <w:rPr/>
        <w:t>– </w:t>
      </w:r>
      <w:r>
        <w:rPr/>
        <w:t>прием – с 12 до 20 ч;</w:t>
      </w:r>
    </w:p>
    <w:p>
      <w:pPr>
        <w:pStyle w:val="Normal"/>
        <w:rPr/>
      </w:pPr>
      <w:r>
        <w:rPr/>
        <w:t>– </w:t>
      </w:r>
      <w:r>
        <w:rPr/>
        <w:t>ассимиляция (переваривание и усвоение) – с 21 до 4 ч;</w:t>
      </w:r>
    </w:p>
    <w:p>
      <w:pPr>
        <w:pStyle w:val="Normal"/>
        <w:rPr/>
      </w:pPr>
      <w:r>
        <w:rPr/>
        <w:t>– </w:t>
      </w:r>
      <w:r>
        <w:rPr/>
        <w:t>самоочищение – с 4 до 12 ч;</w:t>
      </w:r>
    </w:p>
    <w:p>
      <w:pPr>
        <w:pStyle w:val="Normal"/>
        <w:rPr/>
      </w:pPr>
      <w:r>
        <w:rPr/>
        <w:t>5) уметь сочетать продукты:</w:t>
      </w:r>
    </w:p>
    <w:p>
      <w:pPr>
        <w:pStyle w:val="Normal"/>
        <w:rPr/>
      </w:pPr>
      <w:r>
        <w:rPr/>
        <w:t>– </w:t>
      </w:r>
      <w:r>
        <w:rPr/>
        <w:t>один белок – в один прием;</w:t>
      </w:r>
    </w:p>
    <w:p>
      <w:pPr>
        <w:pStyle w:val="Normal"/>
        <w:rPr/>
      </w:pPr>
      <w:r>
        <w:rPr/>
        <w:t>– </w:t>
      </w:r>
      <w:r>
        <w:rPr/>
        <w:t>не есть крахмалистой пищи;</w:t>
      </w:r>
    </w:p>
    <w:p>
      <w:pPr>
        <w:pStyle w:val="Normal"/>
        <w:rPr/>
      </w:pPr>
      <w:r>
        <w:rPr/>
        <w:t>– </w:t>
      </w:r>
      <w:r>
        <w:rPr/>
        <w:t>не есть одновременно белки и углеводы;</w:t>
      </w:r>
    </w:p>
    <w:p>
      <w:pPr>
        <w:pStyle w:val="Normal"/>
        <w:rPr/>
      </w:pPr>
      <w:r>
        <w:rPr/>
        <w:t>– </w:t>
      </w:r>
      <w:r>
        <w:rPr/>
        <w:t>употреблять все вареные продукты с сырыми, которых должно быть в 3 раза больше;</w:t>
      </w:r>
    </w:p>
    <w:p>
      <w:pPr>
        <w:pStyle w:val="Normal"/>
        <w:rPr/>
      </w:pPr>
      <w:r>
        <w:rPr/>
        <w:t>– </w:t>
      </w:r>
      <w:r>
        <w:rPr/>
        <w:t>есть фрукты сырыми до еды, тщательно их пережевывая;</w:t>
      </w:r>
    </w:p>
    <w:p>
      <w:pPr>
        <w:pStyle w:val="Normal"/>
        <w:rPr/>
      </w:pPr>
      <w:r>
        <w:rPr/>
        <w:t>– </w:t>
      </w:r>
      <w:r>
        <w:rPr/>
        <w:t>сочетать овощи со всеми продуктами, в любом виде;</w:t>
      </w:r>
    </w:p>
    <w:p>
      <w:pPr>
        <w:pStyle w:val="Normal"/>
        <w:rPr/>
      </w:pPr>
      <w:r>
        <w:rPr/>
        <w:t>6) систематически проводить лечебное голодание (1 раз в неделю 24 ч);</w:t>
      </w:r>
    </w:p>
    <w:p>
      <w:pPr>
        <w:pStyle w:val="Normal"/>
        <w:rPr/>
      </w:pPr>
      <w:r>
        <w:rPr/>
        <w:t>7) хорошо представлять значение каждого продукта как компонента пищи, поскольку наш организм строится из того, что мы едим;</w:t>
      </w:r>
    </w:p>
    <w:p>
      <w:pPr>
        <w:pStyle w:val="Normal"/>
        <w:rPr/>
      </w:pPr>
      <w:r>
        <w:rPr/>
        <w:t>8) пить ежедневно до 2,5–3 л воды хорошего качества;</w:t>
      </w:r>
    </w:p>
    <w:p>
      <w:pPr>
        <w:pStyle w:val="Normal"/>
        <w:rPr/>
      </w:pPr>
      <w:r>
        <w:rPr/>
        <w:t>9) есть много овощей, фруктов, орехов в натуральном виде;</w:t>
      </w:r>
    </w:p>
    <w:p>
      <w:pPr>
        <w:pStyle w:val="Normal"/>
        <w:rPr/>
      </w:pPr>
      <w:r>
        <w:rPr/>
        <w:t>10) исключить все, что вредно и канцерогенно, что может привести к снижению иммунитета, раку, а именно: подогретые жиры, алкоголь, колбасы, консервы, копчености, кофе, чай (байховый), шоколад, любую выпечку, белый хлеб, рафинированный и промышленный сахар и его продукты, а также очищенную соль; отказаться от курения.</w:t>
      </w:r>
    </w:p>
    <w:p>
      <w:pPr>
        <w:pStyle w:val="Normal"/>
        <w:rPr/>
      </w:pPr>
      <w:r>
        <w:rPr/>
        <w:t>III. Третий фактор повышения иммунитета – закаливание – одно из лучших средств для тренировки иммунной и сосудистой систем. Особенно важно закаливание в грудном возрасте. В течение года невосприимчивость к заболеванию у ребенка высока, но если иммунитет не поддерживать постоянно, то его уровень снижается.</w:t>
      </w:r>
    </w:p>
    <w:p>
      <w:pPr>
        <w:pStyle w:val="Normal"/>
        <w:rPr/>
      </w:pPr>
      <w:r>
        <w:rPr/>
      </w:r>
    </w:p>
    <w:p>
      <w:pPr>
        <w:pStyle w:val="Normal"/>
        <w:rPr/>
      </w:pPr>
      <w:r>
        <w:rPr>
          <w:b/>
          <w:bCs/>
        </w:rPr>
        <w:t>Упражнения по Системе здоровья Ниши, контрастные водные и воздушные ванны (от 14 до 25 °C), – все это будет способствовать закаливанию ребенка.</w:t>
      </w:r>
      <w:r>
        <w:rPr/>
        <w:t xml:space="preserve"> </w:t>
      </w:r>
    </w:p>
    <w:p>
      <w:pPr>
        <w:pStyle w:val="Normal"/>
        <w:rPr/>
      </w:pPr>
      <w:r>
        <w:rPr/>
        <w:t>Для закаливания детей дошкольного возраста контрастные водные процедуры можно проводить в ванне, душе, тазике. Важно, чтобы процедуры были регулярными, а не от случая к случаю. Желательное время их проведения утро, а еще лучше – вечер, перед сном.</w:t>
      </w:r>
    </w:p>
    <w:p>
      <w:pPr>
        <w:pStyle w:val="Normal"/>
        <w:rPr/>
      </w:pPr>
      <w:r>
        <w:rPr/>
        <w:t>Если вам не удалось приучить ребенка к холодной воде в грудном возрасте, попытайтесь сделать это в возрасте дошкольном. Дети в этом возрасте особенно склонны к подражанию. Не упускайте этой возможности! Сами начинайте жить по Системе здоровья Ниши.</w:t>
      </w:r>
    </w:p>
    <w:p>
      <w:pPr>
        <w:pStyle w:val="Normal"/>
        <w:rPr/>
      </w:pPr>
      <w:r>
        <w:rPr/>
        <w:t>Часто можно слышать, что «до года ребенок ничем не болел, а как отдали в ясли, так и началось…» Обвиняют сквозняки, контакты с больными детишками в группе, промокшие ноги, сильный ветер, но только не себя. А на самом деле: от того, сколько внимания мать уделила собственному закаливанию во время беременности и закаливанию новорожденного, зависит уровень иммунитета ребенка на протяжении всей его жизни.</w:t>
      </w:r>
    </w:p>
    <w:p>
      <w:pPr>
        <w:pStyle w:val="Normal"/>
        <w:rPr/>
      </w:pPr>
      <w:r>
        <w:rPr/>
        <w:t>Но начинать закаливание и добиваться прекрасных результатов можно в любом возрасте.</w:t>
      </w:r>
    </w:p>
    <w:p>
      <w:pPr>
        <w:pStyle w:val="Normal"/>
        <w:jc w:val="left"/>
        <w:rPr/>
      </w:pPr>
      <w:r>
        <w:rPr/>
      </w:r>
    </w:p>
    <w:p>
      <w:pPr>
        <w:pStyle w:val="Heading6"/>
        <w:ind w:hanging="0"/>
        <w:rPr/>
      </w:pPr>
      <w:r>
        <w:rPr/>
        <w:t>Особенности закаливания в различные периоды жизни.</w:t>
      </w:r>
    </w:p>
    <w:p>
      <w:pPr>
        <w:pStyle w:val="Normal"/>
        <w:jc w:val="left"/>
        <w:rPr/>
      </w:pPr>
      <w:r>
        <w:rPr/>
      </w:r>
    </w:p>
    <w:p>
      <w:pPr>
        <w:pStyle w:val="Normal"/>
        <w:rPr/>
      </w:pPr>
      <w:r>
        <w:rPr>
          <w:b/>
          <w:bCs/>
        </w:rPr>
        <w:t>Надо сказать, что для любого возраста прекрасным средством закаливания являются контрастные воздушные и водные процедуры по Системе здоровья Ниши.</w:t>
      </w:r>
      <w:r>
        <w:rPr/>
        <w:t xml:space="preserve"> </w:t>
      </w:r>
    </w:p>
    <w:p>
      <w:pPr>
        <w:pStyle w:val="Normal"/>
        <w:rPr/>
      </w:pPr>
      <w:r>
        <w:rPr/>
        <w:t xml:space="preserve">Осуществляются они по следующей схеме: </w:t>
      </w:r>
      <w:r>
        <w:rPr>
          <w:b/>
          <w:bCs/>
        </w:rPr>
        <w:t>Воздушные ванны:</w:t>
      </w:r>
      <w:r>
        <w:rPr/>
        <w:t xml:space="preserve">  20 с (время пребывания на воздухе). Это может быть сад, лес и даже балкон, и 1 минута укутывание в теплую одежду. Затем время пребывания на воздухе и продолжительность согревания в одежде увеличиваются.</w:t>
      </w:r>
    </w:p>
    <w:p>
      <w:pPr>
        <w:pStyle w:val="Normal"/>
        <w:rPr/>
      </w:pPr>
      <w:r>
        <w:rPr/>
        <w:t>Грудного ребенка можно погружать в ванны с разной температурой воды: теплая, от 25 °C, постепенно снижается на 1 °C через каждые две недели до холодной, 15 С, и горячая, от 38–39 °C, попеременно (теплая – горячая – похолоднее; затем снова теплая – горячая – комфортно-холодная) – до 6-11 раз.</w:t>
      </w:r>
    </w:p>
    <w:p>
      <w:pPr>
        <w:pStyle w:val="Normal"/>
        <w:rPr/>
      </w:pPr>
      <w:r>
        <w:rPr/>
        <w:t>Не бойтесь переохладить или перегреть ребенка – на такие раздражители его организм мгновенно ответит резким усилением обмена веществ.</w:t>
      </w:r>
    </w:p>
    <w:p>
      <w:pPr>
        <w:pStyle w:val="Normal"/>
        <w:rPr/>
      </w:pPr>
      <w:r>
        <w:rPr/>
        <w:t>Длительность купания определяется реакцией ребенка. Если у него начнет дрожать подбородок, процедуру надо прекратить.</w:t>
      </w:r>
    </w:p>
    <w:p>
      <w:pPr>
        <w:pStyle w:val="Normal"/>
        <w:rPr/>
      </w:pPr>
      <w:r>
        <w:rPr/>
        <w:t>Завернув ребенка в пеленку, можно опускать его поочередно на 1 минуту то в прохладную, то в горячую воду. Так до 11 раз, последняя ванна должна быть холодной. Промокните затем тело ребенка сухой пеленкой и дайте ему полежать раздетым при условии, что в квартире тепло, не ниже 22 °C. В это время помассируйте его, а потом пеленайте. Не проводите процедуру закаливания, если ребенок плачет! Просто сделайте ему теплую гигиеническую ванну.</w:t>
      </w:r>
    </w:p>
    <w:p>
      <w:pPr>
        <w:pStyle w:val="Normal"/>
        <w:rPr/>
      </w:pPr>
      <w:r>
        <w:rPr/>
        <w:t>Для закаливания детей дошкольного возраста можно использовать купание в ванне, естественном водоеме, обливания или контрастные души.</w:t>
      </w:r>
    </w:p>
    <w:p>
      <w:pPr>
        <w:pStyle w:val="Normal"/>
        <w:rPr/>
      </w:pPr>
      <w:r>
        <w:rPr/>
      </w:r>
    </w:p>
    <w:p>
      <w:pPr>
        <w:pStyle w:val="Normal"/>
        <w:rPr/>
      </w:pPr>
      <w:r>
        <w:rPr/>
        <w:t>Начинать закаливание можно с опускания ножек в прохладную воду (20–22 °C) попеременно с теплой (39–40 °C) по одной минуте, каждые 2 недели снижая температуру прохладной воды на 1 °C.</w:t>
      </w:r>
    </w:p>
    <w:p>
      <w:pPr>
        <w:pStyle w:val="Normal"/>
        <w:rPr/>
      </w:pPr>
      <w:r>
        <w:rPr/>
      </w:r>
    </w:p>
    <w:p>
      <w:pPr>
        <w:pStyle w:val="Normal"/>
        <w:rPr/>
      </w:pPr>
      <w:r>
        <w:rPr/>
        <w:t>Если у вас есть возможность бегать без обуви, используйте это прекрасное средство для повышения иммунитета.</w:t>
      </w:r>
    </w:p>
    <w:p>
      <w:pPr>
        <w:pStyle w:val="Normal"/>
        <w:rPr/>
      </w:pPr>
      <w:r>
        <w:rPr>
          <w:b/>
          <w:bCs/>
        </w:rPr>
        <w:t>Повышению иммунитета и закаливанию также способствует парная баня.</w:t>
      </w:r>
      <w:r>
        <w:rPr/>
        <w:t xml:space="preserve"> </w:t>
      </w:r>
    </w:p>
    <w:p>
      <w:pPr>
        <w:pStyle w:val="Normal"/>
        <w:jc w:val="left"/>
        <w:rPr/>
      </w:pPr>
      <w:r>
        <w:rPr/>
      </w:r>
    </w:p>
    <w:p>
      <w:pPr>
        <w:pStyle w:val="Heading6"/>
        <w:ind w:hanging="0"/>
        <w:rPr/>
      </w:pPr>
      <w:r>
        <w:rPr/>
        <w:t>Правила посещения парной.</w:t>
      </w:r>
    </w:p>
    <w:p>
      <w:pPr>
        <w:pStyle w:val="Normal"/>
        <w:jc w:val="left"/>
        <w:rPr/>
      </w:pPr>
      <w:r>
        <w:rPr/>
      </w:r>
    </w:p>
    <w:p>
      <w:pPr>
        <w:pStyle w:val="Normal"/>
        <w:rPr/>
      </w:pPr>
      <w:r>
        <w:rPr/>
        <w:t>1. Перед тем как войти в парилку, замочите веник в холодной воде. На голову наденьте фетровую или шерстяную шапочку, на ноги – шлепанцы.</w:t>
      </w:r>
    </w:p>
    <w:p>
      <w:pPr>
        <w:pStyle w:val="Normal"/>
        <w:rPr/>
      </w:pPr>
      <w:r>
        <w:rPr/>
        <w:t>2. В парилке лучше всего находиться в положении лежа, а если такой возможности нет, то в положении сидя на доске или на любой толстой подстилке; не поднимайтесь сразу наверх, посидите 2–3 минуты внизу, а затем постепенно перебирайтесь повыше; время прогревания в первом заходе – 5-10 минут, для новичков – не более 3 минут.</w:t>
      </w:r>
    </w:p>
    <w:p>
      <w:pPr>
        <w:pStyle w:val="Normal"/>
        <w:rPr/>
      </w:pPr>
      <w:r>
        <w:rPr/>
        <w:t>3. Выйдя из парилки, примите душ. Немного отдохнув, опустите веник в горячую воду и идите париться: сначала веником проработайте туловище, а затем руки и ноги.</w:t>
      </w:r>
    </w:p>
    <w:p>
      <w:pPr>
        <w:pStyle w:val="Normal"/>
        <w:rPr/>
      </w:pPr>
      <w:r>
        <w:rPr/>
        <w:t>4. Общее время пребывания в парилке при регулярном посещении бани —15–25 минут в 3–4 захода, отдых между заходами – от 5 до 15 минут; оптимальная температура в парилке – 60–70 °C, в сауне – не более 90 °C (более высокая температура в сауне – 130 °C и более, как утверждают финские ученые, обжигает гортань и увеличивает риск заболевания раком горла).</w:t>
      </w:r>
    </w:p>
    <w:p>
      <w:pPr>
        <w:pStyle w:val="Normal"/>
        <w:rPr/>
      </w:pPr>
      <w:r>
        <w:rPr/>
        <w:t>5. Лицам закаленным можно заходить в парилку несколько раз без отдыха: выйдя из парилки, нырнуть в бассейн с холодной водой и сразу обратно, на верхний полок. Только не нужно бегать, следует переходить с одного места на другое медленно, степенно, иначе не избежать травм.</w:t>
      </w:r>
    </w:p>
    <w:p>
      <w:pPr>
        <w:pStyle w:val="Normal"/>
        <w:rPr/>
      </w:pPr>
      <w:r>
        <w:rPr/>
        <w:t>6. Закончив париться, отдохните 15–20 минут; В это время хорошо выпить настой трав или минеральную воду, но не сок, не квас, так как это уже не питье, а еда. Есть после парилки не следует по крайней мере часа два.</w:t>
      </w:r>
    </w:p>
    <w:p>
      <w:pPr>
        <w:pStyle w:val="Normal"/>
        <w:rPr/>
      </w:pPr>
      <w:r>
        <w:rPr/>
        <w:t>Наиболее высокая эффективность парилки достигается, если ее посещают 1 раз в неделю. Более редкое посещение значительно снижает эффект, а более частое приводит к большим потерям микроэлементов, что становится опасным для энергии Жизни организма.</w:t>
      </w:r>
    </w:p>
    <w:p>
      <w:pPr>
        <w:pStyle w:val="Normal"/>
        <w:rPr/>
      </w:pPr>
      <w:r>
        <w:rPr/>
      </w:r>
    </w:p>
    <w:p>
      <w:pPr>
        <w:pStyle w:val="Normal"/>
        <w:rPr/>
      </w:pPr>
      <w:r>
        <w:rPr/>
        <w:t>IV. Четвертый фактор повышения иммунитета – лечебное голодание.</w:t>
      </w:r>
    </w:p>
    <w:p>
      <w:pPr>
        <w:pStyle w:val="Normal"/>
        <w:rPr/>
      </w:pPr>
      <w:r>
        <w:rPr/>
        <w:t>Активное лечебное голодание повышает иммунитет организма, активизирует его защитные силы.</w:t>
      </w:r>
    </w:p>
    <w:p>
      <w:pPr>
        <w:pStyle w:val="Normal"/>
        <w:rPr/>
      </w:pPr>
      <w:r>
        <w:rPr/>
        <w:t>Голодание нормализует все виды обмена: белковый, жировой, углеводный и другие. Кроме всего прочего, голодание способствует интенсивному выведению из организма ядов, токсинов и шлаков, накопившихся в результате процессов обмена веществ, перенесенных заболеваний, приема лекарств, алкоголя, курения, плохой усвояемости пищи.</w:t>
      </w:r>
    </w:p>
    <w:p>
      <w:pPr>
        <w:pStyle w:val="Normal"/>
        <w:rPr/>
      </w:pPr>
      <w:r>
        <w:rPr/>
        <w:t>Благодаря огромному положительному и комплексному воздействию голодания на организм эффективно излечиваются хронические болезни органов дыхания, позвоночника, суставов, желудочно-кишечного тракта, аллергические и другие заболевания.</w:t>
      </w:r>
    </w:p>
    <w:p>
      <w:pPr>
        <w:pStyle w:val="Normal"/>
        <w:rPr/>
      </w:pPr>
      <w:r>
        <w:rPr/>
        <w:t>Мы должны помнить, что при отказе от пищи полного голодания не происходит. Организм переходит на внутреннее питание, которое удовлетворяет все его потребности и является полноценным. При этом нужные белки обеспечиваются за счет резервов, имеющихся в других органах, и в первую очередь за счет ослабленных и измененных в результате болезни тканей (опухолей, отеков, спаек и т. п.). Организм в это время перестраивается, и те силы, которые уходили на переваривание (а мы уже знаем, что на переваривание организм тратит больше энергии, чем на все вместе взятые физиологические процессы, работу всех органов и систем и даже тяжелую физическую работу), организм тратит на очищение, ассимиляцию необходимых ему элементов из внутренних резервов.</w:t>
      </w:r>
    </w:p>
    <w:p>
      <w:pPr>
        <w:pStyle w:val="Normal"/>
        <w:rPr/>
      </w:pPr>
      <w:r>
        <w:rPr/>
        <w:t>Чем длительнее периоды голодания, тем эффективнее его воздействие на организм. Голодание с лечебной целью в течение 15 и более дней должно проводиться только при назначении и под наблюдением врача. В случаях обострения язвы желудка и двенадцатиперстной кишки, острой стадии туберкулеза, при далеко зашедших формах онкологических заболеваний и болезнях крови, во второй половине беременности и в период лактации любое голодание строго противопоказано.</w:t>
      </w:r>
    </w:p>
    <w:p>
      <w:pPr>
        <w:pStyle w:val="Normal"/>
        <w:rPr/>
      </w:pPr>
      <w:r>
        <w:rPr/>
        <w:t>Надо помнить: иммунитет к 50 годам оказывается сниженным почти в 2 раза. И здесь лечебное голодание становится незаменимым.</w:t>
      </w:r>
    </w:p>
    <w:p>
      <w:pPr>
        <w:pStyle w:val="Normal"/>
        <w:rPr/>
      </w:pPr>
      <w:r>
        <w:rPr/>
        <w:t>Особую роль лечебное голодание играет для лиц, которые принимают гормоны, разрушающие генетический аппарат человека. Даже в третьем поколении у детей тех, кто употреблял гормоны, часто рождаются дети-уроды. Регулярные курсы голодания позволяют обновить и восстановить генетический аппарат, хорошо очищают организм.</w:t>
      </w:r>
    </w:p>
    <w:p>
      <w:pPr>
        <w:pStyle w:val="Normal"/>
        <w:rPr/>
      </w:pPr>
      <w:r>
        <w:rPr/>
        <w:t>При голодании не надо отказываться от выполнения Шести правил здоровья, контрастных воздушных ванн и контрастных водных процедур. Необходимо также употреблять в течение дня воду, до 3 л, при этом можно 4 раза в день в часы обычного приема пищи (вместо завтрака, обеда, полдника и ужина) выпивать 1 стакан воды с 1 ч. ложкой меда и 1 ч. ложкой яблочного уксуса. Это уменьшает чувство голода.</w:t>
      </w:r>
    </w:p>
    <w:p>
      <w:pPr>
        <w:pStyle w:val="Normal"/>
        <w:rPr/>
      </w:pPr>
      <w:r>
        <w:rPr/>
      </w:r>
    </w:p>
    <w:p>
      <w:pPr>
        <w:pStyle w:val="Normal"/>
        <w:rPr/>
      </w:pPr>
      <w:r>
        <w:rPr>
          <w:i/>
          <w:iCs/>
        </w:rPr>
        <w:t>Необходимо соблюдать основные правила кратковременного голодания.</w:t>
      </w:r>
      <w:r>
        <w:rPr/>
        <w:t xml:space="preserve"> </w:t>
      </w:r>
    </w:p>
    <w:p>
      <w:pPr>
        <w:pStyle w:val="Normal"/>
        <w:rPr/>
      </w:pPr>
      <w:r>
        <w:rPr/>
        <w:t>Основные правила кратковременного голодания.</w:t>
      </w:r>
    </w:p>
    <w:p>
      <w:pPr>
        <w:pStyle w:val="Normal"/>
        <w:rPr/>
      </w:pPr>
      <w:r>
        <w:rPr/>
        <w:t>1. Выбирайте наименее загруженный делами и нервно-эмоциональный день недели.</w:t>
      </w:r>
    </w:p>
    <w:p>
      <w:pPr>
        <w:pStyle w:val="Normal"/>
        <w:rPr/>
      </w:pPr>
      <w:r>
        <w:rPr/>
        <w:t>2. За день до голодания нужно перейти на фруктово-овощную диету в сыром виде с 1 стаканом кислого молока односуточного заквашивания. В этот день надо исключить мясо, масло, сметану, сливки, сдобу, любой хлеб и зерновые, соль.</w:t>
      </w:r>
    </w:p>
    <w:p>
      <w:pPr>
        <w:pStyle w:val="Normal"/>
        <w:rPr/>
      </w:pPr>
      <w:r>
        <w:rPr/>
        <w:t>3. При первом абсолютном 24-часовом голоданий (от обеда до обеда или от ужина до ужина) следует пить только воду. Если в это время вы съедите что-либо из фруктов или выпьете фруктовый или овощной сок, то это уже будет лишь частичное голодание. (Соки – это еда.)</w:t>
      </w:r>
    </w:p>
    <w:p>
      <w:pPr>
        <w:pStyle w:val="Normal"/>
        <w:rPr/>
      </w:pPr>
      <w:r>
        <w:rPr/>
        <w:t>Те, кто привык постоянно пить чай, кофе, пиво и другие напитки, могут испытывать к концу дня головную боль. Но не надо при этом ничего предпринимать, кроме сна и питья воды, так как это результат начала очищения организма от ядов, боль скоро пройдет.</w:t>
      </w:r>
    </w:p>
    <w:p>
      <w:pPr>
        <w:pStyle w:val="Normal"/>
        <w:rPr/>
      </w:pPr>
      <w:r>
        <w:rPr/>
        <w:t>B. А. Миронов рекомендует наряду с водой пить отвар шиповника, богатого витаминами C, Р, А и микроэлементами.</w:t>
      </w:r>
    </w:p>
    <w:p>
      <w:pPr>
        <w:pStyle w:val="Normal"/>
        <w:rPr/>
      </w:pPr>
      <w:r>
        <w:rPr/>
        <w:t>Если у вас нет фильтра для очищения воды и вы сомневаетесь в качестве водопроводной или колодезной воды, то лучше пейте кипяченую воду. Можно обогатить ее яблочным уксусом или лимонным соком или заменить настоями трав: лист шиповника, лист малины, лист черной смородины.</w:t>
      </w:r>
    </w:p>
    <w:p>
      <w:pPr>
        <w:pStyle w:val="Normal"/>
        <w:rPr/>
      </w:pPr>
      <w:r>
        <w:rPr/>
        <w:t>Количество воды не ограничивается. За 24 ч необходимо выпить не менее 2,5–3 л.</w:t>
      </w:r>
    </w:p>
    <w:p>
      <w:pPr>
        <w:pStyle w:val="Normal"/>
        <w:rPr/>
      </w:pPr>
      <w:r>
        <w:rPr/>
        <w:t>Для того чтобы притупить чувство голода, можно пожевать немного сушеных ягод рябины или во время обычного завтрака, обеда, ужина, выпить воду с 1 ч. ложкой меда и 1 ч. ложкой лимонного сока (или яблочного уксуса).</w:t>
      </w:r>
    </w:p>
    <w:p>
      <w:pPr>
        <w:pStyle w:val="Normal"/>
        <w:rPr/>
      </w:pPr>
      <w:r>
        <w:rPr/>
        <w:t>Сухое голодание, рекомендуемое П. К. Ивановым, нельзя проводить лицам, слишком зашлакованным и страдающим дистрофией, ожирением с нарушением обменных процессов, заболеванием крови и другими серьезными нарушениями, так как яды не будут активно выделяться.</w:t>
      </w:r>
    </w:p>
    <w:p>
      <w:pPr>
        <w:pStyle w:val="Normal"/>
        <w:rPr/>
      </w:pPr>
      <w:r>
        <w:rPr/>
        <w:t>4. В период голодания запрещается курить, принимать какие бы то ни было лекарства, носить одежду из синтетических тканей. Известно, что тяга к курению в дни голодания значительно снижается. Это помогает в известной мере избавиться от привычки курить.</w:t>
      </w:r>
    </w:p>
    <w:p>
      <w:pPr>
        <w:pStyle w:val="Normal"/>
        <w:rPr/>
      </w:pPr>
      <w:r>
        <w:rPr/>
      </w:r>
    </w:p>
    <w:p>
      <w:pPr>
        <w:pStyle w:val="Normal"/>
        <w:rPr/>
      </w:pPr>
      <w:r>
        <w:rPr/>
        <w:t>Выход из односуточного голодания.</w:t>
      </w:r>
    </w:p>
    <w:p>
      <w:pPr>
        <w:pStyle w:val="Normal"/>
        <w:rPr/>
      </w:pPr>
      <w:r>
        <w:rPr/>
        <w:t>Первый прием пищи после выхода из режима голодания должен составлять минимальное количество сочных фруктов или фруктовых соков одного вида (например, апельсиновый, грейпфрутовый или виноградный и т. д.). Лучше даже пить сок, разбавленный наполовину водой, а уже через некоторое время можно пить неразбавленный.</w:t>
      </w:r>
    </w:p>
    <w:p>
      <w:pPr>
        <w:pStyle w:val="Normal"/>
        <w:rPr/>
      </w:pPr>
      <w:r>
        <w:rPr/>
        <w:t>В обед можно съесть салат из протертых на мелкой терке овощей: моркови, свеклы, капусты, яблока, его можно заправить соком апельсина или лимона. Такой салат Поль Брэгг называл «Метелка».</w:t>
      </w:r>
    </w:p>
    <w:p>
      <w:pPr>
        <w:pStyle w:val="Normal"/>
        <w:rPr/>
      </w:pPr>
      <w:r>
        <w:rPr/>
        <w:t>Весь следующий день употреблять только сырые овощи, зелень и фрукты. Так, В. А. Миронов советует в первый после голодания день выпить 1 л морковного или яблочного сока собственного приготовления (без сахара), а в последующие дни перейти на обычное питание.</w:t>
      </w:r>
    </w:p>
    <w:p>
      <w:pPr>
        <w:pStyle w:val="Normal"/>
        <w:rPr/>
      </w:pPr>
      <w:r>
        <w:rPr/>
      </w:r>
    </w:p>
    <w:p>
      <w:pPr>
        <w:pStyle w:val="Normal"/>
        <w:rPr/>
      </w:pPr>
      <w:r>
        <w:rPr/>
        <w:t>Если в первые два дня после голодания вы исключите мясо, рыбу, сыры, яйца, масло, орехи и семечки и обойдетесь лишь фруктовыми и овощными салатами, то эффективность голодания значительно повысится.</w:t>
      </w:r>
    </w:p>
    <w:p>
      <w:pPr>
        <w:pStyle w:val="Normal"/>
        <w:rPr/>
      </w:pPr>
      <w:r>
        <w:rPr/>
        <w:t>Привыкнув к 24-часовому воздержанию от пищи, вы легко сможете продлить его до 36 ч. Лучшим временем для этого будет период между легким ужином в пятницу и завтраком в воскресенье.</w:t>
      </w:r>
    </w:p>
    <w:p>
      <w:pPr>
        <w:pStyle w:val="Normal"/>
        <w:rPr/>
      </w:pPr>
      <w:r>
        <w:rPr/>
        <w:t>Если вы привыкли к кратковременному голоданию, можете попробовать и более длительное: 1 раз в месяц 2–3 дня подряд и 1 раз в полгода 7-10 дней (наибольший эффект от голодания наступает на 6-8-й день).</w:t>
      </w:r>
    </w:p>
    <w:p>
      <w:pPr>
        <w:pStyle w:val="Normal"/>
        <w:rPr/>
      </w:pPr>
      <w:r>
        <w:rPr/>
      </w:r>
    </w:p>
    <w:p>
      <w:pPr>
        <w:pStyle w:val="Normal"/>
        <w:rPr/>
      </w:pPr>
      <w:r>
        <w:rPr>
          <w:i/>
          <w:iCs/>
        </w:rPr>
        <w:t>Надо помнить, что:</w:t>
      </w:r>
      <w:r>
        <w:rPr/>
        <w:t xml:space="preserve"> </w:t>
      </w:r>
    </w:p>
    <w:p>
      <w:pPr>
        <w:pStyle w:val="Normal"/>
        <w:rPr/>
      </w:pPr>
      <w:r>
        <w:rPr/>
        <w:t>1. Отсутствие пищи усиливает процесс всасывания из кишечника. Это может вызвать самоотравление организма. Поэтому необходимо в период проведения лечебного голодания ежедневно производить очистку кишечника с помощью клизм (1,5–2 л кипяченой, охлажденной воды температурой не более 39 °C, в которую добавляется 1 ст. ложкой яблочного уксуса или лимонного сока на 1 л воды, а также настой 1 зубчика тертого чеснока на каждый литр воды). Клизму хорошо делать и на отваре ромашки, мяты, зверобоя, шалфея или других трав.</w:t>
      </w:r>
    </w:p>
    <w:p>
      <w:pPr>
        <w:pStyle w:val="Normal"/>
        <w:rPr/>
      </w:pPr>
      <w:r>
        <w:rPr/>
        <w:t>2. В первый день голодания хорошо также очистить кишечник, приняв большую дозу слабительного (магнезию или соль «Барбара») в количестве не менее 60 г, которые следует растворить в 400–500 мл воды и выпить за один прием. Благодаря этой процедуре механизм переключения на внутренний режим питания срабатывает быстрее, в то же время снимается тяга к пище и голод переносится легче.</w:t>
      </w:r>
    </w:p>
    <w:p>
      <w:pPr>
        <w:pStyle w:val="Normal"/>
        <w:rPr/>
      </w:pPr>
      <w:r>
        <w:rPr/>
        <w:t>3. При длительном голодании интенсивно выводятся промежуточные продукты обмена не только через кишечник и мочевую систему, но и через кожу. Необходимо поэтому не менее 1 раза в сутки принимать контрастный душ или ванну и 1 раз в неделю хорошо пропотеть в парной. Мылом при этом старайтесь не пользоваться, а мойте тело заваренными овсяными хлопьями («Геркулес») с небольшим количеством оливкового масла и лимонного сока, или майонеза, или яичного желтка, или яблочного уксуса. Обязательно при длительном голодании выполняйте все Шесть правил в обнаженном виде, а после упражнений принимайте контрастные водные процедуры (душ или ванну, или обмывания, или обертывания). Не исключаются пешие прогулки в лесу, около водоемов.</w:t>
      </w:r>
    </w:p>
    <w:p>
      <w:pPr>
        <w:pStyle w:val="Normal"/>
        <w:rPr/>
      </w:pPr>
      <w:r>
        <w:rPr/>
        <w:t>4. Перед каждым приемом воды (то есть не менее 7–8 раз в день) рекомендуется полоскать рот холодными настоями трав и содовым раствором, чередуя их. Настои трав следует приготовить заранее, но не более чем на два дня.</w:t>
      </w:r>
    </w:p>
    <w:p>
      <w:pPr>
        <w:pStyle w:val="Normal"/>
        <w:rPr/>
      </w:pPr>
      <w:r>
        <w:rPr/>
        <w:t>В период голодания происходит восстановление функций миндалин и всего лимфатического барьера. Полоскание способствует этому процессу, а также хорошо очищает полость рта.</w:t>
      </w:r>
    </w:p>
    <w:p>
      <w:pPr>
        <w:pStyle w:val="Normal"/>
        <w:rPr/>
      </w:pPr>
      <w:r>
        <w:rPr/>
      </w:r>
    </w:p>
    <w:p>
      <w:pPr>
        <w:pStyle w:val="Normal"/>
        <w:rPr/>
      </w:pPr>
      <w:r>
        <w:rPr/>
        <w:t>Как приготовить полоскание:</w:t>
      </w:r>
    </w:p>
    <w:p>
      <w:pPr>
        <w:pStyle w:val="Normal"/>
        <w:rPr/>
      </w:pPr>
      <w:r>
        <w:rPr/>
        <w:t>1 ч. ложку сухой травы (мяты, душицы, крапивы, подорожника, зверобоя, шалфея и др.) отдельно или вместе заварить 1 стаканом кипятка, настоять, добавить 1/2 ч. ложку питьевой соды, полоскать рот и горло перед каждым приемом воды.</w:t>
      </w:r>
    </w:p>
    <w:p>
      <w:pPr>
        <w:pStyle w:val="Normal"/>
        <w:rPr/>
      </w:pPr>
      <w:r>
        <w:rPr/>
      </w:r>
    </w:p>
    <w:p>
      <w:pPr>
        <w:pStyle w:val="Normal"/>
        <w:rPr/>
      </w:pPr>
      <w:r>
        <w:rPr/>
        <w:t>Выход из 3-суточного голодания:</w:t>
      </w:r>
    </w:p>
    <w:p>
      <w:pPr>
        <w:pStyle w:val="Normal"/>
        <w:rPr/>
      </w:pPr>
      <w:r>
        <w:rPr>
          <w:b/>
          <w:bCs/>
        </w:rPr>
        <w:t>1-й день</w:t>
      </w:r>
      <w:r>
        <w:rPr/>
        <w:t xml:space="preserve">  – выпить в несколько приемов 1 л свежеприготовленного любого фруктового сока и в промежутках пить воду.</w:t>
      </w:r>
    </w:p>
    <w:p>
      <w:pPr>
        <w:pStyle w:val="Normal"/>
        <w:rPr/>
      </w:pPr>
      <w:r>
        <w:rPr>
          <w:b/>
          <w:bCs/>
        </w:rPr>
        <w:t>2-й день</w:t>
      </w:r>
      <w:r>
        <w:rPr/>
        <w:t xml:space="preserve">  – 500 г сочных фруктов, богатых витаминами С, Р, А, и вегетарианский суп из овощей (практически овощной настой, можно свекольник), а вместо соли положить тертый чеснок.</w:t>
      </w:r>
    </w:p>
    <w:p>
      <w:pPr>
        <w:pStyle w:val="Normal"/>
        <w:rPr/>
      </w:pPr>
      <w:r>
        <w:rPr>
          <w:b/>
          <w:bCs/>
        </w:rPr>
        <w:t>3-й день</w:t>
      </w:r>
      <w:r>
        <w:rPr/>
        <w:t xml:space="preserve">  – повторить 2-й день, но добавить кислое молоко, лучше односуточного закисления.</w:t>
      </w:r>
    </w:p>
    <w:p>
      <w:pPr>
        <w:pStyle w:val="Normal"/>
        <w:rPr/>
      </w:pPr>
      <w:r>
        <w:rPr>
          <w:b/>
          <w:bCs/>
        </w:rPr>
        <w:t>4-й день</w:t>
      </w:r>
      <w:r>
        <w:rPr/>
        <w:t xml:space="preserve">  – обычное питание.</w:t>
      </w:r>
    </w:p>
    <w:p>
      <w:pPr>
        <w:pStyle w:val="Normal"/>
        <w:rPr/>
      </w:pPr>
      <w:r>
        <w:rPr/>
        <w:t>В течение 5 дней нельзя употреблять поваренную соль и соленые продукты. Вместо соли – лук, чеснок, петрушка, хрен, редис, сельдерей и т. д.</w:t>
      </w:r>
    </w:p>
    <w:p>
      <w:pPr>
        <w:pStyle w:val="Normal"/>
        <w:rPr/>
      </w:pPr>
      <w:r>
        <w:rPr/>
        <w:t>В переходный период от лечебного голодания к обычному питанию следует употреблять в один прием как можно более однообразную пищу.</w:t>
      </w:r>
    </w:p>
    <w:p>
      <w:pPr>
        <w:pStyle w:val="Normal"/>
        <w:rPr/>
      </w:pPr>
      <w:r>
        <w:rPr/>
      </w:r>
    </w:p>
    <w:p>
      <w:pPr>
        <w:pStyle w:val="Normal"/>
        <w:rPr/>
      </w:pPr>
      <w:r>
        <w:rPr/>
        <w:t>5. Перейдя на обычное питание, помните о законах сочетания продуктов: никогда не смешивайте белковую и крахмалистую пищу (мясо и картофель, хлеб и сельдь, молоко с печеньем, галетами и т. д.). Не употребляйте два белка в один прием (или мясо, или яйца, или птица, или рыба, или творог, или орехи, но ни то и другое вместе). После выхода из голодания обеспечьте себя нормальным здоровым питанием (то есть на 75 % – сырой пищей), достаточной физической нагрузкой (спортивная ходьба, прогулка на воздухе, Шесть правил здоровья и т. д.), пейте в день до 3 л воды.</w:t>
      </w:r>
    </w:p>
    <w:p>
      <w:pPr>
        <w:pStyle w:val="Normal"/>
        <w:jc w:val="left"/>
        <w:rPr/>
      </w:pPr>
      <w:r>
        <w:rPr/>
      </w:r>
    </w:p>
    <w:p>
      <w:pPr>
        <w:pStyle w:val="Heading6"/>
        <w:ind w:hanging="0"/>
        <w:rPr/>
      </w:pPr>
      <w:r>
        <w:rPr/>
        <w:t>Выход из недельного голодания (по Г. А. Войтовичу)</w:t>
      </w:r>
    </w:p>
    <w:p>
      <w:pPr>
        <w:pStyle w:val="Normal"/>
        <w:jc w:val="left"/>
        <w:rPr/>
      </w:pPr>
      <w:r>
        <w:rPr/>
      </w:r>
    </w:p>
    <w:p>
      <w:pPr>
        <w:pStyle w:val="Normal"/>
        <w:rPr/>
      </w:pPr>
      <w:r>
        <w:rPr>
          <w:b/>
          <w:bCs/>
        </w:rPr>
        <w:t>1-й день</w:t>
      </w:r>
      <w:r>
        <w:rPr/>
        <w:t xml:space="preserve"> : 1 л смеси натуральных свежеприготовленных фруктовых соков (грейпфрут, апельсин, лимон) и 2 л воды. В течение первых 5 дней запрещается употреблять поваренную соль.</w:t>
      </w:r>
    </w:p>
    <w:p>
      <w:pPr>
        <w:pStyle w:val="Normal"/>
        <w:rPr/>
      </w:pPr>
      <w:r>
        <w:rPr>
          <w:b/>
          <w:bCs/>
        </w:rPr>
        <w:t>2-й день</w:t>
      </w:r>
      <w:r>
        <w:rPr/>
        <w:t xml:space="preserve">  – сырые овощи, фрукты, ягоды 4–5 раз в день до появления чувства насыщения; фрукты – один прием, овощи – другой. С овощами следует съедать 10–50 г чеснока.</w:t>
      </w:r>
    </w:p>
    <w:p>
      <w:pPr>
        <w:pStyle w:val="Normal"/>
        <w:rPr/>
      </w:pPr>
      <w:r>
        <w:rPr>
          <w:b/>
          <w:bCs/>
        </w:rPr>
        <w:t>3-й ден</w:t>
      </w:r>
      <w:r>
        <w:rPr/>
        <w:t xml:space="preserve"> ь – то же, что и 2-й день, но к овощам и фруктам добавить 2 ч. ложки меда.</w:t>
      </w:r>
    </w:p>
    <w:p>
      <w:pPr>
        <w:pStyle w:val="Normal"/>
        <w:rPr/>
      </w:pPr>
      <w:r>
        <w:rPr>
          <w:b/>
          <w:bCs/>
        </w:rPr>
        <w:t>4-й день</w:t>
      </w:r>
      <w:r>
        <w:rPr/>
        <w:t xml:space="preserve">  – к рациону 3-го дня добавить порцию «живой кашки», гречневой или овсяной (просто замочить крупу теплой водой, заправить растительным, лучше оливковым или льняным, маслом; на ужин можно съесть немного орехов и семечек (белых или черных); количество приемов пищи сократить до 3–4 раз.</w:t>
      </w:r>
    </w:p>
    <w:p>
      <w:pPr>
        <w:pStyle w:val="Normal"/>
        <w:rPr/>
      </w:pPr>
      <w:r>
        <w:rPr>
          <w:b/>
          <w:bCs/>
        </w:rPr>
        <w:t>5-й день</w:t>
      </w:r>
      <w:r>
        <w:rPr/>
        <w:t xml:space="preserve">  – к рациону 4-го дня добавить или зеленый горошек, или фасоль. Если будете варить бобовые (горох, фасоль, чечевицу, бобы), то не забудьте сырых овощей съесть в 3 раза больше.</w:t>
      </w:r>
    </w:p>
    <w:p>
      <w:pPr>
        <w:pStyle w:val="Normal"/>
        <w:rPr/>
      </w:pPr>
      <w:r>
        <w:rPr>
          <w:b/>
          <w:bCs/>
        </w:rPr>
        <w:t>6-й день</w:t>
      </w:r>
      <w:r>
        <w:rPr/>
        <w:t xml:space="preserve">  – то же, что и 5-й день, но добавьте кусочек слегка поджаренного черного хлеба.</w:t>
      </w:r>
    </w:p>
    <w:p>
      <w:pPr>
        <w:pStyle w:val="Normal"/>
        <w:rPr/>
      </w:pPr>
      <w:r>
        <w:rPr/>
        <w:t xml:space="preserve">С </w:t>
      </w:r>
      <w:r>
        <w:rPr>
          <w:b/>
          <w:bCs/>
        </w:rPr>
        <w:t>7-го</w:t>
      </w:r>
      <w:r>
        <w:rPr/>
        <w:t xml:space="preserve">  дня можно переходить на 3-разовое питание по принципу американского натуропата Гамелтона: в один прием употреблять как можно больше однообразной пищи, но обеспечивать максимальное разнообразие пищи в течение дня, недели, месяца.</w:t>
      </w:r>
    </w:p>
    <w:p>
      <w:pPr>
        <w:pStyle w:val="Normal"/>
        <w:rPr/>
      </w:pPr>
      <w:r>
        <w:rPr/>
        <w:t>Не забывайте, что смешанная пища очень плохо сочетается и значительно понижает иммунитет.</w:t>
      </w:r>
    </w:p>
    <w:p>
      <w:pPr>
        <w:pStyle w:val="Normal"/>
        <w:rPr/>
      </w:pPr>
      <w:r>
        <w:rPr/>
        <w:t>А чтобы в дальнейшем снова не появлялась избыточная масса тела, после выхода из голодания соблюдайте законы полноценного питания (см. специальные главы в книгах «Попрощайтесь с болезнями» и «Законы Здоровья»). Обязательно выполняйте дважды в день Шесть правил Ниши, контрастные водные и воздушные ванны, процедуры (ванны, души, обертывания и т. д.).</w:t>
      </w:r>
    </w:p>
    <w:p>
      <w:pPr>
        <w:pStyle w:val="Normal"/>
        <w:rPr/>
      </w:pPr>
      <w:r>
        <w:rPr/>
      </w:r>
    </w:p>
    <w:p>
      <w:pPr>
        <w:pStyle w:val="Normal"/>
        <w:rPr/>
      </w:pPr>
      <w:r>
        <w:rPr>
          <w:i/>
          <w:iCs/>
        </w:rPr>
        <w:t>Существуют ли какие-нибудь противопоказания к лечебному голоданию и для кого?</w:t>
      </w:r>
      <w:r>
        <w:rPr/>
        <w:t xml:space="preserve"> </w:t>
      </w:r>
    </w:p>
    <w:p>
      <w:pPr>
        <w:pStyle w:val="Normal"/>
        <w:rPr/>
      </w:pPr>
      <w:r>
        <w:rPr/>
        <w:t>Не всем можно длительно голодать.</w:t>
      </w:r>
    </w:p>
    <w:p>
      <w:pPr>
        <w:pStyle w:val="Normal"/>
        <w:rPr/>
      </w:pPr>
      <w:r>
        <w:rPr/>
      </w:r>
    </w:p>
    <w:p>
      <w:pPr>
        <w:pStyle w:val="Normal"/>
        <w:rPr/>
      </w:pPr>
      <w:r>
        <w:rPr/>
        <w:t>Исключено проведение даже лечебного голодания при:</w:t>
      </w:r>
    </w:p>
    <w:p>
      <w:pPr>
        <w:pStyle w:val="Normal"/>
        <w:rPr/>
      </w:pPr>
      <w:r>
        <w:rPr/>
        <w:t>– </w:t>
      </w:r>
      <w:r>
        <w:rPr/>
        <w:t>туберкулезе в острой стадии;</w:t>
      </w:r>
    </w:p>
    <w:p>
      <w:pPr>
        <w:pStyle w:val="Normal"/>
        <w:rPr/>
      </w:pPr>
      <w:r>
        <w:rPr/>
        <w:t>– </w:t>
      </w:r>
      <w:r>
        <w:rPr/>
        <w:t>язве желудка и двенадцатиперстной кишки, имеющей склонность к кровотечениям;</w:t>
      </w:r>
    </w:p>
    <w:p>
      <w:pPr>
        <w:pStyle w:val="Normal"/>
        <w:rPr/>
      </w:pPr>
      <w:r>
        <w:rPr/>
        <w:t>– </w:t>
      </w:r>
      <w:r>
        <w:rPr/>
        <w:t>сахарном диабете в тяжелой форме;</w:t>
      </w:r>
    </w:p>
    <w:p>
      <w:pPr>
        <w:pStyle w:val="Normal"/>
        <w:rPr/>
      </w:pPr>
      <w:r>
        <w:rPr/>
        <w:t>– </w:t>
      </w:r>
      <w:r>
        <w:rPr/>
        <w:t>злокачественных новообразованиях;</w:t>
      </w:r>
    </w:p>
    <w:p>
      <w:pPr>
        <w:pStyle w:val="Normal"/>
        <w:rPr/>
      </w:pPr>
      <w:r>
        <w:rPr/>
        <w:t>– </w:t>
      </w:r>
      <w:r>
        <w:rPr/>
        <w:t>острых хирургических заболеваниях;</w:t>
      </w:r>
    </w:p>
    <w:p>
      <w:pPr>
        <w:pStyle w:val="Normal"/>
        <w:rPr/>
      </w:pPr>
      <w:r>
        <w:rPr/>
        <w:t>– </w:t>
      </w:r>
      <w:r>
        <w:rPr/>
        <w:t>циррозе печени;</w:t>
      </w:r>
    </w:p>
    <w:p>
      <w:pPr>
        <w:pStyle w:val="Normal"/>
        <w:rPr/>
      </w:pPr>
      <w:r>
        <w:rPr/>
        <w:t>– </w:t>
      </w:r>
      <w:r>
        <w:rPr/>
        <w:t>базедовой болезни в выраженной форме;</w:t>
      </w:r>
    </w:p>
    <w:p>
      <w:pPr>
        <w:pStyle w:val="Normal"/>
        <w:rPr/>
      </w:pPr>
      <w:r>
        <w:rPr/>
        <w:t>– </w:t>
      </w:r>
      <w:r>
        <w:rPr/>
        <w:t>органических заболеваниях центральной нервной системы;</w:t>
      </w:r>
    </w:p>
    <w:p>
      <w:pPr>
        <w:pStyle w:val="Normal"/>
        <w:rPr/>
      </w:pPr>
      <w:r>
        <w:rPr/>
        <w:t>– </w:t>
      </w:r>
      <w:r>
        <w:rPr/>
        <w:t>болезни Аддисона;</w:t>
      </w:r>
    </w:p>
    <w:p>
      <w:pPr>
        <w:pStyle w:val="Normal"/>
        <w:rPr/>
      </w:pPr>
      <w:r>
        <w:rPr/>
        <w:t>– </w:t>
      </w:r>
      <w:r>
        <w:rPr/>
        <w:t>истощении у пожилых людей;</w:t>
      </w:r>
    </w:p>
    <w:p>
      <w:pPr>
        <w:pStyle w:val="Normal"/>
        <w:rPr/>
      </w:pPr>
      <w:r>
        <w:rPr/>
        <w:t>– </w:t>
      </w:r>
      <w:r>
        <w:rPr/>
        <w:t>слабоумии и других психических заболеваниях у больных, с которыми нет контакта;</w:t>
      </w:r>
    </w:p>
    <w:p>
      <w:pPr>
        <w:pStyle w:val="Normal"/>
        <w:rPr/>
      </w:pPr>
      <w:r>
        <w:rPr/>
        <w:t>– </w:t>
      </w:r>
      <w:r>
        <w:rPr/>
        <w:t>в старческом возрасте;</w:t>
      </w:r>
    </w:p>
    <w:p>
      <w:pPr>
        <w:pStyle w:val="Normal"/>
        <w:rPr/>
      </w:pPr>
      <w:r>
        <w:rPr/>
        <w:t>– </w:t>
      </w:r>
      <w:r>
        <w:rPr/>
        <w:t>лицам, у которых значительно нарушены регуляторные механизмы;</w:t>
      </w:r>
    </w:p>
    <w:p>
      <w:pPr>
        <w:pStyle w:val="Normal"/>
        <w:rPr/>
      </w:pPr>
      <w:r>
        <w:rPr/>
        <w:t>– </w:t>
      </w:r>
      <w:r>
        <w:rPr/>
        <w:t>нельзя проводить голодание подросткам до 18 лет.</w:t>
      </w:r>
    </w:p>
    <w:p>
      <w:pPr>
        <w:pStyle w:val="Normal"/>
        <w:rPr/>
      </w:pPr>
      <w:r>
        <w:rPr/>
        <w:t>«Если вы не можете голодать, – писал Арнольд Эрет, – то не принимайте пищи хотя бы до 11 часов утра, а затем съешьте сочные фрукты, но одного вида. За это маленькое самоистязание вы будете вознаграждены отличным здоровьем».</w:t>
      </w:r>
    </w:p>
    <w:p>
      <w:pPr>
        <w:pStyle w:val="Normal"/>
        <w:rPr/>
      </w:pPr>
      <w:r>
        <w:rPr/>
        <w:t>Хочу добавить, что если вы будете начинать есть с полудня, а заканчивать до 20 часов, то постепенно, без труда восстановите свой естественный вес и возвратите себе потерянное здоровье.</w:t>
      </w:r>
    </w:p>
    <w:p>
      <w:pPr>
        <w:pStyle w:val="Normal"/>
        <w:rPr/>
      </w:pPr>
      <w:r>
        <w:rPr/>
      </w:r>
    </w:p>
    <w:p>
      <w:pPr>
        <w:pStyle w:val="Heading4"/>
        <w:ind w:hanging="0"/>
        <w:rPr/>
      </w:pPr>
      <w:r>
        <w:rPr/>
        <w:t>Сыроедение как фактор повышения иммунитета</w:t>
      </w:r>
    </w:p>
    <w:p>
      <w:pPr>
        <w:pStyle w:val="Normal"/>
        <w:jc w:val="left"/>
        <w:rPr/>
      </w:pPr>
      <w:r>
        <w:rPr/>
      </w:r>
    </w:p>
    <w:p>
      <w:pPr>
        <w:pStyle w:val="Normal"/>
        <w:rPr/>
      </w:pPr>
      <w:r>
        <w:rPr/>
        <w:t>Когда мы употребляем термически обработанную, то есть чужеродную для нашего организма пищу, на ее переваривание и удаление неусвоенной части мобилизуются все защитные силы организма. В результате истощается энергетический запас организма, сила органов, участвующих в пищеварительном процессе. А поскольку в организме все взаимосвязано, то падает энергия и жизненная сила всех органов, истощаются резервы для создании крови и лейкоцитов, постепенно ослабляется иммунитет.</w:t>
      </w:r>
    </w:p>
    <w:p>
      <w:pPr>
        <w:pStyle w:val="Normal"/>
        <w:rPr/>
      </w:pPr>
      <w:r>
        <w:rPr/>
        <w:t>Организм реагирует на чужеродные, несвойственные ему продукты питания – белки, жиры и другие ингредиенты так же, как и на любые другие чужеродные ему антигены (микробы, пересаженные органы и т. д.). Это приводит к постоянному ослаблению иммуногенеза. Иммунитет, предназначенный для защиты организма от микробов и других инфекций, истощается и тратится при ежедневном многоразовом употреблении вареной, неорганической пищи. Мало того, вареная пища в результате биохимических превращений в организме преобразуется в соль щавелевой кислоты, которая там оседает, и становится причиной множества наших заболеваний – образования камней (аксолатов), артрозов, артритов, склероза, импотенции, опухолей и т. д.</w:t>
      </w:r>
    </w:p>
    <w:p>
      <w:pPr>
        <w:pStyle w:val="Normal"/>
        <w:rPr/>
      </w:pPr>
      <w:r>
        <w:rPr/>
        <w:t>Но если мы едим сырые продуты (фрукты, овощи, орехи, семечки, зелень), то соли щавелевой кислоты не образуются. А это значит, что исключаются причины возникновения всех вышеперечисленных заболеваний. Укрепляется иммунитет.</w:t>
      </w:r>
    </w:p>
    <w:p>
      <w:pPr>
        <w:pStyle w:val="Normal"/>
        <w:rPr/>
      </w:pPr>
      <w:r>
        <w:rPr/>
        <w:t>Мы уже знаем, что аллергия часто возникает как следствие борьбы иммунных сил для очищения организма от токсинов. Исключение из питания животного (а в некоторых случаях и растительного) белка, несвойственного человеческому организму, спасает от аллергии лучше, чем любые лекарственные антигистаминные средства.</w:t>
      </w:r>
    </w:p>
    <w:p>
      <w:pPr>
        <w:pStyle w:val="Normal"/>
        <w:rPr/>
      </w:pPr>
      <w:r>
        <w:rPr/>
        <w:t>Человеку, который привык готовить пищу на плите, чрезвычайно трудно сразу перейти к сыроедению. Поэтому начните с полусыроедения: то есть если вы съели что-то вареное (жареное, печеное), вместе с этим вы должны съесть сырое, но столько, чтобы натурального (сырого) было в 3 раза больше. Поскольку фрукты должны употребляться отдельно до еды, то вареная пища сочетается только с овощами. Они прекрасно сочетаются с любыми продуктами, кроме фруктов, где исключения могут составлять лишь яблоки определенных сортов антоновка, титовка, семеренка. Но не забывайте, что вареные овощи так же вредны, как и мясо, зерно, жиры, и их необходимо сочетать с сырыми овощами, которых должно быть в 3 раза больше вареных. (Например, печеные картофель, тыква, баклажаны, вареная фасоль должны сочетаться с сырыми капустой, морковью, луком, огурцами, помидорами, которых должно быть в 3 раза больше.)</w:t>
      </w:r>
    </w:p>
    <w:p>
      <w:pPr>
        <w:pStyle w:val="Normal"/>
        <w:rPr/>
      </w:pPr>
      <w:r>
        <w:rPr/>
        <w:t>– </w:t>
      </w:r>
      <w:r>
        <w:rPr/>
        <w:t>Во время каждого приема пищи сначала съедается сырое блюдо, а затем вареное;</w:t>
      </w:r>
    </w:p>
    <w:p>
      <w:pPr>
        <w:pStyle w:val="Normal"/>
        <w:rPr/>
      </w:pPr>
      <w:r>
        <w:rPr/>
        <w:t>– </w:t>
      </w:r>
      <w:r>
        <w:rPr/>
        <w:t>фрукты и орехи рекомендуется есть перед основной едой, а не после нее (фрукты отдельно, орехи отдельно!). Следующий прием пищи можно начинать через 1 ч – 1 ч 20 минут, не раньше;</w:t>
      </w:r>
    </w:p>
    <w:p>
      <w:pPr>
        <w:pStyle w:val="Normal"/>
        <w:rPr/>
      </w:pPr>
      <w:r>
        <w:rPr/>
        <w:t>– </w:t>
      </w:r>
      <w:r>
        <w:rPr/>
        <w:t>рекомендуется ограничить себя двумя приемами пищи в день взрослым (после 25 лет): с 10 до 12 и с 15 до 17 ч. Утром (натощак) и вечером (после 20 ч) употреблять лишь воду и настои из трав, листьев, кореньев или цветов, воду с медом и яблочным уксусом или лимонным соком (по 1 ч. ложке каждого компонента на стакан воды).</w:t>
      </w:r>
    </w:p>
    <w:p>
      <w:pPr>
        <w:pStyle w:val="Normal"/>
        <w:rPr/>
      </w:pPr>
      <w:r>
        <w:rPr/>
        <w:t>Считается, что 1 раз в день едят йоги, 2 раза в день – гурманы, а 3 раза в день – больные люди.</w:t>
      </w:r>
    </w:p>
    <w:p>
      <w:pPr>
        <w:pStyle w:val="Normal"/>
        <w:rPr/>
      </w:pPr>
      <w:r>
        <w:rPr/>
        <w:t>Те, кто попробовал сыроедение, знают: сыроедение прекрасно очищает, оздоравливает, омолаживает организм, нормализует вес, дает легкость в движениях, ясность ума и бодрое, доброе, радостное настроение. Но что главное – постепенно исчезают хронические заболевания.</w:t>
      </w:r>
    </w:p>
    <w:p>
      <w:pPr>
        <w:pStyle w:val="Normal"/>
        <w:rPr/>
      </w:pPr>
      <w:r>
        <w:rPr/>
        <w:t>Однако сыроедение требует соблюдения гигиены в подготовке продуктов – овощей, фруктов и орехов при подаче их на стол, а также умеренности в потребляемом количестве продуктов и хорошего их размельчения. Только так они могут полностью усвоиться.</w:t>
      </w:r>
    </w:p>
    <w:p>
      <w:pPr>
        <w:pStyle w:val="Normal"/>
        <w:rPr/>
      </w:pPr>
      <w:r>
        <w:rPr/>
        <w:t>Сочетание сыроедения с Шестью правилами здоровья по Системе Ниши дает беспроигрышный результат при любых заболеваниях, даже считающихся неизлечимыми: онкологические, сердечно-сосудистые, ожирение, нарушения психики и т. д. Думаю, подъем иммунных сил организма поможет человеку и при иммунодефиците (СПИДе).</w:t>
      </w:r>
    </w:p>
    <w:p>
      <w:pPr>
        <w:pStyle w:val="Normal"/>
        <w:jc w:val="left"/>
        <w:rPr/>
      </w:pPr>
      <w:r>
        <w:rPr/>
      </w:r>
    </w:p>
    <w:p>
      <w:pPr>
        <w:pStyle w:val="Heading6"/>
        <w:ind w:hanging="0"/>
        <w:rPr/>
      </w:pPr>
      <w:r>
        <w:rPr/>
        <w:t>Примерный рацион при сыроедении:</w:t>
      </w:r>
    </w:p>
    <w:p>
      <w:pPr>
        <w:pStyle w:val="Normal"/>
        <w:jc w:val="left"/>
        <w:rPr/>
      </w:pPr>
      <w:r>
        <w:rPr/>
      </w:r>
    </w:p>
    <w:p>
      <w:pPr>
        <w:pStyle w:val="Normal"/>
        <w:rPr/>
      </w:pPr>
      <w:r>
        <w:rPr/>
        <w:t>– </w:t>
      </w:r>
      <w:r>
        <w:rPr/>
        <w:t>400 г яблок (2 яблока средней величины);</w:t>
      </w:r>
    </w:p>
    <w:p>
      <w:pPr>
        <w:pStyle w:val="Normal"/>
        <w:rPr/>
      </w:pPr>
      <w:r>
        <w:rPr/>
        <w:t>– </w:t>
      </w:r>
      <w:r>
        <w:rPr/>
        <w:t>20 изюминок;</w:t>
      </w:r>
    </w:p>
    <w:p>
      <w:pPr>
        <w:pStyle w:val="Normal"/>
        <w:rPr/>
      </w:pPr>
      <w:r>
        <w:rPr/>
        <w:t>– </w:t>
      </w:r>
      <w:r>
        <w:rPr/>
        <w:t>400 г сырых овощей (морковь, капуста любых сортов, свекла, огурцы, помидоры, зеленые листья петрушки и ее корень, сельдерей, пастернак, салат, укроп, кинза, кабачок, тыква и т. д., в любых сочетаниях);</w:t>
      </w:r>
    </w:p>
    <w:p>
      <w:pPr>
        <w:pStyle w:val="Normal"/>
        <w:rPr/>
      </w:pPr>
      <w:r>
        <w:rPr/>
        <w:t>– </w:t>
      </w:r>
      <w:r>
        <w:rPr/>
        <w:t>2 ст. ложки зеленого горошка (или орехов);</w:t>
      </w:r>
    </w:p>
    <w:p>
      <w:pPr>
        <w:pStyle w:val="Normal"/>
        <w:rPr/>
      </w:pPr>
      <w:r>
        <w:rPr/>
        <w:t>– </w:t>
      </w:r>
      <w:r>
        <w:rPr/>
        <w:t>2 ст. ложки растительного масла (подсолнечного, соевого, оливкового, кунжутного, льняного) – все это обеспечивает энергетические потребности организма для его нормального функционирования.</w:t>
      </w:r>
    </w:p>
    <w:p>
      <w:pPr>
        <w:pStyle w:val="Normal"/>
        <w:rPr/>
      </w:pPr>
      <w:r>
        <w:rPr/>
        <w:t>Такой набор продуктов содержит: 20–30 г белка, 20–30 г жира, 100–150 г углеводов и низкую калорийность (650-1000 ккал) и обеспечивает высокую работоспособность и выносливость организма.</w:t>
      </w:r>
    </w:p>
    <w:p>
      <w:pPr>
        <w:pStyle w:val="Normal"/>
        <w:rPr/>
      </w:pPr>
      <w:r>
        <w:rPr/>
      </w:r>
    </w:p>
    <w:p>
      <w:pPr>
        <w:pStyle w:val="Normal"/>
        <w:rPr/>
      </w:pPr>
      <w:r>
        <w:rPr>
          <w:i/>
          <w:iCs/>
        </w:rPr>
        <w:t>Как сделать сырую пищу вкусной и привлекательной?</w:t>
      </w:r>
      <w:r>
        <w:rPr/>
        <w:t xml:space="preserve"> </w:t>
      </w:r>
    </w:p>
    <w:p>
      <w:pPr>
        <w:pStyle w:val="Normal"/>
        <w:rPr/>
      </w:pPr>
      <w:r>
        <w:rPr/>
        <w:t>Российские ученые В. Н. Тарасов и М. И. Бохановская рекомендуют следующие рецепты:</w:t>
      </w:r>
    </w:p>
    <w:p>
      <w:pPr>
        <w:pStyle w:val="Normal"/>
        <w:rPr/>
      </w:pPr>
      <w:r>
        <w:rPr/>
        <w:t>1. Порубить крупно 1 средний огурец, вылить в него 1/2 стакана простокваши или кислого молока (кефира, айрана, мелила, «Наринэ»), посыпать укропом, петрушкой. Если вы добавите тертый зубчик чеснока, это придаст такому блюду неотразимый вкус.</w:t>
      </w:r>
    </w:p>
    <w:p>
      <w:pPr>
        <w:pStyle w:val="Normal"/>
        <w:rPr/>
      </w:pPr>
      <w:r>
        <w:rPr/>
        <w:t>2. Порубить крупно средней величины или большой огурец. Нарезать средней величины помидор ломтикатми, сверху присыпать все это 4 ст. ложками мелко тертых орехов. Не забудьте и зелень – петрушку, укроп и т. д.</w:t>
      </w:r>
    </w:p>
    <w:p>
      <w:pPr>
        <w:pStyle w:val="Normal"/>
        <w:rPr/>
      </w:pPr>
      <w:r>
        <w:rPr/>
        <w:t>3. Смешать 5 ст. ложек салата, 4 ст. ложки свежей порубленной капусты с 3 ст. л. молотых орехов и 1 ст. ложку капустного сока, 1 большим огурцом и 1 зубчиком чеснока.</w:t>
      </w:r>
    </w:p>
    <w:p>
      <w:pPr>
        <w:pStyle w:val="Normal"/>
        <w:rPr/>
      </w:pPr>
      <w:r>
        <w:rPr/>
        <w:t>Никогда не смешивайте орехи с медом или с подсолнечным маслом!</w:t>
      </w:r>
    </w:p>
    <w:p>
      <w:pPr>
        <w:pStyle w:val="Normal"/>
        <w:rPr/>
      </w:pPr>
      <w:r>
        <w:rPr/>
        <w:t>4. Посыпать 2 ст. ложки рубленой зелени (сельдерей, петрушка, укроп и т. д.) 3 ст. ложки цветной капусты и 3 ст. ложки натертой моркови. Добавить 1 ст. ложку подсолнечного масла 1 ст. ложку яблочного уксуса, немного фруктозы и чеснока (1 зубчик).</w:t>
      </w:r>
    </w:p>
    <w:p>
      <w:pPr>
        <w:pStyle w:val="Normal"/>
        <w:rPr/>
      </w:pPr>
      <w:r>
        <w:rPr/>
        <w:t>Рецептов, где смешивают ягоды с овощами, я избегаю: ягоды скорее относятся к фруктам, кроме кислых: клюквы, брусники, которые можно в небольшом количестве в сыром виде добавлять к овощным салатам.</w:t>
      </w:r>
    </w:p>
    <w:p>
      <w:pPr>
        <w:pStyle w:val="Normal"/>
        <w:rPr/>
      </w:pPr>
      <w:r>
        <w:rPr/>
        <w:t>5. Мелко нарубить 100 г свежей капусты, приправить 4 ст. ложками ягодного сока, 1 ст. ложкой меда и 1/2 ч. ложкой молотого тмина.</w:t>
      </w:r>
    </w:p>
    <w:p>
      <w:pPr>
        <w:pStyle w:val="Normal"/>
        <w:rPr/>
      </w:pPr>
      <w:r>
        <w:rPr/>
        <w:t>6. Мелко нарубить 100 г свежей капусты, приправить 2 ст. ложками кислых ягод или красной смородины и 1 ст. ложкой подсолнечного масла.</w:t>
      </w:r>
    </w:p>
    <w:p>
      <w:pPr>
        <w:pStyle w:val="Normal"/>
        <w:rPr/>
      </w:pPr>
      <w:r>
        <w:rPr/>
        <w:t>7. Перемешать 1 ст. ложку с верхом тертой моркови с 1 ст. ложкой мелко нарубленного сырого картофеля и положить рядом с 1 ст. ложкой мелко нарубленной свежей капусты.</w:t>
      </w:r>
    </w:p>
    <w:p>
      <w:pPr>
        <w:pStyle w:val="Normal"/>
        <w:rPr/>
      </w:pPr>
      <w:r>
        <w:rPr/>
        <w:t>8. Нашинковать 100 г свежей капусты. Нарезать средний помидор, положить его на капусту и полить 1 ст. ложкой подсолнечного масла, 1 ст. ложкой сока красной смородины и посыпать 1 ч. ложкой мелко нарубленных душистых трав (мяты, душицы, сныти и др.), настоять 30 минут.</w:t>
      </w:r>
    </w:p>
    <w:p>
      <w:pPr>
        <w:pStyle w:val="Normal"/>
        <w:rPr/>
      </w:pPr>
      <w:r>
        <w:rPr/>
        <w:t>9. Небольшую горсть молоденьких листьев липы (или ясеня) порубить и перемешать с равным количеством молотых орехов. Приправить любой салатной подливкой (сок помидоров или ягод, чеснок с морковным или капустным соком).</w:t>
      </w:r>
    </w:p>
    <w:p>
      <w:pPr>
        <w:pStyle w:val="Normal"/>
        <w:rPr/>
      </w:pPr>
      <w:r>
        <w:rPr/>
        <w:t>10. Замочить зрелый горох в небольшом количестве теплой воды в фарфоровой или глиняной посуде на 2 суток, помешивать. Когда горох разбухнет и начнет прорастать, слить воду и вымыть его. Подать отдельно 2 ст. ложки меда. Горох хорош и без приправы.</w:t>
      </w:r>
    </w:p>
    <w:p>
      <w:pPr>
        <w:pStyle w:val="Normal"/>
        <w:rPr/>
      </w:pPr>
      <w:r>
        <w:rPr/>
        <w:t>11. Замочить в воде 4 ст. ложки ядрицы (гречневой крупы) на 8-12 ч, воду, если она не впиталась, слить через сито, а крупу слегка протереть. Употреблять как приправу. Если употреблять отдельно, то с 1/2 ст. ложки меда, отрубями и зеленью.</w:t>
      </w:r>
    </w:p>
    <w:p>
      <w:pPr>
        <w:pStyle w:val="Normal"/>
        <w:rPr/>
      </w:pPr>
      <w:r>
        <w:rPr/>
        <w:t>12. Подать 1 среднюю морковь, отрезав кончик и основание, окружить ее листьями латука, шпината или щавеля.</w:t>
      </w:r>
    </w:p>
    <w:p>
      <w:pPr>
        <w:pStyle w:val="Normal"/>
        <w:rPr/>
      </w:pPr>
      <w:r>
        <w:rPr/>
        <w:t>13. Смешать 100 г натертой моркови, 2–3 ст. ложки кислого фруктового или ягодного сока, 30 г сырого картофеля. Можно добавить 1 ч. ложку рубленого лука и несколько листьев свежего салата.</w:t>
      </w:r>
    </w:p>
    <w:p>
      <w:pPr>
        <w:pStyle w:val="Normal"/>
        <w:rPr/>
      </w:pPr>
      <w:r>
        <w:rPr/>
        <w:t>14. Залить стаканом кислого молока с растертым зубчиком чеснока, 100 г тертой моркови. Можно добавить щепотку молотого аниса.</w:t>
      </w:r>
    </w:p>
    <w:p>
      <w:pPr>
        <w:pStyle w:val="Normal"/>
        <w:rPr/>
      </w:pPr>
      <w:r>
        <w:rPr/>
        <w:t>15. Перемешать 120 г мелко нарубленного сельдерея, 12 измельченных орехов, 60 г яблок, нарезанных кубиками. Заправить любой подливкой, подать на листьях салата.</w:t>
      </w:r>
    </w:p>
    <w:p>
      <w:pPr>
        <w:pStyle w:val="Normal"/>
        <w:rPr/>
      </w:pPr>
      <w:r>
        <w:rPr/>
        <w:t>16. Замочить 1 ст. ложку геркулеса в 3 стаканах воды или кислого молока на 8-12 ч. Затем натереть в него 150 г плотных сладких яблок, – периодически помешивая, чтобы масса не почернела. Добавить 1 ст. ложки меда, сок половины лимона или 1–2 ст. ложку клюквенного сока и 1 ст. л. отрубей (с сахаром или фруктовым сахаром, мешено и орехи).</w:t>
      </w:r>
    </w:p>
    <w:p>
      <w:pPr>
        <w:pStyle w:val="Normal"/>
        <w:rPr/>
      </w:pPr>
      <w:r>
        <w:rPr/>
        <w:t>Также можно приготовить блюдо из молотых сушеных фруктов, предварительно их замочив, или 100 г ягод.</w:t>
      </w:r>
    </w:p>
    <w:p>
      <w:pPr>
        <w:pStyle w:val="Normal"/>
        <w:rPr/>
      </w:pPr>
      <w:r>
        <w:rPr/>
        <w:t>17. Смешать 1 стакан «целого или свежего молока с 200 г свежих давленых ягод, добавить щепотку имбиря, корицы или кардамона и 2 ст. ложками овсяных хлопьев, перемешать, настоять 30 минут.</w:t>
      </w:r>
    </w:p>
    <w:p>
      <w:pPr>
        <w:pStyle w:val="Normal"/>
        <w:rPr/>
      </w:pPr>
      <w:r>
        <w:rPr/>
        <w:t>18. Скатать в шарики следующую смесь: тертые яблоки 150 г и 1 ст. ложку жидкого меда, 1 ч. ложку лимонного или клюквенного сока, 1 ч. ложку намоченного изюма, 1 ч. ложку отрубей или 10 протертых орехов.</w:t>
      </w:r>
    </w:p>
    <w:p>
      <w:pPr>
        <w:pStyle w:val="Normal"/>
        <w:rPr/>
      </w:pPr>
      <w:r>
        <w:rPr/>
        <w:t>19. Смешать 150 г тертых яблок с соком половины апельсина и с 5-10 орехами. Вместо орехов можно взять несколько ложек кислого молока, взбитых сливок, а вместо апельсина – 2 ч. ложки лимонного сока и столько же меда.</w:t>
      </w:r>
    </w:p>
    <w:p>
      <w:pPr>
        <w:pStyle w:val="Normal"/>
        <w:rPr/>
      </w:pPr>
      <w:r>
        <w:rPr/>
        <w:t>20. Перемешать мякоть одного помидора, 1 ч. ложку мелко нарубленного лука, щепотку тмина, 2–3 ст. ложки геркулеса, залить кефиром или кислым молоком пополам с овощным настоем.</w:t>
      </w:r>
    </w:p>
    <w:p>
      <w:pPr>
        <w:pStyle w:val="Normal"/>
        <w:rPr/>
      </w:pPr>
      <w:r>
        <w:rPr/>
        <w:t>21. Если слегка прожаренные зерна пшеницы смолоть, получается мука «гофио», из которой можно делать хлеб. Эта мука может служить и приправой.</w:t>
      </w:r>
    </w:p>
    <w:p>
      <w:pPr>
        <w:pStyle w:val="Normal"/>
        <w:rPr/>
      </w:pPr>
      <w:r>
        <w:rPr/>
        <w:t>22. Замесить тесто из 1 кг муки и 100 г растительного масла. Добавить 1–2 ст. ложки меда, 100 г слегка прожаренных измельченных орехов и обсыпать мукой «гофио».</w:t>
      </w:r>
    </w:p>
    <w:p>
      <w:pPr>
        <w:pStyle w:val="Normal"/>
        <w:rPr/>
      </w:pPr>
      <w:r>
        <w:rPr/>
        <w:t>Поставить в холодильник, употреблять через 1–2 суток.</w:t>
      </w:r>
    </w:p>
    <w:p>
      <w:pPr>
        <w:pStyle w:val="Normal"/>
        <w:rPr/>
      </w:pPr>
      <w:r>
        <w:rPr/>
        <w:t>23. Вымыть и подсушить зерно, смолоть, добавить воды и немного растительного масла, месить 30 минут, выложить тесто на бумагу, присыпанную мукой или смазанную маслом, и оставить печься на жарком солнце в течение целого дня.</w:t>
      </w:r>
    </w:p>
    <w:p>
      <w:pPr>
        <w:pStyle w:val="Normal"/>
        <w:rPr/>
      </w:pPr>
      <w:r>
        <w:rPr/>
        <w:t>24. Измельчить в кофемолке 3 ст. ложки перловой крупы или зерен ржи, пшеницы, овса, замочить. Воду слить.</w:t>
      </w:r>
    </w:p>
    <w:p>
      <w:pPr>
        <w:pStyle w:val="Normal"/>
        <w:rPr/>
      </w:pPr>
      <w:r>
        <w:rPr/>
        <w:t>Приправить 1 ст. ложкой подсолнечного масла и полной ложкой меда.</w:t>
      </w:r>
    </w:p>
    <w:p>
      <w:pPr>
        <w:pStyle w:val="Normal"/>
        <w:rPr/>
      </w:pPr>
      <w:r>
        <w:rPr/>
        <w:t>25. Подсушить и смолоть 100 г вымытого зерна или перловой крупы, заправить тертыми овощами, или фруктами, или фруктовыми соками.</w:t>
      </w:r>
    </w:p>
    <w:p>
      <w:pPr>
        <w:pStyle w:val="Normal"/>
        <w:rPr/>
      </w:pPr>
      <w:r>
        <w:rPr/>
      </w:r>
    </w:p>
    <w:p>
      <w:pPr>
        <w:pStyle w:val="Heading4"/>
        <w:ind w:hanging="0"/>
        <w:rPr/>
      </w:pPr>
      <w:r>
        <w:rPr/>
        <w:t>Народные средства повышения иммунитета</w:t>
      </w:r>
    </w:p>
    <w:p>
      <w:pPr>
        <w:pStyle w:val="Normal"/>
        <w:jc w:val="left"/>
        <w:rPr/>
      </w:pPr>
      <w:r>
        <w:rPr/>
      </w:r>
    </w:p>
    <w:p>
      <w:pPr>
        <w:pStyle w:val="Normal"/>
        <w:rPr/>
      </w:pPr>
      <w:r>
        <w:rPr/>
        <w:t>1. Заварить стаканом кипятка 1 ч. ложку арники горной, настоять 12 ч. Пить 3 раза в день за 10–15 минут до еды.</w:t>
      </w:r>
    </w:p>
    <w:p>
      <w:pPr>
        <w:pStyle w:val="Normal"/>
        <w:rPr/>
      </w:pPr>
      <w:r>
        <w:rPr/>
        <w:t>Снимает нервное напряжение, улучшает работу печени, укрепляет сердечную мышцу, снимает спазмы и болевые ощущения в ней.</w:t>
      </w:r>
    </w:p>
    <w:p>
      <w:pPr>
        <w:pStyle w:val="Normal"/>
        <w:rPr/>
      </w:pPr>
      <w:r>
        <w:rPr/>
        <w:t>2. Собрать скорлупу с 15–20 вареных яиц (предварительно их надо продезинфицировать в марганце, а затем сварить). Сложить ее в 3-литровую банку, залить 3 л кипятка и настаивать сутки. Затем влить в ванну. Купание ребенка в этом настое полезно для повышения его иммунитета.</w:t>
      </w:r>
    </w:p>
    <w:p>
      <w:pPr>
        <w:pStyle w:val="Normal"/>
        <w:rPr/>
      </w:pPr>
      <w:r>
        <w:rPr/>
        <w:t>3. Зеленые грецкие орехи пропустить через мясорубку, смешать с сахаром или с медом в соотношении 1:1. Поместить в бутылку, закупорить и хранить в темном месте месяц. Принимать по 1 ч. ложке 3 раза в день перед едой.</w:t>
      </w:r>
    </w:p>
    <w:p>
      <w:pPr>
        <w:pStyle w:val="Normal"/>
        <w:rPr/>
      </w:pPr>
      <w:r>
        <w:rPr/>
        <w:t>Смесь повышает иммунные возможности организма, насыщает его необходимыми микроэлементами, рекомендуется при почечных и легочных поликистозах, инфекционных заболеваниях желудка и печени; очищает кровь, излечивает зоб, способствует выведению кишечных паразитов.</w:t>
      </w:r>
    </w:p>
    <w:p>
      <w:pPr>
        <w:pStyle w:val="Normal"/>
        <w:rPr/>
      </w:pPr>
      <w:r>
        <w:rPr/>
        <w:t>Употребление этого средства в течение года излечивает хронические кожные заболевания, против которых другие средства бессильны.</w:t>
      </w:r>
    </w:p>
    <w:p>
      <w:pPr>
        <w:pStyle w:val="Normal"/>
        <w:rPr/>
      </w:pPr>
      <w:r>
        <w:rPr/>
        <w:t>Если в настойку добавить порошок корня аира (1/4 ч. ложки) и подержать во рту 7-10 минут, исчезает неприятный запах.</w:t>
      </w:r>
    </w:p>
    <w:p>
      <w:pPr>
        <w:pStyle w:val="Normal"/>
        <w:rPr/>
      </w:pPr>
      <w:r>
        <w:rPr/>
        <w:t>При фурункулезе рекомендуется пить такую настойку с аиром 3 раза в день по 1 неполной ст. ложке в течение 40 дней, предварительно поставить 5–6 пиявок.</w:t>
      </w:r>
    </w:p>
    <w:p>
      <w:pPr>
        <w:pStyle w:val="Normal"/>
        <w:rPr/>
      </w:pPr>
      <w:r>
        <w:rPr/>
      </w:r>
    </w:p>
    <w:p>
      <w:pPr>
        <w:pStyle w:val="Normal"/>
        <w:rPr/>
      </w:pPr>
      <w:r>
        <w:rPr/>
        <w:t>Значение иммунной системы для профилактики и лечения простудных, инфекционных и аллергических заболеваний Применение фармакологических средств при лечении частых простудных заболеваний значительно изнашивает организм и снижает возможности иммунной системы, так как естественная защита организма как бы выключается из борьбы. Поэтому при простудах целесообразнее применять средства, мобилизующие естественный иммунитет организма на борьбу с вирусами и болезнетворными микробами: процедуры и приемы народной медицины, которые проверены многолетним опытом, а также ряд нетрадиционных методов. Из приведенных ниже средств следует выбрать одно-два.</w:t>
      </w:r>
    </w:p>
    <w:p>
      <w:pPr>
        <w:pStyle w:val="Normal"/>
        <w:rPr/>
      </w:pPr>
      <w:r>
        <w:rPr/>
        <w:t>1. При первых признаках заболевания (першение в горле, насморк) нужно незамедлительно принять 1 г аскорбиновой кислоты (витамин С) после завтрака. В последующие 2 дня прием повторить.</w:t>
      </w:r>
    </w:p>
    <w:p>
      <w:pPr>
        <w:pStyle w:val="Normal"/>
        <w:rPr/>
      </w:pPr>
      <w:r>
        <w:rPr/>
        <w:t>Если это удалось сделать вовремя, то прием «аскорбинки» значительно облегчит течение болезни. Но применение аскорбиновой кислоты в таком количестве целесообразно лишь временно. Ее постоянное использование приведет к тому, что организм начнет выводить витамин С.</w:t>
      </w:r>
    </w:p>
    <w:p>
      <w:pPr>
        <w:pStyle w:val="Normal"/>
        <w:rPr/>
      </w:pPr>
      <w:r>
        <w:rPr/>
        <w:t>2. Натереть чеснок на мелкой терке и вдыхать его запах 2 раза в день по 10–15 минут.</w:t>
      </w:r>
    </w:p>
    <w:p>
      <w:pPr>
        <w:pStyle w:val="Normal"/>
        <w:rPr/>
      </w:pPr>
      <w:r>
        <w:rPr/>
        <w:t>3. Натертый чеснок смешать с медом (желательно липовым) в соотношении 1: 1 и принимать перед сном по 1 ст. ложке, запивая теплой водой. Это средство хорошо помогает и при гриппе.</w:t>
      </w:r>
    </w:p>
    <w:p>
      <w:pPr>
        <w:pStyle w:val="Normal"/>
        <w:rPr/>
      </w:pPr>
      <w:r>
        <w:rPr/>
        <w:t>4. Натереть луковицу на мелкой терке, залить 0,5 л кипящего молока (но не кипятить), настоять и поставить в теплое место для закисания. Выпить на ночь половину теплого настоя, а остаток – утром (тоже теплым).</w:t>
      </w:r>
    </w:p>
    <w:p>
      <w:pPr>
        <w:pStyle w:val="Normal"/>
        <w:rPr/>
      </w:pPr>
      <w:r>
        <w:rPr/>
        <w:t>5. Заварить 2 ст. ложки сухих (или 100 г свежих) ягод малины стаканом кипятка. Настоять 10–15 минут, добавить 1 ст. ложку меда, размешать и в теплом виде выпить настой перед сном (остерегаться сквозняков).</w:t>
      </w:r>
    </w:p>
    <w:p>
      <w:pPr>
        <w:pStyle w:val="Normal"/>
        <w:rPr/>
      </w:pPr>
      <w:r>
        <w:rPr/>
        <w:t>6. Свежий сок алоэ закапывать в нос по 5 капель через каждые 2–3 ч в течение 2–3 дней.</w:t>
      </w:r>
    </w:p>
    <w:p>
      <w:pPr>
        <w:pStyle w:val="Normal"/>
        <w:rPr/>
      </w:pPr>
      <w:r>
        <w:rPr/>
        <w:t>7. Головку чеснока мелко нарезать и поместить в бутылку. Бутылку поставить в кастрюлю с водой и довести воду до кипения. Медленно и глубоко вдыхать воздух из бутылки по очереди каждой ноздрей. Процедуру повторить 2–3 раза. Эффективное средство от насморка.</w:t>
      </w:r>
    </w:p>
    <w:p>
      <w:pPr>
        <w:pStyle w:val="Normal"/>
        <w:rPr/>
      </w:pPr>
      <w:r>
        <w:rPr/>
        <w:t>8. Настоять в 0,5 л водки 20 г полыни (чем дольше, тем лучше, но не менее 24 ч). Принимать по 1 ст. ложке 3 раза в день и перед сном. Это средство, естественно, не рекомендуется использовать для лечения детей.</w:t>
      </w:r>
    </w:p>
    <w:p>
      <w:pPr>
        <w:pStyle w:val="Normal"/>
        <w:rPr/>
      </w:pPr>
      <w:r>
        <w:rPr/>
        <w:t>9. Листья и стебли малины залить крутым кипятком и дать настояться. Настой принимать на ночь перед сном, остерегаясь сквозняков. Листья и стебли можно заменить малиновым вареньем.</w:t>
      </w:r>
    </w:p>
    <w:p>
      <w:pPr>
        <w:pStyle w:val="Normal"/>
        <w:rPr/>
      </w:pPr>
      <w:r>
        <w:rPr/>
        <w:t>10. Пустырник и корень цикория в равных пропорциях заварить крутым кипятком как чай, дать настояться.</w:t>
      </w:r>
    </w:p>
    <w:p>
      <w:pPr>
        <w:pStyle w:val="Normal"/>
        <w:rPr/>
      </w:pPr>
      <w:r>
        <w:rPr/>
        <w:t>Принимать по 0,5 стакана 3 раза в день.</w:t>
      </w:r>
    </w:p>
    <w:p>
      <w:pPr>
        <w:pStyle w:val="Normal"/>
        <w:rPr/>
      </w:pPr>
      <w:r>
        <w:rPr/>
        <w:t>11. Залить спиртом 20 г сухих измельченных листьев.</w:t>
      </w:r>
    </w:p>
    <w:p>
      <w:pPr>
        <w:pStyle w:val="Normal"/>
        <w:rPr/>
      </w:pPr>
      <w:r>
        <w:rPr/>
        <w:t>Плотно закупорить и настаивать 7–8 дней. Процедить, остаток отжать в настойку. Принимать по 20–25 капель, разведенных в!/4 стакана кипяченой воды. Настойка эффективна при гриппе.</w:t>
      </w:r>
    </w:p>
    <w:p>
      <w:pPr>
        <w:pStyle w:val="Normal"/>
        <w:rPr/>
      </w:pPr>
      <w:r>
        <w:rPr/>
        <w:t>12. Смешать 0,5 л слегка подогретого сырого молока со свежим куриным яйцом, добавить 1 ч. ложку меда и столько же сливочного масла, тщательно перемешать.</w:t>
      </w:r>
    </w:p>
    <w:p>
      <w:pPr>
        <w:pStyle w:val="Normal"/>
        <w:rPr/>
      </w:pPr>
      <w:r>
        <w:rPr/>
        <w:t>Выпить на ночь, к утру обычно доходит кашель и насморк.</w:t>
      </w:r>
    </w:p>
    <w:p>
      <w:pPr>
        <w:pStyle w:val="Normal"/>
        <w:rPr/>
      </w:pPr>
      <w:r>
        <w:rPr/>
      </w:r>
    </w:p>
    <w:p>
      <w:pPr>
        <w:pStyle w:val="Normal"/>
        <w:rPr/>
      </w:pPr>
      <w:r>
        <w:rPr>
          <w:b/>
          <w:bCs/>
        </w:rPr>
        <w:t>При насморке:</w:t>
      </w:r>
      <w:r>
        <w:rPr/>
        <w:t xml:space="preserve"> </w:t>
      </w:r>
    </w:p>
    <w:p>
      <w:pPr>
        <w:pStyle w:val="Normal"/>
        <w:rPr/>
      </w:pPr>
      <w:r>
        <w:rPr/>
        <w:t>1. Закапывать по 5 капель в каждую ноздрю 4 раза в день следующую смесь: 1 ч. ложка меда и 2,5 ч. ложки свежеприготовленного свекольного сока. Маленьким детям – только сок свеклы.</w:t>
      </w:r>
    </w:p>
    <w:p>
      <w:pPr>
        <w:pStyle w:val="Normal"/>
        <w:rPr/>
      </w:pPr>
      <w:r>
        <w:rPr/>
        <w:t>2. Сразу, как только «начался насморк, сделать горчичники из порошковой горчицы, приложить их к пяткам и забинтовать фланелью. Надеть шерстяные носки и держать горчичники от 1 до 2 ч. Затем горчичники снять и некоторое время быстро походить. Если сделать эту процедуру перед сном, то насморк прекращается уже к утру.</w:t>
      </w:r>
    </w:p>
    <w:p>
      <w:pPr>
        <w:pStyle w:val="Normal"/>
        <w:rPr/>
      </w:pPr>
      <w:r>
        <w:rPr/>
        <w:t>3. При хроническом неаллергическом насморке приготовить смесь из натертого на терке свежего хрена (не позднее, чем через неделю после сбора) и сока 2–3 лимонов. Принимать по 1/2 ч. ложке 2 раза в день. После приема в течение получаса ничего не есть и не пить, из рациона исключить молоко и молочные продукты. Первую неделю будет сильное слезотечение, а в дальнейшем оно прекратится. Смесь можно долго хранить в холодильнике.</w:t>
      </w:r>
    </w:p>
    <w:p>
      <w:pPr>
        <w:pStyle w:val="Normal"/>
        <w:rPr/>
      </w:pPr>
      <w:r>
        <w:rPr/>
        <w:t>4. Попариться в бане и выпить чай из липового цвета.</w:t>
      </w:r>
    </w:p>
    <w:p>
      <w:pPr>
        <w:pStyle w:val="Normal"/>
        <w:rPr/>
      </w:pPr>
      <w:r>
        <w:rPr/>
        <w:t>Область гайморовых пазух прогреть сваренным вкрутую яйцом, прикладывая его в скорлупе поочередно к обеим сторонам носа до полного остывания яйца.</w:t>
      </w:r>
    </w:p>
    <w:p>
      <w:pPr>
        <w:pStyle w:val="Normal"/>
        <w:rPr/>
      </w:pPr>
      <w:r>
        <w:rPr/>
        <w:t>5. Залить 1 ст. ложку коры дуба одним стаканом воды и 30 минут кипятить. Добавить настойку травы зверобоя (1 ст. ложку травы залить 1 стаканом кипятка, варить 15 минут на водяной бане и 30 минут настоять). Смесь остудить. Закапывать в нос по 6–8 капель 3 раза в день.</w:t>
      </w:r>
    </w:p>
    <w:p>
      <w:pPr>
        <w:pStyle w:val="Normal"/>
        <w:rPr/>
      </w:pPr>
      <w:r>
        <w:rPr/>
        <w:t>6. Залить 1 ст. ложку тысячелистника и 1 ст. ложку ромашки 1 стаканом воды, варить на водяной бане 15 минут и настоять 30 минут. Остудить и закапывать в нос по 6–8 капель 3 раза в день.</w:t>
      </w:r>
    </w:p>
    <w:p>
      <w:pPr>
        <w:pStyle w:val="Normal"/>
        <w:rPr/>
      </w:pPr>
      <w:r>
        <w:rPr/>
        <w:t>7. Залить 1 ст. ложку листьев мать-и-мачехи и 1 ст. ложку листьев липы 1 стаканом воды, варить на водяной бане 15 минут и настоять 30 минут. Смешать с отваром коры калины (1 ст. ложку на стакан воды, варить 30 минут на водяной бане), остудить и закапывать в нос по 6–8 капель 3 раза в день.</w:t>
      </w:r>
    </w:p>
    <w:p>
      <w:pPr>
        <w:pStyle w:val="Normal"/>
        <w:rPr/>
      </w:pPr>
      <w:r>
        <w:rPr/>
        <w:t>8. Приготовить отдельно настои зверобоя (1 ст. ложку травы на 1 стакан воды), цветов бузины (2 ч. ложки на 1 стакан воды) и травы тимьяна (2 ч. ложки на 1 стакан воды), каждый варить на водяной бане 15 минут и настоять 30 минут.</w:t>
      </w:r>
    </w:p>
    <w:p>
      <w:pPr>
        <w:pStyle w:val="Normal"/>
        <w:rPr/>
      </w:pPr>
      <w:r>
        <w:rPr/>
        <w:t>Настои смешать и остудить. Закапывать в нос по 6–8 капель 3 раза в день.</w:t>
      </w:r>
    </w:p>
    <w:p>
      <w:pPr>
        <w:pStyle w:val="Normal"/>
        <w:rPr/>
      </w:pPr>
      <w:r>
        <w:rPr/>
        <w:t>9. Вложить глубоко в ноздри измельченный зубчик спелого чеснока, прочихаться. После такой процедуры насморк исчезает через 3 ч.</w:t>
      </w:r>
    </w:p>
    <w:p>
      <w:pPr>
        <w:pStyle w:val="Normal"/>
        <w:rPr/>
      </w:pPr>
      <w:r>
        <w:rPr/>
      </w:r>
    </w:p>
    <w:p>
      <w:pPr>
        <w:pStyle w:val="Normal"/>
        <w:rPr/>
      </w:pPr>
      <w:r>
        <w:rPr>
          <w:b/>
          <w:bCs/>
        </w:rPr>
        <w:t>При бронхите:</w:t>
      </w:r>
      <w:r>
        <w:rPr/>
        <w:t xml:space="preserve"> </w:t>
      </w:r>
    </w:p>
    <w:p>
      <w:pPr>
        <w:pStyle w:val="Normal"/>
        <w:rPr/>
      </w:pPr>
      <w:r>
        <w:rPr/>
        <w:t>1. Натереть на терке черную редьку, выжать сок, смешать его с медом (на 1,2 ложки сока взять 250 г меда). Пить по 2 ст. ложки перед едой и, вечером перед сном. Средство полезно также при кашле и болезнях печени и почек.</w:t>
      </w:r>
    </w:p>
    <w:p>
      <w:pPr>
        <w:pStyle w:val="Normal"/>
        <w:rPr/>
      </w:pPr>
      <w:r>
        <w:rPr/>
        <w:t>2. Мелко нарезать черную редьку, положить в кастрюлю и посыпать сахарным песком.</w:t>
      </w:r>
    </w:p>
    <w:p>
      <w:pPr>
        <w:pStyle w:val="Normal"/>
        <w:rPr/>
      </w:pPr>
      <w:r>
        <w:rPr/>
        <w:t>Печь в духовке в течение 2 ч, процедить, жидкость слить в бутылочку. Принимать по 2 ч. ложки 3–4 раза в день и вечером перед сном.</w:t>
      </w:r>
    </w:p>
    <w:p>
      <w:pPr>
        <w:pStyle w:val="Normal"/>
        <w:rPr/>
      </w:pPr>
      <w:r>
        <w:rPr/>
        <w:t>3. Сера, содержащаяся в «белке», при условии сбалансированного питания помогает повысить устойчивость к заболеванию бронхов, поэтому не снижайте количества белка в суточном рационе.</w:t>
      </w:r>
    </w:p>
    <w:p>
      <w:pPr>
        <w:pStyle w:val="Normal"/>
        <w:rPr/>
      </w:pPr>
      <w:r>
        <w:rPr/>
        <w:t>4. Смешать нутряное сало со скипидаром, втирать в грудь.</w:t>
      </w:r>
    </w:p>
    <w:p>
      <w:pPr>
        <w:pStyle w:val="Normal"/>
        <w:rPr/>
      </w:pPr>
      <w:r>
        <w:rPr/>
        <w:t>5. Налить в эмалированную посуду без трещин стакан воды и засыпать туда 1 ст. ложку листьев шалфея. Накрыть блюдцем или тарелкой, вскипятить эту смесь на небольшом огне, дать ей немного остыть и процедить. Вскипятить вновь, прикрыв блюдцем. Пить горячий настой перед сном, остерегаться сквозняков.</w:t>
      </w:r>
    </w:p>
    <w:p>
      <w:pPr>
        <w:pStyle w:val="Normal"/>
        <w:rPr/>
      </w:pPr>
      <w:r>
        <w:rPr/>
        <w:t>6. Вскипятить 1 л воды, в кипящую воду засыпать 400 г отрубей. Прекратить нагревание и дать остыть.</w:t>
      </w:r>
    </w:p>
    <w:p>
      <w:pPr>
        <w:pStyle w:val="Normal"/>
        <w:rPr/>
      </w:pPr>
      <w:r>
        <w:rPr/>
        <w:t>Процедить и пить в течение дня достаточно горячим.</w:t>
      </w:r>
    </w:p>
    <w:p>
      <w:pPr>
        <w:pStyle w:val="Normal"/>
        <w:rPr/>
      </w:pPr>
      <w:r>
        <w:rPr/>
        <w:t>Для улучшения вкуса можно добавить жженый сахар (белый сахар и мед не рекомендуются).</w:t>
      </w:r>
    </w:p>
    <w:p>
      <w:pPr>
        <w:pStyle w:val="Normal"/>
        <w:rPr/>
      </w:pPr>
      <w:r>
        <w:rPr/>
        <w:t>7. Очистить 5–6 зубчиков чеснока, мелко истолочь и развести в стакане кислого молока, настоять 30–60 минут.</w:t>
      </w:r>
    </w:p>
    <w:p>
      <w:pPr>
        <w:pStyle w:val="Normal"/>
        <w:rPr/>
      </w:pPr>
      <w:r>
        <w:rPr/>
        <w:t>Принимать по 1 ч. ложке несколько раз в день.</w:t>
      </w:r>
    </w:p>
    <w:p>
      <w:pPr>
        <w:pStyle w:val="Normal"/>
        <w:rPr/>
      </w:pPr>
      <w:r>
        <w:rPr/>
        <w:t>8. Кипятить 1 стакан овса и 4 луковицы средних размеров в 4 л воды на слабом огне до тех пор, пока не останется 0,5 л воды. Смесь процедить и выпить в течение 2 дней.</w:t>
      </w:r>
    </w:p>
    <w:p>
      <w:pPr>
        <w:pStyle w:val="Normal"/>
        <w:rPr/>
      </w:pPr>
      <w:r>
        <w:rPr/>
        <w:t>9. Замочить в воде 30 г изюма на 45 минут и пить настой каждый вечер.</w:t>
      </w:r>
    </w:p>
    <w:p>
      <w:pPr>
        <w:pStyle w:val="Normal"/>
        <w:rPr/>
      </w:pPr>
      <w:r>
        <w:rPr/>
      </w:r>
    </w:p>
    <w:p>
      <w:pPr>
        <w:pStyle w:val="Normal"/>
        <w:rPr/>
      </w:pPr>
      <w:r>
        <w:rPr>
          <w:b/>
          <w:bCs/>
        </w:rPr>
        <w:t>При кашле:</w:t>
      </w:r>
      <w:r>
        <w:rPr/>
        <w:t xml:space="preserve"> </w:t>
      </w:r>
    </w:p>
    <w:p>
      <w:pPr>
        <w:pStyle w:val="Normal"/>
        <w:rPr/>
      </w:pPr>
      <w:r>
        <w:rPr/>
        <w:t>1. Вытереть грудь сухой суконной тряпкой и втереть в нее нутряное свиное сало или топленое масло.</w:t>
      </w:r>
    </w:p>
    <w:p>
      <w:pPr>
        <w:pStyle w:val="Normal"/>
        <w:rPr/>
      </w:pPr>
      <w:r>
        <w:rPr/>
        <w:t>2. Смешать рожь, овес и ячмень в равных пропорциях. Заварить 1 ст. ложку смеси, 1 ч. ложку цикория и 1/2 ч. ложку очищенного горького миндаля стаканом кипятка. Пить как кофе. Можно добавлять сгущенное молоко.</w:t>
      </w:r>
    </w:p>
    <w:p>
      <w:pPr>
        <w:pStyle w:val="Normal"/>
        <w:rPr/>
      </w:pPr>
      <w:r>
        <w:rPr/>
        <w:t>3. В кипяченый сок репы добавить мед. Пить при боли в груди.</w:t>
      </w:r>
    </w:p>
    <w:p>
      <w:pPr>
        <w:pStyle w:val="Normal"/>
        <w:rPr/>
      </w:pPr>
      <w:r>
        <w:rPr/>
        <w:t>4. Порезать на мелкие кусочки 10 луковиц и 1 головку чеснока и кипятить до тех пор, пока лук и чеснок не станут мягкими. Добавить немного сока мяты и меда. Процедить и пить по 1 ст. ложке через час в течение всего дня.</w:t>
      </w:r>
    </w:p>
    <w:p>
      <w:pPr>
        <w:pStyle w:val="Normal"/>
        <w:rPr/>
      </w:pPr>
      <w:r>
        <w:rPr/>
        <w:t>5. Взбить яичные желтки с сахаром и ромом. Принимать натощак.</w:t>
      </w:r>
    </w:p>
    <w:p>
      <w:pPr>
        <w:pStyle w:val="Normal"/>
        <w:rPr/>
      </w:pPr>
      <w:r>
        <w:rPr/>
        <w:t>6. Смешать сок редьки и моркови, разбавить водой в соотношении 1:1:2. Принимать по 1 ст. ложке 6 раз в день.</w:t>
      </w:r>
    </w:p>
    <w:p>
      <w:pPr>
        <w:pStyle w:val="Normal"/>
        <w:rPr/>
      </w:pPr>
      <w:r>
        <w:rPr/>
        <w:t>7. Свежий березовый сок или сок кленового дерева пить весной.</w:t>
      </w:r>
    </w:p>
    <w:p>
      <w:pPr>
        <w:pStyle w:val="Normal"/>
        <w:rPr/>
      </w:pPr>
      <w:r>
        <w:rPr/>
        <w:t>8. Смешать 1 ч. ложку меда с 1/2 стакана брусничного сока. Выпить в течение дня в 2–3 приема.</w:t>
      </w:r>
    </w:p>
    <w:p>
      <w:pPr>
        <w:pStyle w:val="Normal"/>
        <w:rPr/>
      </w:pPr>
      <w:r>
        <w:rPr/>
        <w:t>9. Нарезать тонкими ломтиками и пересыпать сахарным песком черную редьку, промытую и очищенную.</w:t>
      </w:r>
    </w:p>
    <w:p>
      <w:pPr>
        <w:pStyle w:val="Normal"/>
        <w:rPr/>
      </w:pPr>
      <w:r>
        <w:rPr/>
        <w:t>Дать постоять 6 ч, выделившийся сок принимать по 1 ст. ложке каждый час.</w:t>
      </w:r>
    </w:p>
    <w:p>
      <w:pPr>
        <w:pStyle w:val="Normal"/>
        <w:rPr/>
      </w:pPr>
      <w:r>
        <w:rPr/>
        <w:t>10. Взять редьку с хвостиком, срезать верх и вырезать на 1/3 внутреннюю часть, в углубление положить немного меда. Редьку поставить на банку или стакан с водой, опустив в нее хвостик. Через 3–4 ч в углублении наберется сок, сок слить в стакан, а в углубление снова положить мед. Редька пригодна в течение 2 дней, затем она высыхает, и ее следует заменить. Принимать по 1 ч. ложке 3–4 раза в день (помогает и при коклюше).</w:t>
      </w:r>
    </w:p>
    <w:p>
      <w:pPr>
        <w:pStyle w:val="Normal"/>
        <w:rPr/>
      </w:pPr>
      <w:r>
        <w:rPr/>
        <w:t>11. Приготовить отвар изюма: 1 ст. ложку изюма на стакан воды, кипятить 15 минут. Пить с небольшим количеством лукового сока несколько раз в день.</w:t>
      </w:r>
    </w:p>
    <w:p>
      <w:pPr>
        <w:pStyle w:val="Normal"/>
        <w:rPr/>
      </w:pPr>
      <w:r>
        <w:rPr/>
      </w:r>
    </w:p>
    <w:p>
      <w:pPr>
        <w:pStyle w:val="Normal"/>
        <w:rPr/>
      </w:pPr>
      <w:r>
        <w:rPr>
          <w:b/>
          <w:bCs/>
        </w:rPr>
        <w:t>При коклюше:</w:t>
      </w:r>
      <w:r>
        <w:rPr/>
        <w:t xml:space="preserve"> </w:t>
      </w:r>
    </w:p>
    <w:p>
      <w:pPr>
        <w:pStyle w:val="Normal"/>
        <w:rPr/>
      </w:pPr>
      <w:r>
        <w:rPr/>
        <w:t>Прокипятить 5 зубчиков чеснока средней величины, нарезанных на мелкие кусочки или истолченных, в стакане непастеризованного молока и пить несколько раз в день.</w:t>
      </w:r>
    </w:p>
    <w:p>
      <w:pPr>
        <w:pStyle w:val="Normal"/>
        <w:rPr/>
      </w:pPr>
      <w:r>
        <w:rPr/>
      </w:r>
    </w:p>
    <w:p>
      <w:pPr>
        <w:pStyle w:val="Normal"/>
        <w:rPr/>
      </w:pPr>
      <w:r>
        <w:rPr>
          <w:b/>
          <w:bCs/>
        </w:rPr>
        <w:t>При туберкулезе и воспалении легких:</w:t>
      </w:r>
      <w:r>
        <w:rPr/>
        <w:t xml:space="preserve"> </w:t>
      </w:r>
    </w:p>
    <w:p>
      <w:pPr>
        <w:pStyle w:val="Normal"/>
        <w:rPr/>
      </w:pPr>
      <w:r>
        <w:rPr/>
        <w:t>Из 10 лимонов, 6 свежих с белой скорлупой яиц, 300 г меда (лучше липового) и стакана коньяка приготовить смесь «кальциумит». Яйца предварительно опустить в йодинол или раствор марганца, затем промыть кипяченой водой, сложить в банку и залить отжатым соком лимонов. Банку накрыть марлей, обернуть темной плотной бумагой и поставить в сухое, темное, прохладное (нехолодное) место. Держать до растворения яичной скорлупы (6-12 дней). В полученную смесь из яиц и лимонного сока добавить мед (он должен быть жидким). Туда же влить коньяк. Лекарство перелить в темную бутыль, хранить в сухом, темном и прохладном месте. Принимать по 1 десертной ложке 3 раза в день сразу после еды, в течение 3 недель. Через 30 минут после приема выпивать 0,5 стакана воды.</w:t>
      </w:r>
    </w:p>
    <w:p>
      <w:pPr>
        <w:pStyle w:val="Normal"/>
        <w:rPr/>
      </w:pPr>
      <w:r>
        <w:rPr/>
      </w:r>
    </w:p>
    <w:p>
      <w:pPr>
        <w:pStyle w:val="Normal"/>
        <w:rPr/>
      </w:pPr>
      <w:r>
        <w:rPr>
          <w:b/>
          <w:bCs/>
        </w:rPr>
        <w:t>При ларингите и потере голоса:</w:t>
      </w:r>
      <w:r>
        <w:rPr/>
        <w:t xml:space="preserve"> </w:t>
      </w:r>
    </w:p>
    <w:p>
      <w:pPr>
        <w:pStyle w:val="Normal"/>
        <w:rPr/>
      </w:pPr>
      <w:r>
        <w:rPr/>
        <w:t>Вылить в кастрюлю 1 стакан воды и засыпать 1/2 стакана семян аниса, кипятить 15 минут Слегка остывший отвар процедить, смешать с 1/4 стакана липового меда и еще раз прокипятить. Снять с огня и добавить туда 1 ст. ложку коньяка. Принимать по 1 ст. ложке каждые полчаса.</w:t>
      </w:r>
    </w:p>
    <w:p>
      <w:pPr>
        <w:pStyle w:val="Normal"/>
        <w:rPr/>
      </w:pPr>
      <w:r>
        <w:rPr/>
      </w:r>
    </w:p>
    <w:p>
      <w:pPr>
        <w:pStyle w:val="Normal"/>
        <w:rPr/>
      </w:pPr>
      <w:r>
        <w:rPr>
          <w:b/>
          <w:bCs/>
        </w:rPr>
        <w:t>При ангине:</w:t>
      </w:r>
      <w:r>
        <w:rPr/>
        <w:t xml:space="preserve"> </w:t>
      </w:r>
    </w:p>
    <w:p>
      <w:pPr>
        <w:pStyle w:val="Normal"/>
        <w:rPr/>
      </w:pPr>
      <w:r>
        <w:rPr/>
        <w:t>1. В начале болезни хороший эффект дает полоскание горла теплым щелочным раствором (1 ч. ложку питьевой соды на стакан теплой воды с 5 каплями йода и 0,5 ч. ложкой соли, лучше морской или каменной) 4–5 раз в день. Не рекомендуется пить теплое молоко, лучше пить теплую минеральную воду «Боржоми» (без газа) или принимать свежий сок лука (по 1 ч. ложке 3–4 раза в день). Рекомендуется наложить на шею согревающую повязку или компресс.</w:t>
      </w:r>
    </w:p>
    <w:p>
      <w:pPr>
        <w:pStyle w:val="Normal"/>
        <w:rPr/>
      </w:pPr>
      <w:r>
        <w:rPr/>
        <w:t>Для компресса используют смесь 1 ч. ложки уксуса и 0,5 л воды или подогретое растительное масло, или водку, или разбавленный наполовину спирт, а также теплую воду. Обматывают шею увлажненной одним из указанных растворов льняной тканью, поверх нее накладывают вощеную бумагу, потом слой ваты (мягкий шерстяной шарфик) и закрепляют бинтом или косынкой. Компресс держат до 2 ч.</w:t>
      </w:r>
    </w:p>
    <w:p>
      <w:pPr>
        <w:pStyle w:val="Normal"/>
        <w:rPr/>
      </w:pPr>
      <w:r>
        <w:rPr/>
        <w:t>2. Для ингаляций можно использовать картофель (лучше мелкий, годится с ростками, или картофельную кожуру). Его следует тщательного вымыть и варить в небольшом количестве воды, чтобы пар шел от картофеля, а не от воды, до появления типичного картофельного запаха (можно добавить 2 таблетки валидола). Накрывшись с головой, наклониться над кастрюлей так, чтобы пар попадал на лицо, и вдыхать его ртом и носом в течение 10–15 минут. После ингаляции сразу лечь в постель, чтобы не охладиться. Делать утром и вечером.</w:t>
      </w:r>
    </w:p>
    <w:p>
      <w:pPr>
        <w:pStyle w:val="Normal"/>
        <w:rPr/>
      </w:pPr>
      <w:r>
        <w:rPr/>
        <w:t>3. В народной медицине иногда применяется смесь горячей воды (3 части) и очищенного, профильтрованного через промокательную бумагу или вату, керосина (1 часть). Полученная смесь тщательно взбалтывается и используется для полоскания горла утром и вечером. Очищенным (светлым) керосином можно смазывать миндалины 5 раз в день в течение 2 дней.</w:t>
      </w:r>
    </w:p>
    <w:p>
      <w:pPr>
        <w:pStyle w:val="Normal"/>
        <w:rPr/>
      </w:pPr>
      <w:r>
        <w:rPr/>
        <w:t>4. Для полоскания можно использовать:</w:t>
      </w:r>
    </w:p>
    <w:p>
      <w:pPr>
        <w:pStyle w:val="Normal"/>
        <w:rPr/>
      </w:pPr>
      <w:r>
        <w:rPr/>
        <w:t>а) густой отвар черники (100 г сухих плодов залить 0,5 л воды и кипятить до тех пор, пока количество воды не уменьшится до 0,3 л);</w:t>
      </w:r>
    </w:p>
    <w:p>
      <w:pPr>
        <w:pStyle w:val="Normal"/>
        <w:rPr/>
      </w:pPr>
      <w:r>
        <w:rPr/>
        <w:t>б) настой листьев шалфея, собранных с верхушками стеблей во время цветения (4 ч. ложки измельченных листьев заварить 2 стаканами кипятка, настоять 30 минут, процедить);</w:t>
      </w:r>
    </w:p>
    <w:p>
      <w:pPr>
        <w:pStyle w:val="Normal"/>
        <w:rPr/>
      </w:pPr>
      <w:r>
        <w:rPr/>
        <w:t>в) настой цветков ромашки (1–2 ст. ложки цветков залить 2 стаканами горячей воды, кипятить 10–15 минут на водяной бане, охладить, процедить и добавить 1–2 ч. ложки меда).</w:t>
      </w:r>
    </w:p>
    <w:p>
      <w:pPr>
        <w:pStyle w:val="Normal"/>
        <w:rPr/>
      </w:pPr>
      <w:r>
        <w:rPr/>
        <w:t>5. Горячие ножные ванны: налить в глубокий таз горячую воду (40–42 °C). Опустить ноги в таз на 15–20 минут. По мере остывания воды подливать горячую. Для усиления действия ножных ванн можно добавить в воду 1–2 ст. ложки, сухой горчицы. После процедуры ноги насухо вытереть, надеть шерстяные носки и лечь в постель, хорошо укрывшись одеялом.</w:t>
      </w:r>
    </w:p>
    <w:p>
      <w:pPr>
        <w:pStyle w:val="Normal"/>
        <w:rPr/>
      </w:pPr>
      <w:r>
        <w:rPr/>
        <w:t>6. При хроническом тонзиллите у маленьких детей смазывать нёбные миндалины соком алоэ, смешанным с натуральным медом в соотношении 1: 3, ежедневно в течение 2 недель, а в последующие 2 недели – через день. Эту процедуру рекомендуется проводить натощак.</w:t>
      </w:r>
    </w:p>
    <w:p>
      <w:pPr>
        <w:pStyle w:val="Normal"/>
        <w:rPr/>
      </w:pPr>
      <w:r>
        <w:rPr/>
        <w:t>7. Смешать сок тысячелистника (1 стакан) и 1 л горячего пива и пить по стакану 3 раза в день, тепло укутавшись.</w:t>
      </w:r>
    </w:p>
    <w:p>
      <w:pPr>
        <w:pStyle w:val="Normal"/>
        <w:rPr/>
      </w:pPr>
      <w:r>
        <w:rPr/>
        <w:t>8. Взбить свежее яйцо и вылить в стакан с теплой водой. Полоскать горло 5–6 раз в день.</w:t>
      </w:r>
    </w:p>
    <w:p>
      <w:pPr>
        <w:pStyle w:val="Normal"/>
        <w:rPr/>
      </w:pPr>
      <w:r>
        <w:rPr/>
        <w:t>9. Натереть хрен, уложить в банку, закрыть плотно.</w:t>
      </w:r>
    </w:p>
    <w:p>
      <w:pPr>
        <w:pStyle w:val="Normal"/>
        <w:rPr/>
      </w:pPr>
      <w:r>
        <w:rPr/>
        <w:t>Через 15 минут открыть крышку, вдохнуть ртом, задержать дыхание на 4 счета и выдохнуть через нос.</w:t>
      </w:r>
    </w:p>
    <w:p>
      <w:pPr>
        <w:pStyle w:val="Normal"/>
        <w:rPr/>
      </w:pPr>
      <w:r>
        <w:rPr/>
        <w:t>10. Отрезать в черной редьке вершок, сделать углубление, положить туда мед, прикрыть вершком и 3 дня настоять. Принимать по 1 ст. ложке 5–6 раз в день.</w:t>
      </w:r>
    </w:p>
    <w:p>
      <w:pPr>
        <w:pStyle w:val="Normal"/>
        <w:rPr/>
      </w:pPr>
      <w:r>
        <w:rPr/>
        <w:t>11. Постелить на постель махровую простынь или старое байковое одеяло, а сверху клеенку. В ведро на 3/4 налить горячей воды (50–60 °C) и добавить 1 бутылку столового уксуса. Намочить в этой смеси простыню, выжать и сразу обернуть обнаженное тело. Затем лечь на клеенку и закутаться клеенкой с простыней так, чтобы снаружи оставалось только лицо. Сверху накрыться одеялами, полежать 15–20 минут. Обтереться насухо, надеть теплое белье, шерстяную шапочку, а также шерстяные носки и рукавицы, предварительно насыпав в них по 2 растертые в порошок таблетки аспирина, выпить 1 стакан теплого настоя зверобоя (2 ст. ложки на 0,5 л кипятка, настаивать 2 ч) и лечь спать.</w:t>
      </w:r>
    </w:p>
    <w:p>
      <w:pPr>
        <w:pStyle w:val="Normal"/>
        <w:rPr/>
      </w:pPr>
      <w:r>
        <w:rPr/>
        <w:t>12. Сварить картошку в «мундире», слить воду и 6-10 минут дышать над ней. Из оставшейся воды сделать теплый компресс на горло. Подошвы ног натереть чесноком и надеть шерстяные носки.</w:t>
      </w:r>
    </w:p>
    <w:p>
      <w:pPr>
        <w:pStyle w:val="Normal"/>
        <w:rPr/>
      </w:pPr>
      <w:r>
        <w:rPr/>
        <w:t>13. Выжать полстакана лукового сока, добавить 2 ст. ложки меда и размешать. На пинцет намотать бинт, обвязать его ниткой и опустить в смесь. Быстро 2–3 раза промазать горло. Затем смочить в этой смеси 2 горчичника, прилепить их к подошвам и обернуть ноги шерстяной тканью; держать 1 ч. Пить настой цветов липы (цветов бузины черной).</w:t>
      </w:r>
    </w:p>
    <w:p>
      <w:pPr>
        <w:pStyle w:val="Normal"/>
        <w:rPr/>
      </w:pPr>
      <w:r>
        <w:rPr/>
        <w:t>14. Разбавить яблочный уксус теплой кипяченой водой в соотношении 1: 1 и полоскать горло через каждый час.</w:t>
      </w:r>
    </w:p>
    <w:p>
      <w:pPr>
        <w:pStyle w:val="Normal"/>
        <w:rPr/>
      </w:pPr>
      <w:r>
        <w:rPr/>
      </w:r>
    </w:p>
    <w:p>
      <w:pPr>
        <w:pStyle w:val="Normal"/>
        <w:rPr/>
      </w:pPr>
      <w:r>
        <w:rPr>
          <w:b/>
          <w:bCs/>
        </w:rPr>
        <w:t>При фурункулезе:</w:t>
      </w:r>
      <w:r>
        <w:rPr/>
        <w:t xml:space="preserve"> </w:t>
      </w:r>
    </w:p>
    <w:p>
      <w:pPr>
        <w:pStyle w:val="Normal"/>
        <w:rPr/>
      </w:pPr>
      <w:r>
        <w:rPr/>
        <w:t>1. Испечь среднего размера луковицу, разрезать ее пополам и одну половину приложить к чирью. Пока лук горячий, наложить повязку. Менять повязку каждые 4 ч.</w:t>
      </w:r>
    </w:p>
    <w:p>
      <w:pPr>
        <w:pStyle w:val="Normal"/>
        <w:rPr/>
      </w:pPr>
      <w:r>
        <w:rPr/>
        <w:t>2. Ржаную муку смешать с медом до консистенции теста или мокрой глины. Сделать лепешку, завернуть ее в один слой марли и приложить к фурункулу, накрыть сверху компрессной бумагой и завязать.</w:t>
      </w:r>
    </w:p>
    <w:p>
      <w:pPr>
        <w:pStyle w:val="Normal"/>
        <w:rPr/>
      </w:pPr>
      <w:r>
        <w:rPr/>
        <w:t>3. Ржаной хлеб, сильно посолив, тщательно пережевать. Жеваный хлеб положить на фурункул и перевязать.</w:t>
      </w:r>
    </w:p>
    <w:p>
      <w:pPr>
        <w:pStyle w:val="Normal"/>
        <w:rPr/>
      </w:pPr>
      <w:r>
        <w:rPr/>
      </w:r>
    </w:p>
    <w:p>
      <w:pPr>
        <w:pStyle w:val="Normal"/>
        <w:rPr/>
      </w:pPr>
      <w:r>
        <w:rPr>
          <w:b/>
          <w:bCs/>
        </w:rPr>
        <w:t>При ячмене:</w:t>
      </w:r>
      <w:r>
        <w:rPr/>
        <w:t xml:space="preserve"> </w:t>
      </w:r>
    </w:p>
    <w:p>
      <w:pPr>
        <w:pStyle w:val="Normal"/>
        <w:rPr/>
      </w:pPr>
      <w:r>
        <w:rPr/>
        <w:t>1. Наложить на ячмень тряпочку, смоченную в простокваше, сверху положить лист подорожника (предварительно вымыв и просушив его).</w:t>
      </w:r>
    </w:p>
    <w:p>
      <w:pPr>
        <w:pStyle w:val="Normal"/>
        <w:rPr/>
      </w:pPr>
      <w:r>
        <w:rPr/>
        <w:t>2. Яйцо, сваренное вкрутую, очистить от скорлупы и горячим приложить на больное место поверх подорожника. Держать яйцо до остывания. Повторить процедуру несколько раз с интервалом 2 ч. Ячмень созреет и вытечет.</w:t>
      </w:r>
    </w:p>
    <w:p>
      <w:pPr>
        <w:pStyle w:val="Normal"/>
        <w:rPr/>
      </w:pPr>
      <w:r>
        <w:rPr/>
        <w:t>При лихорадке на губах: при первых признаках извлечь из уха (с помощью спички с ватой) немного серы и тщательно втереть ее в больное место 2–3 раза.</w:t>
      </w:r>
    </w:p>
    <w:p>
      <w:pPr>
        <w:pStyle w:val="Normal"/>
        <w:rPr/>
      </w:pPr>
      <w:r>
        <w:rPr/>
      </w:r>
    </w:p>
    <w:p>
      <w:pPr>
        <w:pStyle w:val="Normal"/>
        <w:rPr/>
      </w:pPr>
      <w:r>
        <w:rPr>
          <w:b/>
          <w:bCs/>
        </w:rPr>
        <w:t>Для профилактики и лечения аллергии у детей:</w:t>
      </w:r>
      <w:r>
        <w:rPr/>
        <w:t xml:space="preserve"> </w:t>
      </w:r>
    </w:p>
    <w:p>
      <w:pPr>
        <w:pStyle w:val="Normal"/>
        <w:rPr/>
      </w:pPr>
      <w:r>
        <w:rPr/>
        <w:t>1. Настой ромашки пить 1 раз в день.</w:t>
      </w:r>
    </w:p>
    <w:p>
      <w:pPr>
        <w:pStyle w:val="Normal"/>
        <w:rPr/>
      </w:pPr>
      <w:r>
        <w:rPr/>
        <w:t>2. Несколько яиц (лучше только что снесенных) вымыть хозяйственным мылом, варить 10 минут. Скорлупу очистить от пленки, просушить, перетереть в пудру в кофемолке. Перед приемом добавить несколько капель лимонного сока. Ребенку 6 месяцев давать на кончике ножа, 1 года – 2 порции, 1,5 лет – 3 порции и т. д. Курс лечения от 1 до 5 месяцев.</w:t>
      </w:r>
    </w:p>
    <w:p>
      <w:pPr>
        <w:pStyle w:val="Normal"/>
        <w:rPr/>
      </w:pPr>
      <w:r>
        <w:rPr/>
        <w:t>3. Срезать стебли молодой крапивы с листьями (сверху на 20 см, лучше в апреле-мае), промыть, мелко нарезать, сложить, не утрамбовывая, в литровую банку и залить холодной кипяченой водой. Настоять 10 ч. Пить как можно больше с компотами, соками. Средство очищает кровь от аллергенов, а также благотворно влияет на работу кишечника и успокаивает нервную систему.</w:t>
      </w:r>
    </w:p>
    <w:p>
      <w:pPr>
        <w:pStyle w:val="Normal"/>
        <w:rPr/>
      </w:pPr>
      <w:r>
        <w:rPr/>
      </w:r>
    </w:p>
    <w:p>
      <w:pPr>
        <w:pStyle w:val="Normal"/>
        <w:rPr/>
      </w:pPr>
      <w:r>
        <w:rPr/>
      </w:r>
    </w:p>
    <w:p>
      <w:pPr>
        <w:pStyle w:val="Normal"/>
        <w:rPr/>
      </w:pPr>
      <w:r>
        <w:rPr/>
      </w:r>
    </w:p>
    <w:p>
      <w:pPr>
        <w:pStyle w:val="Heading2"/>
        <w:ind w:hanging="0"/>
        <w:rPr/>
      </w:pPr>
      <w:r>
        <w:rPr/>
        <w:t>Микроэлементы и витамины – натуральные лекарства</w:t>
      </w:r>
    </w:p>
    <w:p>
      <w:pPr>
        <w:pStyle w:val="Normal"/>
        <w:jc w:val="left"/>
        <w:rPr/>
      </w:pPr>
      <w:r>
        <w:rPr/>
      </w:r>
    </w:p>
    <w:p>
      <w:pPr>
        <w:pStyle w:val="Heading3"/>
        <w:ind w:hanging="0"/>
        <w:rPr/>
      </w:pPr>
      <w:r>
        <w:rPr/>
        <w:t>Соли земли и «Пламень жизни»</w:t>
      </w:r>
    </w:p>
    <w:p>
      <w:pPr>
        <w:pStyle w:val="Normal"/>
        <w:jc w:val="left"/>
        <w:rPr/>
      </w:pPr>
      <w:r>
        <w:rPr/>
      </w:r>
    </w:p>
    <w:p>
      <w:pPr>
        <w:pStyle w:val="Heading4"/>
        <w:ind w:hanging="0"/>
        <w:rPr/>
      </w:pPr>
      <w:r>
        <w:rPr/>
        <w:t>Микроэлементы – катализаторы жизненных процессов</w:t>
      </w:r>
    </w:p>
    <w:p>
      <w:pPr>
        <w:pStyle w:val="Normal"/>
        <w:jc w:val="left"/>
        <w:rPr/>
      </w:pPr>
      <w:r>
        <w:rPr/>
      </w:r>
    </w:p>
    <w:p>
      <w:pPr>
        <w:pStyle w:val="Normal"/>
        <w:rPr/>
      </w:pPr>
      <w:r>
        <w:rPr/>
        <w:t>Микроэлементы известны давно, но лишь совсем недавно они получили признание как необходимые для Жизни вещества. Микроэлементы – это пища главным образом для желез внутренней секреции, точнее – для ферментов (энзимов), так как они являются катализаторами жизненно важных процессов. В воздействии на организм все микроэлементы взаимосвязаны и взаимозависимы. Потребности человека в этих «металлах жизни» очень индивидуальны.</w:t>
      </w:r>
    </w:p>
    <w:p>
      <w:pPr>
        <w:pStyle w:val="Normal"/>
        <w:rPr/>
      </w:pPr>
      <w:r>
        <w:rPr/>
        <w:t>Минералы составляют всего 4 % массы тела человека. Половина этого количества входит в состав костей, зубов, ногтей, волос, мягких тканей, остальное находится в крови, в межклеточной и внутриклеточной жидкостях. 70–80 % массы нашего тела составляет вода и растворимые в ней газы – углерод, водород, азот и кислород, причем больше всего в нашем организме кислорода – около 60 % массы тела, углерода – около 17 %, водорода – около 10 %, азота – только 3 %.</w:t>
      </w:r>
    </w:p>
    <w:p>
      <w:pPr>
        <w:pStyle w:val="Normal"/>
        <w:rPr/>
      </w:pPr>
      <w:r>
        <w:rPr/>
        <w:t>Мы представляем собой как бы микромир. В нашем организме можно найти почти все микроэлементы, находящиеся в Природе (натрий, калий, магний, кальций и др.), но в разных количествах. Например, кальция – 1,5–2,2 %, фосфора – от 0,8 до 1,2 %. Остальные микроэлементы – калий, сера, натрий, хлор и магний – исчисляются в сотых долях процента. Так, железа и магния в теле человека содержится всего 0,0003 %, меди – 0,00015 %, йода – еще меньше (около 0,00004 %); а таких микроэлементов как кремний, цинк, фтор, литий, селен – лишь следы. Но все они одинаково важны для нашей жизни и ценны для здоровья.</w:t>
      </w:r>
    </w:p>
    <w:p>
      <w:pPr>
        <w:pStyle w:val="Normal"/>
        <w:rPr/>
      </w:pPr>
      <w:r>
        <w:rPr/>
        <w:t>Среди всех микроэлементов, присутствующих в нашем организме, 25 нужны для поддержания здоровья, из них 18 абсолютно необходимы, а остальные очень полезны. Определенные дозы каждого из них помогают поддерживать баланс в обмене веществ. При этом вопрос вовсе не в том, откуда мы получили микроэлементы – из пищи или воды, а в том, может ли организм усвоить их.</w:t>
      </w:r>
    </w:p>
    <w:p>
      <w:pPr>
        <w:pStyle w:val="Normal"/>
        <w:rPr/>
      </w:pPr>
      <w:r>
        <w:rPr/>
        <w:t>При заболевании пищеварительных органов и нарушении обмена веществ организм плохо усваивает микроэлементы или не усваивает вовсе. В таком случае обращаются к лекарствам (искусственным микроэлементам), но надо знать: добавление в организм лекарственных микроэлементов чрезвычайно опасно. Кроме того, в окружающей среде, да и в продуктах питания, могут оказаться вредные микроэлементы. Некоторые из них необходимы организму в ничтожно малых количествах, а превышенные их дозы приносят вред. Есть и просто токсичные (ядовитые) микроэлементы.</w:t>
      </w:r>
    </w:p>
    <w:p>
      <w:pPr>
        <w:pStyle w:val="Normal"/>
        <w:rPr/>
      </w:pPr>
      <w:r>
        <w:rPr/>
        <w:t>Микроэлементы не участвуют в энергетическом обмене организма, но именно они управляют процессами обмена веществ, поддерживают физическую и химическую целостность клеток и тканей путем сохранения характерных биоэлектрических потенциалов. Именно микроэлементам принадлежит основная роль в активности необходимых для жизни ферментных процессов. Вот почему их недостаток, так же как и избыток, незамедлительно скажется на здоровье.</w:t>
      </w:r>
    </w:p>
    <w:p>
      <w:pPr>
        <w:pStyle w:val="Normal"/>
        <w:rPr/>
      </w:pPr>
      <w:r>
        <w:rPr/>
        <w:t>В недрах каждой клеточки, как в огромной биохимической лаборатории, совершаются непрерывные процессы: анионы (отрицательно заряженные ионы) в электрическом поле движутся к положительным электродам, а катионы (положительно заряженные ионы) – к отрицательным. В живом организме анионы и катионы всегда должны находиться в точно отрегулированном равновесии. Таковы энергетические законы Жизни во Вселенной.</w:t>
      </w:r>
    </w:p>
    <w:p>
      <w:pPr>
        <w:pStyle w:val="Normal"/>
        <w:rPr/>
      </w:pPr>
      <w:r>
        <w:rPr/>
        <w:t>Хлор, сера, фосфор – основные анионы; натрий, калий, кальций, магний – основные катионы. И те и другие играют огромную роль, поддерживая нужный уровень воды как в клетках, так и в межклеточном пространстве. Так обеспечивается электролитическая нейтральность жидкостей.</w:t>
      </w:r>
    </w:p>
    <w:p>
      <w:pPr>
        <w:pStyle w:val="Normal"/>
        <w:rPr/>
      </w:pPr>
      <w:r>
        <w:rPr/>
        <w:t>Важно помнить, что в межклеточном пространстве содержатся в основном натрий и кальций, а внутри клеток – калий и магний. Если баланс между ними нарушается, появляются различные болезни, сопровождающиеся отеками. При этом баланс должен сохраняться как между натрием и кальцием, так и между калием и магнием.</w:t>
      </w:r>
    </w:p>
    <w:p>
      <w:pPr>
        <w:pStyle w:val="Normal"/>
        <w:rPr/>
      </w:pPr>
      <w:r>
        <w:rPr/>
        <w:t>Практически надо знать: если у вас появились отеки (где бы то ни было), надо увеличить в своем рационе количество естественных продуктов, богатых калием и магнием. Только в естественных («живых») продуктах ваш организм найдет необходимое ему соотношение этих микроэлементов, восполнит их недостаток и выведет ненужные для него излишки.</w:t>
      </w:r>
    </w:p>
    <w:p>
      <w:pPr>
        <w:pStyle w:val="Normal"/>
        <w:rPr/>
      </w:pPr>
      <w:r>
        <w:rPr/>
      </w:r>
    </w:p>
    <w:p>
      <w:pPr>
        <w:pStyle w:val="Heading4"/>
        <w:ind w:hanging="0"/>
        <w:rPr/>
      </w:pPr>
      <w:r>
        <w:rPr/>
        <w:t>Витамины</w:t>
      </w:r>
    </w:p>
    <w:p>
      <w:pPr>
        <w:pStyle w:val="Normal"/>
        <w:jc w:val="left"/>
        <w:rPr/>
      </w:pPr>
      <w:r>
        <w:rPr/>
      </w:r>
    </w:p>
    <w:p>
      <w:pPr>
        <w:pStyle w:val="Normal"/>
        <w:rPr/>
      </w:pPr>
      <w:r>
        <w:rPr/>
        <w:t>Их называют «Пламень жизни». Жизнь без витаминов невозможна. Очень трудно представить, как всего один лишь элемент питания может оказывать влияние на многие процессы, протекающие в организме, а также и на здоровье в целом.</w:t>
      </w:r>
    </w:p>
    <w:p>
      <w:pPr>
        <w:pStyle w:val="Normal"/>
        <w:rPr/>
      </w:pPr>
      <w:r>
        <w:rPr/>
        <w:t>Витамины первоначально были открыты людьми, далекими от медицины. Официальная наука отнеслась к этому выдающемуся открытию враждебно и встретила его в штыки.</w:t>
      </w:r>
    </w:p>
    <w:p>
      <w:pPr>
        <w:pStyle w:val="Normal"/>
        <w:rPr/>
      </w:pPr>
      <w:r>
        <w:rPr/>
        <w:t>Первым стал известен витамин В (который тогда еще так не называли). В 1897 году голландский врач Хейкман заметил, что куры на его ферме и больные в тюрьме (он был тюремным врачом) тяжело болеют, если питаются очищенным рисом, но получая неочищенный рис, выздоравливают. Он сделал вывод, что в шелухе риса находится некий элемент, подавляющий болезнь бери-бери, а отсутствие этого элемента, наоборот, вызывает ее.</w:t>
      </w:r>
    </w:p>
    <w:p>
      <w:pPr>
        <w:pStyle w:val="Normal"/>
        <w:rPr/>
      </w:pPr>
      <w:r>
        <w:rPr/>
        <w:t>Прошло 14 лет, прежде чем доктор К. Функ сумел выделить этот элемент в виде кристаллического порошка.</w:t>
      </w:r>
    </w:p>
    <w:p>
      <w:pPr>
        <w:pStyle w:val="Normal"/>
        <w:rPr/>
      </w:pPr>
      <w:r>
        <w:rPr/>
        <w:t xml:space="preserve">Нескольких миллиграммов этого порошка хватало для того, чтобы за считанные часы излечить кур от полиневрита. За это открытие Функу была присуждена Нобелевская премия. Элемент назвали витамином (от слова </w:t>
      </w:r>
      <w:r>
        <w:rPr>
          <w:i/>
          <w:iCs/>
        </w:rPr>
        <w:t>vita</w:t>
      </w:r>
      <w:r>
        <w:rPr/>
        <w:t xml:space="preserve">  – жизнь). Позднее стали называть витаминами все вещества сходного действия, а чтобы отличать их друг от друга, каждому присвоили букву латинского алфавита.</w:t>
      </w:r>
    </w:p>
    <w:p>
      <w:pPr>
        <w:pStyle w:val="Normal"/>
        <w:rPr/>
      </w:pPr>
      <w:r>
        <w:rPr/>
        <w:t>Современное исследование витаминов началось сравнительно недавно. Как показывают открытия последних лет, одно только наличие витаминов не является гарантией здоровья, поэтому недостаточно просто включить в диету таблетки витаминов: польза от них весьма сомнительна. Но установлен еще более важный факт: при наличии одних витаминов и отсутствии других нарушается природное соотношение между ними – это оказывается еще более вредным для здоровья.</w:t>
      </w:r>
    </w:p>
    <w:p>
      <w:pPr>
        <w:pStyle w:val="Normal"/>
        <w:rPr/>
      </w:pPr>
      <w:r>
        <w:rPr/>
        <w:t>Если, например, животных кормят очень питательными, богатыми витаминами группы В продуктами без добавления в диету других витаминов – D, С, А, Е, то они заболевают и становятся рахитичными.</w:t>
      </w:r>
    </w:p>
    <w:p>
      <w:pPr>
        <w:pStyle w:val="Normal"/>
        <w:rPr/>
      </w:pPr>
      <w:r>
        <w:rPr/>
        <w:t xml:space="preserve">Известно также, что специалисты по естественной терапии запрещают употреблять сырую рыбу, так как она содержит токсическое вещество, разрушающее витамин </w:t>
      </w:r>
      <w:r>
        <w:rPr>
          <w:i/>
          <w:iCs/>
        </w:rPr>
        <w:t>В</w:t>
      </w:r>
      <w:r>
        <w:rPr/>
        <w:t xml:space="preserve"> </w:t>
      </w:r>
      <w:r>
        <w:rPr>
          <w:i/>
          <w:iCs/>
        </w:rPr>
        <w:t>1</w:t>
      </w:r>
      <w:r>
        <w:rPr/>
        <w:t xml:space="preserve">  (тиамин). А при недостатке в организме этого витамина может развиться паралич.</w:t>
      </w:r>
    </w:p>
    <w:p>
      <w:pPr>
        <w:pStyle w:val="Normal"/>
        <w:rPr/>
      </w:pPr>
      <w:r>
        <w:rPr/>
        <w:t>Вопрос о применении витаминов и их свойствах не так прост, как принято считать. Здоровье не покупается в аптеке. Мы должны научиться пользоваться тем, что дают нам Земля, Солнце, Вода, Воздух, и при этом не переедать, принимать пищу преимущественно в свежем, естественном виде. Только это поможет сохранить и восстановить здоровье.</w:t>
      </w:r>
    </w:p>
    <w:p>
      <w:pPr>
        <w:pStyle w:val="Normal"/>
        <w:rPr/>
      </w:pPr>
      <w:r>
        <w:rPr/>
      </w:r>
    </w:p>
    <w:p>
      <w:pPr>
        <w:pStyle w:val="Heading4"/>
        <w:ind w:hanging="0"/>
        <w:rPr/>
      </w:pPr>
      <w:r>
        <w:rPr/>
        <w:t>Аминокислоты – создатели в организме белка (протеинов)</w:t>
      </w:r>
    </w:p>
    <w:p>
      <w:pPr>
        <w:pStyle w:val="Normal"/>
        <w:jc w:val="left"/>
        <w:rPr/>
      </w:pPr>
      <w:r>
        <w:rPr/>
      </w:r>
    </w:p>
    <w:p>
      <w:pPr>
        <w:pStyle w:val="Normal"/>
        <w:rPr/>
      </w:pPr>
      <w:r>
        <w:rPr>
          <w:i/>
          <w:iCs/>
        </w:rPr>
        <w:t>В природе существует много фруктов и овощей, которые содержат все аминокислоты:</w:t>
      </w:r>
      <w:r>
        <w:rPr/>
        <w:t xml:space="preserve">  морковь, брюссельская капуста, белокочанная капуста, цветная капуста, кукуруза, огурцы, баклажаны, картофель, помидоры, груши, все виды орехов, семечки, кунжут, бобы, соевые, бананы и яблоки (не всех сортов). Поэтому, если вы их едите, вам не следует беспокоиться о дефиците белка в организме. Банк аминокислот обеспечит организм для создания полноценного белка.</w:t>
      </w:r>
    </w:p>
    <w:p>
      <w:pPr>
        <w:pStyle w:val="Normal"/>
        <w:rPr/>
      </w:pPr>
      <w:r>
        <w:rPr/>
        <w:t>Белка необходимо в сутки всего 25 г, в месяц 700 г. Избыток белка зашлаковывает сосуды, приводит к раку и множеству других болезней.</w:t>
      </w:r>
    </w:p>
    <w:p>
      <w:pPr>
        <w:pStyle w:val="Normal"/>
        <w:jc w:val="left"/>
        <w:rPr/>
      </w:pPr>
      <w:r>
        <w:rPr/>
      </w:r>
    </w:p>
    <w:p>
      <w:pPr>
        <w:pStyle w:val="Cite"/>
        <w:ind w:left="1134" w:right="600" w:firstLine="567"/>
        <w:rPr/>
      </w:pPr>
      <w:r>
        <w:rPr/>
        <w:t>Рецепт, который необходим всем для очищения сосудов.</w:t>
      </w:r>
    </w:p>
    <w:p>
      <w:pPr>
        <w:pStyle w:val="Cite"/>
        <w:ind w:left="1134" w:right="600" w:firstLine="567"/>
        <w:rPr/>
      </w:pPr>
      <w:r>
        <w:rPr/>
        <w:t>Натереть на терке один лимон с цедрой и одну головку чеснока, залить 600 г кипяченой охлажденной воды, настоять 2–4 дня при комнатной температуре, процедить и пить натощак по 50 г всю осень, зиму, весну. В этом настое содержатся все витамины группы В, С, комплекс необходимых микроэлементов.</w:t>
      </w:r>
    </w:p>
    <w:p>
      <w:pPr>
        <w:pStyle w:val="Normal"/>
        <w:jc w:val="left"/>
        <w:rPr/>
      </w:pPr>
      <w:r>
        <w:rPr/>
      </w:r>
    </w:p>
    <w:p>
      <w:pPr>
        <w:pStyle w:val="Normal"/>
        <w:jc w:val="left"/>
        <w:rPr/>
      </w:pPr>
      <w:r>
        <w:rPr/>
      </w:r>
    </w:p>
    <w:p>
      <w:pPr>
        <w:pStyle w:val="Cite"/>
        <w:ind w:left="1134" w:right="600" w:firstLine="567"/>
        <w:rPr/>
      </w:pPr>
      <w:r>
        <w:rPr/>
        <w:t>Рецепт смеси, которая убивает сразу «пять зайцев».</w:t>
      </w:r>
    </w:p>
    <w:p>
      <w:pPr>
        <w:pStyle w:val="Cite"/>
        <w:ind w:left="1134" w:right="600" w:firstLine="567"/>
        <w:rPr/>
      </w:pPr>
      <w:r>
        <w:rPr/>
        <w:t>300 г очищенных грецких орехов, 300 г кураги, 300 г изюма, 2 лимона с цедрой – все пропустить через мясорубку и перемешать с 300 г меда. Принимать по 1–2 ч. ложке в день (не более), так как сухофрукты в сочетании с орехами усваиваются нелегко.</w:t>
      </w:r>
    </w:p>
    <w:p>
      <w:pPr>
        <w:pStyle w:val="Normal"/>
        <w:jc w:val="left"/>
        <w:rPr/>
      </w:pPr>
      <w:r>
        <w:rPr/>
      </w:r>
    </w:p>
    <w:p>
      <w:pPr>
        <w:pStyle w:val="Normal"/>
        <w:rPr/>
      </w:pPr>
      <w:r>
        <w:rPr/>
        <w:t>Здесь и витамины, и микроэлементы, и белки, и жиры, и углеводы. Вы одновременно лечитесь, питаетесь, оздоравливаетесь, получаете удовольствие и все необходимое для поднятия тонуса и иммунитета.</w:t>
      </w:r>
    </w:p>
    <w:p>
      <w:pPr>
        <w:pStyle w:val="Normal"/>
        <w:rPr/>
      </w:pPr>
      <w:r>
        <w:rPr/>
      </w:r>
    </w:p>
    <w:p>
      <w:pPr>
        <w:pStyle w:val="Normal"/>
        <w:rPr/>
      </w:pPr>
      <w:r>
        <w:rPr/>
        <w:t>Если вы страдаете запорами, к такому рецепту можно добавить сухой травы сенны (1 брикет); ее еще называют александрийский лист, или кассия.</w:t>
      </w:r>
    </w:p>
    <w:p>
      <w:pPr>
        <w:pStyle w:val="Normal"/>
        <w:rPr/>
      </w:pPr>
      <w:r>
        <w:rPr/>
      </w:r>
    </w:p>
    <w:p>
      <w:pPr>
        <w:pStyle w:val="Heading4"/>
        <w:ind w:hanging="0"/>
        <w:rPr/>
      </w:pPr>
      <w:r>
        <w:rPr/>
        <w:t>Основные источники необходимых компонентов нашего питания</w:t>
      </w:r>
    </w:p>
    <w:p>
      <w:pPr>
        <w:pStyle w:val="Normal"/>
        <w:jc w:val="left"/>
        <w:rPr/>
      </w:pPr>
      <w:r>
        <w:rPr/>
      </w:r>
    </w:p>
    <w:p>
      <w:pPr>
        <w:pStyle w:val="Normal"/>
        <w:rPr/>
      </w:pPr>
      <w:r>
        <w:rPr>
          <w:b/>
          <w:bCs/>
        </w:rPr>
        <w:t>Фрукты:</w:t>
      </w:r>
      <w:r>
        <w:rPr/>
        <w:t xml:space="preserve">  апельсины, абрикосы, ананасы, виноград, вишни, груши, ежевика, земляника, клубника, лимоны, грейпфруты, малина, мандарины, орехи всех видов, все ягоды, сливы, чернослив, шиповник, черная смородина, крыжовник, персики, инжир, яблоки.</w:t>
      </w:r>
    </w:p>
    <w:p>
      <w:pPr>
        <w:pStyle w:val="Normal"/>
        <w:rPr/>
      </w:pPr>
      <w:r>
        <w:rPr/>
        <w:t>Фрукты надо есть отдельно или за 1 ч 20 минут до еды.</w:t>
      </w:r>
    </w:p>
    <w:p>
      <w:pPr>
        <w:pStyle w:val="Normal"/>
        <w:rPr/>
      </w:pPr>
      <w:r>
        <w:rPr/>
        <w:t>Почти все фрукты богаты витаминами и ферментами.</w:t>
      </w:r>
    </w:p>
    <w:p>
      <w:pPr>
        <w:pStyle w:val="Normal"/>
        <w:rPr/>
      </w:pPr>
      <w:r>
        <w:rPr/>
      </w:r>
    </w:p>
    <w:p>
      <w:pPr>
        <w:pStyle w:val="Normal"/>
        <w:rPr/>
      </w:pPr>
      <w:r>
        <w:rPr>
          <w:b/>
          <w:bCs/>
        </w:rPr>
        <w:t>Овощи:</w:t>
      </w:r>
      <w:r>
        <w:rPr/>
        <w:t xml:space="preserve">  болгарский перец, кабачки (всех сортов); капуста всех видов: белокочанная, цветная, брокколи, кольраби и т. д.; картофель (с кожурой), лук (всех видов); морковь, огурцы, помидоры (томаты), баклажаны, редис, редька, свекла, пастернак, петрушка, щавель, хрен, чеснок, сельдерей, спаржа, шпинат; салаты всех видов: листовой, салат-латук и т. д.; дыня.</w:t>
      </w:r>
    </w:p>
    <w:p>
      <w:pPr>
        <w:pStyle w:val="Normal"/>
        <w:rPr/>
      </w:pPr>
      <w:r>
        <w:rPr/>
        <w:t>Все виды овощей содержат витамины, энзимы, микроэлементы.</w:t>
      </w:r>
    </w:p>
    <w:p>
      <w:pPr>
        <w:pStyle w:val="Normal"/>
        <w:rPr/>
      </w:pPr>
      <w:r>
        <w:rPr/>
        <w:t>Зеленые части растений: все виды салата; укроп, петрушка, кинза, ренгольд, пастернак, зеленый лук; ботва редиса, репы, моркови; листья березы, листья сныти, крапивы, одуванчика, клевера, люцерны, хвои; другие съедобные травы и корни.</w:t>
      </w:r>
    </w:p>
    <w:p>
      <w:pPr>
        <w:pStyle w:val="Normal"/>
        <w:rPr/>
      </w:pPr>
      <w:r>
        <w:rPr/>
      </w:r>
    </w:p>
    <w:p>
      <w:pPr>
        <w:pStyle w:val="Normal"/>
        <w:rPr/>
      </w:pPr>
      <w:r>
        <w:rPr>
          <w:b/>
          <w:bCs/>
        </w:rPr>
        <w:t>Молоко и молочные продукты:</w:t>
      </w:r>
      <w:r>
        <w:rPr/>
        <w:t xml:space="preserve">  молоко животных не полезно для человека.</w:t>
      </w:r>
    </w:p>
    <w:p>
      <w:pPr>
        <w:pStyle w:val="Normal"/>
        <w:rPr/>
      </w:pPr>
      <w:r>
        <w:rPr/>
        <w:t>До трех лет человек может питаться материнским молоком.</w:t>
      </w:r>
    </w:p>
    <w:p>
      <w:pPr>
        <w:pStyle w:val="Normal"/>
        <w:rPr/>
      </w:pPr>
      <w:r>
        <w:rPr/>
        <w:t>После трех – только кисломолочными продуктами (кефир, айран, «Наринэ», ацидофилин, простокваша и т. д., сметана, творог, сыры, сливочное масло несоленое).</w:t>
      </w:r>
    </w:p>
    <w:p>
      <w:pPr>
        <w:pStyle w:val="Normal"/>
        <w:rPr/>
      </w:pPr>
      <w:r>
        <w:rPr/>
        <w:t>Лучше всего кисломолочные продукты усваиваются с овощными блюдами, если овощей в 3 раза больше.</w:t>
      </w:r>
    </w:p>
    <w:p>
      <w:pPr>
        <w:pStyle w:val="Normal"/>
        <w:rPr/>
      </w:pPr>
      <w:r>
        <w:rPr/>
      </w:r>
    </w:p>
    <w:p>
      <w:pPr>
        <w:pStyle w:val="Normal"/>
        <w:rPr/>
      </w:pPr>
      <w:r>
        <w:rPr>
          <w:b/>
          <w:bCs/>
        </w:rPr>
        <w:t>Яйцо:</w:t>
      </w:r>
      <w:r>
        <w:rPr/>
        <w:t xml:space="preserve">  полезен только сырой желток. Белок должен быть вареным, так как авадин белка подавляет все биотиновые процессы в организме.</w:t>
      </w:r>
    </w:p>
    <w:p>
      <w:pPr>
        <w:pStyle w:val="Normal"/>
        <w:rPr/>
      </w:pPr>
      <w:r>
        <w:rPr/>
        <w:t>До 6 лет человек не должен употреблять яйца и другие животные белки (по исследованиям Г. Шелтона). У него отсутствуют ферменты для усвоения чужеродного белка.</w:t>
      </w:r>
    </w:p>
    <w:p>
      <w:pPr>
        <w:pStyle w:val="Normal"/>
        <w:rPr/>
      </w:pPr>
      <w:r>
        <w:rPr/>
      </w:r>
    </w:p>
    <w:p>
      <w:pPr>
        <w:pStyle w:val="Normal"/>
        <w:rPr/>
      </w:pPr>
      <w:r>
        <w:rPr>
          <w:b/>
          <w:bCs/>
        </w:rPr>
        <w:t>Мясо:</w:t>
      </w:r>
      <w:r>
        <w:rPr/>
        <w:t xml:space="preserve">  говоря о мясе, мы имеем в виду рыбу, птицу, печень животных, птиц и рыб. Многие диетологи рекомендуют один раз в неделю есть печень или почки.</w:t>
      </w:r>
    </w:p>
    <w:p>
      <w:pPr>
        <w:pStyle w:val="Normal"/>
        <w:rPr/>
      </w:pPr>
      <w:r>
        <w:rPr/>
        <w:t>До сих пор многие считают лучшей белковой пищей мясо. Это абсолютно не соответствует истине.</w:t>
      </w:r>
    </w:p>
    <w:p>
      <w:pPr>
        <w:pStyle w:val="Normal"/>
        <w:rPr/>
      </w:pPr>
      <w:r>
        <w:rPr/>
        <w:t>Белок в организме человека формируется из аминокислот. А аминокислоты накапливаются и способны перейти и усвоиться в человеческом организме только из растений!</w:t>
      </w:r>
    </w:p>
    <w:p>
      <w:pPr>
        <w:pStyle w:val="Normal"/>
        <w:rPr/>
      </w:pPr>
      <w:r>
        <w:rPr/>
        <w:t>Задайте себе вопрос: откуда животные берут белок? Ответ один: из растений. Значит, поедая мясо животных, мы заставляем почки, печень, желудочно-кишечный тракт, мозг, поджелудочную железу, легкие непомерно трудиться, чтобы выделить и получить из животного мяса белок, в то время как растения поставляют нам лучше и легче усваиваемый, более природный материал для образования белка – все виды аминокислот.</w:t>
      </w:r>
    </w:p>
    <w:p>
      <w:pPr>
        <w:pStyle w:val="Normal"/>
        <w:rPr/>
      </w:pPr>
      <w:r>
        <w:rPr/>
      </w:r>
    </w:p>
    <w:p>
      <w:pPr>
        <w:pStyle w:val="Normal"/>
        <w:rPr/>
      </w:pPr>
      <w:r>
        <w:rPr>
          <w:b/>
          <w:bCs/>
        </w:rPr>
        <w:t>Зерновые.</w:t>
      </w:r>
      <w:r>
        <w:rPr/>
        <w:t xml:space="preserve">  Следует помнить, что все зерновые обладают одним недостатком: в них много аминокислот заменимых и очень мало аминокислот незаменимых. Поэтому, для того чтобы сформировать полноценный протеин (белок), организм ищет недостающие ему аминокислоты (лидазу, триптофан и т. д.), и движимый этими потребностями человек начинает переедать.</w:t>
      </w:r>
    </w:p>
    <w:p>
      <w:pPr>
        <w:pStyle w:val="Normal"/>
        <w:rPr/>
      </w:pPr>
      <w:r>
        <w:rPr/>
        <w:t>Избыток пищи всегда вреден: часть ее превращается в жировые отложения, а часть непереваренной скапливается в толстом кишечнике, образуя слизь и каловые залежи, гниет, мешая нормальному очищению организма. Толстый кишечник снабжен множеством кровеносных сосудов, которые всасывают продукты гниения. Они с током крови разносятся по всему телу, отравляя наши органы. Это приводит к токсемии, или отравлению крови, что и является основой наших болезней.</w:t>
      </w:r>
    </w:p>
    <w:p>
      <w:pPr>
        <w:pStyle w:val="Normal"/>
        <w:rPr/>
      </w:pPr>
      <w:r>
        <w:rPr/>
        <w:t>Кроме пищи, организм человека нуждается в воде. Когда мы мало пьем, позволяем отложениям скапливаться.</w:t>
      </w:r>
    </w:p>
    <w:p>
      <w:pPr>
        <w:pStyle w:val="Normal"/>
        <w:rPr/>
      </w:pPr>
      <w:r>
        <w:rPr/>
        <w:t>Не надо забывать: на 75 % мы состоим из жидкостей. Вода – это тоже еда.</w:t>
      </w:r>
    </w:p>
    <w:p>
      <w:pPr>
        <w:pStyle w:val="Normal"/>
        <w:rPr/>
      </w:pPr>
      <w:r>
        <w:rPr/>
        <w:t>Ежедневно наш организм выделяет с дыханием, потом, экскрементами и мочой 3,5 л жидкости. Для того чтобы организм мог нормально функционировать, он должен получать в день 3 л жидкости. Откуда? Это и сырые сочные фрукты, и овощи, листья и, конечно, настои из них.</w:t>
      </w:r>
    </w:p>
    <w:p>
      <w:pPr>
        <w:pStyle w:val="Normal"/>
        <w:rPr/>
      </w:pPr>
      <w:r>
        <w:rPr/>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ильно: Ниси; здесь дается традиционная транскрипция.</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5:22:00Z</dcterms:created>
  <dc:creator>Майя Федоровна Гогулан</dc:creator>
  <dc:description/>
  <dc:language>en-US</dc:language>
  <cp:lastModifiedBy>1</cp:lastModifiedBy>
  <dcterms:modified xsi:type="dcterms:W3CDTF">2018-02-21T05:22:00Z</dcterms:modified>
  <cp:revision>3</cp:revision>
  <dc:subject/>
  <dc:title>Гогулан. Все ключевые упражнения и рекомендации системы</dc:title>
</cp:coreProperties>
</file>